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signed Area of Overseas Commerce Protectio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429"/>
        <w:gridCol w:w="3429"/>
      </w:tblGrid>
      <w:tr>
        <w:trPr/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ce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signed Sector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n Responsibilitie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hilippine and Netherlands East Indies  Forces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st of Long. 136°2' E (minus the sea defended by the 3d Base Force)</w:t>
            </w:r>
          </w:p>
          <w:p>
            <w:pPr>
              <w:pStyle w:val="Normal"/>
              <w:ind w:left="28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uth of Lat 20°N</w:t>
            </w:r>
          </w:p>
          <w:p>
            <w:pPr>
              <w:pStyle w:val="Normal"/>
              <w:ind w:left="28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ast of a line passing through the northern end of British Borneo extending in a direction of  315 degrees (minus the sector defended by the 2d China Expeditionary Fleet )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Control of ship's movements within assigned sector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Escort of ships within assigned sector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Collection of information and its communication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Control of communications of ships sailing in assigned sector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Call and cancel alerts in assigned sector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lay Force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South of a line passing through the northern end of British Borneo extending in a direction of 315 degrees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uth Seas Force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ast of Long. 136°2'E plus the sea  defended by the 3d Base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 South of the 24th parallel</w:t>
            </w:r>
          </w:p>
        </w:tc>
        <w:tc>
          <w:tcPr>
            <w:tcW w:w="3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me as above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Northern Force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s north of the 24th parallel and south of the 29th parallel</w:t>
            </w:r>
          </w:p>
        </w:tc>
        <w:tc>
          <w:tcPr>
            <w:tcW w:w="34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ther Operational forces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pective theater of operations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nder cooperation as follows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Destruction of enemy forces in their respective theaters of operation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Render cooperation in escorting ships (chiefly indirect escort, but when situation demands join direct escort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Cooperate in communicati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3</w:t>
      <w:tab/>
      <w:tab/>
      <w:t>152-11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16:04:00Z</dcterms:created>
  <dc:creator>Larry W. Jewell</dc:creator>
  <dc:description/>
  <dc:language>en-US</dc:language>
  <cp:lastModifiedBy>Larry W. Jewell</cp:lastModifiedBy>
  <dcterms:modified xsi:type="dcterms:W3CDTF">1998-03-08T15:29:00Z</dcterms:modified>
  <cp:revision>3</cp:revision>
  <dc:subject/>
  <dc:title>Assigned Area of Overseas Commerce Protection</dc:title>
</cp:coreProperties>
</file>