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ina Area Fleet</w:t>
        <w:br/>
      </w:r>
    </w:p>
    <w:tbl>
      <w:tblPr>
        <w:tblW w:w="136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359"/>
        <w:gridCol w:w="1"/>
        <w:gridCol w:w="2990"/>
        <w:gridCol w:w="1"/>
        <w:gridCol w:w="2399"/>
        <w:gridCol w:w="1350"/>
        <w:gridCol w:w="1170"/>
        <w:gridCol w:w="1260"/>
        <w:gridCol w:w="1530"/>
      </w:tblGrid>
      <w:tr>
        <w:trPr/>
        <w:tc>
          <w:tcPr>
            <w:tcW w:w="2980" w:type="dxa"/>
            <w:gridSpan w:val="4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ifica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ngth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District to which Specially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80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Vessels and Units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ecially Established Units  and Converted Vessels 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tablished Naval Force Belongs</w:t>
            </w:r>
          </w:p>
        </w:tc>
        <w:tc>
          <w:tcPr>
            <w:tcW w:w="243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 in Chief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e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na Are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1st China Exped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Uj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tak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et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tat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ir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oz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At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ta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Fushim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umida</w:t>
            </w:r>
            <w:r>
              <w:rPr>
                <w:rFonts w:eastAsia="Times New Roman" w:cs="Times New Roman" w:ascii="Times New Roman" w:hAnsi="Times New Roman"/>
              </w:rPr>
              <w:t xml:space="preserve"> (all river gunboats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 in C, China Area Flee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 in C,  1st China Exped  Fleet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Forc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nkow Area Spl Naval Base Force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ukang Guard Unit (Kure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Adm Koga Mineichi)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Komatsu Terushis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Hankow Area Spl Naval Base Force (Ichinose, Shinichi)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2d China Exped  Fleet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15th Escort Squadron 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Isuzu</w:t>
            </w:r>
            <w:r>
              <w:rPr>
                <w:rFonts w:eastAsia="Times New Roman" w:cs="Times New Roman" w:ascii="Times New Roman" w:hAnsi="Times New Roman"/>
              </w:rPr>
              <w:t xml:space="preserve"> (light cruiser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aga</w:t>
            </w:r>
            <w:r>
              <w:rPr>
                <w:rFonts w:eastAsia="Times New Roman" w:cs="Times New Roman" w:ascii="Times New Roman" w:hAnsi="Times New Roman"/>
              </w:rPr>
              <w:t xml:space="preserve"> (gunboat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shidate</w:t>
            </w:r>
            <w:r>
              <w:rPr>
                <w:rFonts w:eastAsia="Times New Roman" w:cs="Times New Roman" w:ascii="Times New Roman" w:hAnsi="Times New Roman"/>
              </w:rPr>
              <w:t xml:space="preserve"> (gunboat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iyodori</w:t>
            </w:r>
            <w:r>
              <w:rPr>
                <w:rFonts w:eastAsia="Times New Roman" w:cs="Times New Roman" w:ascii="Times New Roman" w:hAnsi="Times New Roman"/>
              </w:rPr>
              <w:t xml:space="preserve"> (torpedo boat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sasagi</w:t>
            </w:r>
            <w:r>
              <w:rPr>
                <w:rFonts w:eastAsia="Times New Roman" w:cs="Times New Roman" w:ascii="Times New Roman" w:hAnsi="Times New Roman"/>
              </w:rPr>
              <w:t xml:space="preserve"> (torpedo boat)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The 4th Minesweeper Div. 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sukushi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Ranzan Maru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 in C,  2d China Exped  Fleet (Niimi Masaich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 the direct control of the C in C of the 2d China Exped Fleet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 unit  (4 seaplanes)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nton Area Spl Naval Base Force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Canton Area Spl Naval Base Force (Inoue Yasuo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tached unit  (4 seaplanes)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moy Area Spl Naval Base Force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mdr, Amoy Area Spl Naval Base Force (Hatakeyama Koichiro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3d China  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Iwate</w:t>
            </w:r>
            <w:r>
              <w:rPr>
                <w:rFonts w:eastAsia="Times New Roman" w:cs="Times New Roman" w:ascii="Times New Roman" w:hAnsi="Times New Roman"/>
              </w:rPr>
              <w:t xml:space="preserve"> (Coast Defense ship), 11th Torpedo 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Kij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ari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 in C,  3d China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ed Fleet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ttached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 seaplanes)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singtao Area Naval Spl Base Force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Shuri Maru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ed  Fleet (Sugiyama Rokuzo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ommander, Tsingtao Area Naval Spl Base Force (Osugi Morikazu)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inan  Guard  District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st Torpedo Boat Div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Otori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ainan Guard District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 in C,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orce</w:t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Hayabusa</w:t>
            </w:r>
            <w:r>
              <w:rPr>
                <w:rFonts w:eastAsia="Times New Roman" w:cs="Times New Roman" w:ascii="Times New Roman" w:hAnsi="Times New Roman"/>
              </w:rPr>
              <w:t>) (4 attack  planes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Yokosuka 4th Spl Naval Landing For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ainan Guard 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 1st Spl Naval Landing For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izuru 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trict (Sunakawa 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Sasebo 8th Spl Naval Landing For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asebo 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neo)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th Guard Uni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th Guard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Hainan Comm Un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nghai Area Naval Base Force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Toba</w:t>
            </w:r>
            <w:r>
              <w:rPr>
                <w:rFonts w:eastAsia="Times New Roman" w:cs="Times New Roman" w:ascii="Times New Roman" w:hAnsi="Times New Roman"/>
              </w:rPr>
              <w:t xml:space="preserve"> (River gunboat)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Kuri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sug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asu</w:t>
            </w:r>
            <w:r>
              <w:rPr>
                <w:rFonts w:eastAsia="Times New Roman" w:cs="Times New Roman" w:ascii="Times New Roman" w:hAnsi="Times New Roman"/>
              </w:rPr>
              <w:t xml:space="preserve"> (Destroyers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ushan Islands Guard Uni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nking Guard Unit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zuru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 Commander, Shanghai Area 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3th Gun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yokuni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osei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Hyakufuku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Unkai Maru</w:t>
            </w:r>
            <w:r>
              <w:rPr>
                <w:rFonts w:eastAsia="Times New Roman" w:cs="Times New Roman" w:ascii="Times New Roman" w:hAnsi="Times New Roman"/>
              </w:rPr>
              <w:t xml:space="preserve"> No 1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okosuka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val Base For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akita Kakusaburo)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4th Gunboat Division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Shinko Maru</w:t>
            </w:r>
            <w:r>
              <w:rPr>
                <w:rFonts w:eastAsia="Times New Roman" w:cs="Times New Roman" w:ascii="Times New Roman" w:hAnsi="Times New Roman"/>
              </w:rPr>
              <w:t xml:space="preserve"> No 1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Tosho Maru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ssho Maru</w:t>
            </w:r>
            <w:r>
              <w:rPr>
                <w:rFonts w:eastAsia="Times New Roman" w:cs="Times New Roman" w:ascii="Times New Roman" w:hAnsi="Times New Roman"/>
              </w:rPr>
              <w:t xml:space="preserve">, No 12,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Taigen Maru</w:t>
            </w:r>
            <w:r>
              <w:rPr>
                <w:rFonts w:eastAsia="Times New Roman" w:cs="Times New Roman" w:ascii="Times New Roman" w:hAnsi="Times New Roman"/>
              </w:rPr>
              <w:t xml:space="preserve"> No 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honaki Maru, 1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Motor Gunboat Di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ebo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d Motor Gunboat Div, Shanghai Naval Harbor Master's Offi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re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 Attack Planes)</w:t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nghai Spl Naval Landing For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Commander, Shanghai Spl Naval Landing Force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Izumo</w:t>
            </w:r>
            <w:r>
              <w:rPr>
                <w:rFonts w:eastAsia="Times New Roman" w:cs="Times New Roman" w:ascii="Times New Roman" w:hAnsi="Times New Roman"/>
              </w:rPr>
              <w:t xml:space="preserve"> (Coast Defense ship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Maro Maru</w:t>
            </w:r>
            <w:r>
              <w:rPr>
                <w:rFonts w:eastAsia="Times New Roman" w:cs="Times New Roman" w:ascii="Times New Roman" w:hAnsi="Times New Roman"/>
              </w:rPr>
              <w:t>, (Kur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Hakusa</w:t>
            </w:r>
            <w:r>
              <w:rPr>
                <w:rFonts w:eastAsia="Times New Roman" w:cs="Times New Roman" w:ascii="Times New Roman" w:hAnsi="Times New Roman"/>
              </w:rPr>
              <w:t xml:space="preserve"> (Yokosuka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  <w:t>1.  Military Post Offices have been establish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ina Area Fleet............2         1st China Exped Fleet .....1</w:t>
      </w:r>
    </w:p>
    <w:p>
      <w:pPr>
        <w:pStyle w:val="Normal"/>
        <w:rPr/>
      </w:pPr>
      <w:r>
        <w:rPr/>
        <w:t xml:space="preserve">    </w:t>
      </w:r>
      <w:r>
        <w:rPr/>
        <w:t>2d China Exped Fleet .......1         3d China Exped Fleet ......1</w:t>
      </w:r>
    </w:p>
    <w:p>
      <w:pPr>
        <w:pStyle w:val="Normal"/>
        <w:rPr/>
      </w:pPr>
      <w:r>
        <w:rPr/>
        <w:t xml:space="preserve">    </w:t>
      </w:r>
      <w:r>
        <w:rPr/>
        <w:t>Hainan Guard Dist Force 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pecial photographic sections have been established in the China Area Fleet, 2d China Expeditionary Fleet and 3d China Expeditionary Fleet respectively.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8-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>152-06.doc</w:t>
    </w:r>
  </w:p>
</w:ft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8:38:00Z</dcterms:created>
  <dc:creator>Larry W. Jewell</dc:creator>
  <dc:description/>
  <dc:language>en-US</dc:language>
  <cp:lastModifiedBy>Larry W. Jewell</cp:lastModifiedBy>
  <cp:lastPrinted>1998-03-08T15:06:00Z</cp:lastPrinted>
  <dcterms:modified xsi:type="dcterms:W3CDTF">1998-03-09T14:35:00Z</dcterms:modified>
  <cp:revision>17</cp:revision>
  <dc:subject/>
  <dc:title>Class-ification	</dc:title>
</cp:coreProperties>
</file>