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ended Chart No 2.  List of Bases to be Defended by Mines and Antisubmarine Nets</w:t>
      </w:r>
    </w:p>
    <w:p>
      <w:pPr>
        <w:pStyle w:val="Normal"/>
        <w:rPr/>
      </w:pPr>
      <w:r>
        <w:rPr/>
      </w:r>
    </w:p>
    <w:tbl>
      <w:tblPr>
        <w:tblW w:w="145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574"/>
        <w:gridCol w:w="3420"/>
        <w:gridCol w:w="1076"/>
        <w:gridCol w:w="1175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ea to be mined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rpose of mining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me for laying min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ength to be employed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mber of mines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ti-submarine ne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ngayen Bay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truction of enemy submarine infiltrat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 the time of land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d Base Force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out 9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 suitable</w:t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mon Bay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st Base Force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out 3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hilippine Islands are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vao (Dumanquilas depending on the situation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 soon as possibl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st Base Force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out 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nila Bay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lements of 2d Base Force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out 9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rench Indo-China are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mranh Bay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fore war start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th Base Force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utch 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rakan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on after occup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st Base Force and 1st Section of the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dies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likpapan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th Minelayer Divisio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e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cassar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truction of passage of enemy vessel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erabaj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bon or Koepang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tavi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d Base Force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nda Strait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truction of passage of enemy vessel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d Section of the 17th Minelayer Divisio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lay Are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utside Singapore Port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truction of intrusion of enemy submarin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th Base Force and Ship No 3 of the 17th Minelayer Division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lacca Strait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truction of enemy passag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800" w:footer="72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9-12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>152-13.doc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16:47:00Z</dcterms:created>
  <dc:creator>Larry W. Jewell</dc:creator>
  <dc:description/>
  <dc:language>en-US</dc:language>
  <cp:lastModifiedBy>Larry W. Jewell</cp:lastModifiedBy>
  <cp:lastPrinted>1998-03-08T15:41:00Z</cp:lastPrinted>
  <dcterms:modified xsi:type="dcterms:W3CDTF">1998-03-10T07:55:00Z</dcterms:modified>
  <cp:revision>7</cp:revision>
  <dc:subject/>
  <dc:title>Area to be mined	</dc:title>
</cp:coreProperties>
</file>