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g.tex file is the TeX/LaTeX typesetter input to a generic amateu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book.  The output files .dj are for an HP DeskJet.  The output files .lj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HP LaserJet.  The output files .ps are for any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book is 80 pag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etailed record sheets for logging notes or operating particular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files glogsht.*.  The same extens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/ZUT DE NA4G/B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