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AFRICANIZED HONEY BEE' program is useful to you, rememb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and send us the user fees.  Registered users help us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enjoyable programs.  For personal use or for business,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only $19.95 for the first registration copy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more than one copy at the discount rate of $17.5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s, government, and non-profit organizations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 per copy.  Upon request,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 of the program would receive the Spanis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 ABEJA AFRICANIZADA' at the discount rate of only $8.00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 if necessary.  Please write or call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pricing, purchasing, and suggestions.  For details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, print out the registration forms below.  It is not necessar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along with payment, however I would prefer that you do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keep better records.  Mail check or money order for the copie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Brian Sterk,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ling Associates                        PH# (505) 293-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Brian St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uquerque, NM  87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is program through a software catalogue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copy and mail service, and not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future computer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usiness, agency, or school would lik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fit your needs, call or write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with a credit card is preferred, please call fo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ours are between the hours of 9 AM and 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ndard Time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Africanized Honey Bee' programs may be freely distribu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remain in their complete form with all support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  files.  It may be used and reviewed for a 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f you continue to use it after this time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copies of the program.  Registered users help u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registered users of the Engli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be offered the Spanish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rate.  Numerous GIF files of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HB are encl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Medical Treatment two page Document for bee sting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, is available upon request of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or of this EMT document I would not be liable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ntents, though the EMT text is prepared by an EMT sta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EMT procedures pertinent to AHB's.  You must provide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stamped, business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/ ORDER THE AH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s below to fill in the registration /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r for business, pricing begins at only $19.9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stration copy if purchasing only on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y purchasing more than one cop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 of only $17.50 per copy.  For schools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fit organizations the fee is only $1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registered users of the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receive the Spanish version, `LA ABEJA AFRICANIZA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count rate of $8.00 per disk,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To register and order 3 copies of the Engli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Africanized Honey Bee' program for personal use, multip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that you copy with the base price that applies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i.e., for personal use: 3 copies X $17.50 = $5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sk copies of the Africanized Honey Bee program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must pay the shipping and handling charge of $3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; multiply the number of disks with the $3.00 S&amp;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 disks X $3.00 = $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figure to the subtotal $52.50 + $9.00 = $6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may make copies of our program,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.00 per disk in the USA, $10.00 outside the USA) will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ould then have the copies.   Still, you must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following forms to register all of the programs that you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n amount for shipping and handling charg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are registering copies of the `AHB' progra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, and therefore the `AHB' program disks would not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 disk copies of the Spanish version of the `AHB' must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  At this time it is unavailable on the English versi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 the Spanish version only, the initial or (1st)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nly $19.95 for unregistered business 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 for the initial or (1st) copy of the program for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or non-profit organizations.  Quantity purchases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the discount price may be ordered only after an ini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nish or English version of the Africanized honey b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 the examples above are to help you figu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s below to figure the prices that app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-REGISTER / ORDER FORM FOR `THE AFRICANIZED HONEY BEE' (English vers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To:  Sterling Associates                        PH# (505) 293-64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TTN: Brian Sterk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P.O. BOX 14886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lbuquerque, NM  87191                              (FORM 1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Description          : Quantity     :   Price   : 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=====================================================:===========: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`THE AFRICANIZED HONEY BEE'       : one copy:___  $19.95   = :$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: 2 and up:___X $17.50ea = :$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[] Check box if with government,       :         :    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chool, non-profit organization.....   :  any #  :___X $15.00ea = 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ipping/Handling Charges, if necessary___yes___no..$3.00 per disk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English version Subtotal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AME ___________________________         note: If Spanish version i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(see form 2), add Spanish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DDRESS ________________________           version Subtotal here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(Check or Money Order)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ITY _______________STATE____ZIP_______date______   TOTAL AMOUNT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________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PRINT SCREEN button to print this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--REGISTER / ORDER FORM FOR `LA ABEJA AFRICANIZADA'--- (Spanish vers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To:  Sterling Associates                        PH# (505) 293-64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TTN: Brian Sterk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P.O. BOX 14886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lbuquerque, NM  87191                              (FORM 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Description           : Quantity    :   Price   : 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=====================================================:===========: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a)  .....`LA ABEJA AFRICANIZADA' ......:one (1st) copy  $19.95  =:$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b) []Check box if with government,     :             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chool, non-profit organization.........:one (1st) copy  $15.00 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c) [] Check if registered user, i.e. you've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urchased copies at line (a) or (b), or if you've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urchased English version(s) on form 1..:   any # :_____X $8.00ea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Shipping Charges).($10.00 per disk outside USA)..$3.00 per disk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Spanish version SUBTOTAL/TOTAL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AME___________________________   note: If both English and Spanis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are ordered, Subtotal the Spanish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DDRESS________________________   with English Subtotal on form 1. Total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amount on form 1. Send check or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ITY_____________STATE/CTRY___ZIP______DATE______     order with both form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________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PRINT SCREEN button to print this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THE AFRICANIZED HONEY BE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For the PC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At the prompt, type BEES,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press ENTER.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To install see Readme.doc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-Sterling Associates-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make disk copies of this animated program, please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unzipped files;  Bees.exe  Order.doc  Readme.doc  G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s are copied onto a floppy disk, label i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PRINT SCREEN button to print this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perates as intended when operate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rogram to a directory on the hard drive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ype `BEES'.  If GO.BAT file is attach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GO to copy the program to C\BUZZ directory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 are disclaimed.  This includes any damage to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rom use of this product.  I will, in no event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st profits, any damage, savings loss or any o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damages through your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r claims brought by any other person o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for special versions of The Africanized Honey B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ed to your specifications.  I offer many other graphi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pping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s or comments should be mailed directl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 see the above information displayed on the screen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is at the prompt:   Type order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processing program may be used or you may print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t the end of the Africanized honey b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