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GIN THE AFRICANIZED HONEY BE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: 512k, VGA, DOS 3.3+, mous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O START the Africanized Honey Bee program from your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GO', then press Enter.  Like this, A:\GO, then press Enter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utomatically create the directory (C:\BUZZ) on your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program files into this directory, and then start the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ricanized honey bee program. The program is about 1 megabite so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ly fit on your hard drive.  This is the preferred wa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To operate the program after the program files are copied on 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; at the C:\BUZZ directory, type `BEES'.  Si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To copy and run the program on another hard drive, copy files to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irectory you desire, then type `BEES' at that drive or directory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operates as intended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If for some reason you wish to run the program from your flopp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A:\ or B:\ prompt where the program disk is inserted, type `BE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ress Enter.  While the program may run effectively, the program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esigned when copied to the hard drive and run from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int) Most users type `GO', then press Enter.  Enjoy!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