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19.xml" ContentType="application/vnd.openxmlformats-officedocument.wordprocessingml.header+xml"/>
  <Override PartName="/word/media/image1.emf" ContentType="image/x-emf"/>
  <Override PartName="/word/header14.xml" ContentType="application/vnd.openxmlformats-officedocument.wordprocessingml.header+xml"/>
  <Override PartName="/word/fontTable.xml" ContentType="application/vnd.openxmlformats-officedocument.wordprocessingml.fontTable+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w:hAnsi="CG Times" w:eastAsia="CG Times" w:cs="CG Times"/>
          <w:b/>
          <w:b/>
          <w:bCs/>
          <w:color w:val="000000"/>
          <w:sz w:val="48"/>
          <w:szCs w:val="48"/>
        </w:rPr>
      </w:pPr>
      <w:r>
        <w:rPr>
          <w:rFonts w:eastAsia="CG Times" w:cs="CG Times" w:ascii="CG Times" w:hAnsi="CG Times"/>
          <w:b/>
          <w:bCs/>
          <w:color w:val="000000"/>
          <w:sz w:val="48"/>
          <w:szCs w:val="48"/>
        </w:rPr>
        <w:t>PANDORA USER GUIDE</w:t>
      </w:r>
    </w:p>
    <w:p>
      <w:pPr>
        <w:pStyle w:val="Normal"/>
        <w:bidi w:val="0"/>
        <w:spacing w:lineRule="auto" w:line="240" w:before="0" w:after="0"/>
        <w:ind w:left="0" w:right="0" w:hanging="0"/>
        <w:jc w:val="center"/>
        <w:rPr>
          <w:rFonts w:ascii="CG Times" w:hAnsi="CG Times" w:eastAsia="CG Times" w:cs="CG Times"/>
          <w:color w:val="000000"/>
          <w:sz w:val="24"/>
          <w:szCs w:val="24"/>
        </w:rPr>
      </w:pPr>
      <w:r>
        <w:rPr>
          <w:rFonts w:eastAsia="CG Times" w:cs="CG Times" w:ascii="CG Times" w:hAnsi="CG Times"/>
          <w:color w:val="000000"/>
          <w:sz w:val="24"/>
          <w:szCs w:val="24"/>
        </w:rPr>
        <w:t>Version 3.1</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center"/>
        <w:rPr>
          <w:rFonts w:ascii="CG Times" w:hAnsi="CG Times" w:eastAsia="CG Times" w:cs="CG Times"/>
          <w:color w:val="000000"/>
          <w:sz w:val="24"/>
          <w:szCs w:val="24"/>
        </w:rPr>
      </w:pPr>
      <w:r>
        <w:rPr>
          <w:rFonts w:eastAsia="CG Times" w:cs="CG Times" w:ascii="CG Times" w:hAnsi="CG Times"/>
          <w:color w:val="000000"/>
          <w:sz w:val="24"/>
          <w:szCs w:val="24"/>
        </w:rPr>
        <w:t>Royal Botanic Garden Edinburgh 1994</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center"/>
        <w:rPr>
          <w:rFonts w:ascii="CG Times" w:hAnsi="CG Times" w:eastAsia="CG Times" w:cs="CG Times"/>
          <w:color w:val="000000"/>
          <w:sz w:val="18"/>
          <w:szCs w:val="18"/>
        </w:rPr>
      </w:pPr>
      <w:r>
        <w:rPr>
          <w:rFonts w:eastAsia="CG Times" w:cs="CG Times" w:ascii="CG Times" w:hAnsi="CG Times"/>
          <w:color w:val="000000"/>
          <w:sz w:val="18"/>
          <w:szCs w:val="18"/>
        </w:rPr>
        <w:t>Manual written by</w:t>
      </w:r>
    </w:p>
    <w:p>
      <w:pPr>
        <w:pStyle w:val="Normal"/>
        <w:bidi w:val="0"/>
        <w:spacing w:lineRule="auto" w:line="240" w:before="0" w:after="0"/>
        <w:ind w:left="0" w:right="0" w:hanging="0"/>
        <w:jc w:val="left"/>
        <w:rPr>
          <w:rFonts w:ascii="CG Times" w:hAnsi="CG Times" w:eastAsia="CG Times" w:cs="CG Times"/>
          <w:color w:val="000000"/>
          <w:sz w:val="18"/>
          <w:szCs w:val="18"/>
        </w:rPr>
      </w:pPr>
      <w:r>
        <w:rPr/>
      </w:r>
    </w:p>
    <w:p>
      <w:pPr>
        <w:pStyle w:val="Normal"/>
        <w:bidi w:val="0"/>
        <w:spacing w:lineRule="auto" w:line="240" w:before="0" w:after="0"/>
        <w:ind w:left="0" w:right="0" w:hanging="0"/>
        <w:jc w:val="center"/>
        <w:rPr>
          <w:rFonts w:ascii="CG Times" w:hAnsi="CG Times" w:eastAsia="CG Times" w:cs="CG Times"/>
          <w:color w:val="000000"/>
          <w:sz w:val="18"/>
          <w:szCs w:val="18"/>
        </w:rPr>
      </w:pPr>
      <w:r>
        <w:rPr>
          <w:rFonts w:eastAsia="CG Times" w:cs="CG Times" w:ascii="CG Times" w:hAnsi="CG Times"/>
          <w:color w:val="000000"/>
          <w:sz w:val="18"/>
          <w:szCs w:val="18"/>
        </w:rPr>
        <w:t>Martin Pullan and Richard Pankhurst</w:t>
      </w:r>
    </w:p>
    <w:p>
      <w:pPr>
        <w:pStyle w:val="Normal"/>
        <w:bidi w:val="0"/>
        <w:spacing w:lineRule="auto" w:line="240" w:before="0" w:after="0"/>
        <w:ind w:left="0" w:right="0" w:hanging="0"/>
        <w:jc w:val="left"/>
        <w:rPr>
          <w:rFonts w:ascii="CG Times" w:hAnsi="CG Times" w:eastAsia="CG Times" w:cs="CG Times"/>
          <w:color w:val="000000"/>
          <w:sz w:val="18"/>
          <w:szCs w:val="18"/>
        </w:rPr>
      </w:pPr>
      <w:r>
        <w:rPr/>
      </w:r>
    </w:p>
    <w:p>
      <w:pPr>
        <w:pStyle w:val="Normal"/>
        <w:bidi w:val="0"/>
        <w:spacing w:lineRule="auto" w:line="240" w:before="0" w:after="0"/>
        <w:ind w:left="0" w:right="0" w:hanging="0"/>
        <w:jc w:val="left"/>
        <w:rPr>
          <w:rFonts w:ascii="CG Times" w:hAnsi="CG Times" w:eastAsia="CG Times" w:cs="CG Times"/>
          <w:color w:val="000000"/>
          <w:sz w:val="18"/>
          <w:szCs w:val="18"/>
        </w:rPr>
      </w:pPr>
      <w:r>
        <w:rPr/>
      </w:r>
    </w:p>
    <w:p>
      <w:pPr>
        <w:pStyle w:val="Normal"/>
        <w:bidi w:val="0"/>
        <w:spacing w:lineRule="auto" w:line="240" w:before="0" w:after="0"/>
        <w:ind w:left="0" w:right="0" w:hanging="0"/>
        <w:jc w:val="left"/>
        <w:rPr>
          <w:rFonts w:ascii="CG Times" w:hAnsi="CG Times" w:eastAsia="CG Times" w:cs="CG Times"/>
          <w:color w:val="000000"/>
          <w:sz w:val="18"/>
          <w:szCs w:val="18"/>
        </w:rPr>
      </w:pPr>
      <w:r>
        <w:rPr/>
        <w:drawing>
          <wp:anchor behindDoc="0" distT="0" distB="0" distL="0" distR="0" simplePos="0" locked="0" layoutInCell="0" allowOverlap="1" relativeHeight="2">
            <wp:simplePos x="0" y="0"/>
            <wp:positionH relativeFrom="margin">
              <wp:posOffset>5868670</wp:posOffset>
            </wp:positionH>
            <wp:positionV relativeFrom="margin">
              <wp:posOffset>7397115</wp:posOffset>
            </wp:positionV>
            <wp:extent cx="914400" cy="1466850"/>
            <wp:effectExtent l="0" t="0" r="0" b="0"/>
            <wp:wrapSquare wrapText="largest"/>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914400" cy="1466850"/>
                    </a:xfrm>
                    <a:prstGeom prst="rect">
                      <a:avLst/>
                    </a:prstGeom>
                  </pic:spPr>
                </pic:pic>
              </a:graphicData>
            </a:graphic>
          </wp:anchor>
        </w:drawing>
      </w:r>
      <w:r>
        <w:br w:type="page"/>
      </w:r>
    </w:p>
    <w:p>
      <w:pPr>
        <w:pStyle w:val="Normal"/>
        <w:bidi w:val="0"/>
        <w:spacing w:lineRule="auto" w:line="240" w:before="0" w:after="0"/>
        <w:ind w:left="0" w:right="0" w:hanging="0"/>
        <w:jc w:val="center"/>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CONTENTS</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720" w:right="720" w:hanging="720"/>
        <w:jc w:val="left"/>
        <w:rPr/>
      </w:pPr>
      <w:r>
        <w:rPr>
          <w:rFonts w:eastAsia="CG Times" w:cs="CG Times" w:ascii="CG Times" w:hAnsi="CG Times"/>
          <w:b/>
          <w:bCs/>
          <w:color w:val="000000"/>
          <w:sz w:val="24"/>
          <w:szCs w:val="24"/>
          <w:u w:val="single"/>
        </w:rPr>
        <w:t>INTRODUCTION</w:t>
      </w:r>
      <w:r>
        <w:rPr>
          <w:rFonts w:eastAsia="CG Times" w:cs="CG Times" w:ascii="CG Times" w:hAnsi="CG Times"/>
          <w:color w:val="000000"/>
          <w:sz w:val="24"/>
          <w:szCs w:val="24"/>
        </w:rPr>
        <w:t xml:space="preserve">  1</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1440" w:right="720" w:hanging="720"/>
        <w:jc w:val="left"/>
        <w:rPr/>
      </w:pPr>
      <w:r>
        <w:rPr>
          <w:rFonts w:eastAsia="CG Times" w:cs="CG Times" w:ascii="CG Times" w:hAnsi="CG Times"/>
          <w:b/>
          <w:bCs/>
          <w:color w:val="000000"/>
          <w:sz w:val="24"/>
          <w:szCs w:val="24"/>
        </w:rPr>
        <w:t>Overview</w:t>
      </w:r>
      <w:r>
        <w:rPr>
          <w:rFonts w:eastAsia="CG Times" w:cs="CG Times" w:ascii="CG Times" w:hAnsi="CG Times"/>
          <w:color w:val="000000"/>
          <w:sz w:val="24"/>
          <w:szCs w:val="24"/>
        </w:rPr>
        <w:t>.  1</w:t>
      </w:r>
    </w:p>
    <w:p>
      <w:pPr>
        <w:pStyle w:val="Normal"/>
        <w:bidi w:val="0"/>
        <w:spacing w:lineRule="auto" w:line="240" w:before="0" w:after="0"/>
        <w:ind w:left="1440" w:right="720" w:hanging="720"/>
        <w:jc w:val="left"/>
        <w:rPr/>
      </w:pPr>
      <w:r>
        <w:rPr>
          <w:rFonts w:eastAsia="CG Times" w:cs="CG Times" w:ascii="CG Times" w:hAnsi="CG Times"/>
          <w:b/>
          <w:bCs/>
          <w:color w:val="000000"/>
          <w:sz w:val="24"/>
          <w:szCs w:val="24"/>
        </w:rPr>
        <w:t>Conventions used in this manual</w:t>
      </w:r>
      <w:r>
        <w:rPr>
          <w:rFonts w:eastAsia="CG Times" w:cs="CG Times" w:ascii="CG Times" w:hAnsi="CG Times"/>
          <w:color w:val="000000"/>
          <w:sz w:val="24"/>
          <w:szCs w:val="24"/>
        </w:rPr>
        <w:t>.  2</w:t>
      </w:r>
    </w:p>
    <w:p>
      <w:pPr>
        <w:pStyle w:val="Normal"/>
        <w:bidi w:val="0"/>
        <w:spacing w:lineRule="auto" w:line="240" w:before="0" w:after="0"/>
        <w:ind w:left="1440" w:right="720" w:hanging="720"/>
        <w:jc w:val="left"/>
        <w:rPr/>
      </w:pPr>
      <w:r>
        <w:rPr>
          <w:rFonts w:eastAsia="CG Times" w:cs="CG Times" w:ascii="CG Times" w:hAnsi="CG Times"/>
          <w:b/>
          <w:bCs/>
          <w:color w:val="000000"/>
          <w:sz w:val="24"/>
          <w:szCs w:val="24"/>
        </w:rPr>
        <w:t>Starting PANDORA</w:t>
      </w:r>
      <w:r>
        <w:rPr>
          <w:rFonts w:eastAsia="CG Times" w:cs="CG Times" w:ascii="CG Times" w:hAnsi="CG Times"/>
          <w:color w:val="000000"/>
          <w:sz w:val="24"/>
          <w:szCs w:val="24"/>
        </w:rPr>
        <w:t>.  3</w:t>
      </w:r>
    </w:p>
    <w:p>
      <w:pPr>
        <w:pStyle w:val="Normal"/>
        <w:bidi w:val="0"/>
        <w:spacing w:lineRule="auto" w:line="240" w:before="0" w:after="0"/>
        <w:ind w:left="1440" w:right="720" w:hanging="720"/>
        <w:jc w:val="left"/>
        <w:rPr/>
      </w:pPr>
      <w:r>
        <w:rPr>
          <w:rFonts w:eastAsia="CG Times" w:cs="CG Times" w:ascii="CG Times" w:hAnsi="CG Times"/>
          <w:b/>
          <w:bCs/>
          <w:color w:val="000000"/>
          <w:sz w:val="24"/>
          <w:szCs w:val="24"/>
        </w:rPr>
        <w:t>Quitting PANDORA</w:t>
      </w:r>
      <w:r>
        <w:rPr>
          <w:rFonts w:eastAsia="CG Times" w:cs="CG Times" w:ascii="CG Times" w:hAnsi="CG Times"/>
          <w:color w:val="000000"/>
          <w:sz w:val="24"/>
          <w:szCs w:val="24"/>
        </w:rPr>
        <w:t xml:space="preserve">  5</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720" w:right="720" w:hanging="720"/>
        <w:jc w:val="left"/>
        <w:rPr/>
      </w:pPr>
      <w:r>
        <w:rPr>
          <w:rFonts w:eastAsia="CG Times" w:cs="CG Times" w:ascii="CG Times" w:hAnsi="CG Times"/>
          <w:b/>
          <w:bCs/>
          <w:color w:val="000000"/>
          <w:sz w:val="24"/>
          <w:szCs w:val="24"/>
          <w:u w:val="single"/>
        </w:rPr>
        <w:t>DATA ENTRY</w:t>
      </w:r>
      <w:r>
        <w:rPr>
          <w:rFonts w:eastAsia="CG Times" w:cs="CG Times" w:ascii="CG Times" w:hAnsi="CG Times"/>
          <w:color w:val="000000"/>
          <w:sz w:val="24"/>
          <w:szCs w:val="24"/>
        </w:rPr>
        <w:t xml:space="preserve">  6</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1440" w:right="720" w:hanging="720"/>
        <w:jc w:val="left"/>
        <w:rPr/>
      </w:pPr>
      <w:r>
        <w:rPr>
          <w:rFonts w:eastAsia="CG Times" w:cs="CG Times" w:ascii="CG Times" w:hAnsi="CG Times"/>
          <w:b/>
          <w:bCs/>
          <w:color w:val="000000"/>
          <w:sz w:val="24"/>
          <w:szCs w:val="24"/>
        </w:rPr>
        <w:t>Data entry In Advanced Revelation</w:t>
      </w:r>
      <w:r>
        <w:rPr>
          <w:rFonts w:eastAsia="CG Times" w:cs="CG Times" w:ascii="CG Times" w:hAnsi="CG Times"/>
          <w:color w:val="000000"/>
          <w:sz w:val="24"/>
          <w:szCs w:val="24"/>
        </w:rPr>
        <w:t xml:space="preserve">  6</w:t>
      </w:r>
    </w:p>
    <w:p>
      <w:pPr>
        <w:pStyle w:val="Normal"/>
        <w:bidi w:val="0"/>
        <w:spacing w:lineRule="auto" w:line="240" w:before="0" w:after="0"/>
        <w:ind w:left="1440" w:right="720" w:hanging="720"/>
        <w:jc w:val="left"/>
        <w:rPr/>
      </w:pPr>
      <w:r>
        <w:rPr>
          <w:rFonts w:eastAsia="CG Times" w:cs="CG Times" w:ascii="CG Times" w:hAnsi="CG Times"/>
          <w:b/>
          <w:bCs/>
          <w:color w:val="000000"/>
          <w:sz w:val="24"/>
          <w:szCs w:val="24"/>
        </w:rPr>
        <w:t>General data capture concepts in Advanced Revelation</w:t>
      </w:r>
      <w:r>
        <w:rPr>
          <w:rFonts w:eastAsia="CG Times" w:cs="CG Times" w:ascii="CG Times" w:hAnsi="CG Times"/>
          <w:color w:val="000000"/>
          <w:sz w:val="24"/>
          <w:szCs w:val="24"/>
        </w:rPr>
        <w:t xml:space="preserve">  6</w:t>
      </w:r>
    </w:p>
    <w:p>
      <w:pPr>
        <w:pStyle w:val="Normal"/>
        <w:bidi w:val="0"/>
        <w:spacing w:lineRule="auto" w:line="240" w:before="0" w:after="0"/>
        <w:ind w:left="216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Data capture windows.  6</w:t>
      </w:r>
    </w:p>
    <w:p>
      <w:pPr>
        <w:pStyle w:val="Normal"/>
        <w:bidi w:val="0"/>
        <w:spacing w:lineRule="auto" w:line="240" w:before="0" w:after="0"/>
        <w:ind w:left="216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The status bar, softkeys, options and menu bars.  7</w:t>
      </w:r>
    </w:p>
    <w:p>
      <w:pPr>
        <w:pStyle w:val="Normal"/>
        <w:bidi w:val="0"/>
        <w:spacing w:lineRule="auto" w:line="240" w:before="0" w:after="0"/>
        <w:ind w:left="216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Record keys  9</w:t>
      </w:r>
    </w:p>
    <w:p>
      <w:pPr>
        <w:pStyle w:val="Normal"/>
        <w:bidi w:val="0"/>
        <w:spacing w:lineRule="auto" w:line="240" w:before="0" w:after="0"/>
        <w:ind w:left="216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Single vs. Multi-value fields 10</w:t>
      </w:r>
    </w:p>
    <w:p>
      <w:pPr>
        <w:pStyle w:val="Normal"/>
        <w:bidi w:val="0"/>
        <w:spacing w:lineRule="auto" w:line="240" w:before="0" w:after="0"/>
        <w:ind w:left="216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Saving data 11</w:t>
      </w:r>
    </w:p>
    <w:p>
      <w:pPr>
        <w:pStyle w:val="Normal"/>
        <w:bidi w:val="0"/>
        <w:spacing w:lineRule="auto" w:line="240" w:before="0" w:after="0"/>
        <w:ind w:left="216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Abandoning an entry or clearing a data entry screen. 11</w:t>
      </w:r>
    </w:p>
    <w:p>
      <w:pPr>
        <w:pStyle w:val="Normal"/>
        <w:bidi w:val="0"/>
        <w:spacing w:lineRule="auto" w:line="240" w:before="0" w:after="0"/>
        <w:ind w:left="216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Deleting a field 11</w:t>
      </w:r>
    </w:p>
    <w:p>
      <w:pPr>
        <w:pStyle w:val="Normal"/>
        <w:bidi w:val="0"/>
        <w:spacing w:lineRule="auto" w:line="240" w:before="0" w:after="0"/>
        <w:ind w:left="216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Deleting a record 11</w:t>
      </w:r>
    </w:p>
    <w:p>
      <w:pPr>
        <w:pStyle w:val="Normal"/>
        <w:bidi w:val="0"/>
        <w:spacing w:lineRule="auto" w:line="240" w:before="0" w:after="0"/>
        <w:ind w:left="216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Quitting a window 12</w:t>
      </w:r>
    </w:p>
    <w:p>
      <w:pPr>
        <w:pStyle w:val="Normal"/>
        <w:bidi w:val="0"/>
        <w:spacing w:lineRule="auto" w:line="240" w:before="0" w:after="0"/>
        <w:ind w:left="216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Moving through menus 12</w:t>
      </w:r>
    </w:p>
    <w:p>
      <w:pPr>
        <w:pStyle w:val="Normal"/>
        <w:bidi w:val="0"/>
        <w:spacing w:lineRule="auto" w:line="240" w:before="0" w:after="0"/>
        <w:ind w:left="1440" w:right="720" w:hanging="720"/>
        <w:jc w:val="left"/>
        <w:rPr/>
      </w:pPr>
      <w:r>
        <w:rPr>
          <w:rFonts w:eastAsia="CG Times" w:cs="CG Times" w:ascii="CG Times" w:hAnsi="CG Times"/>
          <w:b/>
          <w:bCs/>
          <w:color w:val="000000"/>
          <w:sz w:val="24"/>
          <w:szCs w:val="24"/>
        </w:rPr>
        <w:t>Indexes in Advanced Revelation</w:t>
      </w:r>
      <w:r>
        <w:rPr>
          <w:rFonts w:eastAsia="CG Times" w:cs="CG Times" w:ascii="CG Times" w:hAnsi="CG Times"/>
          <w:color w:val="000000"/>
          <w:sz w:val="24"/>
          <w:szCs w:val="24"/>
        </w:rPr>
        <w:t xml:space="preserve"> 12</w:t>
      </w:r>
    </w:p>
    <w:p>
      <w:pPr>
        <w:pStyle w:val="Normal"/>
        <w:bidi w:val="0"/>
        <w:spacing w:lineRule="auto" w:line="240" w:before="0" w:after="0"/>
        <w:ind w:left="216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Accessing Btree and Cross Reference indexes 13</w:t>
      </w:r>
    </w:p>
    <w:p>
      <w:pPr>
        <w:pStyle w:val="Normal"/>
        <w:bidi w:val="0"/>
        <w:spacing w:lineRule="auto" w:line="240" w:before="0" w:after="0"/>
        <w:ind w:left="1440" w:right="720" w:hanging="720"/>
        <w:jc w:val="left"/>
        <w:rPr/>
      </w:pPr>
      <w:r>
        <w:rPr>
          <w:rFonts w:eastAsia="CG Times" w:cs="CG Times" w:ascii="CG Times" w:hAnsi="CG Times"/>
          <w:b/>
          <w:bCs/>
          <w:color w:val="000000"/>
          <w:sz w:val="24"/>
          <w:szCs w:val="24"/>
        </w:rPr>
        <w:t>Popup Lists</w:t>
      </w:r>
      <w:r>
        <w:rPr>
          <w:rFonts w:eastAsia="CG Times" w:cs="CG Times" w:ascii="CG Times" w:hAnsi="CG Times"/>
          <w:color w:val="000000"/>
          <w:sz w:val="24"/>
          <w:szCs w:val="24"/>
        </w:rPr>
        <w:t xml:space="preserve"> 14</w:t>
      </w:r>
    </w:p>
    <w:p>
      <w:pPr>
        <w:pStyle w:val="Normal"/>
        <w:bidi w:val="0"/>
        <w:spacing w:lineRule="auto" w:line="240" w:before="0" w:after="0"/>
        <w:ind w:left="1440" w:right="720" w:hanging="720"/>
        <w:jc w:val="left"/>
        <w:rPr/>
      </w:pPr>
      <w:r>
        <w:rPr>
          <w:rFonts w:eastAsia="CG Times" w:cs="CG Times" w:ascii="CG Times" w:hAnsi="CG Times"/>
          <w:b/>
          <w:bCs/>
          <w:color w:val="000000"/>
          <w:sz w:val="24"/>
          <w:szCs w:val="24"/>
        </w:rPr>
        <w:t>Accessing characters in the extended ASCII character set</w:t>
      </w:r>
      <w:r>
        <w:rPr>
          <w:rFonts w:eastAsia="CG Times" w:cs="CG Times" w:ascii="CG Times" w:hAnsi="CG Times"/>
          <w:color w:val="000000"/>
          <w:sz w:val="24"/>
          <w:szCs w:val="24"/>
        </w:rPr>
        <w:t xml:space="preserve"> 17</w:t>
      </w:r>
    </w:p>
    <w:p>
      <w:pPr>
        <w:pStyle w:val="Normal"/>
        <w:bidi w:val="0"/>
        <w:spacing w:lineRule="auto" w:line="240" w:before="0" w:after="0"/>
        <w:ind w:left="1440" w:right="720" w:hanging="720"/>
        <w:jc w:val="left"/>
        <w:rPr/>
      </w:pPr>
      <w:r>
        <w:rPr>
          <w:rFonts w:eastAsia="CG Times" w:cs="CG Times" w:ascii="CG Times" w:hAnsi="CG Times"/>
          <w:b/>
          <w:bCs/>
          <w:color w:val="000000"/>
          <w:sz w:val="24"/>
          <w:szCs w:val="24"/>
        </w:rPr>
        <w:t>Browse Options and using TCL to select records.</w:t>
      </w:r>
      <w:r>
        <w:rPr>
          <w:rFonts w:eastAsia="CG Times" w:cs="CG Times" w:ascii="CG Times" w:hAnsi="CG Times"/>
          <w:color w:val="000000"/>
          <w:sz w:val="24"/>
          <w:szCs w:val="24"/>
        </w:rPr>
        <w:t xml:space="preserve"> 18</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1440" w:right="1440" w:hanging="720"/>
        <w:jc w:val="left"/>
        <w:rPr/>
      </w:pPr>
      <w:r>
        <w:rPr>
          <w:rFonts w:eastAsia="CG Times" w:cs="CG Times" w:ascii="CG Times" w:hAnsi="CG Times"/>
          <w:b/>
          <w:bCs/>
          <w:color w:val="000000"/>
          <w:sz w:val="24"/>
          <w:szCs w:val="24"/>
        </w:rPr>
        <w:t>Special Instructions For Data Entry in PANDORA</w:t>
      </w:r>
      <w:r>
        <w:rPr>
          <w:rFonts w:eastAsia="CG Times" w:cs="CG Times" w:ascii="CG Times" w:hAnsi="CG Times"/>
          <w:color w:val="000000"/>
          <w:sz w:val="24"/>
          <w:szCs w:val="24"/>
        </w:rPr>
        <w:t xml:space="preserve"> 25</w:t>
      </w:r>
    </w:p>
    <w:p>
      <w:pPr>
        <w:pStyle w:val="Normal"/>
        <w:bidi w:val="0"/>
        <w:spacing w:lineRule="auto" w:line="240" w:before="0" w:after="0"/>
        <w:ind w:left="216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Dependent fields 25</w:t>
      </w:r>
    </w:p>
    <w:p>
      <w:pPr>
        <w:pStyle w:val="Normal"/>
        <w:bidi w:val="0"/>
        <w:spacing w:lineRule="auto" w:line="240" w:before="0" w:after="0"/>
        <w:ind w:left="2160" w:right="1440" w:hanging="720"/>
        <w:jc w:val="left"/>
        <w:rPr>
          <w:rFonts w:ascii="CG Times" w:hAnsi="CG Times" w:eastAsia="CG Times" w:cs="CG Times"/>
          <w:color w:val="000000"/>
          <w:sz w:val="24"/>
          <w:szCs w:val="24"/>
        </w:rPr>
      </w:pPr>
      <w:r>
        <w:rPr>
          <w:rFonts w:eastAsia="CG Times" w:cs="CG Times" w:ascii="CG Times" w:hAnsi="CG Times"/>
          <w:color w:val="000000"/>
          <w:sz w:val="24"/>
          <w:szCs w:val="24"/>
        </w:rPr>
        <w:t>Duplicate entries 25</w:t>
      </w:r>
    </w:p>
    <w:p>
      <w:pPr>
        <w:pStyle w:val="Normal"/>
        <w:bidi w:val="0"/>
        <w:spacing w:lineRule="auto" w:line="240" w:before="0" w:after="0"/>
        <w:ind w:left="2160" w:right="720" w:hanging="720"/>
        <w:jc w:val="left"/>
        <w:rPr>
          <w:rFonts w:ascii="CG Times" w:hAnsi="CG Times" w:eastAsia="CG Times" w:cs="CG Times"/>
          <w:color w:val="000000"/>
          <w:sz w:val="24"/>
          <w:szCs w:val="24"/>
        </w:rPr>
      </w:pPr>
      <w:r>
        <w:rPr>
          <w:rFonts w:eastAsia="CG Times" w:cs="CG Times" w:ascii="CG Times" w:hAnsi="CG Times"/>
          <w:color w:val="000000"/>
          <w:sz w:val="24"/>
          <w:szCs w:val="24"/>
        </w:rPr>
        <w:t>Getting Help in PANDORA 26</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center"/>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DATA FILES IN PANDORA</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720" w:right="720" w:hanging="720"/>
        <w:jc w:val="both"/>
        <w:rPr/>
      </w:pPr>
      <w:r>
        <w:rPr>
          <w:rFonts w:eastAsia="CG Times" w:cs="CG Times" w:ascii="CG Times" w:hAnsi="CG Times"/>
          <w:b/>
          <w:bCs/>
          <w:color w:val="000000"/>
          <w:sz w:val="24"/>
          <w:szCs w:val="24"/>
          <w:u w:val="single"/>
        </w:rPr>
        <w:t>DATA RELATING TO PEOPLE</w:t>
      </w:r>
      <w:r>
        <w:rPr>
          <w:rFonts w:eastAsia="CG Times" w:cs="CG Times" w:ascii="CG Times" w:hAnsi="CG Times"/>
          <w:color w:val="000000"/>
          <w:sz w:val="24"/>
          <w:szCs w:val="24"/>
        </w:rPr>
        <w:t xml:space="preserve"> 28</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1440" w:right="720" w:hanging="720"/>
        <w:jc w:val="both"/>
        <w:rPr/>
      </w:pPr>
      <w:r>
        <w:rPr>
          <w:rFonts w:eastAsia="CG Times" w:cs="CG Times" w:ascii="CG Times" w:hAnsi="CG Times"/>
          <w:b/>
          <w:bCs/>
          <w:color w:val="000000"/>
          <w:sz w:val="24"/>
          <w:szCs w:val="24"/>
        </w:rPr>
        <w:t>Persons File</w:t>
      </w:r>
      <w:r>
        <w:rPr>
          <w:rFonts w:eastAsia="CG Times" w:cs="CG Times" w:ascii="CG Times" w:hAnsi="CG Times"/>
          <w:color w:val="000000"/>
          <w:sz w:val="24"/>
          <w:szCs w:val="24"/>
        </w:rPr>
        <w:t xml:space="preserve"> 28</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NUMBER FIELD 29</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SURNAME FIELD 29</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INITIALS FIELD 30</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FORENAMES FIELD 30</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BIRTH_YEAR FIELD 30</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DIED_YEAR FIELD 30</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FLORUIT FIELD 30</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NAME.TYPE FIELD. 31</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SYN.OF FIELD. 31</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ALIASES FIELD 31</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1440" w:right="720" w:hanging="720"/>
        <w:jc w:val="both"/>
        <w:rPr/>
      </w:pPr>
      <w:r>
        <w:rPr>
          <w:rFonts w:eastAsia="CG Times" w:cs="CG Times" w:ascii="CG Times" w:hAnsi="CG Times"/>
          <w:b/>
          <w:bCs/>
          <w:color w:val="000000"/>
          <w:sz w:val="24"/>
          <w:szCs w:val="24"/>
        </w:rPr>
        <w:t>Committee File</w:t>
      </w:r>
      <w:r>
        <w:rPr>
          <w:rFonts w:eastAsia="CG Times" w:cs="CG Times" w:ascii="CG Times" w:hAnsi="CG Times"/>
          <w:color w:val="000000"/>
          <w:sz w:val="24"/>
          <w:szCs w:val="24"/>
        </w:rPr>
        <w:t xml:space="preserve"> 32</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720" w:right="720" w:hanging="720"/>
        <w:jc w:val="both"/>
        <w:rPr/>
      </w:pPr>
      <w:r>
        <w:rPr>
          <w:rFonts w:eastAsia="CG Times" w:cs="CG Times" w:ascii="CG Times" w:hAnsi="CG Times"/>
          <w:b/>
          <w:bCs/>
          <w:color w:val="000000"/>
          <w:sz w:val="24"/>
          <w:szCs w:val="24"/>
          <w:u w:val="single"/>
        </w:rPr>
        <w:t>BIBLIOGRAPHIC DATA</w:t>
      </w:r>
      <w:r>
        <w:rPr>
          <w:rFonts w:eastAsia="CG Times" w:cs="CG Times" w:ascii="CG Times" w:hAnsi="CG Times"/>
          <w:color w:val="000000"/>
          <w:sz w:val="24"/>
          <w:szCs w:val="24"/>
        </w:rPr>
        <w:t xml:space="preserve"> 33</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1440" w:right="720" w:hanging="720"/>
        <w:jc w:val="both"/>
        <w:rPr/>
      </w:pPr>
      <w:r>
        <w:rPr>
          <w:rFonts w:eastAsia="CG Times" w:cs="CG Times" w:ascii="CG Times" w:hAnsi="CG Times"/>
          <w:b/>
          <w:bCs/>
          <w:color w:val="000000"/>
          <w:sz w:val="24"/>
          <w:szCs w:val="24"/>
        </w:rPr>
        <w:t>Bibliography File</w:t>
      </w:r>
      <w:r>
        <w:rPr>
          <w:rFonts w:eastAsia="CG Times" w:cs="CG Times" w:ascii="CG Times" w:hAnsi="CG Times"/>
          <w:color w:val="000000"/>
          <w:sz w:val="24"/>
          <w:szCs w:val="24"/>
        </w:rPr>
        <w:t xml:space="preserve"> 33</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NUMBER FIELD 34</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BOOK OR JOURNAL FIELD 35</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TITLE FIELD 36</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ACCENTED TITLE FIELD 36</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ABBREVIATED TITLE FIELD 36</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CODE FIELD 36</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SHELF FIELD 36</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YEAR FIELD 37</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EDITION FIELD 37</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AUTHOR FIELD 37</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AUTHOR ABBREVIATION FIELD 38</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EDITOR FIELD 39</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PLACE FIELD 39</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PUBLISHER FIELD 39</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PRECEDED BY FIELD 39</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SUCCEEDED BY FIELD 40</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NOTES FIELD 40</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SERIES FIELD 40</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ARTICLE TITLE FIELD 41</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ARTICLE AUTHOR FIELD 41</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ARTICLE IN FIELD 41</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ARTICLE PAGES FIELD 41</w:t>
      </w:r>
    </w:p>
    <w:p>
      <w:pPr>
        <w:pStyle w:val="Normal"/>
        <w:bidi w:val="0"/>
        <w:spacing w:lineRule="auto" w:line="240" w:before="0" w:after="0"/>
        <w:ind w:left="144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Softkeys 42</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1440" w:right="720" w:hanging="720"/>
        <w:jc w:val="both"/>
        <w:rPr/>
      </w:pPr>
      <w:r>
        <w:rPr>
          <w:rFonts w:eastAsia="CG Times" w:cs="CG Times" w:ascii="CG Times" w:hAnsi="CG Times"/>
          <w:b/>
          <w:bCs/>
          <w:color w:val="000000"/>
          <w:sz w:val="24"/>
          <w:szCs w:val="24"/>
        </w:rPr>
        <w:t>Citations</w:t>
      </w:r>
      <w:r>
        <w:rPr>
          <w:rFonts w:eastAsia="CG Times" w:cs="CG Times" w:ascii="CG Times" w:hAnsi="CG Times"/>
          <w:color w:val="000000"/>
          <w:sz w:val="24"/>
          <w:szCs w:val="24"/>
        </w:rPr>
        <w:t xml:space="preserve"> 43</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NUMBER FIELD (KEY) 43</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REF FIELD 45</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VOLUME FIELD 46</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PART FIELD 46</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PAGES FIELD 46</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YEAR FIELD 46</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NOTES FIELD 46</w:t>
      </w:r>
    </w:p>
    <w:p>
      <w:pPr>
        <w:pStyle w:val="Normal"/>
        <w:bidi w:val="0"/>
        <w:spacing w:lineRule="auto" w:line="240" w:before="0" w:after="0"/>
        <w:ind w:left="144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Softkeys 46</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720" w:right="720" w:hanging="720"/>
        <w:jc w:val="both"/>
        <w:rPr/>
      </w:pPr>
      <w:r>
        <w:rPr>
          <w:rFonts w:eastAsia="CG Times" w:cs="CG Times" w:ascii="CG Times" w:hAnsi="CG Times"/>
          <w:b/>
          <w:bCs/>
          <w:color w:val="000000"/>
          <w:sz w:val="24"/>
          <w:szCs w:val="24"/>
          <w:u w:val="single"/>
        </w:rPr>
        <w:t>TAXONOMIC DATA</w:t>
      </w:r>
      <w:r>
        <w:rPr>
          <w:rFonts w:eastAsia="CG Times" w:cs="CG Times" w:ascii="CG Times" w:hAnsi="CG Times"/>
          <w:color w:val="000000"/>
          <w:sz w:val="24"/>
          <w:szCs w:val="24"/>
        </w:rPr>
        <w:t xml:space="preserve"> 48</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1440" w:right="720" w:hanging="720"/>
        <w:jc w:val="both"/>
        <w:rPr/>
      </w:pPr>
      <w:r>
        <w:rPr>
          <w:rFonts w:eastAsia="CG Times" w:cs="CG Times" w:ascii="CG Times" w:hAnsi="CG Times"/>
          <w:b/>
          <w:bCs/>
          <w:color w:val="000000"/>
          <w:sz w:val="24"/>
          <w:szCs w:val="24"/>
        </w:rPr>
        <w:t>Kewauthind File</w:t>
      </w:r>
      <w:r>
        <w:rPr>
          <w:rFonts w:eastAsia="CG Times" w:cs="CG Times" w:ascii="CG Times" w:hAnsi="CG Times"/>
          <w:color w:val="000000"/>
          <w:sz w:val="24"/>
          <w:szCs w:val="24"/>
        </w:rPr>
        <w:t xml:space="preserve"> 48</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NUMBER FIELD (KEY) 48</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NAME FIELD 49</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ACNO FIELD 49</w:t>
      </w:r>
    </w:p>
    <w:p>
      <w:pPr>
        <w:pStyle w:val="Normal"/>
        <w:bidi w:val="0"/>
        <w:spacing w:lineRule="auto" w:line="240" w:before="0" w:after="0"/>
        <w:ind w:left="144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Softkeys 51</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1440" w:right="720" w:hanging="720"/>
        <w:jc w:val="both"/>
        <w:rPr/>
      </w:pPr>
      <w:r>
        <w:rPr>
          <w:rFonts w:eastAsia="CG Times" w:cs="CG Times" w:ascii="CG Times" w:hAnsi="CG Times"/>
          <w:b/>
          <w:bCs/>
          <w:color w:val="000000"/>
          <w:sz w:val="24"/>
          <w:szCs w:val="24"/>
        </w:rPr>
        <w:t>Ptaxon File</w:t>
      </w:r>
      <w:r>
        <w:rPr>
          <w:rFonts w:eastAsia="CG Times" w:cs="CG Times" w:ascii="CG Times" w:hAnsi="CG Times"/>
          <w:color w:val="000000"/>
          <w:sz w:val="24"/>
          <w:szCs w:val="24"/>
        </w:rPr>
        <w:t xml:space="preserve"> 52</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NUMBER FIELD (KEY) 53</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TAXON_NAME FIELD 54</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RANK_NO FIELD 54</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NEXT_HIGHER_TAXON FIELD 54</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AUTHORITY_NO FIELD 55</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FAMILY FIELD 56</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GENUS FIELD 57</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SPECIES FIELD 57</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NAME_TYPE FIELD 57</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HYBRID FIELD 57</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HOMONYM FIELD 57</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TYPE.SPECIMEN_NO 58</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TYPE_TYPE FIELD 59</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TYPE_CIT FIELD 59</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SYNONYM_TYPE FIELD 60</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SYN_OF FIELD 60</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SYNONYM_LIST FIELD 61</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PARENT_NOS FIELD 61</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VERN_LIST FIELD 63</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NOTES FIELD 64</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SEQUENCE NUMBER FIELD 64</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AFTER_NO FIELD 64</w:t>
      </w:r>
    </w:p>
    <w:p>
      <w:pPr>
        <w:pStyle w:val="Normal"/>
        <w:bidi w:val="0"/>
        <w:spacing w:lineRule="auto" w:line="240" w:before="0" w:after="0"/>
        <w:ind w:left="144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Softkeys 65</w:t>
      </w:r>
    </w:p>
    <w:p>
      <w:pPr>
        <w:pStyle w:val="Normal"/>
        <w:bidi w:val="0"/>
        <w:spacing w:lineRule="auto" w:line="240" w:before="0" w:after="0"/>
        <w:ind w:left="144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Related Windows 69</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1440" w:right="720" w:hanging="720"/>
        <w:jc w:val="both"/>
        <w:rPr/>
      </w:pPr>
      <w:r>
        <w:rPr>
          <w:rFonts w:eastAsia="CG Times" w:cs="CG Times" w:ascii="CG Times" w:hAnsi="CG Times"/>
          <w:b/>
          <w:bCs/>
          <w:color w:val="000000"/>
          <w:sz w:val="24"/>
          <w:szCs w:val="24"/>
        </w:rPr>
        <w:t>Vernacular File</w:t>
      </w:r>
      <w:r>
        <w:rPr>
          <w:rFonts w:eastAsia="CG Times" w:cs="CG Times" w:ascii="CG Times" w:hAnsi="CG Times"/>
          <w:color w:val="000000"/>
          <w:sz w:val="24"/>
          <w:szCs w:val="24"/>
        </w:rPr>
        <w:t xml:space="preserve"> 72</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NUMBER FIELD (KEY) 72</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TAXON FIELD 73</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NAME FIELD 73</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LANGUAGE FIELD 74</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LIT_CIT FIELD 75</w:t>
      </w:r>
    </w:p>
    <w:p>
      <w:pPr>
        <w:pStyle w:val="Normal"/>
        <w:bidi w:val="0"/>
        <w:spacing w:lineRule="auto" w:line="240" w:before="0" w:after="0"/>
        <w:ind w:left="144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Softkeys: 75</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1440" w:right="720" w:hanging="720"/>
        <w:jc w:val="both"/>
        <w:rPr/>
      </w:pPr>
      <w:r>
        <w:rPr>
          <w:rFonts w:eastAsia="CG Times" w:cs="CG Times" w:ascii="CG Times" w:hAnsi="CG Times"/>
          <w:b/>
          <w:bCs/>
          <w:color w:val="000000"/>
          <w:sz w:val="24"/>
          <w:szCs w:val="24"/>
        </w:rPr>
        <w:t>Descriptions</w:t>
      </w:r>
      <w:r>
        <w:rPr>
          <w:rFonts w:eastAsia="CG Times" w:cs="CG Times" w:ascii="CG Times" w:hAnsi="CG Times"/>
          <w:color w:val="000000"/>
          <w:sz w:val="24"/>
          <w:szCs w:val="24"/>
        </w:rPr>
        <w:t xml:space="preserve"> 77</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NUMBER FIELD (KEY) 77</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TAXON FIELD 77</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CITNO FIELD 79</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AUTHOR FIELD 79</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ITEMNO FIELD 80</w:t>
      </w:r>
    </w:p>
    <w:p>
      <w:pPr>
        <w:pStyle w:val="Normal"/>
        <w:bidi w:val="0"/>
        <w:spacing w:lineRule="auto" w:line="240" w:before="0" w:after="0"/>
        <w:ind w:left="144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Softkeys 80</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1440" w:right="720" w:hanging="720"/>
        <w:jc w:val="both"/>
        <w:rPr/>
      </w:pPr>
      <w:r>
        <w:rPr>
          <w:rFonts w:eastAsia="CG Times" w:cs="CG Times" w:ascii="CG Times" w:hAnsi="CG Times"/>
          <w:b/>
          <w:bCs/>
          <w:color w:val="000000"/>
          <w:sz w:val="24"/>
          <w:szCs w:val="24"/>
        </w:rPr>
        <w:t>Delta_items</w:t>
      </w:r>
      <w:r>
        <w:rPr>
          <w:rFonts w:eastAsia="CG Times" w:cs="CG Times" w:ascii="CG Times" w:hAnsi="CG Times"/>
          <w:color w:val="000000"/>
          <w:sz w:val="24"/>
          <w:szCs w:val="24"/>
        </w:rPr>
        <w:t>. 82</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NUMBER FIELD (KEY) 82</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DELTA_SET FIELD (KEY) 83</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ITEM_TYPE FIELD 84</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ITEM_NAME FIELD 84</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WHERE_STORED FIELD 84</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IDENTIFIER FIELD 85</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ILIST FIELD 85</w:t>
      </w:r>
    </w:p>
    <w:p>
      <w:pPr>
        <w:pStyle w:val="Normal"/>
        <w:bidi w:val="0"/>
        <w:spacing w:lineRule="auto" w:line="240" w:before="0" w:after="0"/>
        <w:ind w:left="144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Softkeys 85</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720" w:right="720" w:hanging="720"/>
        <w:jc w:val="both"/>
        <w:rPr/>
      </w:pPr>
      <w:r>
        <w:rPr>
          <w:rFonts w:eastAsia="CG Times" w:cs="CG Times" w:ascii="CG Times" w:hAnsi="CG Times"/>
          <w:b/>
          <w:bCs/>
          <w:color w:val="000000"/>
          <w:sz w:val="24"/>
          <w:szCs w:val="24"/>
          <w:u w:val="single"/>
        </w:rPr>
        <w:t>SPECIMEN DATA</w:t>
      </w:r>
      <w:r>
        <w:rPr>
          <w:rFonts w:eastAsia="CG Times" w:cs="CG Times" w:ascii="CG Times" w:hAnsi="CG Times"/>
          <w:color w:val="000000"/>
          <w:sz w:val="24"/>
          <w:szCs w:val="24"/>
        </w:rPr>
        <w:t xml:space="preserve"> 86</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1440" w:right="720" w:hanging="720"/>
        <w:jc w:val="both"/>
        <w:rPr/>
      </w:pPr>
      <w:r>
        <w:rPr>
          <w:rFonts w:eastAsia="CG Times" w:cs="CG Times" w:ascii="CG Times" w:hAnsi="CG Times"/>
          <w:b/>
          <w:bCs/>
          <w:color w:val="000000"/>
          <w:sz w:val="24"/>
          <w:szCs w:val="24"/>
        </w:rPr>
        <w:t>Gazetteer File</w:t>
      </w:r>
      <w:r>
        <w:rPr>
          <w:rFonts w:eastAsia="CG Times" w:cs="CG Times" w:ascii="CG Times" w:hAnsi="CG Times"/>
          <w:color w:val="000000"/>
          <w:sz w:val="24"/>
          <w:szCs w:val="24"/>
        </w:rPr>
        <w:t xml:space="preserve"> 86</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NUMBER FIELD (KEY) 87</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PLACE_NAME FIELD 88</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SOURCE_TYPE FIELD 88</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NAME_TYPE FIELD 88</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PLACE_NAME_DETAILS FIELD 89</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FEATURE FIELD 89</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ZONE TYPE FIELD 90</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LEVEL FIELD 91</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PART_OF (NAME) FIELD 91</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PART_OF (ZONE) FIELD 91</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ACCEPTED NAME FIELD 91</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SYNONYMS FIELD 93</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SYNONYM ZONE FIELD 93</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ALTITUDE FIELD 93</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LATITUDE FIELD 93</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LONGITUDE FIELD 93</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RELIABILITY FIELD 94</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ACCURACY FIELD 94</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NATIONAL GRID FIELD 94</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CFLAG FIELD 94</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TDWG CODE FIELD 95</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INTEREST CODE FIELD 95</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PROJECT FLAG FIELD 95</w:t>
      </w:r>
    </w:p>
    <w:p>
      <w:pPr>
        <w:pStyle w:val="Normal"/>
        <w:bidi w:val="0"/>
        <w:spacing w:lineRule="auto" w:line="240" w:before="0" w:after="0"/>
        <w:ind w:left="144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Softkeys: 96</w:t>
      </w:r>
    </w:p>
    <w:p>
      <w:pPr>
        <w:pStyle w:val="Normal"/>
        <w:bidi w:val="0"/>
        <w:spacing w:lineRule="auto" w:line="240" w:before="0" w:after="0"/>
        <w:ind w:left="144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Related windows: 99</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1440" w:right="720" w:hanging="720"/>
        <w:jc w:val="both"/>
        <w:rPr/>
      </w:pPr>
      <w:r>
        <w:rPr>
          <w:rFonts w:eastAsia="CG Times" w:cs="CG Times" w:ascii="CG Times" w:hAnsi="CG Times"/>
          <w:b/>
          <w:bCs/>
          <w:color w:val="000000"/>
          <w:sz w:val="24"/>
          <w:szCs w:val="24"/>
        </w:rPr>
        <w:t>Herbarium File</w:t>
      </w:r>
      <w:r>
        <w:rPr>
          <w:rFonts w:eastAsia="CG Times" w:cs="CG Times" w:ascii="CG Times" w:hAnsi="CG Times"/>
          <w:color w:val="000000"/>
          <w:sz w:val="24"/>
          <w:szCs w:val="24"/>
        </w:rPr>
        <w:t>100</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NUMBER FIELD (KEY)100</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NAME FIELD101</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CODE FIELD101</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1440" w:right="720" w:hanging="720"/>
        <w:jc w:val="both"/>
        <w:rPr/>
      </w:pPr>
      <w:r>
        <w:rPr>
          <w:rFonts w:eastAsia="CG Times" w:cs="CG Times" w:ascii="CG Times" w:hAnsi="CG Times"/>
          <w:b/>
          <w:bCs/>
          <w:color w:val="000000"/>
          <w:sz w:val="24"/>
          <w:szCs w:val="24"/>
        </w:rPr>
        <w:t>Records File</w:t>
      </w:r>
      <w:r>
        <w:rPr>
          <w:rFonts w:eastAsia="CG Times" w:cs="CG Times" w:ascii="CG Times" w:hAnsi="CG Times"/>
          <w:color w:val="000000"/>
          <w:sz w:val="24"/>
          <w:szCs w:val="24"/>
        </w:rPr>
        <w:t>102</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NUMBER FIELD (KEY)103</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LOCALITY FIELD103</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LATITUDE FIELD104</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LONGITUDE FIELD104</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COORDS FIELD105</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ALT FIELD105</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SOURCE FIELD105</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COLNAME FIELD105</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COLDATE FIELD106</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COLNO FIELD106</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FROM_HERB106</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ONLOAN FIELD107</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SEEN FIELD107</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ACCESSION_NO FIELD107</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TYPE FIELD107</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LIT_CIT FIELD107</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AUTHOR FIELD108</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FLOWERS FIELD108</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FRUIT FIELD108</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DET FIELD109</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DERIVED FIELD109</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TAG FIELD109</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NOTES FIELD110</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IMAGES FIELD110</w:t>
      </w:r>
    </w:p>
    <w:p>
      <w:pPr>
        <w:pStyle w:val="Normal"/>
        <w:bidi w:val="0"/>
        <w:spacing w:lineRule="auto" w:line="240" w:before="0" w:after="0"/>
        <w:ind w:left="144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Softkeys110</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1440" w:right="720" w:hanging="720"/>
        <w:jc w:val="both"/>
        <w:rPr/>
      </w:pPr>
      <w:r>
        <w:rPr>
          <w:rFonts w:eastAsia="CG Times" w:cs="CG Times" w:ascii="CG Times" w:hAnsi="CG Times"/>
          <w:b/>
          <w:bCs/>
          <w:color w:val="000000"/>
          <w:sz w:val="24"/>
          <w:szCs w:val="24"/>
        </w:rPr>
        <w:t>Determinations</w:t>
      </w:r>
      <w:r>
        <w:rPr>
          <w:rFonts w:eastAsia="CG Times" w:cs="CG Times" w:ascii="CG Times" w:hAnsi="CG Times"/>
          <w:color w:val="000000"/>
          <w:sz w:val="24"/>
          <w:szCs w:val="24"/>
        </w:rPr>
        <w:t>112</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NUMBER FIELD (KEY)112</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SPECIM FIELD113</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TAXON FIELD113</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DETC FIELD114</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DETDATE FIELD115</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DET.NO FIELD115</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1440" w:right="0" w:hanging="720"/>
        <w:jc w:val="both"/>
        <w:rPr/>
      </w:pPr>
      <w:r>
        <w:rPr>
          <w:rFonts w:eastAsia="CG Times" w:cs="CG Times" w:ascii="CG Times" w:hAnsi="CG Times"/>
          <w:b/>
          <w:bCs/>
          <w:color w:val="000000"/>
          <w:sz w:val="24"/>
          <w:szCs w:val="24"/>
        </w:rPr>
        <w:t>Images File</w:t>
      </w:r>
      <w:r>
        <w:rPr>
          <w:rFonts w:eastAsia="CG Times" w:cs="CG Times" w:ascii="CG Times" w:hAnsi="CG Times"/>
          <w:color w:val="000000"/>
          <w:sz w:val="24"/>
          <w:szCs w:val="24"/>
        </w:rPr>
        <w:t>116</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NUMBER FIELD (KEY)117</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SUBJECT TYPE FIELD117</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CAPTURED FIELD119</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HOW CAPTURED FIELD119</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ORIGINAL FIELD120</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ORIGINAL TYPE FIELD121</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ORIGINAL BY FIELD122</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ORIGINAL MADE WHEN FIELD124</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PICTURE FILE FIELD124</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PUBLICATION FIELD125</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NOTES FIELD125</w:t>
      </w:r>
    </w:p>
    <w:p>
      <w:pPr>
        <w:pStyle w:val="Normal"/>
        <w:bidi w:val="0"/>
        <w:spacing w:lineRule="auto" w:line="240" w:before="0" w:after="0"/>
        <w:ind w:left="144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Softkeys125</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1440" w:right="720" w:hanging="720"/>
        <w:jc w:val="both"/>
        <w:rPr/>
      </w:pPr>
      <w:r>
        <w:rPr>
          <w:rFonts w:eastAsia="CG Times" w:cs="CG Times" w:ascii="CG Times" w:hAnsi="CG Times"/>
          <w:b/>
          <w:bCs/>
          <w:color w:val="000000"/>
          <w:sz w:val="24"/>
          <w:szCs w:val="24"/>
        </w:rPr>
        <w:t>Uses</w:t>
      </w:r>
      <w:r>
        <w:rPr>
          <w:rFonts w:eastAsia="CG Times" w:cs="CG Times" w:ascii="CG Times" w:hAnsi="CG Times"/>
          <w:color w:val="000000"/>
          <w:sz w:val="24"/>
          <w:szCs w:val="24"/>
        </w:rPr>
        <w:t>127</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NUMBER FIELD (KEY)129</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TAXON FIELD130</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SOURCE FIELD130</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SPECIM FIELD131</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LIT_REF FIELD132</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PERSON FIELD132</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USE FIELDS133</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WEED FIELD134</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BEE PLANTS FIELD134</w:t>
      </w:r>
    </w:p>
    <w:p>
      <w:pPr>
        <w:pStyle w:val="Normal"/>
        <w:bidi w:val="0"/>
        <w:spacing w:lineRule="auto" w:line="240" w:before="0" w:after="0"/>
        <w:ind w:left="144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Softkeys134</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720" w:right="720" w:hanging="720"/>
        <w:jc w:val="center"/>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MAINTENANC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1440" w:right="720" w:hanging="720"/>
        <w:jc w:val="both"/>
        <w:rPr/>
      </w:pPr>
      <w:r>
        <w:rPr>
          <w:rFonts w:eastAsia="CG Times" w:cs="CG Times" w:ascii="CG Times" w:hAnsi="CG Times"/>
          <w:b/>
          <w:bCs/>
          <w:color w:val="000000"/>
          <w:sz w:val="24"/>
          <w:szCs w:val="24"/>
        </w:rPr>
        <w:t>Define Zones</w:t>
      </w:r>
      <w:r>
        <w:rPr>
          <w:rFonts w:eastAsia="CG Times" w:cs="CG Times" w:ascii="CG Times" w:hAnsi="CG Times"/>
          <w:color w:val="000000"/>
          <w:sz w:val="24"/>
          <w:szCs w:val="24"/>
        </w:rPr>
        <w:t>137</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NUMBER138</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ZONE NAME FIELD139</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ZONE USED FIELD139</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LEVEL FIELD139</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1440" w:right="720" w:hanging="720"/>
        <w:jc w:val="both"/>
        <w:rPr/>
      </w:pPr>
      <w:r>
        <w:rPr>
          <w:rFonts w:eastAsia="CG Times" w:cs="CG Times" w:ascii="CG Times" w:hAnsi="CG Times"/>
          <w:b/>
          <w:bCs/>
          <w:color w:val="000000"/>
          <w:sz w:val="24"/>
          <w:szCs w:val="24"/>
        </w:rPr>
        <w:t>Install Zones</w:t>
      </w:r>
      <w:r>
        <w:rPr>
          <w:rFonts w:eastAsia="CG Times" w:cs="CG Times" w:ascii="CG Times" w:hAnsi="CG Times"/>
          <w:color w:val="000000"/>
          <w:sz w:val="24"/>
          <w:szCs w:val="24"/>
        </w:rPr>
        <w:t>139</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1440" w:right="720" w:hanging="720"/>
        <w:jc w:val="both"/>
        <w:rPr/>
      </w:pPr>
      <w:r>
        <w:rPr>
          <w:rFonts w:eastAsia="CG Times" w:cs="CG Times" w:ascii="CG Times" w:hAnsi="CG Times"/>
          <w:b/>
          <w:bCs/>
          <w:color w:val="000000"/>
          <w:sz w:val="24"/>
          <w:szCs w:val="24"/>
        </w:rPr>
        <w:t>Define Maps</w:t>
      </w:r>
      <w:r>
        <w:rPr>
          <w:rFonts w:eastAsia="CG Times" w:cs="CG Times" w:ascii="CG Times" w:hAnsi="CG Times"/>
          <w:color w:val="000000"/>
          <w:sz w:val="24"/>
          <w:szCs w:val="24"/>
        </w:rPr>
        <w:t>140</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NUMBER FIELD140</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MAP FILE FIELD140</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MAP TITLE FIELD141</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TOP.LEFT.LAT FIELD141</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TOP.LEFT.LONG FIELD141</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BOTTOM.RIGHT.LAT FIELD141</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BOTTOM.RIGHT.LONG FIELD141</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VERT.SPACE FIELD142</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HORIZ.SPACE FIELD142</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MAP HEIGHT FIELD142</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MAP WIDTH FIELD143</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LEGEND TOP LEFT ROW &amp; LEGEND TOP LEFT COLUMN143</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LEGEND BOTTOM RIGHT ROW &amp; LEGEND BOTTOM RIGHT COLUMN143</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1440" w:right="720" w:hanging="720"/>
        <w:jc w:val="both"/>
        <w:rPr/>
      </w:pPr>
      <w:r>
        <w:rPr>
          <w:rFonts w:eastAsia="CG Times" w:cs="CG Times" w:ascii="CG Times" w:hAnsi="CG Times"/>
          <w:b/>
          <w:bCs/>
          <w:color w:val="000000"/>
          <w:sz w:val="24"/>
          <w:szCs w:val="24"/>
        </w:rPr>
        <w:t>Define Use Levels</w:t>
      </w:r>
      <w:r>
        <w:rPr>
          <w:rFonts w:eastAsia="CG Times" w:cs="CG Times" w:ascii="CG Times" w:hAnsi="CG Times"/>
          <w:color w:val="000000"/>
          <w:sz w:val="24"/>
          <w:szCs w:val="24"/>
        </w:rPr>
        <w:t>143</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NUMBER FIELD144</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NAME FIELD144</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LEVEL FIELD144</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1440" w:right="720" w:hanging="720"/>
        <w:jc w:val="both"/>
        <w:rPr/>
      </w:pPr>
      <w:r>
        <w:rPr>
          <w:rFonts w:eastAsia="CG Times" w:cs="CG Times" w:ascii="CG Times" w:hAnsi="CG Times"/>
          <w:b/>
          <w:bCs/>
          <w:color w:val="000000"/>
          <w:sz w:val="24"/>
          <w:szCs w:val="24"/>
        </w:rPr>
        <w:t>Define Uses</w:t>
      </w:r>
      <w:r>
        <w:rPr>
          <w:rFonts w:eastAsia="CG Times" w:cs="CG Times" w:ascii="CG Times" w:hAnsi="CG Times"/>
          <w:color w:val="000000"/>
          <w:sz w:val="24"/>
          <w:szCs w:val="24"/>
        </w:rPr>
        <w:t>145</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NUMBER FIELD145</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USE.NAME FIELD146</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USE.LEVEL FIELD146</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NEXT.HIGHER.LEVEL.USE 147</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USE.ASPECT FIELD147</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1440" w:right="720" w:hanging="720"/>
        <w:jc w:val="both"/>
        <w:rPr/>
      </w:pPr>
      <w:r>
        <w:rPr>
          <w:rFonts w:eastAsia="CG Times" w:cs="CG Times" w:ascii="CG Times" w:hAnsi="CG Times"/>
          <w:b/>
          <w:bCs/>
          <w:color w:val="000000"/>
          <w:sz w:val="24"/>
          <w:szCs w:val="24"/>
        </w:rPr>
        <w:t>Ranks</w:t>
      </w:r>
      <w:r>
        <w:rPr>
          <w:rFonts w:eastAsia="CG Times" w:cs="CG Times" w:ascii="CG Times" w:hAnsi="CG Times"/>
          <w:color w:val="000000"/>
          <w:sz w:val="24"/>
          <w:szCs w:val="24"/>
        </w:rPr>
        <w:t>147</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NUMBER FIELD147</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RANK FIELD148</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PRINTING FIELD149</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POSITION FIELD149</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LEVEL FIELD149</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center"/>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REPORTS</w:t>
      </w:r>
    </w:p>
    <w:p>
      <w:pPr>
        <w:pStyle w:val="Normal"/>
        <w:bidi w:val="0"/>
        <w:spacing w:lineRule="auto" w:line="240" w:before="0" w:after="0"/>
        <w:ind w:left="0" w:right="0" w:hanging="0"/>
        <w:jc w:val="center"/>
        <w:rPr>
          <w:rFonts w:ascii="CG Times" w:hAnsi="CG Times" w:eastAsia="CG Times" w:cs="CG Times"/>
          <w:color w:val="000000"/>
          <w:sz w:val="24"/>
          <w:szCs w:val="24"/>
        </w:rPr>
      </w:pPr>
      <w:r>
        <w:rPr/>
      </w:r>
    </w:p>
    <w:p>
      <w:pPr>
        <w:pStyle w:val="Normal"/>
        <w:bidi w:val="0"/>
        <w:spacing w:lineRule="auto" w:line="240" w:before="0" w:after="0"/>
        <w:ind w:left="144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Pandora Reports150</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CHECKLIST152</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DETS FOR A SPECIMEN153</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DISTRIBUTION153</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IDENTIFY TAXA155</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LIST SPECIMENS155</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MAP PREPARATION156</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MAP VIEWING157</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MEMBERS157</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NOMENCLATURE158</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PEOPLE159</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PUBLISHED DESCRIPTIONS159</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SPECIMENS160</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STATISTICS160</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SYNONYMS160</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TYPE SPECIMEN161</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TYPE STATUS162</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1440" w:right="720" w:hanging="720"/>
        <w:jc w:val="both"/>
        <w:rPr/>
      </w:pPr>
      <w:r>
        <w:rPr>
          <w:rFonts w:eastAsia="CG Times" w:cs="CG Times" w:ascii="CG Times" w:hAnsi="CG Times"/>
          <w:b/>
          <w:bCs/>
          <w:color w:val="000000"/>
          <w:sz w:val="24"/>
          <w:szCs w:val="24"/>
        </w:rPr>
        <w:t>Design Reports</w:t>
      </w:r>
      <w:r>
        <w:rPr>
          <w:rFonts w:eastAsia="CG Times" w:cs="CG Times" w:ascii="CG Times" w:hAnsi="CG Times"/>
          <w:color w:val="000000"/>
          <w:sz w:val="24"/>
          <w:szCs w:val="24"/>
        </w:rPr>
        <w:t>163</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BANDED REPORT WRITER164</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EASY WRITER165</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FORM166</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LABEL167</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MERGE168</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1440" w:right="720" w:hanging="720"/>
        <w:jc w:val="both"/>
        <w:rPr/>
      </w:pPr>
      <w:r>
        <w:rPr>
          <w:rFonts w:eastAsia="CG Times" w:cs="CG Times" w:ascii="CG Times" w:hAnsi="CG Times"/>
          <w:b/>
          <w:bCs/>
          <w:color w:val="000000"/>
          <w:sz w:val="24"/>
          <w:szCs w:val="24"/>
        </w:rPr>
        <w:t>Run Reports</w:t>
      </w:r>
      <w:r>
        <w:rPr>
          <w:rFonts w:eastAsia="CG Times" w:cs="CG Times" w:ascii="CG Times" w:hAnsi="CG Times"/>
          <w:color w:val="000000"/>
          <w:sz w:val="24"/>
          <w:szCs w:val="24"/>
        </w:rPr>
        <w:t>171</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BANDED REPORT WRITER171</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EASY WRITER172</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FORM172</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LABEL173</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MERGE174</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QUERY BY EXAMPLE175</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1440" w:right="720" w:hanging="720"/>
        <w:jc w:val="both"/>
        <w:rPr/>
      </w:pPr>
      <w:r>
        <w:rPr>
          <w:rFonts w:eastAsia="CG Times" w:cs="CG Times" w:ascii="CG Times" w:hAnsi="CG Times"/>
          <w:b/>
          <w:bCs/>
          <w:color w:val="000000"/>
          <w:sz w:val="24"/>
          <w:szCs w:val="24"/>
        </w:rPr>
        <w:t>Printer setup</w:t>
      </w:r>
      <w:r>
        <w:rPr>
          <w:rFonts w:eastAsia="CG Times" w:cs="CG Times" w:ascii="CG Times" w:hAnsi="CG Times"/>
          <w:color w:val="000000"/>
          <w:sz w:val="24"/>
          <w:szCs w:val="24"/>
        </w:rPr>
        <w:t>176</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ENVIRONMENT176</w:t>
      </w:r>
    </w:p>
    <w:p>
      <w:p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DEFINITIONS177</w:t>
      </w:r>
    </w:p>
    <w:p>
      <w:pPr>
        <w:sectPr>
          <w:type w:val="nextPage"/>
          <w:pgSz w:w="11906" w:h="16838"/>
          <w:pgMar w:left="1224" w:right="1224" w:gutter="0" w:header="0" w:top="1440" w:footer="0" w:bottom="1440"/>
          <w:pgNumType w:fmt="decimal"/>
          <w:formProt w:val="false"/>
          <w:textDirection w:val="lrTb"/>
          <w:docGrid w:type="default" w:linePitch="600" w:charSpace="32768"/>
        </w:sectPr>
        <w:pStyle w:val="Normal"/>
        <w:bidi w:val="0"/>
        <w:spacing w:lineRule="auto" w:line="240" w:before="0" w:after="0"/>
        <w:ind w:left="2160" w:right="720" w:hanging="720"/>
        <w:jc w:val="both"/>
        <w:rPr>
          <w:rFonts w:ascii="CG Times" w:hAnsi="CG Times" w:eastAsia="CG Times" w:cs="CG Times"/>
          <w:color w:val="000000"/>
          <w:sz w:val="24"/>
          <w:szCs w:val="24"/>
        </w:rPr>
      </w:pPr>
      <w:r>
        <w:rPr>
          <w:rFonts w:eastAsia="CG Times" w:cs="CG Times" w:ascii="CG Times" w:hAnsi="CG Times"/>
          <w:color w:val="000000"/>
          <w:sz w:val="24"/>
          <w:szCs w:val="24"/>
        </w:rPr>
        <w:t>SELECT PRINTER179</w:t>
      </w:r>
      <w:r>
        <w:br w:type="page"/>
      </w:r>
    </w:p>
    <w:p>
      <w:pPr>
        <w:pStyle w:val="Normal"/>
        <w:bidi w:val="0"/>
        <w:spacing w:lineRule="auto" w:line="240" w:before="0" w:after="0"/>
        <w:ind w:left="0" w:right="0" w:hanging="0"/>
        <w:jc w:val="center"/>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INTRODUCTION</w:t>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Overvie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PANDORA is a floristic database designed with the end users (taxonomists) in mind. The structure of the data base is such that a logical and yet flexible approach to the generation of a taxonomic database can be achieved.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n PANDORA data is stored in a series of files, some of these files contain only information that you have entered. An example of this is the GAZETTEER file which holds data about the places which are relevant to your data set. Other files will derive information from this file. An example of this is the RECORDS file. When specifying a collecting site for the record it will be necessary for you to establish a link between the RECORDS file and the GAZETTEER file. The data in the RECORDS file is therefore dependent upon that in the GAZETTEER file. The relationships between all the files in PANDORA is shown in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lthough there is a relational structure underlying PANDORA, the system will allow you to start data entry at any point. You will then be given the facilities to enter any additional information that is required to maintain the data structure. Nevertheless, even though it is possible for you to enter data in any order that you wish, the order in which the data entry procedures are described in this manual is an indication of the most efficient way of establishing your database. That is, the procedure which will require the least switching between data entry window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in PANDORA, you will be guided through the data entry process by a series of menus and prompts. In case of difficulty an extensive context sensitive help system is available through use of the &lt;F1&gt; ke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Conventions used in this manual.</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a series of keystrokes has been indicated in the text, the keys to be struck will be enclosed in angle brackets. For example the phrase "hit &lt;Alt&gt;&lt;F9&gt;" would indicate that you should hit the Alt key in conjunction with the F9 key to achieve the desired acti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re a ☞ appears in the margin of the text, this indicates that an important point has been made and you should take not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During it development AREV has changed the terminology that it uses to refer to certain data structures, this was to bring AREV into line with standard relational database terminology. The old terms used in AREV are, however still valid. Therefor, the following words are all interchangeab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720" w:right="0" w:hanging="0"/>
        <w:jc w:val="both"/>
        <w:rPr/>
      </w:pPr>
      <w:r>
        <w:rPr>
          <w:rFonts w:eastAsia="CG Times" w:cs="CG Times" w:ascii="CG Times" w:hAnsi="CG Times"/>
          <w:color w:val="000000"/>
          <w:sz w:val="24"/>
          <w:szCs w:val="24"/>
          <w:u w:val="single"/>
        </w:rPr>
        <w:t>Old system</w:t>
      </w:r>
      <w:r>
        <w:rPr>
          <w:rFonts w:eastAsia="CG Times" w:cs="CG Times" w:ascii="CG Times" w:hAnsi="CG Times"/>
          <w:color w:val="000000"/>
          <w:sz w:val="24"/>
          <w:szCs w:val="24"/>
        </w:rPr>
        <w:tab/>
        <w:tab/>
      </w:r>
      <w:r>
        <w:rPr>
          <w:rFonts w:eastAsia="CG Times" w:cs="CG Times" w:ascii="CG Times" w:hAnsi="CG Times"/>
          <w:color w:val="000000"/>
          <w:sz w:val="24"/>
          <w:szCs w:val="24"/>
          <w:u w:val="single"/>
        </w:rPr>
        <w:t>New system</w:t>
      </w:r>
    </w:p>
    <w:p>
      <w:pPr>
        <w:pStyle w:val="Normal"/>
        <w:bidi w:val="0"/>
        <w:spacing w:lineRule="auto" w:line="240" w:before="0" w:after="0"/>
        <w:ind w:left="72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FILE </w:t>
        <w:tab/>
        <w:tab/>
        <w:t xml:space="preserve">and </w:t>
        <w:tab/>
        <w:t>TABLE</w:t>
      </w:r>
    </w:p>
    <w:p>
      <w:pPr>
        <w:pStyle w:val="Normal"/>
        <w:bidi w:val="0"/>
        <w:spacing w:lineRule="auto" w:line="240" w:before="0" w:after="0"/>
        <w:ind w:left="0" w:right="0" w:firstLine="72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RECORD </w:t>
        <w:tab/>
        <w:t xml:space="preserve">and </w:t>
        <w:tab/>
        <w:t>ROW</w:t>
      </w:r>
    </w:p>
    <w:p>
      <w:pPr>
        <w:pStyle w:val="Normal"/>
        <w:bidi w:val="0"/>
        <w:spacing w:lineRule="auto" w:line="240" w:before="0" w:after="0"/>
        <w:ind w:left="0" w:right="0" w:firstLine="72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FIELD </w:t>
        <w:tab/>
        <w:t xml:space="preserve">and </w:t>
        <w:tab/>
        <w:t>COLUM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sectPr>
          <w:headerReference w:type="default" r:id="rId3"/>
          <w:type w:val="nextPage"/>
          <w:pgSz w:w="11906" w:h="16838"/>
          <w:pgMar w:left="1224" w:right="1224" w:gutter="0" w:header="1440" w:top="1723" w:footer="0" w:bottom="1440"/>
          <w:pgNumType w:fmt="decimal"/>
          <w:formProt w:val="false"/>
          <w:textDirection w:val="lrTb"/>
          <w:docGrid w:type="default" w:linePitch="600" w:charSpace="32768"/>
        </w:sect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ist we have tried to be consistent in our terminology there may be some instances where this is not the case. In general we have used the old terminology throughout the manual.</w:t>
      </w:r>
      <w:r>
        <w:br w:type="page"/>
      </w:r>
    </w:p>
    <w:p>
      <w:pPr>
        <w:pStyle w:val="Normal"/>
        <w:bidi w:val="0"/>
        <w:spacing w:lineRule="auto" w:line="240" w:before="0" w:after="0"/>
        <w:ind w:left="0" w:right="0" w:hanging="0"/>
        <w:jc w:val="center"/>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STARTING PANDORA</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Starting PANDORA.</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PANDORA is run under Advanced Revelation (AREV). It is therefore necessary to load, as a minimum, a run-time version of AREV in order to gain access to the system. Current versions of PANDORA will be designed to operate with AREV version 3.1. Instructions on installing PANDORA will have been provided with the system disk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ssuming that both AREV and PANDORA have been loaded onto your machine, PANDORA can be started by changing directory to that which holds the advanced revelation files and then typing "AREV". An example command sequence is shown bel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1)</w:t>
        <w:tab/>
        <w:t>Switch on your computer and make sure that no other programs are running. A DOS prompt eg. C:\&gt; and a flashing cursor should be visib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2)</w:t>
        <w:tab/>
        <w:t>Make sure that the current drive is that upon which you have stored your copy of AREV. If the current drive is incorrect type the drive letter of the drive you wish to change to followed by a colon, then hit &lt;Enter&gt;. If you are in the root directory of your hard drive the screen will be displaying a prompt similar to thi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firstLine="4320"/>
        <w:jc w:val="both"/>
        <w:rPr>
          <w:rFonts w:ascii="CG Times" w:hAnsi="CG Times" w:eastAsia="CG Times" w:cs="CG Times"/>
          <w:color w:val="000000"/>
          <w:sz w:val="24"/>
          <w:szCs w:val="24"/>
        </w:rPr>
      </w:pPr>
      <w:r>
        <w:rPr>
          <w:rFonts w:eastAsia="CG Times" w:cs="CG Times" w:ascii="CG Times" w:hAnsi="CG Times"/>
          <w:color w:val="000000"/>
          <w:sz w:val="24"/>
          <w:szCs w:val="24"/>
        </w:rPr>
        <w:t>'C:\&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72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this is not the case type 'cd \' to return to the root director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3)</w:t>
        <w:tab/>
        <w:t>Change directory to that which holds your copy of AREV. The cd command will achieve this. For example if the AREV files are held in a directory called AREV type 'cd AREV' and hit &lt;Enter&gt; key. The screen prompt will change to 'C:\AREV&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4)</w:t>
        <w:tab/>
        <w:t xml:space="preserve">When you are in the directory holding the AREV files type AREV. Advanced Revelation will begin to load. Wait until the Main User Menu is displayed upon the screen. This will look something like that shown in Figure . but will depend upon what other databases have been set up in within your copy of Advanced Revelation.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start PANDORA either highlight the Pandora option using the cursor movement keys and press &lt;Enter&gt;, or type the letter highlighted within the Pandora opti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SELECT A PANDORA DATABASE menu will be displayed, and a list of the available data sets will be visible (Figur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nce a dataset has been selected the PANDORA MAIN MENU will appear at the top of the screen and will offer a set of options as shown in Figure . To enter, view or update data, select the 'Data entry' Option from this menu. The menu as shown in Figure  will now appear on the screen. Selecting an option from this menu will bring up the appropriate data capture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In the following sections of this manual, each of the available options in the data entry menu will be dealt with separately. The order in which they are dealt with provides a logical approach to initial data entry. It will first establish the most basic data sets from which other data are derived. It is not, however, necessary to follow this order explicitly and, where possible, other routes for data entry will be indicated in the text.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Quitting PANDORA</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Quitting PANDORA is easy. In all menus there is an Xit option. Move the cursor to this option and hit &lt;Enter&gt;. At this point you will be returned to the DOS prompt. As an alternative you can get to the TCL command prompt by hitting &lt;F5&gt; and type 'off'.</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sectPr>
          <w:headerReference w:type="default" r:id="rId4"/>
          <w:type w:val="nextPage"/>
          <w:pgSz w:w="11906" w:h="16838"/>
          <w:pgMar w:left="1224" w:right="1224" w:gutter="0" w:header="1440" w:top="1723" w:footer="0" w:bottom="1440"/>
          <w:pgNumType w:fmt="decimal"/>
          <w:formProt w:val="false"/>
          <w:textDirection w:val="lrTb"/>
          <w:docGrid w:type="default" w:linePitch="600" w:charSpace="32768"/>
        </w:sect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N.B.  ALWAYS!!! quit PANDORA and AREV BEFORE switching off your machine. Failure to do this can result in damage to the index files.</w:t>
      </w:r>
      <w:r>
        <w:br w:type="page"/>
      </w:r>
    </w:p>
    <w:p>
      <w:pPr>
        <w:pStyle w:val="Normal"/>
        <w:bidi w:val="0"/>
        <w:spacing w:lineRule="auto" w:line="240" w:before="0" w:after="0"/>
        <w:ind w:left="0" w:right="0" w:hanging="0"/>
        <w:jc w:val="center"/>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DATA ENTR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Data entry In Advanced Revelati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Before a detailed review of data entry in PANDORA can be undertaken, a few words of a general nature regarding the data entry facilities provided in Advanced Revelation are requir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General data capture concepts in Advanced Revelati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Data capture window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Data capture or data entry in AREV and hence in PANDORA is achieved via data entry windows. A typical data entry window is shown in Figure . Each window will contain a number of fields, some for data entry and others merely for presentation of information. These information fields are called SYMBOLIC fields and their contents will be determined by data in other fields and possibly other files. Symbolic fields are PROTECTED and you will not be able to enter data at these locations. In PANDORA the data in symbolic fields will be displayed in green on a colour monitor.</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The status bar, softkeys, options and menu bar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t the bottom of each window there is a single line of information known as the status bar. This bar indicates what facilities are currently available. The contents of this status bar will change both with the window being used and the current field within that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status bar is split into six sections separated by vertical lines (Figure ). Moving from left to right across the status bar, the first section is used to indicate your current location when in a multi-value field (See the section on single vs. multi-value fields bel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second section of the status bar provides you with a browse button. If you click your mouse on this or alternatively hit &lt;Ctrl&gt;&lt;F10&gt; and select browse options from the menu bar that will appear at the top of the screen, you will be presented with a pop-up menu of browse options. For more details on using this facility see the Browse Options section bel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third section of the status bar shown in Figure  contains three buttons. These indicate that there are options available for the current field and that there are softkeys available for the whole window. The &lt;SAVE&gt; button will always be present and can be used in conjunction with the mouse to save the current record. The &lt;OPTIONS&gt; button will only appear when there are options available in the current field. The options are activated by either pressing &lt;F2&gt; or  placing the mouse cursor on the &lt;OPTIONS&gt; button and clicking the left mouse button. In PANDORA selecting options usually results in the display of an appropriate list of previously entered data. Specific examples will be discussed in relation to each data entry window later in this manual.</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lt;SOFTKEYS&gt; button will appear if softkeys have been defined for the current data entry window. Softkeys can be activated from anywhere in a window and in PANDORA usually provide access to other data entry windows. To obtain a list of available softkeys, either press &lt;F6&gt; or click the left mouse button whilst the mouse cursor is positioned over the &lt;SOFTKEYS&gt; button. A list of softkeys will appear in the form of a pop-up menu (Figure ). Either Select the desired action from this list by highlighting that option using the cursor control keys or enter the key strokes indicated in the menu, eg. AF6 would indicate that simultaneously pressing the &lt;Alt&gt; and the &lt;F6&gt; key would result in the indicated action occurring. When you get familiar with PANDORA it may be that you will memorise the key strokes for the more common actions in each window without having to refer to the pop-up menu.</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N.B. Be careful when using the softkeys because it is usual for the record key of the last record examined in the window opened using the softkeys to be returned into the current field of the window from which the softkey was selected. Therefore, although it is possible to use the softkeys from any location in a data capture screen, make sure that when you do open a window using the softkeys you are in the field to which the key that will be returned applies. If this is not the case loss and/or corruption of data previously entered will ensue. Nevertheless, should this occur you can abandon editing the data in the current window without saving the changes by hitting &lt;F8&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fourth section of the status bar will display the record key of the current record. This is useful if the data entry window extends over more than one scree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fifth section of the status bar indicates what edit modes are currently selected. See the section on Editing and entering data (p.) for more information on the possible codes that can be displayed in this secti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sixth section of the status bar indicates how many windows are currently open. This number also includes menus and TCL command prompt windows. When entering data, the first data entry window that you open will usually be number 5. This information may be useful if you have opened several windows using the softkey option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n some data entry windows there will be a menu bar at the top of the screen. On a colour monitor this will appear as a grey band with menu options shown in blue (Figure ). To activate the menu bar you can either hit &lt;F10&gt; or move the mouse cursor onto the menu bar and click the left mouse butt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activated the menu will expand into the typical menu format and the shortcut letters of each menu option will be highlighted (in red on a colour monitor) (Figur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select an item from an activated menu, either move the highlight bar to the desired option using the cursor control keys and hit &lt;Enter&gt; or type in the highlighted letter corresponding to the desired opti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close the activated menu without selecting an action hit &lt;Esc&gt;. The menu will revert to its deactivated state and the cursor will return to the field you last occupied in the data entry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Record keys and entering and editing data.</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n any given file, each record must have a unique identifier. This identifier is called the RECORD KEY. This is the only guaranteed unique field in each record and a value must be entered, the system will not allow you to skip i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n PANDORA record keys are numeric. When entering a new record, ie. the data entry screen is blank, the system will suggest a record number for you and this suggestion is shown in the bottom left hand corner of the window border. To accept this number press &lt;Enter&gt; and the number will be placed in the key field. WHEN ENTERING NEW DATA IN PANDORA IT IS ADVISABLE TO ACCEPT THE DEFAULT RECORD KE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To view and/or update an existing record, the record key for that record can be typed in the key field. (Details on how to search for previously entered records will be given for each data entry window). Hit &lt;Enter&gt; and the other fields will be filled in with the appropriate data. To edit those entries you can either: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72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w:t>
        <w:tab/>
        <w:t>Use the cursor control keys to move the cursor to the appropriat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144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b)</w:t>
        <w:tab/>
        <w:t>Repeatedly hit &lt;Enter&gt; to step through the field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72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c)</w:t>
        <w:tab/>
        <w:t>Place the mouse pointer on the desired field and click the left mouse butt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default data entry mode is insert mode, ie. new text will be inserted into old text at the current cursor position displacing existing text to the right of the cursor one place to the right for each new character that is typed. To overwrite existing text hit &lt;Insert&gt;. The change to typeover mode will be indicated by the letters OV appearing at the right hand end of the status bar. Similarly CL at the right hand end of the status bar indicates that CAPS LOCK is currently switched on. The example in Figure 5 indicates that the current modes are Insert on, Caps Lock on and Number Lock 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re is a limit of 64 KiloBytes on the amount of data that can be typed into each field. However, the amount of text that can be displayed in any one field in a window will be much less than this. If the number of characters entered exceeds the width of the field in the window, text in that window will start to scroll to the left by one character for each new character typed. If this is inconvenient the entire contents of the field can be viewed and edited by hitting the &lt;F3&gt; key, this will open a zoom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a zoom window has been opened the &lt;F9&gt; key must be used to save the data to the field. The zoom window can then be closed by hitting &lt;Esc&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wo useful keystrokes to be remembered when entering data are &lt;Alt&gt;&lt;O&gt; and &lt;Alt&gt;&lt;C&gt;. &lt;Alt&gt;&lt;O&gt; will recall the contents of the current field in the previously entered record. &lt;Alt&gt;&lt;C&gt; will recall the entire contents of the previously entered recor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re are many other 'short cut' keys available in the editor. For a full list of these hit &lt;Ctrl&gt;&lt;F9&gt; when in any of the data entry windows, and a list and short explanation of the available options will be displayed. Hit &lt;Esc&gt; when you have found the information you require to return to the data entry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Single vs. Multi-value field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re are two forms of data entry field that can occur in a data entry window. The most common field type is single value. This sort of field can hold one and only one data item. If you hit the &lt;Enter&gt; key when in a single value field, you will exit the current field and the cursor will move to the next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Multi-value fields can, as their name suggests, hold many data values. The number of values is unlimited up to the maximum size of a variable (64 Kilobytes). Each value in a multi-value field is separated from the rest by hitting the &lt;Enter&gt; key. Each value will appear on a separate line in th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lines of a multi-value field can be arranged either vertically or horizontally. If there are more entries than lines provided for a field in a data entry window, when the last line in the window has been reached the text in the field will scroll; upwards if the lines are arranged vertically or to the left if arranged horizontally. The data will move one entry for each time the &lt;Enter&gt; key is hit. The first time this happens the first data entry will disappear and the second time the second entry will disappear. To leave a multi-value field and move to the next field you can either hit the &lt;Enter&gt; key or the &lt;↓&gt; key when the cursor is on a blank line in the field. To move to the previous field, position the cursor on the first line of the field and hit the &lt;↑&gt; key. When in a non blank line, hitting &lt;Enter&gt; will move you to the next line, and when the next line is non blank hitting &lt;↓&gt; will move you to the next lin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find out where you are in a multi-valued field you can look at the first section at the left hand end of the status bar. When in a multi-valued field two three digit numbers, separated by a slash will be displayed. The first number indicates which line of the field you are currently on, and the second how many values have been entered in the field. eg. 005/010 would indicate that you are on the fifth line of the field and that ten values have been entered in total.</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the text has scrolled when you were entering your data, when you exit the field the text will scroll back so the first data entry is visible. If you wish to see all of the values in a multi-value field hit &lt;F3&gt; when in the field to open a zoom window. To close a zoom window first hit &lt;F9&gt; to save any changes you have made then hit &lt;Esc&gt; to return to the data entry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Saving data</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save the contents of the current window, either after updating an old record or inputting a new record, press &lt;F9&gt;. Alternatively click the left mouse button on the &lt;SAVE&gt; button in the status bar.</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Abandoning an entry or clearing a data entry scree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when updating a record, a mistake is made and data are lost before the record has been saved, hitting &lt;F8&gt; will abandon the edit without saving the changes just made. You may also wish to use this feature if you are merely viewing a record and wish to clear the screen and return the cursor to the key field without altering the recor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Deleting a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entire contents of a field can be deleted by hitting &lt;Ctrl&gt;&lt;X&gt;. &lt;Ctrl&gt;&lt;D&gt; will delete the contents of the current line. Therefore, when deleting items in a multi-value field use &lt;Ctrl&gt;&lt;X&gt; to delete all values in the field and &lt;Ctrl&gt;&lt;D&gt; to delete only the entry in the line in which the cursor is currently plac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Deleting a recor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delete a record hit &lt;Alt&gt;&lt;D&gt;, you will then be asked to confirm the deletion. In some windows you will do this by hitting &lt;Alt&gt;&lt;D&gt; again and in others you will be presented with a dialogue box from which a yes response will delete the record. If you do not get a dialogue box and you do NOT want to delete a record, hit any key except &lt;Alt&gt;&lt;D&gt; to return to the data entry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n some circumstances deleting a record will result in damage to the data structure. In these cases you will either be prevented from performing the deletion before certain changes have been made, or be advised that after the deletion certain changes have to made to restore data integrit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BEWARE!! ONCE A RECORD HAS BEEN DELETED IT CANNOT BE RETRIEVED. BE ABSOLUTELY CERTAIN THAT THE DATA ARE NOT WANTED BEFORE DELETING A RECOR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Quitting a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quit a window hit &lt;Esc&gt;. If the current contents of the window have been saved then you will be returned to the menu from which the window was called. If you have not saved the current window contents you will be warned that the current data will be lost if you do not save it. If you do not want the data hit &lt;Esc&gt; again to return to the calling menu, otherwise hit any other key and then use &lt;F9&gt; to save the data before hitting &lt;Esc&gt; to quit the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Moving through menu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fter quitting a window you will be returned to the menu from which the window was called. As PANDORA uses a hierarchical menu system this may be a sub-menu of the menu from which you want to select your next option.  Under these circumstances, hit &lt;Esc&gt; to return to the next higher menu in the hierarchy. You can continue to step backwards through the menu hierarchy in this manner until the opening menu is reach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Indexes in Advanced Revelati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re are three types of index used within Advanced Revelation; Btree, Cross Reference and Relational. Btree and Cross Reference indexes are applied to individual fields. They are similar in form and are used to speed up searching on the basis of data values in the fields they are applied to. The difference between a Btree and a Cross Reference index is that a Btree index is based upon the entire contents of a field where as a Cross reference index is based upon the individual words in a data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Relational indexes are somewhat different and are used to form links between records either within or between files. In general this form of index will not be used when searching for data items, but rather to display lists of related data. For example a list of synonyms of an accepted name can be maintained and presented by using a relational index.</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Accessing Btree and Cross Reference indexe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Because Btree and Cross Reference indexes are used to search the data base there will often be some user interaction required to specify the criteria upon which the search is to be performed. The most common way the system will prompt you for search information will be a 'Shared Index' dialogue box. You will often be presented with one of these after using the &lt;F2&gt; options key in a field. The dialogue box will contain one or more fields and will appear similar to that shown in Figure . The name of each field in this box will indicate which field in the data file this index refers to.</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t is possible to fill in more than one field in the dialogue box and it is possible to add more than one entry to each field. To add multiple entries to a field hit &lt;Enter&gt; after each item. If there is more than one entry in a field the system will search for records that contain any of the entries, this is known as an OR type search. For example to search a file using an index of surnames you may wish to look for all records containing Smith, Jones and Adams. The key stroke sequence would then be: Smith &lt;Enter&gt; Jones &lt;Enter&gt; Adams &lt;Enter&gt;&lt;Enter&gt;. The final &lt;Enter&gt; will take you to the next field in the dialogue box. At this point you can start the search by hitting &lt;F9&gt;. Alternatively you can enter search criteria in other fields. If data is placed in more than one field of a Shared Index dialogue box, then an AND type search will be performed. Continuing the above example; if there was a field for initials in the name searching dialogue box, if you were to type J.B. in this field then when you hit &lt;F9&gt;, the system would search for any records containing Smith or Jones or Adams but would only record those records as a match if they also had the initials J.B.</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re are two shortcuts for data entry in the dialogue box field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72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indicates that you are interested in data that ends in the string that follows. Eg. [ism would indicate that you wish to search for data entries ending in 'ism'.</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72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indicates that you are interested in data that begins with the preceding string. Eg. Poly] would indicate that you are interested in searching for data items beginning with 'Pol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72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indicates that the searched for string should contain the sub-string. Eg. [dis] would search for data items containing the string 'di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There are options available for all fields in the Shared Index dialogue box. To see such a list, when in a field in the Shared Index dialogue box hit &lt;F2&gt; and after a short while a pop-up menu of all the data values for that field will be displayed. For example if a shared index dialogue box has been presented giving access to an index of peoples surnames, hitting &lt;F2&gt; whilst in that field of the dialogue box will result in a list of all the surnames that have already been entered into the data base. If there are too many values to be displayed at one time you will be prompted to type in a few characters, the list will then contain only those values which begin with the characters you typed in. You can select one or more of the values in the pop-up menu by moving the highlight bar to the desired menu item using the cursor control keys and hitting &lt;Enter&gt;. Hit &lt;F9&gt; after you have selected all the values you require and they will be transferred to the appropriate field in the dialogue box. Hit &lt;F9&gt; again to start a search of the data base using the selected values.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fter a search has been completed the behaviour of the system will depend upon how many matches were found. If no matching records are found, a message will be displayed to indicate this and you will be returned to the data entry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only one matching record is found you will be returned to the data entry window and the record key of the matching record will be placed in the current field. Hit &lt;Enter&gt; to accept this number and the relevant data will be display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more than one matching record is found you will be presented with a pop-up window showing a list of the matching records. You will be able to choose one of the records from that list. The record key of the chosen record will be placed in the current field (See the Popups section p. for details on how to use Popup menus). Hit &lt;Enter&gt; to accept this number and the relevant data will be display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Popup List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Popup lists are the most common way that you will be asked to make choices when multiple options are available. Although the details of the popups will change with circumstance, eg. the numbers of columns displayed will vary, there are still some common features to all popup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ll popups have scrollable highlight bar. On colour monitors, popups in PANDORA will have a grey background and text will appear in blue, the highlight bar will be seen as a blue band with any text within the band displayed in yellow. To move the highlight bar, hit a cursor control key (usually marked with arrows to indicate the direction the cursor will move). This will move the cursor one item at a tim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Popups will vary in size and it is possible that there will be more values to display than can be fitted into the popup window. If this is the case, scroll bars will appear on the right hand side of the popup window (Figure ). Under these circumstances, to move a page down the list hit &lt;Page Dn&gt;, and to move up a page hit &lt;Page Up&gt;. If you have a mouse and a scroll bar is visible, then if you click the left mouse button with the mouse cursor positioned on the scroll bar below the location indicator (Figure ), you will move down a page. If the mouse cursor is above the location indicator when the left mouse button is clicked you will move up a page. Clicking the left mouse button when the cursor is on the up arrow at the top of the scroll bar will move the highlight bar up one item. Doing the same with the mouse cursor on the down arrow at the bottom of the scroll bar will move the highlight bar down one item.</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re are three forms of popup these ar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Read only:</w:t>
        <w:tab/>
        <w:t>This form of popup is merely used to present data to you, you will not be able to select items from the list. An example of such a popup is shown in Figure . This popup was obtained by selecting the People option from the PANDORA Reports menu (See p. for details). To clear the popup from the screen, hit any ke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ingle value selection:</w:t>
        <w:tab/>
        <w:t>This form of popup allows you to select one item. In general they will appear like the example shown in Figure . The selection of an item in the list is made by moving the highlight bar as described above until the highlight is positioned over the desired option. Hit &lt;Enter&gt; to make the selection. If you wish to select none of the items but wish to clear the popup from the screen hit &lt;Esc&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88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You can use the mouse to make your selection in this type of popup window. Position the mouse cursor over the desired option and then click the left mouse button. Your selection will then have been made and the window will clos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Multi-value selection:</w:t>
        <w:tab/>
        <w:t>This form of popup allows you to select as many items as you desire. These popups will appear as shown in Figure . You make selections in these lists by moving the highlight bar to the desired entries and hitting &lt;Enter&gt; on each one. Each marked entry will then change colour. To unmark an entry you can replace the highlight bar over the marked item and hit &lt;Enter&gt;. The item will then be displayed in its original colour. When you have selected all the items you require hit &lt;F9&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88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You can use the mouse to make selections in multi-value popups. Position the mouse cursor over the desired item and click the left mouse button. The selected item will change colour. You can deselect the item by repeating the process.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88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t the bottom of a multi-value popup list there are three buttons. Position the mouse cursor over the &lt;ALL&gt; button and click the left mouse button to select all the items in the list. Click the left mouse button when the mouse cursor is over the &lt;NONE&gt; button to deselect all the items in the list. Click the left mouse button when the mouse cursor is over the &lt;OK&gt; button to indicate that you have made all your selections and wish to close the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88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close a multi-value popup without making a selection hit &lt;Esc&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n both single and multi-value popup lists there is often a column of numbers displayed in the left most column of the window. These numbers provide an index into the list. If the item you require is currently displayed, you can select that item by typing in the corresponding index number.</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t is also possible to search through a popup list to find a value. When the popup has been displayed, start typing the text you wish to find. A black bar will appear towards the bottom of your screen and the text you type in will appear there. When you have entered enough text to identify the item you are looking for hit &lt;Enter&gt;. You should, however, note that when using the search facility, the routine will only match strings that start with the data you have typed. For example, you have been presented with a long list of Prunus species in a popup list and the genus name is presented with each species. To find a species you must also type in the genus nam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Accessing characters in the extended ASCII character se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re are 128 characters that are directly available through the keyboard of your P.C.. There is, however, a total of 256 characters available in the extended ASCII character set. The second 128 characters of this set contains amongst other things a range of  accented characters. As much botanical data will require the use of these characters it is appropriate to give some instruction on how these characters are access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you are entering a character from the extended character set, and you know the number assigned to the character, you can display the character by holding down the &lt;Alt&gt; key and simultaneously typing the number using the NUMERIC KEYPAD (N.B. using the numbers arranged in a line above the letters of the alphabet on a standard keyboard will not work.)</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you do not know the number of the ASCII character that you require then AREV provides a facility for finding it. Position the cursor at the location you wish the character to appear and hit &lt;Ctrl&gt;&lt;S&gt; and a menu of options will be presented to you (Figure ). Select the ASCII table option from this menu and the full ASCII character set will be presented as in Figure . To select a character, move the cursor to the desired character using the cursor control keys and hit &lt;Enter&gt;, or move the mouse cursor over the required character and double click the left mouse button. The selected character will be placed in the current field at the current cursor locati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Browse Options and using TCL to select record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Browsing in AREV is the process whereby a group of records can be simultaneously selected for viewing. When browsing each record will be displayed separately but you will be able to step forwards and backwards through the list by hitting &lt;Alt&gt;&lt;F&gt; and &lt;Alt&gt;&lt;B&gt; respectivel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create a browse list for the current data entry window, or use a previously created list you can either click the left mouse button when the mouse cursor is on the &lt;Browse&gt; button of the status bar or hit &lt;Ctrl&gt;&lt;F10&gt;. The Browse Options menu shown in Figure  will then be show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the Indexed columns option is selected, a window containing a list of all the indexed fields in the current window is shown. Figure  shows the 'Indexed fields' window obtained when this option is selected in the PTAXON window. This window operates in the same manner as the Shared Index dialogue box described in the section on indexes in AREV (p.). Enter your search criteria in any of the fields in the window. When you have finished hit &lt;F9&gt; to start the search or hit &lt;Esc&gt; to leave the window without instigating a search. After a search you will be returned to the data entry window. If any records were found that matched your search criteria, the data values of the first record located will be displayed. You can edit or view and step through the selected records as requir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you select the Browse Selections option from the Browse Options menu you will presented with the menu shown in Figur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Choosing the "Select" option from this menu will bring up a dialogue box similar to that shown in Figure . The text that appears in the box will depend upon which data entry window you were in when you requested the browse options, and will appear in the form "SELECT FILENAME" where FILENAME is replaced by the name of the file attached to the data entry window. In Figure 12 the dialogue box was obtained when in the PTAXON window. The text that appears is the beginning of a TCL select statement, it is up to you to complete the statement so that the records you require can be found. A valid statement could be written as follow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firstLine="720"/>
        <w:jc w:val="both"/>
        <w:rPr>
          <w:rFonts w:ascii="CG Times" w:hAnsi="CG Times" w:eastAsia="CG Times" w:cs="CG Times"/>
          <w:color w:val="000000"/>
          <w:sz w:val="24"/>
          <w:szCs w:val="24"/>
        </w:rPr>
      </w:pPr>
      <w:r>
        <w:rPr>
          <w:rFonts w:eastAsia="CG Times" w:cs="CG Times" w:ascii="CG Times" w:hAnsi="CG Times"/>
          <w:color w:val="000000"/>
          <w:sz w:val="24"/>
          <w:szCs w:val="24"/>
        </w:rPr>
        <w:t>SELECT PTAXON &gt; 1000</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you hit &lt;F9&gt; this would cause AREV to search the PTAXON file for all records with a key greater than 1000.</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assist you in building up your query, access is given to the EASY WRITER facility. To use this facility hit &lt;F2&gt; when in the select window. Some details of this facility are given in the EASY WRITER section of this manual p.. For full instructions on how to use this facility, hit &lt;F1&gt; at any stage of the process to get the context sensitive online help provided by AREV.</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t is possible to combine statements with either an AND or an OR, for examp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firstLine="720"/>
        <w:jc w:val="both"/>
        <w:rPr>
          <w:rFonts w:ascii="CG Times" w:hAnsi="CG Times" w:eastAsia="CG Times" w:cs="CG Times"/>
          <w:color w:val="000000"/>
          <w:sz w:val="24"/>
          <w:szCs w:val="24"/>
        </w:rPr>
      </w:pPr>
      <w:r>
        <w:rPr>
          <w:rFonts w:eastAsia="CG Times" w:cs="CG Times" w:ascii="CG Times" w:hAnsi="CG Times"/>
          <w:color w:val="000000"/>
          <w:sz w:val="24"/>
          <w:szCs w:val="24"/>
        </w:rPr>
        <w:t>SELECT PTAXON &gt; 1000 AND WITH NAME = 'purpurea'</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s also valid and would search for all records in PTAXON with a key greater than 1000 and with the contents of the NAME field equal to purpurea. The field names for all files in PANDORA are given in the relevant chapters in this manual.</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Note that if you are searching for text strings in a field you should enclose the text in quote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operators that are available in TCL can be represented either textually or symbolically and are as follow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firstLine="72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Equal to </w:t>
        <w:tab/>
        <w:tab/>
        <w:tab/>
        <w:t>=</w:t>
      </w:r>
    </w:p>
    <w:p>
      <w:pPr>
        <w:pStyle w:val="Normal"/>
        <w:bidi w:val="0"/>
        <w:spacing w:lineRule="auto" w:line="240" w:before="0" w:after="0"/>
        <w:ind w:left="0" w:right="0" w:firstLine="720"/>
        <w:jc w:val="both"/>
        <w:rPr>
          <w:rFonts w:ascii="CG Times" w:hAnsi="CG Times" w:eastAsia="CG Times" w:cs="CG Times"/>
          <w:color w:val="000000"/>
          <w:sz w:val="24"/>
          <w:szCs w:val="24"/>
        </w:rPr>
      </w:pPr>
      <w:r>
        <w:rPr>
          <w:rFonts w:eastAsia="CG Times" w:cs="CG Times" w:ascii="CG Times" w:hAnsi="CG Times"/>
          <w:color w:val="000000"/>
          <w:sz w:val="24"/>
          <w:szCs w:val="24"/>
        </w:rPr>
        <w:t>Not Equal to</w:t>
        <w:tab/>
        <w:tab/>
        <w:tab/>
        <w:t>#</w:t>
        <w:tab/>
        <w:t>NE</w:t>
      </w:r>
    </w:p>
    <w:p>
      <w:pPr>
        <w:pStyle w:val="Normal"/>
        <w:bidi w:val="0"/>
        <w:spacing w:lineRule="auto" w:line="240" w:before="0" w:after="0"/>
        <w:ind w:left="0" w:right="0" w:firstLine="720"/>
        <w:jc w:val="both"/>
        <w:rPr>
          <w:rFonts w:ascii="CG Times" w:hAnsi="CG Times" w:eastAsia="CG Times" w:cs="CG Times"/>
          <w:color w:val="000000"/>
          <w:sz w:val="24"/>
          <w:szCs w:val="24"/>
        </w:rPr>
      </w:pPr>
      <w:r>
        <w:rPr>
          <w:rFonts w:eastAsia="CG Times" w:cs="CG Times" w:ascii="CG Times" w:hAnsi="CG Times"/>
          <w:color w:val="000000"/>
          <w:sz w:val="24"/>
          <w:szCs w:val="24"/>
        </w:rPr>
        <w:t>Greater than</w:t>
        <w:tab/>
        <w:tab/>
        <w:tab/>
        <w:t>&gt;</w:t>
      </w:r>
    </w:p>
    <w:p>
      <w:pPr>
        <w:pStyle w:val="Normal"/>
        <w:bidi w:val="0"/>
        <w:spacing w:lineRule="auto" w:line="240" w:before="0" w:after="0"/>
        <w:ind w:left="0" w:right="0" w:firstLine="720"/>
        <w:jc w:val="both"/>
        <w:rPr>
          <w:rFonts w:ascii="CG Times" w:hAnsi="CG Times" w:eastAsia="CG Times" w:cs="CG Times"/>
          <w:color w:val="000000"/>
          <w:sz w:val="24"/>
          <w:szCs w:val="24"/>
        </w:rPr>
      </w:pPr>
      <w:r>
        <w:rPr>
          <w:rFonts w:eastAsia="CG Times" w:cs="CG Times" w:ascii="CG Times" w:hAnsi="CG Times"/>
          <w:color w:val="000000"/>
          <w:sz w:val="24"/>
          <w:szCs w:val="24"/>
        </w:rPr>
        <w:t>Not Greater than</w:t>
        <w:tab/>
        <w:tab/>
        <w:t>#&gt;</w:t>
      </w:r>
    </w:p>
    <w:p>
      <w:pPr>
        <w:pStyle w:val="Normal"/>
        <w:bidi w:val="0"/>
        <w:spacing w:lineRule="auto" w:line="240" w:before="0" w:after="0"/>
        <w:ind w:left="0" w:right="0" w:firstLine="720"/>
        <w:jc w:val="both"/>
        <w:rPr>
          <w:rFonts w:ascii="CG Times" w:hAnsi="CG Times" w:eastAsia="CG Times" w:cs="CG Times"/>
          <w:color w:val="000000"/>
          <w:sz w:val="24"/>
          <w:szCs w:val="24"/>
        </w:rPr>
      </w:pPr>
      <w:r>
        <w:rPr>
          <w:rFonts w:eastAsia="CG Times" w:cs="CG Times" w:ascii="CG Times" w:hAnsi="CG Times"/>
          <w:color w:val="000000"/>
          <w:sz w:val="24"/>
          <w:szCs w:val="24"/>
        </w:rPr>
        <w:t>Less than</w:t>
        <w:tab/>
        <w:tab/>
        <w:tab/>
        <w:t>&lt;</w:t>
      </w:r>
    </w:p>
    <w:p>
      <w:pPr>
        <w:pStyle w:val="Normal"/>
        <w:bidi w:val="0"/>
        <w:spacing w:lineRule="auto" w:line="240" w:before="0" w:after="0"/>
        <w:ind w:left="0" w:right="0" w:firstLine="720"/>
        <w:jc w:val="both"/>
        <w:rPr>
          <w:rFonts w:ascii="CG Times" w:hAnsi="CG Times" w:eastAsia="CG Times" w:cs="CG Times"/>
          <w:color w:val="000000"/>
          <w:sz w:val="24"/>
          <w:szCs w:val="24"/>
        </w:rPr>
      </w:pPr>
      <w:r>
        <w:rPr>
          <w:rFonts w:eastAsia="CG Times" w:cs="CG Times" w:ascii="CG Times" w:hAnsi="CG Times"/>
          <w:color w:val="000000"/>
          <w:sz w:val="24"/>
          <w:szCs w:val="24"/>
        </w:rPr>
        <w:t>Not Less than</w:t>
        <w:tab/>
        <w:tab/>
        <w:t>#&lt;</w:t>
      </w:r>
    </w:p>
    <w:p>
      <w:pPr>
        <w:pStyle w:val="Normal"/>
        <w:bidi w:val="0"/>
        <w:spacing w:lineRule="auto" w:line="240" w:before="0" w:after="0"/>
        <w:ind w:left="0" w:right="0" w:firstLine="72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Greater than or equal to </w:t>
        <w:tab/>
        <w:t>&gt;=</w:t>
        <w:tab/>
        <w:t>GE</w:t>
      </w:r>
    </w:p>
    <w:p>
      <w:pPr>
        <w:pStyle w:val="Normal"/>
        <w:bidi w:val="0"/>
        <w:spacing w:lineRule="auto" w:line="240" w:before="0" w:after="0"/>
        <w:ind w:left="0" w:right="0" w:firstLine="720"/>
        <w:jc w:val="both"/>
        <w:rPr>
          <w:rFonts w:ascii="CG Times" w:hAnsi="CG Times" w:eastAsia="CG Times" w:cs="CG Times"/>
          <w:color w:val="000000"/>
          <w:sz w:val="24"/>
          <w:szCs w:val="24"/>
        </w:rPr>
      </w:pPr>
      <w:r>
        <w:rPr>
          <w:rFonts w:eastAsia="CG Times" w:cs="CG Times" w:ascii="CG Times" w:hAnsi="CG Times"/>
          <w:color w:val="000000"/>
          <w:sz w:val="24"/>
          <w:szCs w:val="24"/>
        </w:rPr>
        <w:t>Less than or equal to</w:t>
        <w:tab/>
        <w:t>&lt;=</w:t>
        <w:tab/>
        <w:t>LE</w:t>
      </w:r>
    </w:p>
    <w:p>
      <w:pPr>
        <w:pStyle w:val="Normal"/>
        <w:bidi w:val="0"/>
        <w:spacing w:lineRule="auto" w:line="240" w:before="0" w:after="0"/>
        <w:ind w:left="0" w:right="0" w:firstLine="720"/>
        <w:jc w:val="both"/>
        <w:rPr>
          <w:rFonts w:ascii="CG Times" w:hAnsi="CG Times" w:eastAsia="CG Times" w:cs="CG Times"/>
          <w:color w:val="000000"/>
          <w:sz w:val="24"/>
          <w:szCs w:val="24"/>
        </w:rPr>
      </w:pPr>
      <w:r>
        <w:rPr>
          <w:rFonts w:eastAsia="CG Times" w:cs="CG Times" w:ascii="CG Times" w:hAnsi="CG Times"/>
          <w:color w:val="000000"/>
          <w:sz w:val="24"/>
          <w:szCs w:val="24"/>
        </w:rPr>
        <w:t>Containing</w:t>
        <w:tab/>
        <w:tab/>
        <w:tab/>
        <w:t>[]</w:t>
      </w:r>
    </w:p>
    <w:p>
      <w:pPr>
        <w:pStyle w:val="Normal"/>
        <w:bidi w:val="0"/>
        <w:spacing w:lineRule="auto" w:line="240" w:before="0" w:after="0"/>
        <w:ind w:left="0" w:right="0" w:firstLine="720"/>
        <w:jc w:val="both"/>
        <w:rPr>
          <w:rFonts w:ascii="CG Times" w:hAnsi="CG Times" w:eastAsia="CG Times" w:cs="CG Times"/>
          <w:color w:val="000000"/>
          <w:sz w:val="24"/>
          <w:szCs w:val="24"/>
        </w:rPr>
      </w:pPr>
      <w:r>
        <w:rPr>
          <w:rFonts w:eastAsia="CG Times" w:cs="CG Times" w:ascii="CG Times" w:hAnsi="CG Times"/>
          <w:color w:val="000000"/>
          <w:sz w:val="24"/>
          <w:szCs w:val="24"/>
        </w:rPr>
        <w:t>Beginning with</w:t>
        <w:tab/>
        <w:tab/>
        <w:t>]</w:t>
      </w:r>
    </w:p>
    <w:p>
      <w:pPr>
        <w:pStyle w:val="Normal"/>
        <w:bidi w:val="0"/>
        <w:spacing w:lineRule="auto" w:line="240" w:before="0" w:after="0"/>
        <w:ind w:left="0" w:right="0" w:firstLine="720"/>
        <w:jc w:val="both"/>
        <w:rPr>
          <w:rFonts w:ascii="CG Times" w:hAnsi="CG Times" w:eastAsia="CG Times" w:cs="CG Times"/>
          <w:color w:val="000000"/>
          <w:sz w:val="24"/>
          <w:szCs w:val="24"/>
        </w:rPr>
      </w:pPr>
      <w:r>
        <w:rPr>
          <w:rFonts w:eastAsia="CG Times" w:cs="CG Times" w:ascii="CG Times" w:hAnsi="CG Times"/>
          <w:color w:val="000000"/>
          <w:sz w:val="24"/>
          <w:szCs w:val="24"/>
        </w:rPr>
        <w:t>Ending with</w:t>
        <w:tab/>
        <w:tab/>
        <w:tab/>
        <w:t>[</w:t>
      </w:r>
    </w:p>
    <w:p>
      <w:pPr>
        <w:pStyle w:val="Normal"/>
        <w:bidi w:val="0"/>
        <w:spacing w:lineRule="auto" w:line="240" w:before="0" w:after="0"/>
        <w:ind w:left="0" w:right="0" w:firstLine="720"/>
        <w:jc w:val="both"/>
        <w:rPr>
          <w:rFonts w:ascii="CG Times" w:hAnsi="CG Times" w:eastAsia="CG Times" w:cs="CG Times"/>
          <w:color w:val="000000"/>
          <w:sz w:val="24"/>
          <w:szCs w:val="24"/>
        </w:rPr>
      </w:pPr>
      <w:r>
        <w:rPr>
          <w:rFonts w:eastAsia="CG Times" w:cs="CG Times" w:ascii="CG Times" w:hAnsi="CG Times"/>
          <w:color w:val="000000"/>
          <w:sz w:val="24"/>
          <w:szCs w:val="24"/>
        </w:rPr>
        <w:t>From ? To ?</w:t>
        <w:tab/>
        <w:tab/>
        <w:tab/>
        <w:t>...</w:t>
        <w:tab/>
        <w:t>eg 25...50</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selected records will be presented in the data entry window of the appropriate file. The first record on the list of hits will be shown first. To see other records hit &lt;Alt&gt;&lt;F&gt; to move to the next record in the list and &lt;Alt&gt;&lt;B&gt; to see the preceding record in the lis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Choosing the "Query table" option from the browse selections menu will bring up a pop-up list of previously entered queries. Select one of these from the list and the search will be performed. Any search of the data base that you perform will be saved in this manner. There is, however, a maximum number of queries that will be saved in this manner. Once this maximum has been reached, entries will be moved off the list on a first on first off basi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Choosing the "Savelist" option from the browse selections menu allows you to save a list created with a previously executed select command. To ensure that the list is saved correctly you should submit the savelist command IMMEDIATELY after submitting the select command. Upon choosing the "Savelist" option you will be presented with the dialogue box shown in Figure . Either type in the name you wish the list to be stored under or hit &lt;F2&gt; to get a list of previously saved lists. If you select an existing list then the contents of that list will be overwritte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Choosing the "Getlist" option from the browse selections menu allows you to retrieve a previously saved list. Upon choosing the option you will be presented with the dialogue box shown in Figure . Either type in the name of the list you want to retrieve or hit &lt;F2&gt; to see a list of previously saved lists, one of which can be selected by moving the highlight bar to the desired item and hitting &lt;Enter&gt;. The records in the chosen list will be displayed in the usual browse manner. Please note that once a list has been created it will not be altered unless the search that created it is rerun and the new list saved. If you have been entering data it is highly probable that your save list will be out of dat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N.B. The SELECT, SAVELIST and GETLIST commands are all TCL commands and can therefore be accessed via the TCL command window. This window can be accessed at any time in AREV, simply hit &lt;F5&gt; and a window similar to that shown in Figure  will be displayed. Type in the command you wish to execute, this should be in the following forma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72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COMMAND} {FILENAME/LISTNAME} {SELECTION CRITERIA (SELECT onl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Replace the text in curly brackets with the actual commands and arguments (The curly brackets should be OMITTED from the command.). Hit &lt;Enter&gt; to run the comman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Another TCL command that you may find useful is LIST, this can ONLY be accessed via the TCL command window. List will generate a report and display it on the screen in a scrollable viewer. LIST operates in the same way as select although there is no opportunity to save the selected items as a list for future us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using LIST, you can control the appearance of your output in two way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firstLine="720"/>
        <w:jc w:val="both"/>
        <w:rPr>
          <w:rFonts w:ascii="CG Times" w:hAnsi="CG Times" w:eastAsia="CG Times" w:cs="CG Times"/>
          <w:color w:val="000000"/>
          <w:sz w:val="24"/>
          <w:szCs w:val="24"/>
        </w:rPr>
      </w:pPr>
      <w:r>
        <w:rPr>
          <w:rFonts w:eastAsia="CG Times" w:cs="CG Times" w:ascii="CG Times" w:hAnsi="CG Times"/>
          <w:color w:val="000000"/>
          <w:sz w:val="24"/>
          <w:szCs w:val="24"/>
        </w:rPr>
        <w:t>a)</w:t>
        <w:tab/>
        <w:t>You can specify which data fields you wish to be displayed in the list report. Do this by entering the name of each of the required fields after your selection criteria eg. SELECT PTAXON WITH NAME = 'purpurea' NAME GENUS will generate a list of all record in PTAXON with the data in the NAME field equal to 'purpurea' and will display the data from the NAME field and the GENUS field. The record key of each selected taxon will also be display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144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you do not specify the data fields to be displayed only a list of record keys will be display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b)</w:t>
        <w:tab/>
        <w:tab/>
        <w:t>You can control the width of the resultant output. By default AREV will assign as much room to the field as has been defined in the dictionary. This information is fixed and you will not be able to change it. Sometimes this will result in the printed output being truncated. If this occurs you can use the JUSTLEN command to increase the width of the outpu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144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eg. LIST PTAXON WITH NAME = 'purpurea' NAME GENUS JUSTLEN 80  will format your output to be 80 columns wide. This is the standard text screen width. You can specify a greater width than the screen, in this case data may be displayed off the scree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scroll through a list, use the cursor control keys. To see data that is off the side of the screen, move the cursor towards the right hand edge of the screen using the right arrow key. When the cursor reaches the edge of the screen, each time you press the right arrow, the data displayed will scroll one character to the left. To scroll the data to the right, move the cursor to the left hand side of the screen. To move to the end of a line hit &lt;End&gt;, and to move to the beginning of a line hit &lt;Home&gt;. To page thorough the list hit &lt;Page Up&gt; and &lt;Page Dn&gt; to move up and down respectivel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Choosing the "Filter" option from the browse selections menu allows you to recall a previously defined filter. In essence filter is a select command that is saved under a name rather than as an entry in the query table. A filter can be generated by putting your data entry window into query mode. This is done by typing a back slash (&lt;\&gt;) in the key field of the window and then hitting &lt;Enter&gt;. The title of the window will then be suffixed with the words "Query Window" and the current field will be highlighted. Enter data values in the fields you wish to search and a select command will be created on the basis of your entries. The normal operators such as &gt;, &lt;, [, ], [] can be included in the data values you enter. To see the select command that you have generated you can hit &lt;Shift&gt;&lt;F1&gt; whilst in query mode. To save the command as a filter hit &lt;Shift&gt;&lt;F2&gt; and you will be prompted to enter the name under which you wish to save this command. If you wish to execute the command you have created whilst still in query mode, hit &lt;F9&gt;. If you do not wish to execute the search, hit &lt;Esc&gt; to return to the data entry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you select a filter using the Filter option of the browse selections menu, the appropriate search will be executed and the matching records displayed in the standard browse manner.</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n all case where records have been selected the status line will be updated to indicate this. Figure  shows an example of a status line when a select list is active. The SEL indicator, highlighted in the figure,  will not appear in the status lien when there is no active select lis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select list will be cleared the next time you run an operation, ie open a window or run report. To clear a select list without it having an effect, hit &lt;F5&gt; to access the TCL command window and type in the command CLEAR. Hit &lt;Enter&gt; and the list will be cleared and the SEL indicator will be removed from the status lin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N.B. This section has given only a very brief introduction to the TCL command environment. However AREV have provided an extensive context sensitive help system for the TCL window, hit &lt;F1&gt; when the TCL window is open to access the help. There are also options and softkeys available in the TCL window. Hit &lt;f2&gt; and a popup list of the last 100 TCL commands submitted will be displayed. To select a command, move the highlight bar to the desired item using the cursor control keys and hit &lt;Enter&gt;. The popup will close and the text of the command will then be copied into the TCL window. You may then edit the command if required and then hit &lt;Enter&gt; to run the comman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access a list of softkeys for the TCL window, hit &lt;F6&gt; when the window is open. The options presented to you are shown in Figure . The options are self explanatory and help can be obtained by hitting &lt;F1&gt; when the options list is displayed.</w:t>
      </w:r>
      <w:r>
        <w:br w:type="page"/>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Special Instructions For Data Entry in PANDORA</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Dependent field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n several data entry windows in PANDORA the field to which the cursor will move after data entry has been completed will depend upon the value entered in a control field. For example in the file PTAXON the fields visited will depend upon whether or not a name has been declared as a synonym or as an accepted name. This is done by entering either an S or an A in the NAME_TYPE field. When an A has been entered in the field, all fields concerned with defining a synonym will be skipp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behaviour causes no problems until you wish to change the status of a name. At this time it is important that all the data in the dependent fields are updated prior to changing the value in the control field. If the value of the control field is changed before the data in the dependent fields is changed, the dependent fields will be skipped and you will not be able to edit them.</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instruction also applies to the SOURCE field in the RECORDS file and the Book, Journal or Article field in the BIBLIO fi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Duplicate entrie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Great care must be taken to ensure that, when entering data into PANDORA, you do not create duplicate records. Duplication of data will lead to loss of integrity in your data and the results of searches will be incomplete. For example, there is file called PTAXON which is used to hold details of taxon names. In this file there is a field which holds a record key to an author abbreviation held in a file called KEWAUTHIND, and this author abbreviation may be used for more than one taxon. If the authority abbreviation is entered more than once in the KEWAUTHIND in file, then some taxa will hold a reference to one of the abbreviations and some to the other. If you now decide to do a search of PTAXON for all taxa with a certain authority based on the record key of the authority in the KEWAUTHIND file, only those records relating to one of the KEWAUTHIND entries will be returned and you will be unaware of the fact that other taxa with the same authority exis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Duplicates can arise in two forms. Firstly you can create a complete duplicate where all the data are the same as in a previously entered record. Under these circumstances PANDORA will either prevent you from saving the new record if duplicates are not admissible, or where duplicates can occur you will be warned that another entry with the same data already exists. You should use your discretion as to whether or not to save the new entr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second form of duplication occurs when data referring to the same entity is entered twice but with slight differences. For example a persons surname may be spelled in several different ways depending upon the data source. A common cause of this problem will be in the use of accented characters. It is important, therefore, that when entering new data items you should search the database for any previous occurrences of the entity, in any of its likely forms. The details of how to perform these searches differ between files and will be given later in this manual.</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re may be instances where the data in question is effectively identical but in fact refers to different entities. For example, the name Carl Linnaeus was given to both father and son. Under these circumstances it is suggested that the data be modified slightly so as to render each record unique. The junior Carl Linnaeus could be entered as Carl Linnaeus f. whilst the father may be entered as Carl Linnaeu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Getting Help in PANDORA</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PANDORA main menu (Figure , p.) has a Help option on it. Select this option and you will be presented with the menu shown in Figur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elect the AREV option to access the menu shown in Figure . The items give some general help on the use and functioning of the Advanced Revelation system. The help provided is much the same as that provided in the preceding section of this menu.</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t the time of writing this manual the online PANDORA help has not yet been implemented. It is intended that when the PANDORA option of the menu shown in Figure  is selected an online version of this manual will be presented. At present a blank window will be display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There is also a context sensitive help system provided within PANDORA. Each field in every data entry window will have a help record associated with it. To access the help for a field hit &lt;F1&gt; whilst the cursor is in the field in question. A box containing the help information will appear at the top of the screen.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you have finished reading the help message hit &lt;Esc&gt; and you will be returned to the data entry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sectPr>
          <w:headerReference w:type="default" r:id="rId5"/>
          <w:type w:val="nextPage"/>
          <w:pgSz w:w="11906" w:h="16838"/>
          <w:pgMar w:left="1224" w:right="1224" w:gutter="0" w:header="1440" w:top="1723" w:footer="0" w:bottom="1440"/>
          <w:pgNumType w:fmt="decimal"/>
          <w:formProt w:val="false"/>
          <w:textDirection w:val="lrTb"/>
          <w:docGrid w:type="default" w:linePitch="600" w:charSpace="32768"/>
        </w:sect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For more general 'concept' help, hit &lt;Ctrl&gt;&lt;F2&gt;. This will bring up Advanced Revelation system help messages, and will give information about data entry in windows, how to use collector windows and how to navigate through the Advanced Revelation menu system. Once again hit &lt;Esc&gt; to return to the window or menu from which the help window was called.</w:t>
      </w:r>
      <w:r>
        <w:br w:type="page"/>
      </w:r>
    </w:p>
    <w:p>
      <w:pPr>
        <w:pStyle w:val="Normal"/>
        <w:bidi w:val="0"/>
        <w:spacing w:lineRule="auto" w:line="240" w:before="0" w:after="0"/>
        <w:ind w:left="0" w:right="0" w:hanging="0"/>
        <w:jc w:val="center"/>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DATA FILES IN PANDORA</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order in which the data files are presented in this section is intended to provide a logical approach to data entry in PANDORA. It is not, however, absolutely necessary to follow this order.</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center"/>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DATA RELATING TO PEOP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Persons Fi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data within this window relate to people who are mentioned within the database. A person may be referred to several times so it is convenient to store the details of these people in a single file and cross link these records to other data files when that person is referred to. This is one of the principles of the relational design of database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People are referred to in many contexts, for example as part of the authority of a taxon, as the author or editor of a book, or as the person who performed the determination of a specimen. Given the wide range of roles for persons it is convenient to start building your database by entering the details of people who will be referred to most often. It is also convenient to start data entry at this point as the records in the PERSONS file do not rely on information from any of the other files in PANDORA for completenes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PERSONS data entry screen appears as shown in Figure . The data entered in each field are as follow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NUMBER FIELD (KE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is the unique identifier for each PERSONS record. When you are entering new records the system will suggest a number to be used as the record key. Press &lt;Enter&gt; to accept this number.</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Hitting the &lt;F2&gt; key in this field will bring up the collector window illustrated in Figure . This window provides access to an index of previously entered people. To perform a search, type in the surname of a person. A list of records containing the surname entered will then be presented. Select a name from this list to view the record. At this point you will be returned to the PERSONS window and the record key will be automatically entered into the key field. If there is only one name in the list, the pop-up list will not appear and you will be returned to the PERSONS window directly. To view the contents of the selected record hit &lt;Enter&gt; and the other fields will be filled i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N.B. It is a good idea to search the index before entering a new name in order to establish that the name has not already been entered. Duplicating names will cause problems with the integrity of your data and may result in incomplete retrieval during searches on names. PANDORA will prevent you entering the same name twice, however, if you spell the name slightly differently or enter slightly different personal data an effective duplicate will be created. BEWAR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Names with different spellings, eg. with and without accents, can be accommodated by using synonyms. See the details of the  SYN_OF field for instructions on declaring synonym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URNAM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field to store the surname of the person. This field cannot be left empty as entering a person without their surname would be pointless. If desired accented letters can be used. Access to a complete list of ASCII codes can be gained by typing &lt;Ctrl&gt;&lt;S&gt; and selecting the ASCII item from the resulting pop-up menu. Refer to p. for more details of this featur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NITIAL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field to store the initials of the person. If you do not know the initials leave this field blank. You should decide whether you mean to put spaces between each initial or not, and be consistent. This field can also be used to store the special parts of names like  'de', 'von', 'va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Do not put the final initial of Hispanic names. This stands for the  mother's surname and should go at the end of the Surname field e.g. Mario Gonzales Gomez has initial M. and surname Gonzales G.</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FORENAME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color w:val="000000"/>
          <w:sz w:val="24"/>
          <w:szCs w:val="24"/>
        </w:rPr>
        <w:t>This field should be used to store the forenames of the person in full. Each name should be separated by a space. The Kew list of authors</w:t>
      </w:r>
      <w:r>
        <w:rPr>
          <w:rStyle w:val="Footnoteanchor"/>
        </w:rPr>
        <w:footnoteReference w:id="2"/>
      </w:r>
      <w:r>
        <w:rPr>
          <w:rFonts w:eastAsia="CG Times" w:cs="CG Times" w:ascii="CG Times" w:hAnsi="CG Times"/>
          <w:color w:val="000000"/>
          <w:sz w:val="24"/>
          <w:szCs w:val="24"/>
        </w:rPr>
        <w:t xml:space="preserve"> is recommended as a source. The names should correspond to the initials in the INITIALS field. Data entry in this field is optional.</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BIRTH_YEAR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field to indicate the year in which the person was born. Only 4 digit dates are accepted, not qualifications such as 'Fl. 1800'. If the date is unknown leave this field blank.</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DIED_YEAR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field to indicate the year in which this person died. If they are still alive, or if the date is unknown, leave this field blank. Only a 4 digit year is accepted, not qualified dates such as 'c. 1900'.</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FLORUIT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This field is for use when both the date of birth and the date of death are unknown. The word FLORUIT is Latin for 'flourished' and is often abbreviated to fl. and prefixed to a date during which the person in question was known to be active. For example, the year when they published a species.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Enter 4 digits for the year.</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NAME.TYP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field to indicate the status of a name. There are two possible value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firstLine="720"/>
        <w:jc w:val="both"/>
        <w:rPr>
          <w:rFonts w:ascii="CG Times" w:hAnsi="CG Times" w:eastAsia="CG Times" w:cs="CG Times"/>
          <w:color w:val="000000"/>
          <w:sz w:val="24"/>
          <w:szCs w:val="24"/>
        </w:rPr>
      </w:pPr>
      <w:r>
        <w:rPr>
          <w:rFonts w:eastAsia="CG Times" w:cs="CG Times" w:ascii="CG Times" w:hAnsi="CG Times"/>
          <w:color w:val="000000"/>
          <w:sz w:val="24"/>
          <w:szCs w:val="24"/>
        </w:rPr>
        <w:t>'A'</w:t>
        <w:tab/>
        <w:t>Indicates that the current name is an accepted name.</w:t>
      </w:r>
    </w:p>
    <w:p>
      <w:pPr>
        <w:pStyle w:val="Normal"/>
        <w:bidi w:val="0"/>
        <w:spacing w:lineRule="auto" w:line="240" w:before="0" w:after="0"/>
        <w:ind w:left="0" w:right="0" w:firstLine="720"/>
        <w:jc w:val="both"/>
        <w:rPr>
          <w:rFonts w:ascii="CG Times" w:hAnsi="CG Times" w:eastAsia="CG Times" w:cs="CG Times"/>
          <w:color w:val="000000"/>
          <w:sz w:val="24"/>
          <w:szCs w:val="24"/>
        </w:rPr>
      </w:pPr>
      <w:r>
        <w:rPr>
          <w:rFonts w:eastAsia="CG Times" w:cs="CG Times" w:ascii="CG Times" w:hAnsi="CG Times"/>
          <w:color w:val="000000"/>
          <w:sz w:val="24"/>
          <w:szCs w:val="24"/>
        </w:rPr>
        <w:t>'S'</w:t>
        <w:tab/>
        <w:t>Indicates that the current name is a synonym.</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YN.OF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should only be used if the current name has been declared as a synonym, ie. a value of 'S' has been entered in the NAME.TYPE field. The field will hold a record key to the appropriate accepted name in the PERSONS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N.B. the accepted name of the person MUST have been entered BEFORE the synonym.</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To search for a previously entered name hit &lt;F2&gt;. You will be presented with the dialogue box shown in Figure . See the NUMBER field details (p.) for information on how to use this dialogue box.</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nce you have selected record key of the accepted name, the name will be displayed in the adjacent symbolic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LIASE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sectPr>
          <w:headerReference w:type="default" r:id="rId6"/>
          <w:footnotePr>
            <w:numFmt w:val="decimal"/>
          </w:footnotePr>
          <w:type w:val="nextPage"/>
          <w:pgSz w:w="11906" w:h="16838"/>
          <w:pgMar w:left="1224" w:right="1224" w:gutter="0" w:header="1440" w:top="1723" w:footer="0" w:bottom="1440"/>
          <w:pgNumType w:fmt="decimal"/>
          <w:formProt w:val="false"/>
          <w:textDirection w:val="lrTb"/>
          <w:docGrid w:type="default" w:linePitch="600" w:charSpace="32768"/>
        </w:sect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is for information only, you will not be able to enter data into it. The contents of the field will give a list of all the synonyms of the current record. Obviously of the current name is a synonym this field will always be empty. The data is maintained automatically by a relational index. Whenever a new synonym is entered the corresponding record of the accepted name is updated.</w:t>
      </w:r>
      <w:r>
        <w:br w:type="page"/>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Committee Fi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purpose of this file is to provide a means of storing groups of people who have worked together eg. the authors of a book. The data in this file will consist of a series of record keys from the PERSONS file, one record key for each person in the group. Each group will have a unique record key in the COMMITTEE file. It is this record key and NOT the record key(s) of the individual people that will be used when referring to people in other PANDORA files. For this reason the record key of individuals from the PERSONS file will also be stored in COMMITTE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sectPr>
          <w:headerReference w:type="default" r:id="rId7"/>
          <w:footnotePr>
            <w:numFmt w:val="decimal"/>
          </w:footnotePr>
          <w:type w:val="nextPage"/>
          <w:pgSz w:w="11906" w:h="16838"/>
          <w:pgMar w:left="1224" w:right="1224" w:gutter="0" w:header="1440" w:top="1723" w:footer="0" w:bottom="1440"/>
          <w:pgNumType w:fmt="decimal"/>
          <w:formProt w:val="false"/>
          <w:textDirection w:val="lrTb"/>
          <w:docGrid w:type="default" w:linePitch="600" w:charSpace="32768"/>
        </w:sect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Although the data in the COMMITTEE file is used throughout PANDORA, as a user, you will not see that data, PANDORA will generate COMMITTEE entries as they are required. </w:t>
      </w:r>
      <w:r>
        <w:br w:type="page"/>
      </w:r>
    </w:p>
    <w:p>
      <w:pPr>
        <w:pStyle w:val="Normal"/>
        <w:bidi w:val="0"/>
        <w:spacing w:lineRule="auto" w:line="240" w:before="0" w:after="0"/>
        <w:ind w:left="0" w:right="0" w:hanging="0"/>
        <w:jc w:val="center"/>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BIBLIOGRAPHIC DATA</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fter initialising your database with details of people who are likely to be regularly referred to, the most logical next step in establishing your PANDORA database is to enter details of the literature sources that you will be referring to most ofte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Bibliography Fi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 file called BIBLIO, holds the bibliographic records for a PANDORA data set. These records form the basis upon which citations of individual works are made. Because an entry in the BIBLIOGRAPHY file may be used more than once, for example separate references may be made to a chapter in a book or to different papers in a single journal, the citations themselves will be held in the CITATIONS file and records in the CITATIONS file will hold a references to the BIBLIO fi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some extent there is a hierarchy involved in entering bibliographic records. This arises mainly where journals and their constituent papers are being referred to, although chapters in a book can also be included as article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 journal is a bibliographic entity in its own right and should therefore have an entry in the BIBLIO file. However, the papers, articles and letters that appear in a journal are also separate bibliographic entries. To account for this, if you declare an entry to be an article, you will be asked to indicate which journal or book it has come from. This journal or book must already have been entered into the data bas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t first glance it may appear that providing the facility to enter articles in the BIBLIO file would result in duplication of data in the CITATIONS file. This is not so. In taxonomy citations take on many forms depending upon the context in which they are to be used. The data in the CITATIONS file will contain the information you wish to have printed in reports generated from the data base and the BIBLIO record will contain the full bibliographic reference suitable for obtaining a copy of the publication from a library or bookshop.</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An example of an incomplete reference that could be used as a citation is obtained from the Flora Europea Vol. 1 ed.2.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color w:val="000000"/>
          <w:sz w:val="24"/>
          <w:szCs w:val="24"/>
        </w:rPr>
        <w:t xml:space="preserve">In the key on page 3 the item labelled 1 is quoted in the following manner: </w:t>
      </w:r>
      <w:r>
        <w:rPr>
          <w:rFonts w:eastAsia="CG Times" w:cs="CG Times" w:ascii="CG Times" w:hAnsi="CG Times"/>
          <w:i/>
          <w:iCs/>
          <w:color w:val="000000"/>
          <w:sz w:val="24"/>
          <w:szCs w:val="24"/>
        </w:rPr>
        <w:t>H. selago</w:t>
      </w:r>
      <w:r>
        <w:rPr>
          <w:rFonts w:eastAsia="CG Times" w:cs="CG Times" w:ascii="CG Times" w:hAnsi="CG Times"/>
          <w:color w:val="000000"/>
          <w:sz w:val="24"/>
          <w:szCs w:val="24"/>
        </w:rPr>
        <w:t xml:space="preserve"> (L.) Bernh. ex Schrank &amp; C.F.P. Mart. </w:t>
      </w:r>
      <w:r>
        <w:rPr>
          <w:rFonts w:eastAsia="CG Times" w:cs="CG Times" w:ascii="CG Times" w:hAnsi="CG Times"/>
          <w:i/>
          <w:iCs/>
          <w:color w:val="000000"/>
          <w:sz w:val="24"/>
          <w:szCs w:val="24"/>
        </w:rPr>
        <w:t>Hort. Monac.</w:t>
      </w:r>
      <w:r>
        <w:rPr>
          <w:rFonts w:eastAsia="CG Times" w:cs="CG Times" w:ascii="CG Times" w:hAnsi="CG Times"/>
          <w:color w:val="000000"/>
          <w:sz w:val="24"/>
          <w:szCs w:val="24"/>
        </w:rPr>
        <w:t xml:space="preserve"> 3 (1829). The authors quoted here are the authorities for the name, not necessarily the authors of the article, there are no page numbers and the title of the article is not given. In order to make an article entry in the BIBLIO file these three pieces of information would have to be gather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lay-out of the BIBLIO data entry window is shown in Figur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N.B. certain fields will be skipped depending upon whether details on a book, journal or article are being entered. Do not be alarmed by this behaviour. (See page  for an explanation of dependent field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NUMBER FIELD (KE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contain a number which is just a sequence number and must be different for every new reference entered. The computer will suggest the next unused number for you when you enter a new record. Press &lt;Enter&gt; to accept this number.</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If you want to look up an existing reference, hit &lt;F2&gt;. You will then get a choice of whether to look up a reference by author and date, or by title and title abbreviation. Select one of these and one of the dialogue boxes shown in Figure  will be presented. If searching by author names and dates, type in the names of interest in the XA_XREF field of the dialogue box and dates in the YEAR_XREF field of the dialogue box. If searching by title, type in any part of the title of interest in TITLE_XREF field of the dialogue box, or any part of the abbreviated title in the ABBREVIATED_TITLE_XREF field. Search for articles using the ARTICLE_TITLE_XREF field. All fields in both dialogue boxes are multi-value. It is therefore possible to enter several titles, dates or authors for a single search. If multiple fields of a dialogue box have entries only records satisfying at least one of the criteria in all of the fields will be select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initiate the search hit &lt;F9&gt; after which you will be presented with a menu of the references which agree with the search criteria. To examine a record in this list move the highlight bar to the reference of interest using the cursor control keys and hit &lt;Enter&gt;. You will be returned to the data entry screen and the appropriate record key will be placed in the key field. Hit &lt;Enter&gt; to accept this number and view the contents of the record. If only one record is found you will be returned directly to the data entry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BOOK OR JOURNAL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field to indicate what sort of publication you are concerned with in this record. There are three alternative code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B  for a book</w:t>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J  for a journal</w:t>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A  for an article in a journal or book</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choice of which of these codes to use will depend upon the context in which you intend to use the information. When considering an article, it is possible to cite that article in full here in the bibliography. You would then place an A in this field and indicate in the ARTICLE_IN field of this window the journal or book in which the article can be found. The record to which the data in the ARTICLE_IN field will point should already have been entered in the BIBLIO file, and will have a code of either B or J. To cite an article without these details, as is often done for references to taxon publications, then you only need the book or journal to be entered in the BIBLIO file, and give the other details in the CITATIONS fi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code that you enter in this field will determine which fields are visited. Irrelevant fields will be skipped. Selecting A will take you to the NOTES field just above the ARTICLES section of the data entry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ITL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holds the full title of a book or journal. The entry line will scroll left and right for any title which is too long to fit in the TITLE data entry field. Do not hesitate to put in foreign accents from the ASCII set, such as é ü and so on (See p. for details on how to do thi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CCENTED TITL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field to store a title that contains accented characters which are not in the ASCII set. You should use some type-setting codes or other abbreviations according to how your publication is going to be produc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N.B. There is no indexing on this field, therefore, if you place an entry in this field, you should also place an entry in the TITLE field but replacing the non ASCII character with the nearest ASCII equivalent. Usually this will be the non-accented version of the character.</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BBREVIATED TITL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field to enter the official abbreviation of the book or journal being entered. If you are enter data on a book, use the abbreviation assigned by TL2 (Taxonomic Literature ed.2). If you are entering data about a journal, use the abbreviation in BPH/S, the supplement to the Botanico-Periodico-Huntianum.</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For titles in neither TL2 or BPH/S leave this field blank.</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COD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known, enter the TL2 reference number, or the BPH code number in thi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HELF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is intended to hold the library and shelf code for your library. It is an optional field but may be of assistance in finding the book or journal at a later date.</w:t>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YEAR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This field holds the year(s) of publication of either a book or a journal. When entering years enter the full number, for example, a single year would be entered as 1988, and a range of years as 1901-1904.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Do not use this field to store the publication date for an individual article. This should be entered in the CITATIONS fi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EDITION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applies only to books and holds the edition number, if any. As an alternative you can treat a separate edition as a separate publication and put the edition number in its title. Which ever way you choose please remember to be consistent in your approach.</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UTHOR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This field is only for the authors of books, and holds a reference to the COMMITTEE file. The entry in the COMMITTEE file will contain a list of the authors' names. Use the &lt;F2&gt; key to generate the list of names that will be stored (See options below).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 xml:space="preserve">Options: </w:t>
      </w:r>
      <w:r>
        <w:rPr>
          <w:rFonts w:eastAsia="CG Times" w:cs="CG Times" w:ascii="CG Times" w:hAnsi="CG Times"/>
          <w:color w:val="000000"/>
          <w:sz w:val="24"/>
          <w:szCs w:val="24"/>
        </w:rPr>
        <w:t>Hit &lt;F2&gt; and if there are less than 100 names in the data base, you will be presented with an alphabetical list of all names already entered in the PERSONS file. If you have entered more than 100 names, you will be presented with the dialogue box shown in Figure , instead of a list. What you type in this box will be used to restrict the length of the list of names. Only the entries in the PERSONS file with a surname either matching or starting with the string you type in here will appear in the list. Hit &lt;Enter&gt; when you have finished entering the search string.</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nce you have been presented with a list of names use the cursor control keys to move to the name(s) wanted and hit the &lt;Enter&gt; key. The selected name will change colour. To deselect a name reposition the highlight bar over the name and hit &lt;Enter&gt;. The name will then be displayed in the background colour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there is more than one author, select the names from the menu IN THE INTENDED ORDER and hit &lt;F9&gt; to save them. If the list of names presented in the menu has been truncated by the use of a dialogue box, it is unlikely that all the required authors will be presented on the first menu. To assist you in constructing the lists you will therefore be returned to the dialogue box after each selection from the menu. Keep entering author names in the dialogue box until you have selected all the authors you require. To return to the BIBLIO window from the dialogue box hit the &lt;Enter&gt; key when the data entry field of the dialogue box is empty. If you are not using the dialogue box, you will be returned to the data entry window when you hit &lt;F9&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N.B. You must select the authors in the order in which they appear in your reference. Therefore, when using the dialogue box, if more than one of the authors you require is presented in a menu, but the names are not in the sequence in which they appear in your reference, only select those names that are in sequence. Return to this list later, once you have selected the intermediate names of the authors of the referenc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you make a selection out of order, hit &lt;Esc&gt; to abandon the selection process. You will be returned to the BIBLIO window. You can then hit &lt;F2&gt; to make a fresh start at selecting the name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the name(s) which you want have not yet been entered in the PERSONS file, if you are still in the name selection process, hit &lt;Esc&gt; to return to the BIBLIO window. Once in the window hit &lt;Shift&gt;&lt;F1&gt; to bring up the PERSONS data entry screen. Add the name(s) to the system, using &lt;F9&gt; to save each new entry (See the PERSONS section p.  for details on data entry in this file). Hit &lt;Esc&gt; to return to the BIBLIO window. Now, when you hit &lt;F2&gt; in the NUMBER field the menu presented will have the new names in i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fter you have successfully selected all the authors, the record key for the appropriate entry in the COMMITTEE file will appear in this field. Hit &lt;Enter&gt; to accept this number, and the author names will be displayed in the adjacent symbolic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UTHOR ABBREVIATION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You will only be allowed to visit this field if you are entering data about a book. Furthermore you should only put data in this field if the book is listed in TL2, otherwise leave the field blank. The field will hold a record key from the KEWAUTHIND file. Use the options detailed below to find the correct record key. Once an abbreviation has been selected the text of the abbreviation will be displayed in the adjacent symbolic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The option on this field will only be active if you have already entered data in the AUTHOR field. Hit &lt;F2&gt; and the system will look up any authority abbreviations in the KEWAUTHIND file that refer to the author. If there is more than one abbreviation to chose from, if so you will be presented with a popup list of those abbreviations. Select the appropriate abbreviation by moving the highlight bar using the cursor control keys to that item and hitting &lt;Enter&gt;. The record key of the chosen abbreviation will be returned to this field. If only one abbreviation is found, the record key of that abbreviation will be returned directly to this field.  If no matching abbreviations are found, the KEWAUTHIND window appears so will be displayed so that you may create a new authority string. Refer to the KEWAUTHIND section of this manual (p.) for details of data entry in this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EDITOR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is really only intended for use with multi-author books. You could fill it in for a journal, but it is not very likely that you will need to.</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field holds a record key from the COMMITTEE file, to select the appropriate record key use the options detailed below. Once a record key has been selected the text Editors' names will be displayed in the adjacent symbolic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Use the &lt;F2&gt; key to get a menu of people's names already in the PERSONS file. Use this menu to construct a list of the editors' names which will be stored in the COMMITTEE file. See the options section of the AUTHORS FIELD details (Page ) for more information about this opti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PLAC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should be used to hold the place of publication for a book or journal. It is a free text field and there are no options availab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PUBLISHER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should be used to hold the full name of the publisher of a book, or journal. This is a free text field and there are no options availab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PRECEDED BY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field for those cases where a journal has changed its title, or where a book has run through various editions. This field must hold the record key to another record in the BIBLIO file. If that record has not yet been entered use the softkeys option &lt;Shift&gt;&lt;F2&gt; to open a second BIBLIO data entry window. Enter the data for the new entry there. Hit &lt;F9&gt; to save the new data and then hit &lt;Esc&gt; to return to the original data entry screen. The record key for record just saved will be entered into thi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ab/>
        <w:t xml:space="preserve">N.B. If you have filled in the PRECEDED BY field in one record, you should have filled in the SUCCEEDED BY field in the record to which this entry points. Eg. if the number 255 appears in the PRECEDED BY field of record 100 then in record 255 the number 100 should have been entered in the SUCCEEDED BY field.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To look up previously entered journal titles hit &lt;F2&gt;. You will be presented with a dialogue box giving access to the indexes on this field. For details on how to use these indexes refer to the NUMBER FIELD instructions (page ) earlier in this section. Once you have selected a publication, the key of the appropriate record will be displayed and the title will be filled in automatically in the adjacent symbolic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UCCEEDED BY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field for those cases where a journal has changed its title, or where a book has run through various editions. This field must be the key to another record in the BIBLIO fi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ee the instructions for the PRECEDED BY field for more details of how to enter data in thi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To look up previously entered journal titles hit &lt;F2&gt;. This will present you with a dialogue box giving access to the indexes on this field. For details on how to use these indexes refer to the NUMBER FIELD instructions (page ) earlier in this section. Once you have selected a publication, the title will be filled in automatically in the adjacent symbolic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NOTE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hold a reference to a record in the NOTES file. If the field already contains a record key, then upon entering the field, a window will appear displaying the contents of the record in the NOTES file. At this point the text in this record can be altered as desir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If no data have yet been entered hit &lt;F2&gt; and the NOTES data collection window will be presented. This is a free text field and you may enter any data that you wish. However, please be aware that the free format of the notes entries precludes the use of indexing and performing exhaustive searches on such data will be difficult. It is therefore suggested that you only use the notes field for storing data that could not be accommodated elsewhere in the databas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ERIE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ome books and journals are printed in series. If this is the case for your current entry, use this field to indicate which series. This is a free text field and there are no options availab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RTICLE TITL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is only for use with articles, that is a record with the JOURNAL, ARTICLE OR BOOK field with an entry of A. It is an optional field as it is common in taxonomy to use only journal name and volume and page in quoting references. If you choose to leave this field blank you may use the CITATIONS file to record the title of the article. The entry in the CITATIONS file should then contain a reference to this record in the BIBLIO fi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Do not omit foreign accents which are in the ASCII code (See page  for details on using characters in the extended ASCII character set). For non ASCII characters you may want to put type-setting codes for other accent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RTICLE AUTHOR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This field contains a reference to the COMMITTEE file. If you have entered an article title in the previous field you should use the &lt;F2&gt; key (See options below) to get a list of people. Choose the names of the author(s) of the article in this field.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 xml:space="preserve">Options: </w:t>
      </w:r>
      <w:r>
        <w:rPr>
          <w:rFonts w:eastAsia="CG Times" w:cs="CG Times" w:ascii="CG Times" w:hAnsi="CG Times"/>
          <w:color w:val="000000"/>
          <w:sz w:val="24"/>
          <w:szCs w:val="24"/>
        </w:rPr>
        <w:t>Hit &lt;F2&gt; to get a dialogue box giving access to an index of peoples' names. See the instructions for looking up the names in the options section of the AUTHORS FIELD  description (pag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RTICLE IN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contents of this field must be the key to another record in the BIBLIO file. The record referred to must have either a B or a J code in the BOOK OR JOURNAL field and must contain the details of the book or journal in which the current article appear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Use the &lt;F2&gt; key to access an index of previously entered titles. For a detailed description of using this index refer to the NUMBER FIELD description for this file (page ). Once you have chosen a publication, the name of the publication appears in the adjacent symbolic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RTICLE PAGE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Enter the numbers of the first and last pages of the articl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data is necessary because some citations to taxa are published with a single page number or a range of page numbers that only form a subset of the original article. Entries in the CITATIONS file may not therefore provide sufficient detail for the construction of a full bibliographic referenc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Softkeys (&lt;F6&gt; will provide a menu of softkeys available for this data entry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t;Shift&gt;&lt;F1&gt;</w:t>
        <w:tab/>
        <w:t>This softkey option takes you to the PERSONS data entry window. Use this option if you find that, when selecting entries using the &lt;F2&gt; keys of the AUTHORS, EDITORS or ARTICLE AUTHORS fields, the names you require have not yet been entered into the database. Refer to the PERSONS section (p. ) for more information about data entry in the PERSONS window. Remember to save your new person's details using &lt;F9&gt; before you hit &lt;Esc&gt; to return to the BIBLIO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t;Shift&gt;&lt;F2&gt;</w:t>
        <w:tab/>
        <w:t>This softkey option opens a second data entry screen for the BIBLIO file. Use this option to enter data about a publication that has not yet been entered into the data base but which will be referenced by a BIBLIO record that is currently being entered. See the instructions for the PRECEDED BY field (page ) for more details.</w:t>
      </w:r>
    </w:p>
    <w:p>
      <w:pPr>
        <w:sectPr>
          <w:headerReference w:type="default" r:id="rId8"/>
          <w:footnotePr>
            <w:numFmt w:val="decimal"/>
          </w:footnotePr>
          <w:type w:val="nextPage"/>
          <w:pgSz w:w="11906" w:h="16838"/>
          <w:pgMar w:left="1224" w:right="1224" w:gutter="0" w:header="1440" w:top="1723" w:footer="0" w:bottom="1440"/>
          <w:pgNumType w:fmt="decimal"/>
          <w:formProt w:val="false"/>
          <w:textDirection w:val="lrTb"/>
          <w:docGrid w:type="default" w:linePitch="600" w:charSpace="32768"/>
        </w:sectPr>
        <w:pStyle w:val="Normal"/>
        <w:bidi w:val="0"/>
        <w:spacing w:lineRule="auto" w:line="240" w:before="0" w:after="0"/>
        <w:ind w:left="0" w:right="0" w:hanging="0"/>
        <w:jc w:val="both"/>
        <w:rPr>
          <w:rFonts w:ascii="CG Times" w:hAnsi="CG Times" w:eastAsia="CG Times" w:cs="CG Times"/>
          <w:color w:val="000000"/>
          <w:sz w:val="24"/>
          <w:szCs w:val="24"/>
        </w:rPr>
      </w:pPr>
      <w:r>
        <w:rPr/>
      </w:r>
      <w:r>
        <w:br w:type="page"/>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Citation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first establishing your database you will probably not want to enter any data in this file. Unless you already know the citations that you are going to use, it will probably be more convenient to enter citation information at the time of entering the specimen and taxon data. You will, however, find that entering citations is easier if you have already entered likely references in BIBLIO because the CITATIONS file contains references to records in that file. Nevertheless, the data that you enter here will be the data that appears in reports and in the relevant symbolic fields of files such as PTAXON and DESCRIP.</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data entry window will appear as shown in Figur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NUMBER FIELD (KE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contain a number which is just a sequence number and must be different for every new citation entered. The computer will suggest the next unused number for you when you enter a new record. Press &lt;Enter&gt; to accept this number.</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Hit &lt;F2&gt; and you will be presented with the dialogue box shown in Figure . This dialogue box gives you access to three indexes. the ABBREVIATED_TITLE_XREF field will search an index based on the abbreviated titles of all records in the BIBLIO file referenced by records in CITATIONS. The PAGES_XREF and YEAR_XREF fields of the dialogue box give access to indexes on the year and page number information in all CITATIONS record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Enter your search criteria in any or all of the fields. Please note that all the fields in the dialogue box are multi-valued (refer to p. for more details on using Shared Index dialogue boxes). Once you have entered your search data hit &lt;F9&gt; to initiate the search. If more than one match is found you will be presented with a popup list f the matches. Select the desired match by moving the highlight bar to the appropriate item and hitting enter. The record key of the chosen citation will then be returned to this field. If only one match is found the record key will be returned directly to this field. Hit &lt;Enter&gt; and the contents of the chosen record will be displayed in the data entry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REF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hold a reference to the BIBLIOgraphy file. Upon entering the field, a dialogue box will appear giving you a choice of looking up a record in the BIBLIO file by either the author and date or by the title. Enter 'a' to search by name and date or 't' to search by title. One of the dialogue boxes shown in Figure  will then be presented. If you are searching for records using name and date, enter the author's name(s) in the XA_XREF field of the dialogue box and/or enter a four digit year in the YEAR_XREF field. If you are searching for a title enter any word(s) from the title in the TITLE_XREF field. If you have used abbreviated titles you could enter any word(s) from an abbreviated title in the ABBREVIATED_TITLE_XREF field. If you are looking for an article enter any word(s) from the article title in the ARTICLE_TITLE field. When you have finished entering your search criteria hit &lt;F9&gt; to start the search. A list will appear showing the titles that match your search criteria in alphabetic order. Use the cursor control keys to move the highlight bar to the desired name and hit &lt;Enter&gt; to select it. Once an item has been selected, the list disappears and the appropriate record key is inserted into the field. Hit &lt;Enter&gt; to accept this number and then the title of the publication will then be displayed in the adjacent symbolic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If the name of the publication has not yet been entered in the database, ie. it does not appear in the list, hit &lt;Esc&gt; to return to the CITATIONS window, then hit &lt;F2&gt; to get to the BIBLIO data entry screen. Enter the details of the new reference in this window and save the record by hitting &lt;F9&gt;. Hit &lt;Esc&gt; to return to the CITATIONS window. Now, when the menu is displayed it will have the new name in i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VOLUM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this is a reference to a journal, put the volume number in this field. If this a reference to a book, leave this field blank, unless it is a multi-volume book, in which case put the volume number. If there are several editions of a book, the edition number could be put here. A book with several editions could also be treated as several different books, each with a separate entry in the BIBLIOgraphy fi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n the case of multiple editions decide upon a data entry method when you start to establish your database and then STICK TO IT. Inconsistency in this matter may lead to confusi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PART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a volume of either a journal or a book is divided into several parts, put the part number here. If there is only one part to the volume leave this field blank.</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PAGE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n this field enter the page number, or the range of page numbers which pertain to this citation. Details of plates, figures and illustrations can be put here too.</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YEAR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Enter the year of publication. This should consist of four digits, eg. 1985</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NOTE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hold a reference to a record in the NOTES file. If the field already contains a record key then, upon entering the field, a window will appear displaying the contents of the record in the NOTES file. The text in this field can be altered as desir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If no data have yet been entered, hit &lt;F2&gt; and the NOTES data collection window will be presented. This is a free text field and you may enter any data that you wish. However, please be aware that the free format of the notes entries precludes the use of indexing and performing exhaustive searches on such data will be difficult. It is therefore suggested that you only use the notes field for storing data that cannot be accommodated elsewhere in the databas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Softkey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t;SHIFT&gt;&lt;F1&gt;</w:t>
        <w:tab/>
        <w:t>Use this option to open the BIBLIOGRAPHY window. You may wish to do this if the BIBLIO reference for the citation you wish to enter has not yet been entered onto the database. For details on data entry in this window please refer to the BIBLIO section of this manual (p.).</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sectPr>
          <w:headerReference w:type="default" r:id="rId9"/>
          <w:footnotePr>
            <w:numFmt w:val="decimal"/>
          </w:footnotePr>
          <w:type w:val="nextPage"/>
          <w:pgSz w:w="11906" w:h="16838"/>
          <w:pgMar w:left="1224" w:right="1224" w:gutter="0" w:header="1440" w:top="1723" w:footer="0" w:bottom="1440"/>
          <w:pgNumType w:fmt="decimal"/>
          <w:formProt w:val="false"/>
          <w:textDirection w:val="lrTb"/>
          <w:docGrid w:type="default" w:linePitch="600" w:charSpace="32768"/>
        </w:sect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N.B.</w:t>
        <w:tab/>
        <w:tab/>
        <w:tab/>
        <w:t>Only use this option if the cursor is currently in the REF field of the CITATIONS window.</w:t>
      </w:r>
      <w:r>
        <w:br w:type="page"/>
      </w:r>
    </w:p>
    <w:p>
      <w:pPr>
        <w:pStyle w:val="Normal"/>
        <w:bidi w:val="0"/>
        <w:spacing w:lineRule="auto" w:line="240" w:before="0" w:after="0"/>
        <w:ind w:left="0" w:right="0" w:hanging="0"/>
        <w:jc w:val="center"/>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TAXONOMIC DATA</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you have followed the suggested order of data entry up to this point, you will now be in a position to enter your taxonomic data. The first step in this process will be to enter the details of the most common authorities for the taxon names that you wish to enter in the data bas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Kewauthind Fi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color w:val="000000"/>
          <w:sz w:val="24"/>
          <w:szCs w:val="24"/>
        </w:rPr>
        <w:t>This window allows access to a file containing a list of author abbreviations. Although you are not restricted to the use of Kew author abbreviations</w:t>
      </w:r>
      <w:r>
        <w:rPr>
          <w:rFonts w:eastAsia="CG Times" w:cs="CG Times" w:ascii="CG Times" w:hAnsi="CG Times"/>
          <w:color w:val="000000"/>
          <w:sz w:val="24"/>
          <w:szCs w:val="24"/>
          <w:vertAlign w:val="superscript"/>
        </w:rPr>
        <w:t>1</w:t>
      </w:r>
      <w:r>
        <w:rPr>
          <w:rFonts w:eastAsia="CG Times" w:cs="CG Times" w:ascii="CG Times" w:hAnsi="CG Times"/>
          <w:color w:val="000000"/>
          <w:sz w:val="24"/>
          <w:szCs w:val="24"/>
        </w:rPr>
        <w:t>, it is recommended that, if at all possible, this standard be adhered to.</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data entry window is as shown in Figure  and the data to be entered in each field is as follow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NUMBER FIELD (KE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contain a number. This number is just a sequence number and must be different for every new author abbreviation. The computer will suggest the next unused number for you when you enter a new record. Press &lt;Enter&gt; to accept this number.</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 xml:space="preserve">Options: </w:t>
      </w:r>
      <w:r>
        <w:rPr>
          <w:rFonts w:eastAsia="CG Times" w:cs="CG Times" w:ascii="CG Times" w:hAnsi="CG Times"/>
          <w:color w:val="000000"/>
          <w:sz w:val="24"/>
          <w:szCs w:val="24"/>
        </w:rPr>
        <w:t>Two indexes are provided to allow searches on previously entered abbreviations, or the people those abbreviations refer to. Access to the indexes is gained through the &lt;F2&gt; key. Hitting this key will bring up the window shown in Figur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field labelled NAME_XREF accesses an index of the ABBREVIATED authority (initials included without spaces). To search for a particular abbreviation enter the abbreviation in this field. Hit &lt;F9&gt; to initiate the search. Please make sure that when searching for an exact string the correct information is entered. For example, to find abbreviations for someone called Smith, searching for 'Smith' will not work since all Smiths are abbreviated as Sm. However, a search for [Sm] will work (See p. for details of searching using indexes). If only the name and not the abbreviation is known then use the XAME_XREF field of this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field called XAME_XREF accesses an index of full names. This index is generated as a cross reference index and breaks up the indexed fields into their component parts. For example the name R.J. Smith would be indexed under both R.J. and Smith. A search on Smith will, therefore, retrieve all the Smiths and a search with R.J. will find everyone with initials R.J.</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NAM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color w:val="000000"/>
          <w:sz w:val="24"/>
          <w:szCs w:val="24"/>
        </w:rPr>
        <w:t>Enter the author name abbreviation as found in the Authors of Plant Names, Brummitt &amp; Powell (1992)</w:t>
      </w:r>
      <w:r>
        <w:rPr>
          <w:rFonts w:eastAsia="CG Times" w:cs="CG Times" w:ascii="CG Times" w:hAnsi="CG Times"/>
          <w:color w:val="000000"/>
          <w:sz w:val="24"/>
          <w:szCs w:val="24"/>
          <w:vertAlign w:val="superscript"/>
        </w:rPr>
        <w:t>1</w:t>
      </w:r>
      <w:r>
        <w:rPr>
          <w:rFonts w:eastAsia="CG Times" w:cs="CG Times" w:ascii="CG Times" w:hAnsi="CG Times"/>
          <w:color w:val="000000"/>
          <w:sz w:val="24"/>
          <w:szCs w:val="24"/>
        </w:rPr>
        <w:t>. If several authors are involved, compound the abbreviations, and use brackets and words such as 'in', 'ex' etc. as needed,  eg. Smith ex Jones, (Smith) Davis &amp; Jone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N.B. If you are attempting to adhere to the Kew standard for author abbreviations always check the abbreviation given in your source material. Do not assume that the correct authority abbreviation has been given. This is quite an important point as the effective duplication of authority strings through the use of more than one style of abbreviation can result in loss of data integrity and the possibility of incomplete data retrieval during searches of the databas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CNO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holds a record key for the committee which lists the people whose names are used in this authority. The number which is entered into this field will normally be determined by the system. Manual data entry can give unpredictable results (See option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Data entry in this field will almost always be achieved by means of the &lt;F2&gt; key. Unless there are more than 100 persons' names on the system, hitting this key will bring up an alphabetical list of all names currently stored in the PERSONS fi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there are more than 100 names, the system will attempt to reduce the size of the list and instead of the menu a dialogue box will be presented. At this stage there are two courses of action available; to select a subset of names by author abbreviation or to select by full name. Choose the most appropriate action given the currently available data. Once a choice has been made, a second dialogue box (Figure ) will be presented and you will be prompted to enter the first few letters of the abbreviation or name. After this a reduced list of names will be present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elect the name(s) from the list in the order in which they appear in the abbreviation, eg. to enter the name for the abbreviation (Mont.) Kuntze, first select the name J.P.F.C. Montagne from the menu and then select the name C.E.O. Kuntze. The manner in which a name is selected from the list will depend upon whether the full list of names was presented or if a reduced list has been derived. In the former case the menu will allow multiple selections and a name is selected by moving the highlight bar to the appropriate location and hitting the &lt;Enter&gt; key. The selected item will change colour. Repeat this process until a name has been selected for each part of the abbreviation. To cancel a selection hit &lt;Enter&gt; when the highlight bar is over the unwanted name. (If an abbreviation contains the same person twice eg. (Mont.) Mont., the person's name only has to be selected once. When the selection process is complete hit &lt;F9&gt; to save the committee select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When presented with a reduced list of names, after each name has been selected by highlighting the desired entry and hitting &lt;F9&gt;, you will be returned to the window prompting for the first few letters of the name/abbreviation (Figure ) . Keep repeating the cycle until all the required names have been chosen. To save the committee hit the &lt;Enter&gt; key in the blank field of the prompt window (Figure ).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If you make mistakes in choosing the names, hit &lt;Esc&gt;. This will abandon the name selection process and return you to the data entry window. It is then necessary to restart the name selection process.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the name(s) which you want are not there, if you are still in a menu hit &lt;Esc&gt; to get back to the data entry window, then hit &lt;Shift&gt;&lt;F1&gt; or to open the PERSONS data entry screen and enter the details of the new person there (See softkeys below for more informati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nce the list of names has been saved the system will search for this list in the COMMITTEE file. If such a list already exists the COMMITTEE file record key of that list will be returned; otherwise a new entry will be made in the COMMITTEE file and that record key will be returned. Hit &lt;Enter&gt; to accept the record key, and a line of committee members will be displayed at the bottom of the window. If there are so many people involved that you cannot see all the names, hit &lt;Shift&gt;&lt;F2&gt; to get a pop-up which will show all the names one per lin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N.B. This only works when there is more than one person in the authority string.</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Softkeys (Hitting &lt;F6&gt; will produce a menu of the softkeys available for this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t;Shift&gt;&lt;F1&gt;</w:t>
        <w:tab/>
        <w:t>Use this softkey to enter details in the PERSONS file that are required to complete a KEWAUTHIND data entry. This key combination will open the PERSONS window whereupon data entries as described in PERSONS section of this manual can be made. Once the new PERSONS entry is complete hit &lt;F9&gt; to save it and then hit &lt;Esc&gt; to return to the KEWAUTHIND window. Now, when a menu of peoples' names is presented it will include the new nam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t;Shift&gt;&lt;F2&gt;</w:t>
        <w:tab/>
        <w:t xml:space="preserve">If the number of people in a particular committee is too large to be listed at the bottom of the window, use this key combination to get a pop-up to show all the names one per lin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sectPr>
          <w:headerReference w:type="default" r:id="rId10"/>
          <w:footnotePr>
            <w:numFmt w:val="decimal"/>
          </w:footnotePr>
          <w:type w:val="nextPage"/>
          <w:pgSz w:w="11906" w:h="16838"/>
          <w:pgMar w:left="1224" w:right="1224" w:gutter="0" w:header="1440" w:top="1723" w:footer="0" w:bottom="1440"/>
          <w:pgNumType w:fmt="decimal"/>
          <w:formProt w:val="false"/>
          <w:textDirection w:val="lrTb"/>
          <w:docGrid w:type="default" w:linePitch="600" w:charSpace="32768"/>
        </w:sect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ab/>
        <w:tab/>
        <w:t>This only works when there is more than one person in the authority string.</w:t>
      </w:r>
      <w:r>
        <w:br w:type="page"/>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Ptaxon Fi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le contains the details of the taxonomy of the group under study. In effect it forms the definition of your view of the current system of classification. In this file you will be defining taxon names and the relationships between them in terms of rank and synonymy.The data entry screen for the PTAXON window will appear as shown in Figur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color w:val="000000"/>
          <w:sz w:val="24"/>
          <w:szCs w:val="24"/>
        </w:rPr>
        <w:t xml:space="preserve">The PTAXON file forms a hierarchical data structure in which each part of a name is stored as a separate record. For example, the name </w:t>
      </w:r>
      <w:r>
        <w:rPr>
          <w:rFonts w:eastAsia="CG Times" w:cs="CG Times" w:ascii="CG Times" w:hAnsi="CG Times"/>
          <w:i/>
          <w:iCs/>
          <w:color w:val="000000"/>
          <w:sz w:val="24"/>
          <w:szCs w:val="24"/>
        </w:rPr>
        <w:t>Bellis perennis</w:t>
      </w:r>
      <w:r>
        <w:rPr>
          <w:rFonts w:eastAsia="CG Times" w:cs="CG Times" w:ascii="CG Times" w:hAnsi="CG Times"/>
          <w:color w:val="000000"/>
          <w:sz w:val="24"/>
          <w:szCs w:val="24"/>
        </w:rPr>
        <w:t xml:space="preserve"> would be stored as two records one for </w:t>
      </w:r>
      <w:r>
        <w:rPr>
          <w:rFonts w:eastAsia="CG Times" w:cs="CG Times" w:ascii="CG Times" w:hAnsi="CG Times"/>
          <w:i/>
          <w:iCs/>
          <w:color w:val="000000"/>
          <w:sz w:val="24"/>
          <w:szCs w:val="24"/>
        </w:rPr>
        <w:t>Bellis</w:t>
      </w:r>
      <w:r>
        <w:rPr>
          <w:rFonts w:eastAsia="CG Times" w:cs="CG Times" w:ascii="CG Times" w:hAnsi="CG Times"/>
          <w:color w:val="000000"/>
          <w:sz w:val="24"/>
          <w:szCs w:val="24"/>
        </w:rPr>
        <w:t xml:space="preserve"> and the other for </w:t>
      </w:r>
      <w:r>
        <w:rPr>
          <w:rFonts w:eastAsia="CG Times" w:cs="CG Times" w:ascii="CG Times" w:hAnsi="CG Times"/>
          <w:i/>
          <w:iCs/>
          <w:color w:val="000000"/>
          <w:sz w:val="24"/>
          <w:szCs w:val="24"/>
        </w:rPr>
        <w:t>perennis</w:t>
      </w:r>
      <w:r>
        <w:rPr>
          <w:rFonts w:eastAsia="CG Times" w:cs="CG Times" w:ascii="CG Times" w:hAnsi="CG Times"/>
          <w:color w:val="000000"/>
          <w:sz w:val="24"/>
          <w:szCs w:val="24"/>
        </w:rPr>
        <w:t xml:space="preserve">, with a link in the </w:t>
      </w:r>
      <w:r>
        <w:rPr>
          <w:rFonts w:eastAsia="CG Times" w:cs="CG Times" w:ascii="CG Times" w:hAnsi="CG Times"/>
          <w:i/>
          <w:iCs/>
          <w:color w:val="000000"/>
          <w:sz w:val="24"/>
          <w:szCs w:val="24"/>
        </w:rPr>
        <w:t>perennis</w:t>
      </w:r>
      <w:r>
        <w:rPr>
          <w:rFonts w:eastAsia="CG Times" w:cs="CG Times" w:ascii="CG Times" w:hAnsi="CG Times"/>
          <w:color w:val="000000"/>
          <w:sz w:val="24"/>
          <w:szCs w:val="24"/>
        </w:rPr>
        <w:t xml:space="preserve"> record to indicate that </w:t>
      </w:r>
      <w:r>
        <w:rPr>
          <w:rFonts w:eastAsia="CG Times" w:cs="CG Times" w:ascii="CG Times" w:hAnsi="CG Times"/>
          <w:i/>
          <w:iCs/>
          <w:color w:val="000000"/>
          <w:sz w:val="24"/>
          <w:szCs w:val="24"/>
        </w:rPr>
        <w:t>Bellis</w:t>
      </w:r>
      <w:r>
        <w:rPr>
          <w:rFonts w:eastAsia="CG Times" w:cs="CG Times" w:ascii="CG Times" w:hAnsi="CG Times"/>
          <w:color w:val="000000"/>
          <w:sz w:val="24"/>
          <w:szCs w:val="24"/>
        </w:rPr>
        <w:t xml:space="preserve"> is the next higher tax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Given this hierarchical data structure you may well find it convenient to enter your data in descending order of rank. This will make it easier to fill in the next higher taxon field as you descend the hierarch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NUMBER FIELD (KE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contain a number which is just a sequence number and must be different for every new taxon entered. The computer will suggest the next unused number for you when you enter a new record. Press &lt;Enter&gt; to accept this number.</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 xml:space="preserve">Options: </w:t>
      </w:r>
      <w:r>
        <w:rPr>
          <w:rFonts w:eastAsia="CG Times" w:cs="CG Times" w:ascii="CG Times" w:hAnsi="CG Times"/>
          <w:color w:val="000000"/>
          <w:sz w:val="24"/>
          <w:szCs w:val="24"/>
        </w:rPr>
        <w:t>In order to look up a name or names that you are interested in, hit &lt;F2&gt;. You will then be presented with the dialogue box shown in Figure . This window allows access to four indexes: one on genus names, one on species names, one on taxon names and one on rank. You may fill in one or more of these fields and you can put more than one entry into each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s an alternative you can hit &lt;F2&gt; whilst in the dialogue box. Memory permitting, this will generate a list of items in the index for the current field. Items of interest can be selected from this list by moving the highlight bar to the appropriate item and hitting &lt;Enter&gt;. These are multiple selection menus so when you have made all the choices you require, hit &lt;F9&gt; to save your request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color w:val="000000"/>
          <w:sz w:val="24"/>
          <w:szCs w:val="24"/>
        </w:rPr>
        <w:t xml:space="preserve">Entries in the genus field will generate a list of all members of that genus. Entries in the species field will generate a list of all species with the given name. Entries in the taxon_name field will return only the record which contains that name, eg. If the name </w:t>
      </w:r>
      <w:r>
        <w:rPr>
          <w:rFonts w:eastAsia="CG Times" w:cs="CG Times" w:ascii="CG Times" w:hAnsi="CG Times"/>
          <w:i/>
          <w:iCs/>
          <w:color w:val="000000"/>
          <w:sz w:val="24"/>
          <w:szCs w:val="24"/>
        </w:rPr>
        <w:t>Bellis</w:t>
      </w:r>
      <w:r>
        <w:rPr>
          <w:rFonts w:eastAsia="CG Times" w:cs="CG Times" w:ascii="CG Times" w:hAnsi="CG Times"/>
          <w:color w:val="000000"/>
          <w:sz w:val="24"/>
          <w:szCs w:val="24"/>
        </w:rPr>
        <w:t xml:space="preserve"> was entered in this field, only the PTAXON record key for the genus name would be returned and not all the members of that genus. Entries in the rank field will generate a list of all names at the given rank.</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nce enough data has been entered into the dialogue box hit &lt;F9&gt; to begin a search. If more than one name is found, you will get a menu of names corresponding to your request. This sorted list of names is saved in a list called NITEMP (For instructions on how to use this list refer to p.. To view the record associated with a name in this list, move the highlight bar to the name of interest and hit &lt;Enter&gt;. You will be returned to the PTAXON window and the key field will be filled in with the appropriate record key. Hit &lt;Enter&gt; to reveal the contents of the rest of the fields for this record. If only one name is found you will be returned directly to the PTAXON data entry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N.B. as with persons' names and Kew author abbreviations it is suggested that, when entering new taxa, you use the search facilities to check that a taxon has not already been entered into the data base. Duplication of taxon names will result in loss of data integrity and may result in incomplete data retrieval during searche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Except in the case of Homonyms PANDORA will prevent you storing duplicate names. However slight misspellings or similar data entry errors could result in the generation of effective duplicates. BE CAREFUL WHEN ENTERING NEW DATA!.</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AXON_NAM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field to hold the taxon name. For taxa from genus up to family or above, use an initial capital and put the rest in lower case, e.g. Adansonia, Symplocaceae; for any other level, use all lower case e.g. vulgaris, bursa-pastoris. Once all the fields have been filled in and the record has been stored, the complete taxon name will appear on the line bel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RANK_NO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rank number is a reference to the RANKS file. The RANKS file contains a series of records detailing all the different ranks which can apply to a taxon name, eg. Family, species, forma. To fill in this field use the options key to get a list of the possible rank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Press &lt;F2&gt; for a menu of possible ranks, select the desired rank by moving the highlight bar to it with the arrow keys and then hit &lt;Enter&gt;. The key of the appropriate record in the RANKS file will be placed into the RANK_NO field. Hit &lt;Enter&gt; again to accept this number at which point the name of the rank will appear in an adjacent symbolic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NEXT_HIGHER_TAXON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points to the next name up the hierarchy.  e.g. if this record is for a species, the next higher taxon could be the genus name, or the subgenus name (if any). This is needed in order to build the complete name of the taxon. There may be a long chain of names connected together e.g. forma to subspecies to species to subgenus to genus to tribe to famil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N.B. At the highest level that is of interest e.g. family, this field will be left BLANK.</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 xml:space="preserve">Options: </w:t>
      </w:r>
      <w:r>
        <w:rPr>
          <w:rFonts w:eastAsia="CG Times" w:cs="CG Times" w:ascii="CG Times" w:hAnsi="CG Times"/>
          <w:color w:val="000000"/>
          <w:sz w:val="24"/>
          <w:szCs w:val="24"/>
        </w:rPr>
        <w:t>To find the number for the next highest name (which MUST already exist) hit the &lt;F2&gt; key. The window as shown in Figure  will be presented. This window gives access to the same indexes as those available in the NUMBER field (page ). The instructions given for that field also apply her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N.B. Taxon names must be correctly spelt and be in lower case except for the first letter of all names above species rank. As in the NUMBER field dialogue box, a menu of available taxa can be obtained by using &lt;F2&gt; whilst in any of the fields of the dialogue box.</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you have finished entering data into the fields of the dialogue box, hit &lt;F9&gt; to initiate a search. Where more than one taxa is found that matches your search criteria, a list of these taxa will be presented, any one of which may be chosen. The chosen name should be an ACCEPTED name. After the taxon has been chosen the record key of this taxon in the PTAXON file will be placed in this field. An associated symbolic field will be filled in with the name of this tax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the next higher taxon has not yet been entered a second PTAXON window can be opened using the softkeys options (See below). The details of the missing taxon can be entered and will be available for use when the processing of the original data entry is resum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UTHORITY_NO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holds a reference to the KEWAUTHIND file of author abbreviations. The authority chosen should be the one that applies to the current rank. For example, this will be the genus author if the current rank is genus, the species author if the current rank is species, or a sub-taxon author for a sub-tax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 xml:space="preserve">Options: </w:t>
      </w:r>
      <w:r>
        <w:rPr>
          <w:rFonts w:eastAsia="CG Times" w:cs="CG Times" w:ascii="CG Times" w:hAnsi="CG Times"/>
          <w:color w:val="000000"/>
          <w:sz w:val="24"/>
          <w:szCs w:val="24"/>
        </w:rPr>
        <w:t>Use the &lt;F2&gt; key to search the database for previously entered authorities. If you have entered less than 100 authority strings you will get a menu showing the authorities. If you have entered more than 100 authorities you will be presented with the dialogue box shown in Figure . Type in the first few letters of the authority abbreviation you wish to use and hit &lt;Enter&gt;. You will then be presented with a list of authorities that begin with the string you typed i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N.B. When entering strings in the dialogue box do not omit brackets if there is an authority for a basionym, eg. a search on Sm would miss all authority strings that start with (Sm.</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you have been presented with a list of authorities, use the cursor control keys to move the highlight bar to the authority wanted, and hit the &lt;Enter&gt; key to select i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the author abbreviation which you want has not yet been entered into the database then, if necessary, hit &lt;Esc&gt; to get back to the PTAXON data entry window and then hit &lt;Shift&gt;&lt;F1&gt; to go to the KEWAUTHIND window (See softkeys below for more detail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nce an authority has been chosen, the appropriate KEWAUTHIND record key will be placed in the AUTHORITY_NO field. Hit &lt;Enter&gt; to accept this entry and the authority string will be placed in an adjacent symbolic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FAMILY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family name for the current taxon will be displayed here. This is a SYMBOLIC field, the contents of which are provided for your information. You will NOT be able to enter data in this field. Information will only be presented in this field when the hierarchy of your name extends up to the Family level.</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GENU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Genus name for the current taxon will be displayed here. This is a SYMBOLIC field, the contents of which are provided for your information. You will NOT be able to enter data in this field. Information will only be presented in this field when the hierarchy of your name extends up to the Genus level.</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PECIE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Species name for the current taxon will be displayed here. This is a SYMBOLIC field, the contents of which are provided for your information. You will NOT be able to enter data in this field. Information will only be presented in this field when the hierarchy of your name extends up to the Species level.</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NAME_TYP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axonomic names have a status that relates them to other names for the same object/concept, use this field to record the status of the current name. There are various categories of status, each of which will be represented by a single letter when entered into the data bas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A</w:t>
        <w:tab/>
        <w:tab/>
        <w:t>An accepted name, according to some authorit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P</w:t>
        <w:tab/>
        <w:tab/>
        <w:t>A provisionally accepted name that requires revision. Use this if you are not sure of the status of the nam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S</w:t>
        <w:tab/>
        <w:tab/>
        <w:t>A synonym of an accepted name. There are various kinds of synonym, the type of which will be indicated in the SYNONYM_TYP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K</w:t>
        <w:tab/>
        <w:tab/>
        <w:t>None of the above, for example a sunk nam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HYBRID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marks whether a taxon is a hybrid or not. Enter H for a hybrid, otherwise leave the field blank. The field for PARENT_NOS will be skipped if this field is left blank.</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see hybrids derived from this taxon, use &lt;Alt&gt;&lt;F4&gt; (refer to the softkeys section for this window for more details of this option). See also the information for the TAXON_NAM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HOMONYM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 homonym is a name which is identical (genus and species) to another name, but refers to a different plant. The author is usually (but not necessarily) different. Put a Y in this field if the name is a homonym, otherwise leave it blank. Names which are treated in two senses (sensu lato and sensu stricto) are not homonym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Hit &lt;F2&gt; to get a list of homonyms corresponding to the current name. These are displayed in a menu. Hit &lt;Enter&gt; to get another window called HOMONYMS (Figure ) which can be used to browse through all the homonyms. Use &lt;Alt&gt;&lt;F&gt; to go forward through records, &lt;Alt&gt;&lt;B&gt; to step back through the records. This is a circular list so that when the last record has been examined you will be returned to the first. To get back to the PTAXON screen you must hit &lt;Esc&gt;. The homonym list is remembered in the list TEMP (Refer to page  for instructions on using this lis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YPE.SPECIMEN_NO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hold a reference to the RECORDS file. If no type specimen is known, leave this field blank.</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If the type specimen is already in the RECORDS file, hit &lt;F2&gt; to get the window shown in Figure  giving access to an index box of collector(s) names and/or numbers for specimens. Type in a collectors surname in the COLLECTOR_XREF field and/or a collector number in the COLNO field. When you have entered your search criteria hit &lt;F9&gt; to start the search. If more than one specimen matches your criteria a list will be presented. Use the cursor control keys to move the highlight bar to the desired specimen and hit &lt;Enter&gt; to select it. If only one specimen matches your search criteria then the key to the RECORDS file will be returned directly. To accept the record key that is returned hit &lt;Enter&gt; and the collector name and number will appear in a symbolic field on the line below.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the type specimen is not in the RECORDS file then, hit &lt;Esc&gt; to exit from the menu of specimens. You will then be asked whether you want to enter a new specimen. If you answer Y (yes) to this you will get the RECORDS data screen. Use this window to describe the specimen. After entering the data, hit &lt;F9&gt; to save the record and then hit &lt;Esc&gt; to return to this prompt - the specimen record number will be inserted for you.</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t is also possible to reach the RECORDS window through use of the softkey options (See bel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YPE_TYP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If a type specimen has been indicated it is necessary to indicate what type of type it is.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To obtain a list of recognised types taken from the Smithsonian type database hit &lt;F2&gt;. Examples of possible types are: HOLOTYPE, ISOTYPE, SYNTYPE, ISOSYNTYPE, LECTOTYPE, ISOLECTOTYPE, PARATYPE, NEOTYP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YPE_CIT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This field holds a reference to a record in the CITATIONS file which holds the citation for the publication of the typ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 xml:space="preserve">Options: </w:t>
      </w:r>
      <w:r>
        <w:rPr>
          <w:rFonts w:eastAsia="CG Times" w:cs="CG Times" w:ascii="CG Times" w:hAnsi="CG Times"/>
          <w:color w:val="000000"/>
          <w:sz w:val="24"/>
          <w:szCs w:val="24"/>
        </w:rPr>
        <w:t>To enter a new citation, or to search for existing citations, use the &lt;F2&gt; key to go to the CITATIONS data capture window. Refer to the CITATIONS section (page ) for instructions on how to search for and enter data in the CITATIONS file. When the data for the citation has been completely entered hit &lt;F9&gt; to save it. Hit &lt;Esc&gt; to return to the PTAXON window. The record key from the last viewed CITATIONS entry is returned to this field. To accept it, just hit the &lt;Enter&gt; ke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YNONYM_TYP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ynonyms can be of various kinds, these are as follow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S</w:t>
        <w:tab/>
        <w:tab/>
        <w:t>A normal synonym; an alternative name for one and only one accepted nam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P</w:t>
        <w:tab/>
        <w:tab/>
        <w:t>A pro parte synonym; These arise as a result of splitting taxa so that the original name only applies to a subset of the original taxon. The remaining part(s) will each have a new accepted name(s) of which the old name is a synonym. In this way a pro parte synonym can refer to more than one accepted nam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O</w:t>
        <w:tab/>
        <w:tab/>
        <w:t>An orthographic variant, i.e. another spelling. This can refer to either an accepted name or another synonym.</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M</w:t>
        <w:tab/>
        <w:tab/>
        <w:t>A misapplied name; this occurs when some author(s) mistakenly thought a taxon was equivalent to another taxon with an accepted name. Under these circumstances the authority will be given as 'sensu ..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I</w:t>
        <w:tab/>
        <w:tab/>
        <w:t>A partial synonym; refers to one accepted name, but only part of it, often appears as 'including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You will NOT be allowed to set any synonym information unless the name type has been set to S, i.e. the current name is known to be a synonym. You are NOT allowed to make a name synonymous with another synonym, unless it is an orthographic variant (O). Otherwise, any kind of name can have synonyms attached to i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YN_OF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is a multi-value field which holds the record key(s) of all the entries in the PTAXON file of which the current name is a synonym. (In the case of pro parte synonyms there will be more than one accepted name.) This field can only be used if the NAME_TYPE filed has been set to '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The &lt;F2&gt; key will provide access to a series of indexes of previously entered names. The window used to access these indexes is shown in Figure  page . Fill in the fields as required, entries in the genus field will generate a list of all taxa belonging to the specified genus, and similarly for species and rank. The taxon name field will generate a list of entries which match exactly what you type in, i.e. entering a genus name will show the record key for the entry in PTAXON for that genus only and not the members of the genus. You can put more than one name on each line of the window in which case records satisfying any of the criteria for that field will be presented. It is also possible to make entries in more than one field in which case only those records that satisfy at least one of the criteria in all of the fields will be present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initiate a search of the indexes hit &lt;F9&gt;. If multiple matching records are found, a list of the records will be presented. Select from this list the taxon name or names of which the name in the current field is a synonym. Do this by moving the highlight bar to the appropriate place in the list and hitting &lt;Enter&gt;. Hit &lt;F9&gt; to return the record key(s) for this name to the PTAXON window. Hit &lt;Enter&gt; to accept the number(s). If, in the case of pro parte synonyms, the index search does not produce an exhaustive list of the desired accepted names, the selection process can be repeated as many times as necessar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an accepted name for a synonym has not yet been entered into PTAXON, then a second PTAXON window can be opened. The extra record can be entered and saved in this window (see softkeys for more details). Upon returning to the original PTAXON window this new entry should appear when accessing the indexe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N.B. To enter data in the SYN_OF field, the name type for the current name must already have been set to 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YNONYM_LIST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is a symbolic field and is for information only, you are not allowed to alter it directly. It shows a list of synonyms for the name in this record and will therefore only hold data for names that do not have the NAME_TYPE field flagged with an 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To remove a synonym make a note of the record key of the synonym you wish to remove. This will be a number and will appear next to the name of the synonym in the synonym list for the accepted name. Once this is done hit &lt;Shift&gt;&lt;F6&gt; to open a second PTAXON window, type the record key just noted in the NUMBER filed of this new window. Hit &lt;Enter&gt; and the details of the synonym will be displayed. Move the cursor to the SYN_OF field of this window and delete the entry there. Hit &lt;F9&gt; to save this change and then hit &lt;Esc&gt; to return to the original PTAXON window. When you next view the record for the accepted name the synonym will have been removed from the list.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For details on adding a synonym to a list see the SYN_OF field in this secti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 xml:space="preserve">Options: </w:t>
      </w:r>
      <w:r>
        <w:rPr>
          <w:rFonts w:eastAsia="CG Times" w:cs="CG Times" w:ascii="CG Times" w:hAnsi="CG Times"/>
          <w:color w:val="000000"/>
          <w:sz w:val="24"/>
          <w:szCs w:val="24"/>
        </w:rPr>
        <w:t>If a list of synonyms appears in this field you can browse through the details of those taxa by hitting &lt;Alt&gt;&lt;F2&gt;. Alternatively you can hit &lt;F10&gt; to activate the top line menu and then select the Syn option from that menu. The window shown in Figure  will be presented, and the details of the first taxon in the list of synonyms will be shown. To see the details of the other taxa in the list hit &lt;Alt&gt;&lt;F&gt; to move forward through the list and &lt;Alt&gt;&lt;B&gt; to move backward through the list. To return to the PTAXON data entry window hit &lt;Esc&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PARENT_NO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only be used when a taxon has been declared as a hybrid, ie the NAME_TYPE field has been set to 'H'. It will contain the record keys in the PTAXON file of the parents. It is a multi-value field and will contain two or more names of accepted taxa. This field is filled in the same way as the SYN_OF field (pag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Press &lt;F2&gt; to display the dialogue box shown in Figure . To search for genera and the member taxa of those genera fill in the appropriate name in the GENUS_XREF field of the dialogue box. To search for specific taxon names fill in all or part of the name in the TAXON_NAME_XREF field. Remember it is possible to search for the names of all parents simultaneously by putting more than one taxon name in a field of the dialogue box. Each taxon name should be separated by hitting the &lt;Enter&gt; key. Press &lt;F9&gt; to initiate a search of the indexes based on the criteria you have placed in the dialogue box. If more than one taxon matches your search criteria, a menu of the matching taxa will be presented. Choose the appropriate name(s) in the order you want them to be listed by moving the highlight bar with the cursor keys and hitting &lt;Enter&gt; at each selection. Press &lt;F9&gt; to indicate you have finished making your selections. All the chosen record numbers will then be transferred to this field and a list of the parents will appear in the symbolic field bel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there is a list of parents in this field and you wish to see the details of the parent taxa hit &lt;Alt&gt;&lt;F3&gt;.Alternatively hit &lt;F10&gt; to activate the top line menu and select the Parents option. The PARENTS window, shown in Figure , will then be displayed. Initially the details of the first parent in the list will be shown. Hit &lt;Alt&gt;&lt;F&gt; to display the details of the next record in the list and &lt;Alt&gt;&lt;B&gt; to see the previous record. Hit &lt;Esc&gt; to return to the PTAXON window when you have finished examining the record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VERN_LIST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is a protected field, the data in it is for your information only, you will not be able to edit the data. The field hold a list of all records in the VERNACULAR file that reference the current PTAXON record. The list is maintained automatically by a relational index.</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To see the details of the VERNACULAR records that are listed in this field hit &lt;Alt&gt;&lt;F6&gt; or hit &lt;F10&gt; to activate the top line menu and select the Vern option. You will then be presented with the VERNACULAR window as shown in Figure , p.. The details of the first record in the list will be displayed. To see the details of the next record in the list hit &lt;Alt&gt;&lt;F&gt;. To move to the previous record in the list hit &lt;Alt&gt;&lt;B&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return to the PTAXON window hit &lt;Esc&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NOTE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hold a reference to a record in the NOTES file. If the field already contains a record key then, upon entering the field, a window will appear displaying the contents of the record in the NOTES file. At this point the text can be altered as desir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If no data have yet been entered hit &lt;F2&gt; and the NOTES data collection window will be presented. This is a free text field and you may enter any data that you wish. However, please be aware that the free format of the notes entries precludes the use of indexing and performing exhaustive searches on such data will be difficult. It is therefore suggested that you only use the notes field for storing data that cannot be accommodated elsewhere in the databas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EQUENCE NUMBER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data in this field is used to determine the order in which taxa will be printed if you are outputting the data in a format suitable for a printed version of a Flora.</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Much of the numbering will be calculated automatically, you just have to supply the sequence number of the current taxon in the printout of the next higher taxon. For example, if you were dealing with the species of a genus, you would enter in this field the position in the sequence of current species in all the species of the genus. The genus could also have a sequence number, this would be the position in the list of genera of the next higher taxon you wish to print eg. famil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You may enter letters as well as numbers in thi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color w:val="000000"/>
          <w:sz w:val="24"/>
          <w:szCs w:val="24"/>
        </w:rPr>
        <w:t xml:space="preserve">Once you have entered the sequence code the system will work back through the hierarchy of the current taxon inspecting each higher taxon for a sequence code. If one exists the complete sequence code will be amended. For example you wish to have </w:t>
      </w:r>
      <w:r>
        <w:rPr>
          <w:rFonts w:eastAsia="CG Times" w:cs="CG Times" w:ascii="CG Times" w:hAnsi="CG Times"/>
          <w:i/>
          <w:iCs/>
          <w:color w:val="000000"/>
          <w:sz w:val="24"/>
          <w:szCs w:val="24"/>
        </w:rPr>
        <w:t>Bellis perennis</w:t>
      </w:r>
      <w:r>
        <w:rPr>
          <w:rFonts w:eastAsia="CG Times" w:cs="CG Times" w:ascii="CG Times" w:hAnsi="CG Times"/>
          <w:color w:val="000000"/>
          <w:sz w:val="24"/>
          <w:szCs w:val="24"/>
        </w:rPr>
        <w:t xml:space="preserve"> subsp. </w:t>
      </w:r>
      <w:r>
        <w:rPr>
          <w:rFonts w:eastAsia="CG Times" w:cs="CG Times" w:ascii="CG Times" w:hAnsi="CG Times"/>
          <w:i/>
          <w:iCs/>
          <w:color w:val="000000"/>
          <w:sz w:val="24"/>
          <w:szCs w:val="24"/>
        </w:rPr>
        <w:t>perennis</w:t>
      </w:r>
      <w:r>
        <w:rPr>
          <w:rFonts w:eastAsia="CG Times" w:cs="CG Times" w:ascii="CG Times" w:hAnsi="CG Times"/>
          <w:color w:val="000000"/>
          <w:sz w:val="24"/>
          <w:szCs w:val="24"/>
        </w:rPr>
        <w:t xml:space="preserve"> appear in your flora and you wish </w:t>
      </w:r>
      <w:r>
        <w:rPr>
          <w:rFonts w:eastAsia="CG Times" w:cs="CG Times" w:ascii="CG Times" w:hAnsi="CG Times"/>
          <w:i/>
          <w:iCs/>
          <w:color w:val="000000"/>
          <w:sz w:val="24"/>
          <w:szCs w:val="24"/>
        </w:rPr>
        <w:t>Bellis</w:t>
      </w:r>
      <w:r>
        <w:rPr>
          <w:rFonts w:eastAsia="CG Times" w:cs="CG Times" w:ascii="CG Times" w:hAnsi="CG Times"/>
          <w:color w:val="000000"/>
          <w:sz w:val="24"/>
          <w:szCs w:val="24"/>
        </w:rPr>
        <w:t xml:space="preserve"> to be the first genus printed, </w:t>
      </w:r>
      <w:r>
        <w:rPr>
          <w:rFonts w:eastAsia="CG Times" w:cs="CG Times" w:ascii="CG Times" w:hAnsi="CG Times"/>
          <w:i/>
          <w:iCs/>
          <w:color w:val="000000"/>
          <w:sz w:val="24"/>
          <w:szCs w:val="24"/>
        </w:rPr>
        <w:t>perennis</w:t>
      </w:r>
      <w:r>
        <w:rPr>
          <w:rFonts w:eastAsia="CG Times" w:cs="CG Times" w:ascii="CG Times" w:hAnsi="CG Times"/>
          <w:color w:val="000000"/>
          <w:sz w:val="24"/>
          <w:szCs w:val="24"/>
        </w:rPr>
        <w:t xml:space="preserve"> to be the first species of that genus to be printed and </w:t>
      </w:r>
      <w:r>
        <w:rPr>
          <w:rFonts w:eastAsia="CG Times" w:cs="CG Times" w:ascii="CG Times" w:hAnsi="CG Times"/>
          <w:i/>
          <w:iCs/>
          <w:color w:val="000000"/>
          <w:sz w:val="24"/>
          <w:szCs w:val="24"/>
        </w:rPr>
        <w:t>perennis</w:t>
      </w:r>
      <w:r>
        <w:rPr>
          <w:rFonts w:eastAsia="CG Times" w:cs="CG Times" w:ascii="CG Times" w:hAnsi="CG Times"/>
          <w:color w:val="000000"/>
          <w:sz w:val="24"/>
          <w:szCs w:val="24"/>
        </w:rPr>
        <w:t xml:space="preserve"> to be the first subspecies of the species to be printed, you may enter a 1 in this field for the genus, a 1 in this field for the species and an 'a' in this field for the subspecies. To add a second subspecies to </w:t>
      </w:r>
      <w:r>
        <w:rPr>
          <w:rFonts w:eastAsia="CG Times" w:cs="CG Times" w:ascii="CG Times" w:hAnsi="CG Times"/>
          <w:i/>
          <w:iCs/>
          <w:color w:val="000000"/>
          <w:sz w:val="24"/>
          <w:szCs w:val="24"/>
        </w:rPr>
        <w:t xml:space="preserve">Bellis perennis </w:t>
      </w:r>
      <w:r>
        <w:rPr>
          <w:rFonts w:eastAsia="CG Times" w:cs="CG Times" w:ascii="CG Times" w:hAnsi="CG Times"/>
          <w:color w:val="000000"/>
          <w:sz w:val="24"/>
          <w:szCs w:val="24"/>
        </w:rPr>
        <w:t xml:space="preserve">you would mark the subspecies you wish to appear after subsp. </w:t>
      </w:r>
      <w:r>
        <w:rPr>
          <w:rFonts w:eastAsia="CG Times" w:cs="CG Times" w:ascii="CG Times" w:hAnsi="CG Times"/>
          <w:i/>
          <w:iCs/>
          <w:color w:val="000000"/>
          <w:sz w:val="24"/>
          <w:szCs w:val="24"/>
        </w:rPr>
        <w:t>perennis</w:t>
      </w:r>
      <w:r>
        <w:rPr>
          <w:rFonts w:eastAsia="CG Times" w:cs="CG Times" w:ascii="CG Times" w:hAnsi="CG Times"/>
          <w:color w:val="000000"/>
          <w:sz w:val="24"/>
          <w:szCs w:val="24"/>
        </w:rPr>
        <w:t xml:space="preserve"> with a 'b'. When the flora is printed the sequence number for the subspecies would be constructed eg. 1.1.a, 1.1.b. The full sequence code is stored in a symbolic field called FLORA_NO. The contents of this field are not displayed in the data entry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Not all taxa in the hierarchy have to be assigned a sequence number. If a taxon is missed out it will be skipped when the sequence code is being construct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FTER_NO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You can enter data in this field if you wish a taxon to be printed in a flora output but do not wish to assign it a sequence number. In this case you would enter the record key of the taxon which you would like to immediately precede it in the output. To find the correct record key use the options detailed bel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Hit &lt;F2&gt; and the dialogue box shown in Figure  will be presented. Fill in details of the taxon you wish to search for (See the options instructions for the NUMBER field of this window (p.) for details on how to use this dialogue box). When you have finished entering the details of the taxon hit &lt;F9&gt; to start the search. If only one taxon matches the search criteria the record key of the matching record will be returned to this field. If more than one match is found a popup list of the matching names will be displayed. Choose the appropriate name by moving the highlight using the cursor control keys and hitting &lt;Enter&gt;. The record key of the chosen name will then be returned to thi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Softkeys</w:t>
      </w:r>
      <w:r>
        <w:rPr>
          <w:rFonts w:eastAsia="CG Times" w:cs="CG Times" w:ascii="CG Times" w:hAnsi="CG Times"/>
          <w:color w:val="000000"/>
          <w:sz w:val="24"/>
          <w:szCs w:val="24"/>
        </w:rPr>
        <w:t xml:space="preserve"> (A menu of these options is presented if the &lt;F6&gt; key is hit). Items marked with an asterisk can also be accessed vis the top line menu.</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color w:val="000000"/>
          <w:sz w:val="24"/>
          <w:szCs w:val="24"/>
        </w:rPr>
        <w:t>&lt;Alt&gt;&lt;F1&gt;</w:t>
      </w:r>
      <w:r>
        <w:rPr>
          <w:rFonts w:eastAsia="CG Times" w:cs="CG Times" w:ascii="CG Times" w:hAnsi="CG Times"/>
          <w:color w:val="000000"/>
          <w:sz w:val="24"/>
          <w:szCs w:val="24"/>
          <w:vertAlign w:val="superscript"/>
        </w:rPr>
        <w:t>*</w:t>
      </w:r>
      <w:r>
        <w:rPr>
          <w:rFonts w:eastAsia="CG Times" w:cs="CG Times" w:ascii="CG Times" w:hAnsi="CG Times"/>
          <w:color w:val="000000"/>
          <w:sz w:val="24"/>
          <w:szCs w:val="24"/>
        </w:rPr>
        <w:tab/>
        <w:t xml:space="preserve">To generate a list of taxa that are members of the currently displayed taxon hit &lt;Alt&gt;&lt;F1&gt;. Alternatively hit &lt;F10&gt; to activate the top line menu and select the Memb option. The result will only descend one level down the taxonomic hierarchy, eg. for a genus, an alphabetical list of species in that genus will be presented, or for a family, an alphabetical list of genera in that family will be presented.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lists will initially be presented as a menu of taxon names and no details of the taxa will be shown. To see the details of the member taxa select one of the names from the list by moving the highlight bar to the desired taxon using the cursor keys and hitting &lt;Enter&gt;. A browse screen called MEMBERTAXON will then be presented showing the full contents of the PTAXON entry for the chosen name. To see the details of other taxa in the list hit &lt;Alt&gt;&lt;F&gt; to step forward through the list and &lt;Alt&gt;&lt;B&gt; to step backwar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return to the PTAXON window hit &lt;Esc&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list of taxa shown in the original menu is stored in a list called MEMS. For instructions on how to make use of this list refer to pag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color w:val="000000"/>
          <w:sz w:val="24"/>
          <w:szCs w:val="24"/>
        </w:rPr>
        <w:t>&lt;Alt&gt;&lt;F4&gt;</w:t>
      </w:r>
      <w:r>
        <w:rPr>
          <w:rFonts w:eastAsia="CG Times" w:cs="CG Times" w:ascii="CG Times" w:hAnsi="CG Times"/>
          <w:color w:val="000000"/>
          <w:sz w:val="24"/>
          <w:szCs w:val="24"/>
          <w:vertAlign w:val="superscript"/>
        </w:rPr>
        <w:t>*</w:t>
      </w:r>
      <w:r>
        <w:rPr>
          <w:rFonts w:eastAsia="CG Times" w:cs="CG Times" w:ascii="CG Times" w:hAnsi="CG Times"/>
          <w:color w:val="000000"/>
          <w:sz w:val="24"/>
          <w:szCs w:val="24"/>
        </w:rPr>
        <w:tab/>
        <w:t>To see the details of hybrids derived from the current taxon, hit &lt;Alt&gt;&lt;F4&gt;. Alternatively hit &lt;F10&gt; to activate the top line menu and select the Child option. If any hybrids are found, the relevant information from the first hybrid found will be displayed in a in a window called HYBRIDS (Figure ). To see details of other hybrids derived from this taxon hit &lt;Alt&gt;&lt;F&gt; to move to the next record and &lt;Alt&gt;&lt;B&gt; to move to the previous record. To return to the PTAXON screen hit &lt;Esc&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list of derived taxa is stored in a list called CHILD. To re-examine the members of the list hit &lt;Ctrl&gt;&lt;F10&gt; to access the Browse Options menu. Refer to p. for instructions on viewing lists with this facilit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color w:val="000000"/>
          <w:sz w:val="24"/>
          <w:szCs w:val="24"/>
        </w:rPr>
        <w:t>&lt;Alt&gt;&lt;F5&gt;</w:t>
      </w:r>
      <w:r>
        <w:rPr>
          <w:rFonts w:eastAsia="CG Times" w:cs="CG Times" w:ascii="CG Times" w:hAnsi="CG Times"/>
          <w:color w:val="000000"/>
          <w:sz w:val="24"/>
          <w:szCs w:val="24"/>
          <w:vertAlign w:val="superscript"/>
        </w:rPr>
        <w:t>*</w:t>
      </w:r>
      <w:r>
        <w:rPr>
          <w:rFonts w:eastAsia="CG Times" w:cs="CG Times" w:ascii="CG Times" w:hAnsi="CG Times"/>
          <w:color w:val="000000"/>
          <w:sz w:val="24"/>
          <w:szCs w:val="24"/>
        </w:rPr>
        <w:tab/>
        <w:t>This option switches between hierarchical and normal search modes. The option can also be selected by hitting &lt;F10&gt; to activate the top line menu and then choosing the Hier opti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you first enter the PTAXON window you will be in standard search mode. After switching to hierarchical search mode a short message will be displayed indicating the change. Hit &lt;Enter&gt; to acknowledge this message and continue. You will then be returned to the PTAXON window. All the features already described for the PTAXON window will be available to you and you will notice no change in the behaviour of the standard search routine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Having switched to hierarchical mode, to activate the hierarchical searches hit &lt;Esc&gt; whilst the PTAXON window contains the details of a taxon of interest. Normally this would result in you quitting the window, but now you will be presented with a menu of options as shown in Figur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ption 1, Choose a new taxon, will return you to the PTAXON window where you can use the normal search techniques to locate a taxon of interes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ption 2, Higher, will generate a list of all related taxa with a higher rank than that which was displayed in the PTAXON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ption 3, Same Level, will generate a list of all taxa whose rank is the same as that which was displayed in the PTAXON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ption 4, Lower, will generate a list of all related taxa that have a rank lower than that which was showing in the PTAXON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ption 5, Quit, will return you to the data entry menu.</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see the PTAXON entry for any of the taxa that are displayed in the lists use the cursor control keys to move the highlight bar to the appropriate taxon and hit &lt;Enter&gt;. You will then be returned to the PTAXON window and the appropriate record key will be entered into the Key field. Hit &lt;Enter&gt; to accept this number and view the details of the recor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t;Shift&gt;&lt;F1&gt;</w:t>
        <w:tab/>
        <w:t>This option will take you to the KEWAUTHIND data entry screen. Use this option if you find that the authority string you require has not yet been entered into the database. After entering the details of this authority hit &lt;F9&gt; to save them. Hit &lt;Esc&gt; to return to the PTAXON window and the record key for the new authority string will be placed in the AUTHORITY_NO field. Hit &lt;Enter&gt; to accept this number, and the names of the people indicated by the abbreviation will then be displayed in the adjacent symbolic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ee the section on KEWAUTHIND for more details on how to enter author abbreviation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ab/>
        <w:tab/>
        <w:tab/>
        <w:t>N.B. Only use this option if the cursor is positioned in the AUTHORITY_NO field of the PTAXON window. Use of this option in other fields will mean that a KEWAUTHIND record key will by placed in the wrong field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t;Shift&gt;&lt;F2&gt;</w:t>
        <w:tab/>
        <w:t>This option takes you to the BIBLIO data entry screen. Use this screen to enter data about journals, books etc. The data entered here will be used by the CITATIONS file as a referenc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lt;Shift&gt;&lt;F3&gt; </w:t>
        <w:tab/>
        <w:t>This option takes you to the CITATIONS data entry screen. Use this option when a citation for a type has not been entered in the database. The record key of the most recently viewed citation will be returned when you hit &lt;Esc&gt; to get back to the PTAXON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ab/>
        <w:tab/>
        <w:tab/>
        <w:t>N.B. Only use this option if the cursor is positioned in the TYPE_CIT field of the PTAXON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t;Shift&gt;&lt;F4&gt;</w:t>
        <w:tab/>
        <w:t>This option takes you to the PERSONS data entry screen. It is unlikely that you will use this option much as most of the references to people in PTAXON will be made indirectly via the KEWAUTHIND fi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t;Shift&gt;&lt;F5&gt;</w:t>
        <w:tab/>
        <w:t>This option will take you to the RECORDS data entry window. Enter data about individual specimens here if you find that the record you require has not been entered in the data base. When you have finished, hit &lt;F9&gt; to save the data and then hit &lt;Esc&gt; to return to the PTAXON window whereupon the record key of the last viewed record will be return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Before you get back to the PTAXON window you will be asked whether you want to sort the specimens. The process of sorting specimens is required in some of the options in the RECORDS file, but can take some time to perform. If you do not wish to wait whilst this process is carried out answer no to the promp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ab/>
        <w:tab/>
        <w:tab/>
        <w:t>N.B. Only use this option of the cursor is in the TYPE_SPECIMEN_NO field of the PTAXON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t;Shift&gt;&lt;F6&gt;</w:t>
        <w:tab/>
        <w:t>This option allows a second PTAXON window to be opened. Its need arises because of the hierarchical structure of the PTAXON file in which it is sometimes necessary for certain data items to have been entered prior to others. For example, to declare a taxon as a synonym of another, the accepted name must have already been entered in the data base. On occasion the necessary order of data entry will not have been adhered to. If this occurs the required PTAXON entry can be added to the data file by opening a second PTAXON window. Enter the details of the new record here and save it by hitting &lt;F9&gt;. Hit &lt;Esc&gt; to get back to the original PTAXON window. The key of the newly entered record will be returned into the current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ab/>
        <w:tab/>
        <w:tab/>
        <w:t>N.B. Only use this option if the current field is expected to hold a record key from the PTAXON file. Valid fields are SYN_OF, PARENT_NO and NEXT_HIGHER_TAX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t;Shift&gt;&lt;F7&gt;</w:t>
        <w:tab/>
        <w:t>This option will allow you to view any images that are associated with the taxon. After hitting &lt;Shift F7&gt; the system will search for any images that have been determined to the current taxon. A list of all the images found will be presented to you as well as information about the source of the image. Select the image or images you wish to view by moving the highlight bar to the item(s) required using the cursor control keys and hitting &lt;Enter&gt;. After you have marked all the images you want to view hit &lt;F9&gt; and you will be presented with the IMAGES data entry scree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you selected more than one image you can move between records in the IMAGES screen by hitting &lt;Alt&gt;&lt;F&gt; to move one record forward and &lt;Alt&gt;&lt;B&gt; to move one record back. To view an image move the cursor to the PICTURE_FILE filed and hit &lt;F2&gt;. All the image files listed in this field will then be presented on the scree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return to the PTAXON window from the images window hit &lt;Esc&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N.B.</w:t>
        <w:tab/>
        <w:tab/>
        <w:tab/>
        <w:t>Only use this option to view images. Data entry in the images file should be performed via the RECORDS data entry window. Refer to the RECORDS section (p.) for more detail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Related Window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ynonyms</w:t>
        <w:tab/>
        <w:tab/>
        <w:t>This option is obtained by hitting &lt;Alt&gt;&lt;F2&gt; or by hitting &lt;F10&gt; to activate the top line menu and selecting the Syns option. After selecting the option you will presented with the synonyms window shown in Figure , p.. If a list of synonyms appears in the SYNONYM LIST field, the details of the first taxon in the list of synonyms will be shown in the window. To see the details of the other taxa in the list hit &lt;Alt&gt;&lt;F&gt; to move forward through the list and &lt;Alt&gt;&lt;B&gt; to move backward through the list. If there were no synonyms in the list you will be presented with a blank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return to the PTAXON data entry window hit &lt;Esc&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Parents</w:t>
        <w:tab/>
        <w:tab/>
        <w:t xml:space="preserve">To select this option hit &lt;Alt&gt;&lt;F3&gt; or hit &lt;F10&gt; to activate the top line menu and select the Parents option. You will then be presented with the window shown in Figure , p.. If there is a list of parents in the PARENT_NOS field the details of the first parent in the list will be shown in the window. Hit &lt;Alt&gt;&lt;F&gt; to display the details of the next record in the list and &lt;Alt&gt;&lt;B&gt; to see the previous record. </w:t>
      </w:r>
    </w:p>
    <w:p>
      <w:pPr>
        <w:pStyle w:val="Normal"/>
        <w:bidi w:val="0"/>
        <w:spacing w:lineRule="auto" w:line="240" w:before="0" w:after="0"/>
        <w:ind w:left="216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there were no record in the PARENT_NOS list you will be presented with a blank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Hit &lt;Esc&gt; to return to the PTAXON window when you have finished examining the parent record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Vernacular</w:t>
        <w:tab/>
        <w:tab/>
        <w:t>This option is obtained by hitting &lt;Alt&gt;&lt;F6&gt; or by hitting &lt;F10&gt; to activate the top line menu and selecting the Vern option. You will then be presented with the VERNACULAR window as shown in Figure , p.. If there was a list of vernacular names in the VERNLIST field then the first record in that list will be displayed in this window. To view the next record hit &lt;Alt&gt;&lt;F&gt; and to view the previous record hit &lt;Alt&gt;&lt;B&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there were no items in the VERNLIST field a blank window will be display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return to the PTAXON window hit &lt;Esc&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Dets</w:t>
        <w:tab/>
        <w:tab/>
        <w:tab/>
        <w:t>To activate this option hit &lt;Alt&gt;&lt;F7&gt; or hit &lt;F10&gt; to activate the top line menu and select the Dets option. The DETS window shown in Figure , p.. A list of determinations that use the current record in the PTAXON is maintained by a relational index. If there any items in this list ie. a specimen has been determined to be this taxon the details of the first determination on that list will be displayed in this window. To see the next item on the list hit &lt;Alt&gt;&lt;F&gt; and to see the previous item hit &lt;Alt&gt;&lt;B&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no specimens have been determined to the current taxon, then you will be presented with a blank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return to the PTAXON window hit &lt;Esc&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Descrip</w:t>
        <w:tab/>
        <w:tab/>
        <w:t>To activate this option hit &lt;Alt&gt;&lt;F8&gt; or hit &lt;F10&gt; to activate the top line menu and select the Descrip option. You will be presented with the DESCRIP window shown in Figure , p.. If there are any references to the current taxon in the DECSRIP file the details of that taxon will be displayed in this window If there is more than one taxon you can see the details of that description by typing &lt;Alt&gt;&lt;F&gt;, to return to a previous description hit &lt;Alt&gt;&lt;B&gt;&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there are no records in DECSRIP referring to the current taxon you will be presented with a blank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return to the PTAXON window hit &lt;Esc&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s</w:t>
        <w:tab/>
        <w:tab/>
        <w:tab/>
        <w:t>To activate this option hit &lt;Alt&gt;&lt;F7&gt; or hit &lt;F10&gt; to activate the top line menu and select the Uses option. The USES window shown in Figure , p.. A list of USES records that refer to the current PTAXON record is maintained by a relational index. If there any items in this list, the details of the first use on that list will be displayed in this window. To see the next item on the list hit &lt;Alt&gt;&lt;F&gt; and to see the previous item hit &lt;Alt&gt;&lt;B&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no uses have been applied to the current taxon, then you will be presented with a blank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return to the PTAXON window hit &lt;Esc&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Delta Items</w:t>
        <w:tab/>
        <w:tab/>
        <w:t>To activate this option hit &lt;Alt&gt;&lt;F7&gt; or hit &lt;F10&gt; to activate the top line menu and select the Items option. The DELTA_ITEMS window shown in Figure , p.. A list of DELTA_ITEMS that refer to the current PTAXON record is maintained by a relational index. If there any items in this list, the details of the first delta item on that list will be displayed in this window. To see the next item on the list hit &lt;Alt&gt;&lt;F&gt; and to see the previous item hit &lt;Alt&gt;&lt;B&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no delta items refer to the current taxon, then you will be presented with a blank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return to the PTAXON window hit &lt;Esc&gt;.</w:t>
      </w:r>
    </w:p>
    <w:p>
      <w:pPr>
        <w:sectPr>
          <w:headerReference w:type="default" r:id="rId11"/>
          <w:footnotePr>
            <w:numFmt w:val="decimal"/>
          </w:footnotePr>
          <w:type w:val="nextPage"/>
          <w:pgSz w:w="11906" w:h="16838"/>
          <w:pgMar w:left="1224" w:right="1224" w:gutter="0" w:header="1440" w:top="1723" w:footer="0" w:bottom="1440"/>
          <w:pgNumType w:fmt="decimal"/>
          <w:formProt w:val="false"/>
          <w:textDirection w:val="lrTb"/>
          <w:docGrid w:type="default" w:linePitch="600" w:charSpace="32768"/>
        </w:sectPr>
        <w:pStyle w:val="Normal"/>
        <w:bidi w:val="0"/>
        <w:spacing w:lineRule="auto" w:line="240" w:before="0" w:after="0"/>
        <w:ind w:left="0" w:right="0" w:hanging="0"/>
        <w:jc w:val="both"/>
        <w:rPr>
          <w:rFonts w:ascii="CG Times" w:hAnsi="CG Times" w:eastAsia="CG Times" w:cs="CG Times"/>
          <w:color w:val="000000"/>
          <w:sz w:val="24"/>
          <w:szCs w:val="24"/>
        </w:rPr>
      </w:pPr>
      <w:r>
        <w:rPr/>
      </w:r>
      <w:r>
        <w:br w:type="page"/>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Vernacular Fi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le will hold vernacular names. Each record in this file will be related to a record in PTAXON. Whenever a vernacular name has been applied to a taxon, the name will appear in the PTAXON record in the VERNACULAR_NAMES field. When a taxon has more than one vernacular name, all the names will appear in VERNACULAR_NAMES field. If the same vernacular name is to be applied to more than one taxon, a SEPARATE record for each application of the name should be creat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data entry screen for the VERNACULAR file is shown in Figur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NUMBER FIELD (KE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contain a number which is just a sequence number and must be different for every new vernacular name entered. The computer will suggest the next unused number for you when you enter a new record. Press &lt;Enter&gt; to accept this number.</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If you wish to look up a vernacular name, hit &lt;F2&gt;. You will get the dialogue box shown in Figure . There are three data entry fields in this box, use the TAXON_NAME_XREF to search for taxon names, use NAME_XREF to search for vernacular names and use QLANGUAGE to search for vernacular names from a particular language. Enter your search criteria in any or all of these fields then hit &lt;F9&gt; to start the search. If only a single hit occurs the record key of the hit will be returned to the field. If there is more than one hit a menu of the names found will be presented. Choose the name you want from the list. If necessary hit &lt;Esc&gt; to abandon the procedure. After you have chosen a record you will be returned to the vernacular window and the appropriate record key will be placed in the NUMBER field. Hit &lt;Enter&gt; to see the contents of the rest of the field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AXON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contain the key to a record in the PTAXON file. The record key will point to the taxon name to which the current vernacular name applies. To find the correct record key use the options detailed bel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Hit &lt;F2&gt; and you will be presented with the dialogue box shown in Figure  (page ). The data you enter in this box will be used to search the PTAXON file for taxa that fulfil the search criteria. For details of the operation of this dialogue box refer to the NUMBER field instructions for the PTAXON file (p. ).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fter the search for taxa has been completed, if only one match is found the record key for the appropriate PTAXON entry will be returned to this field. If more than one taxon satisfies your search criteria you will be presented with a list of names to choose from. Select an item by moving the highlight bar to the desired entry and hitting &lt;Enter&gt;. The list will disappear and the record key of the chosen PTAXON entry will be returned in this field. Hit &lt;Enter&gt; to accept this number and the full name will appear in the symbolic field bel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NAM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is required, you must enter data in it before you cane save the record. The field will contain the vernacular name of a taxon in whatever language is appropriate. The name can of course contain more than one word. Be consistent about using capital letters and punctuation. You should put only one name here; other names should go in other record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ANGUAG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is used to indicate the language from which the vernacular name has been derived. The field will contain a number which represents the position of the language a the list of languages maintained in the LISTS file. There is however an output conversion routine which converts the number into the name of the languag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re are several ways to enter data in thi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w:t>
        <w:tab/>
        <w:t>You can use the options detailed for this field on p. to see a list of names currently in the language lis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b)</w:t>
        <w:tab/>
        <w:t>You can enter the name of the language in this field. Hit &lt;Enter&gt;, and if the name is found in the list of languages, the appropriate number will be saved. If the name you type in cannot be found in the list, the popup menu shown in Figure  will be displayed. The name you typed in will be shown in the title bar of the menu. If you see an error in the name then you can edit the data by selecting the first option on the menu. Alternatively you can choose to select an existing language from the language list. If you choose to add a new language to the list, you should first check that a slightly different version of the same language name is not already in the list. If you are sure that the current name is new to the system, when you add it to the list of languages, it will be appended to the end of the lis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c)</w:t>
        <w:tab/>
        <w:t xml:space="preserve">If you know it, you can type in the position number of the language in the language list. Hit &lt;Enter&gt; and the corresponding language name will then be displayed. If the number you type in is greater than the number of items in the language list, the popup shown in Figure  will be displayed. Before you chose to add a new item to the language list you should check that the language you are trying to select does not already exist. If you are not sure the name is new to the system, you should choose the first option on the menu, and refer to the list of names already entered. If you are sure this is a new language to the system and chose to add it to the language list, the next available place in the list will be used. The number assigned to the new entry may not, therefore, correspond with the number you typed in. When trying to use the new language for future records, it is, therefore, better to either use the &lt;F2&gt; option to select a name or type in the nam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Hit &lt;F2&gt; to get a menu with a list of the languages which are currently in the language list. Select one of these from the list by moving the highlight bar with the cursor control keys and hitting &lt;Enter&gt;. A softkey option is available to allow you add new languages to the list, see the Softkeys section below for more detail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IT_CIT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contain a record key pointing to an entry in the CITATIONS file. Use this field to indicate the literature source for this vernacular nam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To find a previously entered citation hit &lt;F2&gt;. This will open the CITATIONS data entry window. Use the index search facilities provided in this window to search for the citation you require. If the citation you require has not yet been entered in the database you may enter the details of the new citation while the CITATIONS window is open (See the CITATIONS section of this manual p.  for details of data entry and index searches in this window). When you have finished entering the new record, remember to hit &lt;F9&gt; to save your data. Once you have created or found the citation that you require hit &lt;Esc&gt; to return to the VERNACULAR window, the record key of the most recently displayed record in the CITATIONS file will be returned in this field. Hit &lt;Enter&gt; to accept this number and the details of the citation will be displayed in the adjacent symbolic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Softkey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t;Shift&gt;&lt;F1&gt;</w:t>
        <w:tab/>
        <w:t>Use this option to add a new language to the language list. After selecting the option, the contents of the record LANGUAGES in the LISTS file will  appear on the screen and should look something like Figure . To add a new language hit &lt;Ctrl&gt;&lt;Page Dn&gt; to move the cursor to the bottom line of the list and then hit &lt;Enter&gt; to start a new line. Type in the name of the new language on the new line. If you wish to enter more names hit &lt;Enter&gt; after each name so that each one appears on a separate line. When you have finished entering names hit &lt;F9&gt; to save the record. The new data is then checked to make sure that data has only been added to the end of the list. If this is not the case the list will be returned to its original state and you will be placed back in the editor window. If the data you have entered is alright you will be returned to the VERNACULAR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t;Shift&gt;&lt;F2&gt;</w:t>
        <w:tab/>
        <w:t>Use this option to open the PTAXON window. You are most likely to need this option if the taxon name for the current vernacular name has not yet been entered on the data base. Refer to the PTAXON section of this manual (p.) for details of data entry in the PTAXON window. There record key of the last PTAXON record visited in this way will be placed in the current field of the VERNACULAR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sectPr>
          <w:headerReference w:type="default" r:id="rId12"/>
          <w:footnotePr>
            <w:numFmt w:val="decimal"/>
          </w:footnotePr>
          <w:type w:val="nextPage"/>
          <w:pgSz w:w="11906" w:h="16838"/>
          <w:pgMar w:left="1224" w:right="1224" w:gutter="0" w:header="1440" w:top="1723" w:footer="0" w:bottom="1440"/>
          <w:pgNumType w:fmt="decimal"/>
          <w:formProt w:val="false"/>
          <w:textDirection w:val="lrTb"/>
          <w:docGrid w:type="default" w:linePitch="600" w:charSpace="32768"/>
        </w:sect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ab/>
        <w:tab/>
        <w:tab/>
        <w:t>N.B. Only select this option when you are in the TAXON field of the VERNACULAR window. If you are in any other field of the window, the record key of the last PTAXON record will still be returned to the field. Corruption of your data can occur in this way.</w:t>
      </w:r>
      <w:r>
        <w:br w:type="page"/>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Description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le holds information about the location of taxonomic descriptions, both in terms of the literature source and possibly the DELTA encoded description of the taxa stored in the DELTA section of PANDORA.</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file brings together information from the PTAXON, CITATIONS, DELTA_ITEMS and PERSONS/COMMITTEE files. In this sense it forms a pinnacle in the data structure, drawing together the data collected in defining the taxonomy of the group you are studying.</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lay-out of the data capture window is as shown in Figur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NUMBER FIELD (KE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contain a number which is just a sequence number and must be different for every new description. The computer will suggest the next unused number for you when you enter a new record. Press &lt;Enter&gt; to accept this number.</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AXON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holds a reference to the PTAXON file, and the adjacent symbolic field will show the name of the taxon you are currently concerned with.</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Hit the &lt;F2&gt; key to obtain the dialogue box shown in Figure . This dialogue box gives you access to four indexes on taxon names; one on genus names, one on species names, one on taxon names and one on rank. You may fill in one or more of these fields and you can put more than entry into each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s an alternative to typing the names you can hit &lt;F2&gt; whilst in any of the fields in the dialogue box. This will generate a list of items in the index related to the current field. As many items of interest as you desire can be selected from this list by moving the highlight bar to the appropriate item and hitting &lt;Enter&gt;. Once you have finished making your selections hit &lt;F9&gt; to save them. The selected items will be displayed in the appropriate field of the dialogue box.</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color w:val="000000"/>
          <w:sz w:val="24"/>
          <w:szCs w:val="24"/>
        </w:rPr>
        <w:t xml:space="preserve">Entries in the genus field of the dialogue box will generate a list of all members of that genus. Entries in the species field will generate a list of all species with the given name. Entries in the taxon_name field will return only the record which contains that name, eg. If the name </w:t>
      </w:r>
      <w:r>
        <w:rPr>
          <w:rFonts w:eastAsia="CG Times" w:cs="CG Times" w:ascii="CG Times" w:hAnsi="CG Times"/>
          <w:i/>
          <w:iCs/>
          <w:color w:val="000000"/>
          <w:sz w:val="24"/>
          <w:szCs w:val="24"/>
        </w:rPr>
        <w:t>Bellis</w:t>
      </w:r>
      <w:r>
        <w:rPr>
          <w:rFonts w:eastAsia="CG Times" w:cs="CG Times" w:ascii="CG Times" w:hAnsi="CG Times"/>
          <w:color w:val="000000"/>
          <w:sz w:val="24"/>
          <w:szCs w:val="24"/>
        </w:rPr>
        <w:t xml:space="preserve"> was entered in this field only the PTAXON record key for the genus name would be returned and not all the members of that genus. Entries in the rank field will generate a list of all names at the given rank.</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nce enough data has been entered into the dialogue box, hit &lt;F9&gt; to initiate a search. You will get a menu of names corresponding to your request. This sorted list of names is saved in a list called NITEMP (For instruction on how to make use of this list refer to page ). To select a name in the list presented on screen, move the highlight bar using the cursor control keys to the name of interest and hit &lt;Enter&gt;. You will be returned to the DESCRIPTIONS window and the TAXNO field will be filled in with the appropriate record key. Hit &lt;Enter&gt; to accept this number at which time the adjacent symbolic field will be filled in with the name of the selected tax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the taxon name cannot be found in the indexes, hit &lt;Esc&gt; to return to the DESCRIPTIONS data entry window then use the softkey option &lt;Shift&gt;&lt;F4&gt; (or F6) to get to the PTAXON data entry screen. See the softkeys section at the end of this chapter for more detail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CITNO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contains a reference to a record in the CITATIONS file which holds a citation for the publication of the typ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Use &lt;F2&gt; or &lt;Shift&gt;&lt;F1&gt; to go to the CITATIONS data entry screen. Once there you can use the index search facilities to locate previously entered citations, or you can create a new one. Refer to the CITATIONS chapter (page ) for details of indexes and data entry in that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you are entering a new citation hit &lt;F9&gt; to save it. Hit &lt;Esc&gt; to return to the DESCRIPTIONS data entry window. The record key from the last record viewed in CITATIONS is returned to this field. To accept this number, hit the &lt;Enter&gt; key and the details of the citation will be placed in the adjacent symbolic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UTHOR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holds a reference to the COMMITTEE file. The entry in the COMMITTEE file will hold a list of the author(s) of the description with their names in the published order.</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In this field data entry will almost always be achieved by means of the &lt;F2&gt; key. Hitting this key will bring up a menu with an alphabetical list of all names currently stored in the PERSONS fi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there are more than 100 names the system will attempt to reduce the size of the list and, instead of the menu, a dialogue box will be presented. This will allow you to select a subset of person's surnames based on the first few letters of the name (Figure ). This reduced list will then be presented as a menu.</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elect the name/names from the list in the order in which they appear in the publication. The manner in which a name is selected from the list will depend upon whether the full list of names was presented or if a reduced list has been derived. In the former case the menu will allow multiple selections and a name is selected by moving the highlight bar to the appropriate location and hitting the &lt;Enter&gt; key. The selected name will change colour. Repeat this process until a name has been selected for each of the authors. To deselect an entry hit &lt;Enter&gt; when the highlight bar is over the unwanted name. When the selection process is complete hit &lt;F9&gt; to save the selection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presented with a reduced list of names, although it is possible to select more than one name it is unlikely that all the names that you require will be shown. Furthermore, if more than one name is shown, unless they can be selected in the order in which they appear in the publication, only the name that is next in the sequence should be selected. Therefore, after each name has been selected hit &lt;F9&gt; and you will be returned to the window prompting for the first few letters of the name/abbreviation. Type in the first few letters of the next name and keep repeating the cycle until all the required names have been chosen. When you have done this for all the names, hit the &lt;Enter&gt; key in the blank field of the prompt window (Figur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you make a mistake in choosing the names, hit &lt;Esc&gt; to return to the DESCRIP window and then start the selection process agai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the name which you want has not yet been entered in the database, make sure you are in the DESCRIPtions window and not in a menu or dialogue box, then hit &lt;Shift&gt;&lt;F3&gt; to get to the PERSONS screen. Enter the details of the new person there. (See Softkeys at the end of this chapter for more informati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nce the list of names has been saved the system will search for this list in the COMMITTEE file. If such a list already exists the COMMITTEE file record key of that list will be returned otherwise a new entry will be made in the COMMITTEE file and that record key will be returned. This number will appear in the AUTHORS field. Hit &lt;Enter&gt; to accept the number, and the author names will be displayed in the adjacent symbolic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TEMNO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t is possible to store the description of a taxon in the database using the DELTA format. These descriptions will be stored in a file called DELTA_ITEMS. If you have such a description for this particular taxon you can place the  key to the appropriate record from the DELTA_ITEMS file in thi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To find a previously entered DELTA description, hit &lt;F2&gt; or use &lt;Shift&gt;&lt;F2&gt; from the softkey options to get to the DELTA_ITEMS data entry window. Use the indexing features provided there to look up the location of the description (See the DELTA_ITEMS chapter (Page ) for more details of this window). When you have found the appropriate record hit &lt;Esc&gt; to return to the DESCRIPtions window. The record key of the last viewed record in DELTA_ITEMS will be placed in thi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Softkeys</w:t>
      </w:r>
      <w:r>
        <w:rPr>
          <w:rFonts w:eastAsia="CG Times" w:cs="CG Times" w:ascii="CG Times" w:hAnsi="CG Times"/>
          <w:color w:val="000000"/>
          <w:sz w:val="24"/>
          <w:szCs w:val="24"/>
        </w:rPr>
        <w:t xml:space="preserve"> (Hit &lt;F6&gt; when in the DESCRIP window to see a list of these option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t;Shift&gt;&lt;F1&gt;</w:t>
        <w:tab/>
        <w:t>This option brings up the CITATIONS data entry screen. Use this option if, when trying to enter a value in the CITNO field, you find that the citation has not yet been entered in the database. After you have finished entering the new citation hit &lt;F9&gt; to save it and then hit &lt;Esc&gt; to return to the DESCRIPtions window. The record key of the new citation will be returned in the current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t;Shift&gt;&lt;F2&gt;</w:t>
        <w:tab/>
        <w:t>This option brings up the DELTA_ITEMS data entry screen. Use it to either enter a new taxon description or to access the index facilities of the DELTA_ITEMS window to search for a previously entered descripti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you are entering a new description, after you have finished entering the data hit &lt;F9&gt; to save i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return to the DESCRIPtions window hit &lt;Esc&gt;. The record key of the last description that was viewed will be returned in the current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t;Shift&gt;&lt;F3&gt;</w:t>
        <w:tab/>
        <w:t>This option brings up the PERSONS data entry screen. Use it if, when trying to enter a value in the AUTHORS field, you find that one or more of the persons' names have not yet been entered in the database.</w:t>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fter you have finished entering a new name hit &lt;F9&gt; to save it. Hit &lt;Esc&gt; to return to the DESCRIPtions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sectPr>
          <w:headerReference w:type="default" r:id="rId13"/>
          <w:footnotePr>
            <w:numFmt w:val="decimal"/>
          </w:footnotePr>
          <w:type w:val="nextPage"/>
          <w:pgSz w:w="11906" w:h="16838"/>
          <w:pgMar w:left="1224" w:right="1224" w:gutter="0" w:header="1440" w:top="1723" w:footer="0" w:bottom="1440"/>
          <w:pgNumType w:fmt="decimal"/>
          <w:formProt w:val="false"/>
          <w:textDirection w:val="lrTb"/>
          <w:docGrid w:type="default" w:linePitch="600" w:charSpace="32768"/>
        </w:sect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t;Shift&gt;&lt;F4&gt;</w:t>
        <w:tab/>
        <w:t>This option brings up the PTAXON data entry screen. Use this option if, when trying to enter a value in the TAXNO field, you find that the taxon name has not yet been entered in the database. After you have finished entering the new taxon hit &lt;F9&gt; to save it and then hit &lt;Esc&gt; to return to the DESCRIPtions window. The record key of the new taxon will be returned in the current field.</w:t>
      </w:r>
      <w:r>
        <w:br w:type="page"/>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Delta_item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This file contains the definitions of database items that are stored in DELTA format.  The data entry screen for this file will appear as shown in Figure . The file does NOT hold the DELTA encoded data, this information will be found in the DELTA_TAXON and CHARACTER files, details of which will be presented in the DELTA section of this manual.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NUMBER FIELD (KE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data in this field, in combination with the data in the DELTA_SET field forms the record key for each record. The full key for the record is formed by merging the data values in the two fields, separating each value with an asterisk.</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contain a number which is just a sequence number and must be different for every new DELTA item. The computer will suggest the next unused number for you when you enter a new record. Press &lt;Enter&gt; to accept this number.</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 xml:space="preserve">Options: </w:t>
      </w:r>
      <w:r>
        <w:rPr>
          <w:rFonts w:eastAsia="CG Times" w:cs="CG Times" w:ascii="CG Times" w:hAnsi="CG Times"/>
          <w:color w:val="000000"/>
          <w:sz w:val="24"/>
          <w:szCs w:val="24"/>
        </w:rPr>
        <w:t xml:space="preserve">If you wish to look up an item by name, hit &lt;F2&gt; and the dialogue box shown in Figure  will be presented to you. The ITEM_NAME_XREF field gives access to a cross reference on the item names that you have given to your DELTA items. Type in the name(s) or part name(s) that you wish to find. The TAXON_NAME_XREF field gives you access to an index of all the taxon names that have been referenced in the DELTA_ITEMS file. Type in the taxon name(s) or part name(s) that you wish to search for. (In either field if multiple items are entered each one should be separated by hitting the &lt;Enter&gt; key). If you enter data in both fields only DELTA_ITEMS that satisfy at least one of the criteria in both fields will be selected. To start a search hit &lt;F9&gt;.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more than one DELTA_ITEM matches your search details, a popup listing the matches will be displayed. Select the item you wish to view or update by moving the highlight bar using the cursor control keys. When the correct item is highlighted hit &lt;Enter&gt;. The menu will close and the record key of the desired item will be placed in thi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only one DELTA_ITEM matches your criteria the record key of the item will automatically be placed in the NUMBER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Hit &lt;Enter&gt; to accept this number and view the contents of the recor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DELTA_SET FIELD (KE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is used in combination with the NUMBER field to form the record key for each DELTA_ITEM. The field will hold a number and this number will indicate which DELTA_SET is currently being used. The name of the selected DELTA set will be shown at the top of the date entry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no DELTA set has been selected when you enter this field, you will be presented with a popup list of all the DELTA sets that have currently been defined. Select the appropriate set by moving the highlight bar to the desired item and hitting &lt;Enter&gt;. The number of the chosen set will be placed in this field and the name of the set will be displayed at the top of the scree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If you wish to change the current DELTA_SET, move to this field and hit &lt;F2&gt;. A popup list of available DELTA sets will be displayed. Select the appropriate item by moving the highlight bar using the cursor control keys and hitting &lt;Enter&gt;. The number of the chosen set will be displayed in this field, and the name of the data set will be displayed at the top of the data entry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TEM_TYP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tems can be of various types, and each type is represented by the following code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S:</w:t>
        <w:tab/>
        <w:tab/>
        <w:t>A specimen, whose characters have been coded using the DELTA forma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D:</w:t>
        <w:tab/>
        <w:tab/>
        <w:t>A DELTA coded description of a taxon based on published literatur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E:</w:t>
        <w:tab/>
        <w:tab/>
        <w:t>Character edits to existing items, or a set of coded characters not based on specimens or literatur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T:</w:t>
        <w:tab/>
        <w:tab/>
        <w:t>A taxon description, created by combining data from either specimens,     literature or other taxon descriptions. The source data may also be edited to generate the descripti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TEM_NAM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hold a name to identify the item. The choice of name is yours and will depend upon the sort of item as to what a suitable name might be. The following are some example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Specimen:</w:t>
        <w:tab/>
        <w:tab/>
        <w:t>Collector plus collector's number plus herbarium code.</w:t>
      </w:r>
    </w:p>
    <w:p>
      <w:pPr>
        <w:pStyle w:val="Normal"/>
        <w:bidi w:val="0"/>
        <w:spacing w:lineRule="auto" w:line="240" w:before="0" w:after="0"/>
        <w:ind w:left="0" w:right="0" w:firstLine="2160"/>
        <w:jc w:val="both"/>
        <w:rPr>
          <w:rFonts w:ascii="CG Times" w:hAnsi="CG Times" w:eastAsia="CG Times" w:cs="CG Times"/>
          <w:color w:val="000000"/>
          <w:sz w:val="24"/>
          <w:szCs w:val="24"/>
        </w:rPr>
      </w:pPr>
      <w:r>
        <w:rPr>
          <w:rFonts w:eastAsia="CG Times" w:cs="CG Times" w:ascii="CG Times" w:hAnsi="CG Times"/>
          <w:color w:val="000000"/>
          <w:sz w:val="24"/>
          <w:szCs w:val="24"/>
        </w:rPr>
        <w:t>e.g Breedlove 31723 (MO)</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Description:</w:t>
        <w:tab/>
        <w:t>Publication plus citation.</w:t>
      </w:r>
    </w:p>
    <w:p>
      <w:pPr>
        <w:pStyle w:val="Normal"/>
        <w:bidi w:val="0"/>
        <w:spacing w:lineRule="auto" w:line="240" w:before="0" w:after="0"/>
        <w:ind w:left="0" w:right="0" w:firstLine="2160"/>
        <w:jc w:val="both"/>
        <w:rPr>
          <w:rFonts w:ascii="CG Times" w:hAnsi="CG Times" w:eastAsia="CG Times" w:cs="CG Times"/>
          <w:color w:val="000000"/>
          <w:sz w:val="24"/>
          <w:szCs w:val="24"/>
        </w:rPr>
      </w:pPr>
      <w:r>
        <w:rPr>
          <w:rFonts w:eastAsia="CG Times" w:cs="CG Times" w:ascii="CG Times" w:hAnsi="CG Times"/>
          <w:color w:val="000000"/>
          <w:sz w:val="24"/>
          <w:szCs w:val="24"/>
        </w:rPr>
        <w:t>e.g. Linnaea 13:267 (1839)</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Edit:</w:t>
        <w:tab/>
        <w:tab/>
        <w:t>Anything you want to sa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Taxon:</w:t>
        <w:tab/>
        <w:tab/>
        <w:t>The taxon name</w:t>
      </w:r>
    </w:p>
    <w:p>
      <w:pPr>
        <w:pStyle w:val="Normal"/>
        <w:bidi w:val="0"/>
        <w:spacing w:lineRule="auto" w:line="240" w:before="0" w:after="0"/>
        <w:ind w:left="0" w:right="0" w:firstLine="2160"/>
        <w:jc w:val="both"/>
        <w:rPr/>
      </w:pPr>
      <w:r>
        <w:rPr>
          <w:rFonts w:eastAsia="CG Times" w:cs="CG Times" w:ascii="CG Times" w:hAnsi="CG Times"/>
          <w:color w:val="000000"/>
          <w:sz w:val="24"/>
          <w:szCs w:val="24"/>
        </w:rPr>
        <w:t xml:space="preserve">e.g. </w:t>
      </w:r>
      <w:r>
        <w:rPr>
          <w:rFonts w:eastAsia="CG Times" w:cs="CG Times" w:ascii="CG Times" w:hAnsi="CG Times"/>
          <w:i/>
          <w:iCs/>
          <w:color w:val="000000"/>
          <w:sz w:val="24"/>
          <w:szCs w:val="24"/>
        </w:rPr>
        <w:t>Rubus adenotrichus</w:t>
      </w:r>
      <w:r>
        <w:rPr>
          <w:rFonts w:eastAsia="CG Times" w:cs="CG Times" w:ascii="CG Times" w:hAnsi="CG Times"/>
          <w:color w:val="000000"/>
          <w:sz w:val="24"/>
          <w:szCs w:val="24"/>
        </w:rPr>
        <w:t xml:space="preserve"> Schlec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Press &lt;F2&gt; and, where possible, a name will be computed for you based on the data already enter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RE_STORED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This gives the key to the records in the DTAXON and DELTA_MATRIX files which contain the character states for the item.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DENTIFIER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holds the key to a record which identifies the item. The file to which the key refers depends upon the type of item that has been encod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For a Specimen this field will contain a key to a record in the RECORDS fi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For a Description this field will contain a key to a record in the DESCRIP fi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For Character Edit this field is not applicable, so leave it blank.</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For a Taxon this field will hold a key to a record in the PTAXON fi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Hit &lt;F2&gt; and, depending upon which item type code you have entered you will be presented with the appropriate data entry window. Used the index searching facilities provided within each of these windows to locate the required record. For details on searching for records in PTAXON refer to p. of this manual. For details of searching for records in the RECORDS file refer to p.. For details on searching for record in the DESCRIP file refer to page . When you have found the record to which the current item pertains, hit &lt;Esc&gt; to return to the DELTA_ITEMS window and the record key of the most recently viewed record will be returned in thi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LIST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only applies to items of type T (taxon). It will contain a list of record keys indicating which items have been combined in order to define this taxon. This is a protected field and will be updated automatically when the taxon is creat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Softkeys</w:t>
      </w:r>
      <w:r>
        <w:rPr>
          <w:rFonts w:eastAsia="CG Times" w:cs="CG Times" w:ascii="CG Times" w:hAnsi="CG Times"/>
          <w:color w:val="000000"/>
          <w:sz w:val="24"/>
          <w:szCs w:val="24"/>
        </w:rPr>
        <w:t xml:space="preserve"> (Hit &lt;F6&gt; when in this window to see a list of the available softkey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t;Shift&gt;&lt;F1&gt;</w:t>
        <w:tab/>
        <w:t>Use this key combination to open the RECORDS window. See the RECORDS section of this manual (p.) for more information an data entry and searching using indexes in this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t;Shift&gt;&lt;F2&gt;</w:t>
        <w:tab/>
        <w:t>Use this key combination to open the Descriptions window. See the DESCRIPTIONS section of this manual (p.) for more information on data entry and searching using indexes in this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sectPr>
          <w:headerReference w:type="default" r:id="rId14"/>
          <w:footnotePr>
            <w:numFmt w:val="decimal"/>
          </w:footnotePr>
          <w:type w:val="nextPage"/>
          <w:pgSz w:w="11906" w:h="16838"/>
          <w:pgMar w:left="1224" w:right="1224" w:gutter="0" w:header="1440" w:top="1723" w:footer="0" w:bottom="1440"/>
          <w:pgNumType w:fmt="decimal"/>
          <w:formProt w:val="false"/>
          <w:textDirection w:val="lrTb"/>
          <w:docGrid w:type="default" w:linePitch="600" w:charSpace="32768"/>
        </w:sect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t;Shift&gt;&lt;F3&gt;</w:t>
        <w:tab/>
        <w:t>Use this key combination to open the PTAXON window.See the PTAXON section of this manual (p.) for more information on data entry and searching using indexes in this window.</w:t>
      </w:r>
      <w:r>
        <w:br w:type="page"/>
      </w:r>
    </w:p>
    <w:p>
      <w:pPr>
        <w:pStyle w:val="Normal"/>
        <w:bidi w:val="0"/>
        <w:spacing w:lineRule="auto" w:line="240" w:before="0" w:after="0"/>
        <w:ind w:left="0" w:right="0" w:hanging="0"/>
        <w:jc w:val="center"/>
        <w:rPr>
          <w:rFonts w:ascii="CG Times" w:hAnsi="CG Times" w:eastAsia="CG Times" w:cs="CG Times"/>
          <w:color w:val="000000"/>
          <w:sz w:val="24"/>
          <w:szCs w:val="24"/>
          <w:u w:val="single"/>
        </w:rPr>
      </w:pPr>
      <w:r>
        <w:rPr>
          <w:rFonts w:eastAsia="CG Times" w:cs="CG Times" w:ascii="CG Times" w:hAnsi="CG Times"/>
          <w:color w:val="000000"/>
          <w:sz w:val="24"/>
          <w:szCs w:val="24"/>
          <w:u w:val="single"/>
        </w:rPr>
        <w:t>SPECIMEN DATA</w:t>
      </w:r>
    </w:p>
    <w:p>
      <w:pPr>
        <w:pStyle w:val="Normal"/>
        <w:bidi w:val="0"/>
        <w:spacing w:lineRule="auto" w:line="240" w:before="0" w:after="0"/>
        <w:ind w:left="0" w:right="0" w:hanging="0"/>
        <w:jc w:val="both"/>
        <w:rPr>
          <w:rFonts w:ascii="CG Times" w:hAnsi="CG Times" w:eastAsia="CG Times" w:cs="CG Times"/>
          <w:color w:val="000000"/>
          <w:sz w:val="24"/>
          <w:szCs w:val="24"/>
          <w:u w:val="single"/>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enter data about specimens you will find it convenient to establish a gazetteer of the most common collecting localities firs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Gazetteer Fi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le will hold the records of all the places you wish to refer to in your database. As was the case in the PERSONS file in the TAXONOMIC data section, this file is the most basic in the SPECIMEN data, the records within the file require no information from the other files. As in PTAXON, the data in this file is stored hierarchically and each record must have any entry indicating the next higher level in the hierarchy. The exception to this is the level of continent which, it has been decided, will be the uppermost geographical zone in the hierarch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you first start to build your Gazetteer you will find that you have been provided with a short list of zones to choose from. The names and levels of these ranks in the hierarchy are stored in a file called ZONES. To add new members to this list you should select the "Maintenance" option from the pandora main menu (See Figure  page ). For instructions on entering new ZONES refer to the ZONES section of the maintenance chapter of this manual.</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lay-out of the GAZETTEER data entry screen is shown in Figur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NUMBER FIELD (KE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contain a number. The number is just a sequence number and must be different for every new place entered. The computer will suggest the next unused number for you when you enter a new record. Press &lt;Enter&gt; to accept this number.</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 xml:space="preserve">Options: </w:t>
      </w:r>
      <w:r>
        <w:rPr>
          <w:rFonts w:eastAsia="CG Times" w:cs="CG Times" w:ascii="CG Times" w:hAnsi="CG Times"/>
          <w:color w:val="000000"/>
          <w:sz w:val="24"/>
          <w:szCs w:val="24"/>
        </w:rPr>
        <w:t>To obtain access to an index of previously entered place names, hit &lt;F2&gt;. At this point you will be presented with the dialogue box shown in Figure . To search for specific locations enter the name of the location in the place name field of the dialogue box. Place names are the given names for any entry in the GAZETTEER file. Eg. To search the data base for all records containing the place name Europe, you would enter Europe in the Place name field of the dialogue box. To search for several place names, enter all the names in this field separating each name by hitting &lt;Enter&gt;. To see a list of all currently used names hit &lt;F2&gt; when in the Place name field of the dialogue box. You can select one or more of the names listed by moving the highlight bar to the desired name(s) and hitting &lt;Enter&gt;. Hit &lt;F9&gt; and the chosen names will be copied into the PLACE_NAM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you wish to search for locations at a particular level you should enter the zone name in the zone name field, eg. to search for all places in the GAZETTEER file that are continents you should enter Continent in the Zone name field. To see a list of all currently used zones hit &lt;F2&gt; when in the Zone name field of the dialogue box. Select any of the zones you wish to search for from this list. (See p. for more details on searching using indexe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you have finished defining your search criteria, hit &lt;F9&gt; to initiate the search. When the search is complete, if only one name matches your search criteria, you will be returned directly to the GAZETTEER window and the key field will contain the number of the selected record. If, however, more than one name matches your search criteria, a menu of those names will be presented. To select a name from this list move the highlight bar to the desired name using the cursor control keys and hit &lt;Enter&gt;. You will be returned to the GAZETTEER window and the key field will contain the number of the selected recor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nce a record key has been returned to the key field, hit &lt;Enter&gt; to accept this number and view the contents of the recor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PLACE_NAM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hold the name of the place to which you are referring.</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 place name can be more or less anything, but will usually be one or more words, in lower case with capitals, hyphens, commas etc.</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lthough a place name can consist of more than one word, try to restrict the name to a minimum. If there is a lengthy statement about a place, eg. the precise location of a collecting site, this information would be better placed in the PLACE_NAME_DETAILS field (See bel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OURCE_TYP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is a required field and is used to indicate where the information in this record came from. There are two possible codes which ar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G  Indicating that the data came from a gazetteer.</w:t>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R  Indicating that the data came from an entry in the RECORDS fi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NAME_TYP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t is very common for a place to have several names. For example Beijing is also commonly referred to as Peking. You may, however, wish to have both names entered into the database. In this case you should decide upon which name is the correct name using your knowledge of the area. All other versions of this name should then be declared as synonym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N.B. When entering new names always check the data base to ensure that a) this name has not already been entered. Use the key field indexes to do this. b) That another name has not already been entered that refers to the same place. Use the &lt;Alt&gt;&lt;F1&gt; softkey option to do this by searching within the next highest zone (see the Softkeys section at the end of this chapter for more detail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re are three possible codes for this field. They are as follow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firstLine="72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A </w:t>
        <w:tab/>
        <w:t>Use this code to indicate that this is what you consider to be the correct name of a plac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72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w:t>
        <w:tab/>
        <w:t>Use this code to indicate that this name is a synonym of an accepted nam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72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P</w:t>
        <w:tab/>
        <w:t>Use this code to indicate that the name has provisional status and that you have not yet decided whether it is accepted or synonymou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PLACE_NAME_DETAIL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is for detailed information about a place such as might be found on a specimen label.</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For example the PLACE_NAME field may have been filled in with the name Biggar. If so, it may be appropriate to indicate in this field that the location you are referring to is a row of cottages 1 mile south-west of Biggar on the A702.</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To copy the name entered into the PLACE_NAME field into this field, hit &lt;F2&gt;. You may then edit this data to expand upon the details of the localit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FEATUR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You should only enter data in this field if the current GAZETTEER entry is NOT a zone, ie. you have entered no data in the ZONE_TYPE field. GAZETTEER entries of this type are at the lowest level in the hierarchy, that is they can only be part of ZONES and cannot have things as part of themselve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is used to indicate the type of feature that the current record represents. The field will contain a number which represents the position of the feature type in the list of feature types maintained in the LISTS file. There is an output conversion routine which converts the number into the name of the feature type, this is what you will see on the scree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re are several ways to enter data in thi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w:t>
        <w:tab/>
        <w:t>You can use the &lt;F2&gt; options detailed on p. to see a list of names currently in the feature type lis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b)</w:t>
        <w:tab/>
        <w:t>You can type the name of the feature type in this field. Hit &lt;Enter&gt;, and if the feature type is found in the list, the appropriate number will be saved. If the name you typed in could not be found, the popup menu shown in Figure  will be displayed. The feature type that you entered will be shown in the title bar of the menu. If you see an error in that data, you can select the first option on the menu and edit the data. Alternatively you can choose to select an existing feature from the feature list. If you choose the third option, add a new feature type to the list, you should first check that a slightly different version of the same feature type is not already in the list. If you are sure that the current name is new to the system, when you add it to the list, it will be appended to the end of the lis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c)</w:t>
        <w:tab/>
        <w:t xml:space="preserve">If you know it, you can type in the position number of the feature type in the feature type list. Hit &lt;Enter&gt; and the corresponding feature type name will then be displayed. If the number you type in is greater than the number of items in the feature types list, the popup shown in Figure  will be displayed. Before you chose to add a new item to the feature type list you should check that the feature type you are trying to select does not already exist. If you are not sure that this is a new feature type select the first option on the menu. If you are sure that this is a new feature type when the feature type is added to the feature type list the next available place in the list will be used. The position number of the new item may not, therefore, correspond with the number you typed in. When trying to select the new feature type, it is, therefore, better to either use the &lt;F2&gt; option to select a name or type in the nam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To see a list of features that you have already defined hit &lt;F2&gt;. To select a feature move the highlight bar using the cursor control keys to the feature type required and hit &lt;Enter&gt;. The name of the chosen feature type will be copied into this field. To add new features to the list use the softkey option &lt;Shift&gt;&lt;F1&gt; (see Softkeys for this chapter for more detail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ZONE TYP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This field contains a reference to the ZONES file. The Zones file holds the definition of the hierarchy of regions within your area of interest.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Hit &lt;F2&gt; to get a list of all the zones that have been defined in the ZONES file. To select a zone move the highlight bar to the zone of interest using the cursor control keys and hit &lt;Enter&gt;. The key to the record in the ZONES field that you have selected will be returned in this field and the name of the zone type will be shown in the adjacent symbolic field. To define a new zone select the softkey option &lt;Shift&gt;&lt;F3&gt; to go to the ZONES window. Refer to the softkeys section of this chapter for more detail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EVEL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This is a symbolic field and is for information only, you will not be able to enter data in it. The field will display the level number assigned to the zone indicated in the ZONE_TYPE field. The level number is assigned to a zone in the ZONES fil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PART_OF (NAM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nless this is a record for something like a continent, each place will belong to another, larger area  eg. an English town occurs in a county. The record number for the area within which the current location can be found should be entered in this field. This number will be the key to another record in the GAZETTEER fi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To access an index of previously entered places hit &lt;F2&gt;. At this point you will be presented with the dialogue box shown in Figure  on page . Follow the instructions for that dialogue box to find the appropriate GAZETTEER entry.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you have completed your search the record key for the area will be placed in this field. Hit &lt;Enter&gt; to accept it and the name of the area will be displayed in the adjacent symbolic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PART_OF (ZON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is a symbolic field and is for information only, you will not be able to edit this field. The field will show the zone name of the area that has been selected in the PART_OF (NAM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CCEPTED NAM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field if, and only if you have indicated that the current name is a synonym of another. If so this field will hold the key for the record in the GAZETTEER file which holds the accepted nam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Hit &lt;F2&gt; to bring up a collector window giving access to two BTREE indexes. One on Place names and the other on Zone names. The collector window will appear as shown in Figure . To search for a specific place, type in the name of the place in the Place name field of the collector window and hit &lt;F9&gt;. The system will then search for all places in the gazetteer that have that place name and have been entered as accepted names. The resulting list will then be displayed as a pop-up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search for places at a specific level, type in the name of the zone eg. B.R.U. in the zone name field and hit &lt;F9&gt;. (To see a list of all currently used levels hit &lt;F2&gt; whilst in the zone name field of the collector window. You can select one of these zones by moving the highlight bar to the zone of interest and hitting &lt;Enter&gt;.) When the search has been completed, the system will then produce a pop-up list of all places that have been assigned to that zone level and have been flagged as accepted names. To search for a specific place at a specific level enter the place name in the place name field and the zone name in the zone name field and then hit &lt;F9&gt; to initiate the search. It is also possible to search for more than one place by entering more than one name in a field, separating each name by hitting &lt;Enter&gt; and then hitting &lt;F9&gt; to initiate the search.</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choose a place from the list of hits, move the highlight bar using the cursor control keys until the desired entry is highlighted. Hit &lt;Enter&gt;, the pop-up window will close and the record key of the chosen place will be placed in the SAME_AS field of the GAZETTEER data collection window. Hit &lt;Enter&gt; to accept this number and the name of the chosen place will be displayed in the adjacent symbolic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the name you require has not yet been entered onto the database, hit &lt;Esc&gt; to close the pop-up list without returning a record key. You can then enter the details of the accepted name after saving this record, and then return to this record to complete i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YNONYM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is a symbolic field and is for information only, you will not be able to edit the contents of the field. The data presented in this field are maintained by a relational index and will display the names of all the records that have been marked as synonyms of the current recor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YNONYM ZON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is a symbolic field and is for information only, you will not be able to edit the contents of the field. The data presented in this field are maintained by a relational index and will display the zone name of all the records that have been marked as synonyms of the current recor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LTITUD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field to record the altitude of the location. Be consistent with the units of measure that you us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entering data about specific records, this information will be used to assign altitudes to records and/or specimens when that information was not recorded when the specimen or data was collect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ATITUD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holds the latitude of the place in question. Enter a value with as much accuracy as is reasonable or is known (see the ACCURACY field bel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input format should be 2 digits&lt;Space&gt;2 digits&lt;Space&gt;1 letter (N or 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firstLine="720"/>
        <w:jc w:val="both"/>
        <w:rPr>
          <w:rFonts w:ascii="CG Times" w:hAnsi="CG Times" w:eastAsia="CG Times" w:cs="CG Times"/>
          <w:color w:val="000000"/>
          <w:sz w:val="24"/>
          <w:szCs w:val="24"/>
        </w:rPr>
      </w:pPr>
      <w:r>
        <w:rPr>
          <w:rFonts w:eastAsia="CG Times" w:cs="CG Times" w:ascii="CG Times" w:hAnsi="CG Times"/>
          <w:color w:val="000000"/>
          <w:sz w:val="24"/>
          <w:szCs w:val="24"/>
        </w:rPr>
        <w:t>eg.</w:t>
        <w:tab/>
        <w:t>14 23 N</w:t>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b/>
        <w:tab/>
        <w:t>16 03 S</w:t>
      </w:r>
    </w:p>
    <w:p>
      <w:pPr>
        <w:pStyle w:val="Normal"/>
        <w:bidi w:val="0"/>
        <w:spacing w:lineRule="auto" w:line="240" w:before="0" w:after="0"/>
        <w:ind w:left="0" w:right="0" w:firstLine="1440"/>
        <w:jc w:val="both"/>
        <w:rPr>
          <w:rFonts w:ascii="CG Times" w:hAnsi="CG Times" w:eastAsia="CG Times" w:cs="CG Times"/>
          <w:color w:val="000000"/>
          <w:sz w:val="24"/>
          <w:szCs w:val="24"/>
        </w:rPr>
      </w:pPr>
      <w:r>
        <w:rPr>
          <w:rFonts w:eastAsia="CG Times" w:cs="CG Times" w:ascii="CG Times" w:hAnsi="CG Times"/>
          <w:color w:val="000000"/>
          <w:sz w:val="24"/>
          <w:szCs w:val="24"/>
        </w:rPr>
        <w:t>03 29 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Do not put in symbols for degrees and minute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ONGITUD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holds the longitude of the place in question, Enter a value with as much accuracy as is reasonable or is known (see the ACCURACY field bel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input format should be 3 digits&lt;Space&gt;2 digits&lt;Space&gt;1 letter (E or 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firstLine="720"/>
        <w:jc w:val="both"/>
        <w:rPr>
          <w:rFonts w:ascii="CG Times" w:hAnsi="CG Times" w:eastAsia="CG Times" w:cs="CG Times"/>
          <w:color w:val="000000"/>
          <w:sz w:val="24"/>
          <w:szCs w:val="24"/>
        </w:rPr>
      </w:pPr>
      <w:r>
        <w:rPr>
          <w:rFonts w:eastAsia="CG Times" w:cs="CG Times" w:ascii="CG Times" w:hAnsi="CG Times"/>
          <w:color w:val="000000"/>
          <w:sz w:val="24"/>
          <w:szCs w:val="24"/>
        </w:rPr>
        <w:t>eg.</w:t>
        <w:tab/>
        <w:t>121 34 W</w:t>
      </w:r>
    </w:p>
    <w:p>
      <w:pPr>
        <w:pStyle w:val="Normal"/>
        <w:bidi w:val="0"/>
        <w:spacing w:lineRule="auto" w:line="240" w:before="0" w:after="0"/>
        <w:ind w:left="0" w:right="0" w:firstLine="1440"/>
        <w:jc w:val="both"/>
        <w:rPr>
          <w:rFonts w:ascii="CG Times" w:hAnsi="CG Times" w:eastAsia="CG Times" w:cs="CG Times"/>
          <w:color w:val="000000"/>
          <w:sz w:val="24"/>
          <w:szCs w:val="24"/>
        </w:rPr>
      </w:pPr>
      <w:r>
        <w:rPr>
          <w:rFonts w:eastAsia="CG Times" w:cs="CG Times" w:ascii="CG Times" w:hAnsi="CG Times"/>
          <w:color w:val="000000"/>
          <w:sz w:val="24"/>
          <w:szCs w:val="24"/>
        </w:rPr>
        <w:t>020 03 E</w:t>
      </w:r>
    </w:p>
    <w:p>
      <w:pPr>
        <w:pStyle w:val="Normal"/>
        <w:bidi w:val="0"/>
        <w:spacing w:lineRule="auto" w:line="240" w:before="0" w:after="0"/>
        <w:ind w:left="0" w:right="0" w:firstLine="1440"/>
        <w:jc w:val="both"/>
        <w:rPr>
          <w:rFonts w:ascii="CG Times" w:hAnsi="CG Times" w:eastAsia="CG Times" w:cs="CG Times"/>
          <w:color w:val="000000"/>
          <w:sz w:val="24"/>
          <w:szCs w:val="24"/>
        </w:rPr>
      </w:pPr>
      <w:r>
        <w:rPr>
          <w:rFonts w:eastAsia="CG Times" w:cs="CG Times" w:ascii="CG Times" w:hAnsi="CG Times"/>
          <w:color w:val="000000"/>
          <w:sz w:val="24"/>
          <w:szCs w:val="24"/>
        </w:rPr>
        <w:t>005 21 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Do not put in symbols for degrees and minute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RELIABILITY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data in this field should express the reliability of the current entry. This may be done in different ways for different projects, but it is best to be consistent within project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CCURACY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data entered in this field should give a measure of how precisely the locality can be pin-pointed, the larger an area, the less precise the locality.  Put a figure in terms of kilometres, or degrees of arc. Remember to indicate the units you have used in thi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NATIONAL GRID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The data entered here will depend upon the country in question as different countries tend to have their own national grid system.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s with latitude and longitude enter a grid reference with as much accuracy as is appropriat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CFLAG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hold a flag to show whether the latitude/longitude or the National Grid reference was taken from the source of the original record, in which case, type Y (for yes) or whether this information was added to the record from some other source such as from maps or gazetteers, in which case, type N (for no).</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For example you may be dealing with a herbarium specimen which gives a name for the collecting locality but gives no coordinate details. If you subsequently look up the coordinates of the locality in a gazetteer or on a map and enter that data in the record, you should put a N in thi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DWG COD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color w:val="000000"/>
          <w:sz w:val="24"/>
          <w:szCs w:val="24"/>
        </w:rPr>
        <w:t>This field refers to the Taxonomic Databases Working Group standard "World Geographic Scheme for Recording Plant Distributions"</w:t>
      </w:r>
      <w:r>
        <w:rPr>
          <w:rStyle w:val="Footnoteanchor"/>
        </w:rPr>
        <w:footnoteReference w:id="3"/>
      </w:r>
      <w:r>
        <w:rPr>
          <w:rFonts w:eastAsia="CG Times" w:cs="CG Times" w:ascii="CG Times" w:hAnsi="CG Times"/>
          <w:color w:val="000000"/>
          <w:sz w:val="24"/>
          <w:szCs w:val="24"/>
        </w:rPr>
        <w:t>, and should hold the TDWG code number for the current zone. This applies mainly to higher level zones such as continents, countries etc.</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NTEREST COD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is used to indicate geographical areas which are of interest to the project, but which are not in the main zone for the projec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You should invent a coding scheme that is appropriate to your project. For example the following codes have been used for the Flora Meso-Americana: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1    adjacent areas</w:t>
        <w:tab/>
        <w:t>South America</w:t>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2    adjacent areas</w:t>
        <w:tab/>
        <w:t>Mexico further north</w:t>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3    adjacent areas</w:t>
        <w:tab/>
        <w:t>Caribbean</w:t>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4    other areas</w:t>
        <w:tab/>
        <w:t>e.g. Africa, Asia</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nce you have decided upon a set of codes for a project, be consistent in their us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PROJECT FLAG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is used to indicate which are the unit areas for the project i.e. the areas for which distribution of taxa is to be given. For example, in the Flora Meso-Americana, these are the Central American countries plus 3 southern states of Mexico.</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Mark each area of interest with a 'Y'. This is then used to identify the areas for checklists and citations. Other areas, not within the project area, or not at the right geographical scale, should be marked N for no or have this field left blank. This allows you to use unit areas at different levels eg. the area list for your project might have a whole country as a unit (because it is small) but have the states of the next country as units (because it is large). When you have updated a value in this field, the INSTALL ZONES routine from the MAINTENANCE menu (See p. )  must be run so that the changes you have made become known to the system. When you save a GAZETTEER record after the value in this field has changed you will be informed that INSTALL ZONES must be run and you will be given an opportunity to run the routine then and there. However, this process may be lengthy and if you intend to update the the value of this field in more than one record, you should only choose to run the INSTALL ZONES routine after you have updated all the GAZETTEER records you wish to chang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Softkeys:</w:t>
      </w:r>
      <w:r>
        <w:rPr>
          <w:rFonts w:eastAsia="CG Times" w:cs="CG Times" w:ascii="CG Times" w:hAnsi="CG Times"/>
          <w:color w:val="000000"/>
          <w:sz w:val="24"/>
          <w:szCs w:val="24"/>
        </w:rPr>
        <w:t xml:space="preserve"> (Hit &lt;F6&gt; to see a list of available softkeys for this window). Items marked with an Asterisk are also available via the top line menu.</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color w:val="000000"/>
          <w:sz w:val="24"/>
          <w:szCs w:val="24"/>
        </w:rPr>
        <w:t>&lt;Alt&gt;&lt;F1&gt;</w:t>
      </w:r>
      <w:r>
        <w:rPr>
          <w:rFonts w:eastAsia="CG Times" w:cs="CG Times" w:ascii="CG Times" w:hAnsi="CG Times"/>
          <w:color w:val="000000"/>
          <w:sz w:val="24"/>
          <w:szCs w:val="24"/>
          <w:vertAlign w:val="superscript"/>
        </w:rPr>
        <w:t>*</w:t>
      </w:r>
      <w:r>
        <w:rPr>
          <w:rFonts w:eastAsia="CG Times" w:cs="CG Times" w:ascii="CG Times" w:hAnsi="CG Times"/>
          <w:color w:val="000000"/>
          <w:sz w:val="24"/>
          <w:szCs w:val="24"/>
        </w:rPr>
        <w:tab/>
        <w:t>If you have the details of a zone currently displayed in the GAZETTEER window you can see a list of all places in the GAZETTEER file that are found within that zone at the next lower level in the hierarchy. Hit &lt;Alt&gt;&lt;F1&gt; or alternatively, hit &lt;F10&gt; to activate the top line menu, and select the Members option, and the list will be displayed. If none of the names presented on the list are of interest to you, hit &lt;Esc&gt; to return to the GAZETTEER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choose an item on the list for viewing move the highlight bar to the name of interest and hit &lt;Enter&gt;. A new screen called MEMBERGAZETTEER will be presented (Figure ). The window will contain the details of the item you selected from the menu. To see the details of the other items hit &lt;Alt&gt;&lt;F&gt; to go one record forward or &lt;Alt&gt;&lt;B&gt; to go one record back. Repeat this action until you have seen all the records on the list that you want. (If you hit &lt;Alt&gt;&lt;F&gt; whilst viewing the last item in the list you will be returned to the first item. You may edit any of the records displayed in the list but you must hit &lt;F9&gt; to save the change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list of items selected is saved in a list called MEMAREAS. See p. for instructions on how to use this lis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return to the GAZETTEER window hit &lt;Esc&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t;Shift&gt;&lt;F1&gt;</w:t>
        <w:tab/>
        <w:t>Select this option if you wish to add a new type of feature to the system. The lists of features that you have already defined is saved in a file called locnames. You must only add new names to the bottom of this list. When you select the option you will be presented with a message. Read this and then hit &lt;Enter&gt; to clear it. You will then be placed in the editor with the contents of the locnames file presented. Move to the last line of the list by hitting &lt;Ctrl&gt;&lt;PageDn&gt; and then hit &lt;Enter&gt; to start a new line. Type in the name of the new type of feature an hit &lt;F9&gt; to save your changes. Hit &lt;Esc&gt; to return to the GAZETTEER window. The system will check the data that you have entered, if you have inserted lines the changes you have made to the list will not be accept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t;Shift&gt;&lt;F2&gt;</w:t>
        <w:tab/>
        <w:t>Select this option to open a second GAZETTEER window. This option is useful if when you are entering the details of the PART_OF (NAME) field you find that the required place has not yet been entered. If this is the case open the second window and enter the details of the zone there. Hit &lt;F9&gt; to save your entry and then hit &lt;Esc&gt; to return to the original GAZETTEER window. The record key of the new zone will be returned in the current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N.B.</w:t>
        <w:tab/>
        <w:tab/>
        <w:tab/>
        <w:t>Only use this option if the cursor is in the PART_OF (NAM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t;Shift&gt;&lt;F3&gt;</w:t>
        <w:tab/>
        <w:t>Select this option if you need to define a new zone whilst in the GAZETTEER window. After you select this option you will be presented with the ZONES data entry window. For details on data entry and index searches in this window refer to the ZONES section of this manual (p.).</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t;Alt&gt;&lt;F5&gt;</w:t>
        <w:tab/>
        <w:t xml:space="preserve">This options allows you to switch between standard mode and hierarchical search mode. Hierarchical search mode allows you to search your gazetteer by following the hierarchical structure you have defined.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To start a hierarchical search, first find a place or zone of interest using the standard index search procedures. When the details of the place or zone are displayed hit &lt;Alt&gt;&lt;F5&gt; and a message will be displayed indicating that you have entered hierarchical mode. Hit &lt;Esc&gt; to quit the window and you will be presented with the menu shown in Figure .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choose new area option will return you to the GAZETTEER data entry window, but all fields will be cleared. You can use the standard search facilities to find a new location to start a hierarchical search from.</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Higher option of the menu will indicate the level of the next higher region on the hierarchy of the current location, in the example shown this is Continental Region. Select this option and you will be returned to the GAZETTEER window and the details of the location indicated in the PART_OF (NAME) field of the current record will be display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same level option of the menu will indicate the level of the current record in the GAZETTEER window. Select this option and you will be presented with a list of all records in the GAZETTEER file that are at the same level in the hierarchy of zones. Select a place of this list by moving the highlight bar using the cursor control keys to the desired name and hitting &lt;Enter&gt;. You will be returned to the GAZETTEER data entry window and the details of the chosen place will be display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Lower option will indicate the next lower zone in the zone hierarchy relative to the current record. Select this option and a list of all zones at the next lower level that are within the current level will be displayed. Select an item from this list by moving the highlight bar to the desired name using the cursor control keys and hit &lt;Enter&gt;. You will be returned to the GAZETTEER data entry screen and the details of the chosen place will be display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Same again option will return you to the GAZETTEER data entry window and the currently selected record will still be display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Quit option will close down the GAZETTEER and take you back to the Data Enter menu.</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leave the hierarchical search mode, make sure that the GAZETTEER data entry window is displayed and select &lt;Alt&gt;&lt;F5&gt;. A message will be displayed that you have been returned to the normal window mod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Related window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Gazetteer Synonyms</w:t>
        <w:tab/>
        <w:t xml:space="preserve">To browse through the details of all synonyms of the current GAZETTEER record either hit &lt;Alt&gt;&lt;F1&gt; or hit &lt;F10&gt; to activate the top line menu and select the Synonyms option. The window shown in Figure  will be displayed. If there were no synonyms of the current GAZETTEER record then you will be presented with an empty window. Otherwise the details of the first synonym in the SYNONYM_LIST field will be displayed. To see the next item in the SYNONYM_LIST hit &lt;Alt&gt;&lt;F&gt;. To see the previous entry in the list hit &lt;Alt&gt;&lt;B&gt;.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sectPr>
          <w:headerReference w:type="default" r:id="rId15"/>
          <w:footnotePr>
            <w:numFmt w:val="decimal"/>
          </w:footnotePr>
          <w:type w:val="nextPage"/>
          <w:pgSz w:w="11906" w:h="16838"/>
          <w:pgMar w:left="1224" w:right="1224" w:gutter="0" w:header="1440" w:top="1723" w:footer="0" w:bottom="1440"/>
          <w:pgNumType w:fmt="decimal"/>
          <w:formProt w:val="false"/>
          <w:textDirection w:val="lrTb"/>
          <w:docGrid w:type="default" w:linePitch="600" w:charSpace="32768"/>
        </w:sect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return to the GAZETTEER data entry window hit &lt;Esc&gt;.</w:t>
      </w:r>
      <w:r>
        <w:br w:type="page"/>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Herbarium Fi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color w:val="000000"/>
          <w:sz w:val="24"/>
          <w:szCs w:val="24"/>
        </w:rPr>
        <w:t>This file will hold the names, addresses and codes for the herbaria that you wish to refer to in your data base. It is strongly suggested that the Index Herbariorum</w:t>
      </w:r>
      <w:r>
        <w:rPr>
          <w:rStyle w:val="Footnoteanchor"/>
        </w:rPr>
        <w:footnoteReference w:id="4"/>
      </w:r>
      <w:r>
        <w:rPr>
          <w:rFonts w:eastAsia="CG Times" w:cs="CG Times" w:ascii="CG Times" w:hAnsi="CG Times"/>
          <w:color w:val="000000"/>
          <w:sz w:val="24"/>
          <w:szCs w:val="24"/>
        </w:rPr>
        <w:t xml:space="preserve"> is used as the source material for this data.</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data entry window for this file will appear as in Figur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NUMBER FIELD (KE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contain a number which is just a sequence number and must be different for every new record entered. The computer will suggest the next unused number for you when you enter a new record. Press &lt;Enter&gt; to accept this number.</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To search for herbaria that have already been entered hit &lt;F2&gt; and you will presented with dialogue box shown in Figure . This dialogue box gives access to the indexes on the NAME and CODE fields. Enter the name or the code of the herbarium you wish to find in the appropriate fields (See p. for details on data entry in Shared Index windows.). If only one record matches your search criteria then the record key of that record will be returned in this field. If more than one record matches your criteria, you will be presented with a menu of those records. Select the record you wish to examine by using the cursor control keys to move the highlight bar to the appropriate menu item and hit &lt;Enter&gt;. The record key of the chosen record will be placed in thi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the record key of the chosen herbarium is displayed, hit &lt;Enter&gt; to accept this number and the contents of the remaining fields in the window will be reveal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NAM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Enter the herbarium name from the Index Herbariorum together with enough of the address to identify it. Eg. British Museum (Natural History), London, Englan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COD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sectPr>
          <w:headerReference w:type="default" r:id="rId16"/>
          <w:footnotePr>
            <w:numFmt w:val="decimal"/>
          </w:footnotePr>
          <w:type w:val="nextPage"/>
          <w:pgSz w:w="11906" w:h="16838"/>
          <w:pgMar w:left="1224" w:right="1224" w:gutter="0" w:header="1440" w:top="1723" w:footer="0" w:bottom="1440"/>
          <w:pgNumType w:fmt="decimal"/>
          <w:formProt w:val="false"/>
          <w:textDirection w:val="lrTb"/>
          <w:docGrid w:type="default" w:linePitch="600" w:charSpace="32768"/>
        </w:sect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Enter the official herbarium code letters from the Index Herbariorum. Eg. BM for the British Museum.</w:t>
      </w:r>
      <w:r>
        <w:br w:type="page"/>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Records Fi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le will hold information about specimens. It will draw together information from the GAZETTEER, DETS, COLLECTORS and HERBARIUM files. In this sense the records file forms the pinnacle of the SPECIMEN data structur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data entry screen will appear similar to that shown in Figure . At the top of the screen you will see a series of geographical zones. The zones that appear in this region of the screen will depend upon the settings in the zones file. Only those zones that have been marked with a 'Y' in the ZONE_USED field of the zones file will appear here. The zones will be arranged in descending order of size from left to right. See the Zones File instructions in the MAINTENANCE section of this manual for more detail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ccess to some of the fields in this window depend on the data value entered in the SOURCE field. In all records it will be possible to enter data in the COLLNAME and COLDATE fields, as well as the FLOWER and FRUIT fields, and all records can have one or more determinations stored in the DETS file. These will be the only fields available to you if your are entering data from a field record. For herbarium specimens, you may also fill in the HERB, COLNO ONLOAN and SEEN fields. For literature records, you can fill in the FROMLIT and AUTHOR field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N.B. Remember, if changing the SOURCE type, you must delete the contents of the DEPENDENT fields BEFORE you make the change to the SOURCE type. (See page  for more details on editing with dependent field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NUMBER FIELD (KE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contain a number which is just a sequence number and must be different for every new record entered. The computer will suggest the next unused number for you when you enter a new record. Press &lt;Enter&gt; to accept this number.</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If you want to look up a particular plant record or specimen, hit &lt;F2&gt; and a menu of previously entered records will be presented. Select the required record by moving the highlight bar using the cursor control keys. When the correct record is highlighted hit &lt;Enter&gt;. The menu will disappear and the record key of the chosen record will be shown. Hit &lt;Enter&gt; to accept this number and the rest of the fields in the window will be filled i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OCALITY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hold a record key from the GAZETTEER file. The key will point to the record holding the full locality details of the site where the specimen was seen or collect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ome of the information contained in the GAZETTEER entry will presented in this window. This data will be presented for information only, to edit the information you must go to the GAZETTEER data entry window by hitting &lt;Shift&gt;&lt;F1&gt; (See softkeys below). The information presented will consist of the locality details, the latitude, longitude, altitude and the national coordinates (if any of these are known). At the top of the screen the hierarchy of zones within which the current locality resides will be displayed according to the setting in the ZONES file (See the ZONES instructions in the MAINTENANCE section of this manual for more detail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the locality field is already filled in, you can view or update the GAZETTEER entry by hitting &lt;Alt&gt;&lt;F1&gt;, or via the Softkey &lt;Shift&gt;&lt;F1&gt;. When you have finished in GAZETTEER hit &lt;Esc&gt; to return to the RECORDS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If no record key has yet been entered in this field, hit &lt;F2&gt; and the GAZETTEER data entry screen will be presented. Use the index searching facilities provided in the GAZETTEER data entry window to find the required locality. If the name of the locality you require has not yet been entered onto the database, enter the details of the new locality whilst you are still in the GAZETTEER window and save the new record by hitting &lt;F9&gt;. Details of data entry and index searching in GAZETTEER are given on p..</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return to the RECORDS data entry window hit &lt;Esc&gt;. The key of the last examined record in the GAZETTEER file will be returned in this field. Hit &lt;Enter&gt; and the details of the locality will be display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ATITUD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field to record the latitude at which specimen was found. This information may not have been recorded with the specimen, if so leave this field blank. If latitude information for the place specified has been entered in the GAZETTEER, this information will also in the locality will also be displayed. (On colour monitors the latitude from the GAZETTEER will be displayed in green in the second latitud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N.B. The latitude from the specimen and that from the GAZETTEER file do not have to be exactly the same, but should be reasonably close. If they are not you should check your data carefull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data entry format for this field is as follow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2 digits&lt;Space&gt;2 digits&lt;Space&gt;1 letter (N or 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e.g. 14 23 N</w:t>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b/>
        <w:t>16 03 S</w:t>
      </w:r>
    </w:p>
    <w:p>
      <w:pPr>
        <w:pStyle w:val="Normal"/>
        <w:bidi w:val="0"/>
        <w:spacing w:lineRule="auto" w:line="240" w:before="0" w:after="0"/>
        <w:ind w:left="0" w:right="0" w:firstLine="720"/>
        <w:jc w:val="both"/>
        <w:rPr>
          <w:rFonts w:ascii="CG Times" w:hAnsi="CG Times" w:eastAsia="CG Times" w:cs="CG Times"/>
          <w:color w:val="000000"/>
          <w:sz w:val="24"/>
          <w:szCs w:val="24"/>
        </w:rPr>
      </w:pPr>
      <w:r>
        <w:rPr>
          <w:rFonts w:eastAsia="CG Times" w:cs="CG Times" w:ascii="CG Times" w:hAnsi="CG Times"/>
          <w:color w:val="000000"/>
          <w:sz w:val="24"/>
          <w:szCs w:val="24"/>
        </w:rPr>
        <w:t>03 29 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Do not enter any symbols for minutes or degree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ONGITUD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field to record the longitude at which specimen was found. This information may not have been recorded with the specimen, if so leave this field blank. If longitude information for the place specified has been entered in the GAZETTEER, this information will also in the locality will also be displayed. (On colour monitors the longitude from the GAZETTEER will be displayed in green in the second longitud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N.B. The longitude from the specimen and that from the GAZETTEER file do not have to be exactly the same, but should be reasonably close. If they are not you should check your data carefull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data entry format for this field is as follow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3 digits&lt;Space&gt;2 digits&lt;Space&gt;1 letter (E or 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eg.    121 34 W</w:t>
      </w:r>
    </w:p>
    <w:p>
      <w:pPr>
        <w:pStyle w:val="Normal"/>
        <w:bidi w:val="0"/>
        <w:spacing w:lineRule="auto" w:line="240" w:before="0" w:after="0"/>
        <w:ind w:left="0" w:right="0" w:firstLine="720"/>
        <w:jc w:val="both"/>
        <w:rPr>
          <w:rFonts w:ascii="CG Times" w:hAnsi="CG Times" w:eastAsia="CG Times" w:cs="CG Times"/>
          <w:color w:val="000000"/>
          <w:sz w:val="24"/>
          <w:szCs w:val="24"/>
        </w:rPr>
      </w:pPr>
      <w:r>
        <w:rPr>
          <w:rFonts w:eastAsia="CG Times" w:cs="CG Times" w:ascii="CG Times" w:hAnsi="CG Times"/>
          <w:color w:val="000000"/>
          <w:sz w:val="24"/>
          <w:szCs w:val="24"/>
        </w:rPr>
        <w:t>020 03 E</w:t>
      </w:r>
    </w:p>
    <w:p>
      <w:pPr>
        <w:pStyle w:val="Normal"/>
        <w:bidi w:val="0"/>
        <w:spacing w:lineRule="auto" w:line="240" w:before="0" w:after="0"/>
        <w:ind w:left="0" w:right="0" w:firstLine="720"/>
        <w:jc w:val="both"/>
        <w:rPr>
          <w:rFonts w:ascii="CG Times" w:hAnsi="CG Times" w:eastAsia="CG Times" w:cs="CG Times"/>
          <w:color w:val="000000"/>
          <w:sz w:val="24"/>
          <w:szCs w:val="24"/>
        </w:rPr>
      </w:pPr>
      <w:r>
        <w:rPr>
          <w:rFonts w:eastAsia="CG Times" w:cs="CG Times" w:ascii="CG Times" w:hAnsi="CG Times"/>
          <w:color w:val="000000"/>
          <w:sz w:val="24"/>
          <w:szCs w:val="24"/>
        </w:rPr>
        <w:t>005 21 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Do not enter any symbols for minutes or degree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COORD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is used to record the coordinates at which the specimen was found. Use the coordinate system of the region in which the collection was made as every country tends have its own national grid system. If there were no coordinates recorded with the specimen leave this field blank.</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the entry in the GAZETTEER file for the locality also has a national grid coordinate, this will be displayed in the second coordinates field in this window. On colour monitors this data will appear in gree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N.B. The coordinates from the GAZETTEER and those of the specimen do not need to be identical, they should however, be reasonably close. If they are not check your data carefull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LT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Enter the altitude at which the specimen was collected or seen. This must include an indication of the units of measure (usually feet or metres). If there is altitude data in the GAZETTEER record for the locality, this information will be displayed in the second altitude field of this window. On colour monitors this information will be displayed in gree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N.B. The altitude from the specimen and that from the GAZETTEER may not be the same, in fact this will often be the case if the locality refers to a large geographic unit with a wide altitude range. Nevertheless, the two figures should be reasonably similar, and if not you should check your data carefull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OURC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shows whether the record is from a specimen, from literature or from field notes. Each source type has its own cod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H    indicates a herbarium specimen</w:t>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L    indicates a literature record</w:t>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F    indicates a field not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COLNAM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This field will hold a record key for an entry in the COMMITTEE file. The COMMITTEE entry holds the record keys of the collectors names in the PERSONS file. If you have already some records in this session, the value in this field will default to the value you entered in the last record. To enter a new collector, use the &lt;F2&gt; options key to indicate which PERSONS have collected this specimen.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Hit &lt;F2&gt; to start the routine for building a list of names. The procedure for selecting names is exactly as described in the options section of ACNO field of the KEWAUTHIND file. Refer to page  for more detail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the name selection process is complete a COMMITTEE number will be placed in this field. Hit &lt;Enter&gt; to accept this number, and the names of the collectors will then be displayed in the adjacent symbolic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COLDAT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holds the date on which the specimen was collected. If you have already entered some records in this file the value in this field will default to the value entered in the previous recor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72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Dates are expected in the format dd.mm.yyyy wher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144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dd is the day, with 0 in front of numbers less than 10.</w:t>
      </w:r>
    </w:p>
    <w:p>
      <w:pPr>
        <w:pStyle w:val="Normal"/>
        <w:bidi w:val="0"/>
        <w:spacing w:lineRule="auto" w:line="240" w:before="0" w:after="0"/>
        <w:ind w:left="144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mm is the month, with 0 in front of numbers less than 10.</w:t>
      </w:r>
    </w:p>
    <w:p>
      <w:pPr>
        <w:pStyle w:val="Normal"/>
        <w:bidi w:val="0"/>
        <w:spacing w:lineRule="auto" w:line="240" w:before="0" w:after="0"/>
        <w:ind w:left="144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yyyy is the year in full.</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firstLine="72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If the day or month or both are not known, put 00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72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eg. </w:t>
        <w:tab/>
        <w:t>00.06.1876, where the day is unknown</w:t>
      </w:r>
    </w:p>
    <w:p>
      <w:pPr>
        <w:pStyle w:val="Normal"/>
        <w:bidi w:val="0"/>
        <w:spacing w:lineRule="auto" w:line="240" w:before="0" w:after="0"/>
        <w:ind w:left="0" w:right="0" w:firstLine="1440"/>
        <w:jc w:val="both"/>
        <w:rPr>
          <w:rFonts w:ascii="CG Times" w:hAnsi="CG Times" w:eastAsia="CG Times" w:cs="CG Times"/>
          <w:color w:val="000000"/>
          <w:sz w:val="24"/>
          <w:szCs w:val="24"/>
        </w:rPr>
      </w:pPr>
      <w:r>
        <w:rPr>
          <w:rFonts w:eastAsia="CG Times" w:cs="CG Times" w:ascii="CG Times" w:hAnsi="CG Times"/>
          <w:color w:val="000000"/>
          <w:sz w:val="24"/>
          <w:szCs w:val="24"/>
        </w:rPr>
        <w:t>00.00.1987, where the month and day are unknown.</w:t>
      </w:r>
    </w:p>
    <w:p>
      <w:pPr>
        <w:pStyle w:val="Normal"/>
        <w:bidi w:val="0"/>
        <w:spacing w:lineRule="auto" w:line="240" w:before="0" w:after="0"/>
        <w:ind w:left="0" w:right="0" w:firstLine="1440"/>
        <w:jc w:val="both"/>
        <w:rPr>
          <w:rFonts w:ascii="CG Times" w:hAnsi="CG Times" w:eastAsia="CG Times" w:cs="CG Times"/>
          <w:color w:val="000000"/>
          <w:sz w:val="24"/>
          <w:szCs w:val="24"/>
        </w:rPr>
      </w:pPr>
      <w:r>
        <w:rPr>
          <w:rFonts w:eastAsia="CG Times" w:cs="CG Times" w:ascii="CG Times" w:hAnsi="CG Times"/>
          <w:color w:val="000000"/>
          <w:sz w:val="24"/>
          <w:szCs w:val="24"/>
        </w:rPr>
        <w:t>01.01.1980, both month and day are known but both were less than 10.</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COLNO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Each collector assigns a number to his/her specimens. If you know what this number is, you should enter it in this field in exactly the same form as appears on the specime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FROM_HERB</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field to indicate which herbarium owns the specimen. The field will hold a record key from the HERBARIUM file. Select the correct herbarium by using the &lt;F2&gt; options key as detailed below. Once a herbarium has been selected, the appropriate record key will be displayed in this field. Hit &lt;Enter&gt; to accept this number and the name of the herbarium will be displayed in the adjacent symbolic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To select a herbarium hit &lt;F2&gt; and a menu displaying then names of all herbaria currently in the data base will be presented. The menu items will be in order of their code letters. Use the cursor control keys to move the highlight bar to the desired herbarium and hit &lt;Enter&gt; to select it. The menu will then disappear and the record key of the chosen herbarium will be returned in thi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the herbarium you require has not yet been entered in the database, hit &lt;Esc&gt; to return to the RECORDS data entry screen, then hit &lt;Shift&gt;&lt;F2&gt; to get to the HERBARIUM data entry screen. Enter the new herbarium details here (See Softkeys for more details). Hit &lt;Esc&gt; to return to the RECORDS data entry window. Now, when you hit &lt;F2&gt; in this field, the new Herbarium entry will appear in the menu.</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NLOAN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Use this field to indicate whether you have borrowed this specimen from the </w:t>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herbarium which owns it. Type either Y for yes or N for no.</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EEN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records whether the specimen has been seen for the project. Possible values are Y for yes and N for no.</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CCESSION_NO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applies only to herbarium specimens. Some herbaria, or special collections within herbaria, have an accession number or code uniquely identifying each sheet. If this is the case with your specimens you may, if you wish, put that number in thi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t is intended that this field should hold only the accession number that refers to the primary specimen. In cases where a specimen consists of more than one taxon, is split over several sheets, or is a sub-sample derived from the main sample, the extra information indicating the sheet number or the sub-sample ID should be entered in the TAG and DERIVED fields respectivel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YP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field to indicate if this specimen is some kind of type specimen. If it is then Y for yes, otherwise enter either N for no or leave it blank.</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IT_CIT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field to store a citation for the publication of the record. The data stored in this field will be a record key from the CITATIONS file. To locate the correct citation use the &lt;F2&gt; options key as described bel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Use the &lt;F2&gt; key to go to the CITATIONS data entry screen. Once there, use the index searching facilities provided to find the citation you require. If the citation required has not yet been entered onto the database you can add the data whilst you are in the CITATIONS window and save it by hitting &lt;F9&gt;. For instructions on data entry in CITATIONS see the CITATIONS section of this manual on p.. When you have either found or created the required citation hit &lt;Esc&gt; to return to the RECORDS window. The record key from CITATIONS is returned to this field. To accept it, hit the &lt;Enter&gt; key and the details of the citation will appear in the adjacent symbolic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UTHOR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is ONLY to be used if the published record is given by author(s) OTHER than the author(s) of the book or journal article where the record appears. e.g. in the Flora by Smith, there is a section on a genus by Jones in which a record is given for a species seen by Roberts. In this case, 'Jones' is the author and the record key for his name in the COMMITTEE file should appear in this field. 'Roberts' is the collector and the record key for his name in the COMMITTEE file should appear in the COLNAME field. The COMMITTEE record key for 'Smith' will not appear in this window but his name may appear in the text of the citati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Hit &lt;F2&gt; to start a search for the names of the people you wish to refer to in this field. Depending upon how many names there are in the PERSONS file you will either get a menu of names in alphabetical order or, if there are too many names to present at one go, a dialogue box prompting you to input the first few letters of a persons name. For full details on how to search for names in the PERSONS file refer to the details on the ACNO field in the KEWAUTHIND file on p..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N.B. You should select the names in the order that you wish them to appear in the window. If you make a mistake hit &lt;Esc&gt; to return to the RECORDS window and start the search procedure agai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nce all the name(s) have been selected, the computer stores this 'committee' of names and makes up a number for it which will appear in this field. Hit &lt;Enter&gt; to accept this number, and the names will be displayed in the adjacent symbolic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FLOWER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the specimen includes flowers, enter Y for yes otherwise enter N for no.</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FRUIT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the specimen shows fruit, enter Y for yes otherwise enter N for no.</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DET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is a symbolic field the contents of which are maintained by a relational index. The text that appears in the adjacent symbolic field shows the most recent determination for this specimen. Nevertheless a complete determination history is maintained for each specimen. Use the options detailed below to examine the determination histor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You do not actually set the determination for a specimen whilst entering its details in this window. Instead, when you save the record, you will be asked if you wish to set the determination at this time. If you answer yes to this question you will be taken to the DETS data entry screen where the appropriate information can be stor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Because the DET field shows only the latest determination, which may not be an accepted name according to your current classification, there is another data field, not shown in the data entry screen, that holds the record key of the latest determination to an accepted name for this specimen. This field is called GOODET, the contents of which is set by choosing the 'Set Determinations' option from the Utilities menu.</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N.B. the contents of GOODET may become incorrect if either the specimen is redetermined or if you make nomenclatural changes in PTAXON. You should, therefore, run this utility before making a checklist or a distribution report from the Reports menu.</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Hit &lt;F2&gt; to see a pop-up of all the determinations for a specimen, in order from the oldest to the most recent. The details of who determined the specimen and when it was determined will also be present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You can also use the softkey &lt;Alt&gt;&lt;F2&gt; to get a copy of the DETS window set up to browse through all the dets for this specimen. Use &lt;Alt&gt;&lt;F&gt; or &lt;Alt&gt;&lt;B&gt; to browse forward or back. Hit &lt;Esc&gt; to return to the RECORDS data entry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DERIVED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is intended for use with collections where preparations are made from the original sample. For example, in diatom collections slide preparations are made from the original sample and the resulting partial samples are stored and labelled individually. The numbering scheme for such a collection may run as follows, the primary sample might be given accession number 1234, a sub-sample derived from this could then be labelled 1234/C1. In that case it would be appropriate to enter C1 in this field and the number 1234 would be entered in the ACCESSION_NUMBER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AG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is intended for use with specimens where more than one taxon is included in the same item, eg. for a flowering plant herbarium specimen which is a 'mixed' collection, each taxon might be assigned a letter to distinguish one individual from another. For a diatom sample, where there may be many individuals, this might be the microscope slide coordinates of an individual diatom.</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NOTE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hold a reference to a record in the NOTES file. If the field already contains a record key, then upon entering the field a window will appear displaying the contents of the record in the NOTES file. At this point the text can be altered as desir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If no data have yet been entered, hit &lt;F2&gt; and the NOTES data collection window will be presented. This window consists of a single free text field. You may enter any data that you wish in this field. Hit &lt;F9&gt; to save your entries and then hit &lt;Esc&gt; to return to the RECORDS data entry window. A record key will automatically be assigned to the new note and that record key will be placed in thi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Please be aware that the free format of the notes entries precludes the use of indexing and performing exhaustive searches on such data will be difficult. It is therefore suggested that you only use the notes field for storing data that cannot be accommodated elsewhere in the databas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MAGE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hold a record key from the IMAGES file. The record to which the key refers will hold the details of an image of the current RECORDS item. The images linked in this way are most likely to be from the corresponding preserved specimens or from photographs taken at the same time as field records are mad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Press F2 and you will be presented with the IMAGES data entry window. You can use this to view existing images or to add a record for a new image. For details of data entry in the IMAGES file refer to the IMAGES section of this manual p..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Hit &lt;Esc&gt; to get back from the IMAGES file. If you have added a new record to the file, then the key number will be automatically returned to this field in RECORDS. Press &lt;Enter&gt; to accept this number and the relevant details of the image will be displayed in the adjacent symbolic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Softkeys</w:t>
      </w:r>
      <w:r>
        <w:rPr>
          <w:rFonts w:eastAsia="CG Times" w:cs="CG Times" w:ascii="CG Times" w:hAnsi="CG Times"/>
          <w:color w:val="000000"/>
          <w:sz w:val="24"/>
          <w:szCs w:val="24"/>
        </w:rPr>
        <w:t xml:space="preserve"> (To see a menu of all softkey options available for this window hit &lt;F6&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the locality field is already filled in, you can have a look at the GAZETTEER entry by hitting &lt;Alt&gt;&lt;F1&gt;, or via the Softkey &lt;Shift&gt;&lt;F1&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lt;Alt&gt;&lt;F2&gt; </w:t>
        <w:tab/>
        <w:t>Use this option to open the DETS window with a browse list of all the determinations for a specimen. You may then step through each item in the list using &lt;Alt&gt;&lt;F&gt; to move one record forward, and &lt;Alt&gt;&lt;B&gt; to move one record back. If you wish, you may update the DET records that are presented to you, hit &lt;F9&gt; to save any changes that you make. When you have finished viewing/updating the determinations hit &lt;Esc&gt; to return to the RECORDS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t;Shift&gt;&lt;F1&gt;</w:t>
        <w:tab/>
        <w:t>Use this option to open the GAZETTEER window and enter a locality or region that has not yet been entered in the data base, but is required in the current record. After entering the details of a new place hit &lt;F9&gt; to save the details and hit &lt;Esc&gt; to return to the RECORDS data entry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ab/>
        <w:tab/>
        <w:tab/>
        <w:t xml:space="preserve">N.B. The record key of the newly entered place will be returned to this window, therefore only use this option if the cursor is sitting in the LOCALITY field.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t;Shift&gt;&lt;F2&gt;</w:t>
        <w:tab/>
        <w:t>Use this option if, when filling in the HERBARIUM field, you find that the required herbarium has not yet been entered in the database. This key combination opens the HERBARIUM data entry window where you can enter the new details of the herbarium (see the HERBARIUM section of this manual, p. for instructions on data entry in this window). When you have finished entering the data hit &lt;F9&gt; to save it and then hit &lt;Esc&gt; to return to the RECORDS window. The record key of the new herbarium will be placed in the current field in the RECORDS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t;Shift&gt;&lt;F3&gt;</w:t>
        <w:tab/>
        <w:t>Use this window if, when selecting people, you find that a person's details have not yet been entered onto the database. This key combination opens the PERSONS window within which you can enter the details of the person (see the PERSONS section of this manual, p. for instructions on data entry in this window.). When you have finished entering the new data hit &lt;F9&gt; to save it, then hit &lt;Esc&gt; to return to the RECORDS window.</w:t>
      </w:r>
    </w:p>
    <w:p>
      <w:pPr>
        <w:sectPr>
          <w:headerReference w:type="default" r:id="rId17"/>
          <w:footnotePr>
            <w:numFmt w:val="decimal"/>
          </w:footnotePr>
          <w:type w:val="nextPage"/>
          <w:pgSz w:w="11906" w:h="16838"/>
          <w:pgMar w:left="1224" w:right="1224" w:gutter="0" w:header="1440" w:top="1723" w:footer="0" w:bottom="1440"/>
          <w:pgNumType w:fmt="decimal"/>
          <w:formProt w:val="false"/>
          <w:textDirection w:val="lrTb"/>
          <w:docGrid w:type="default" w:linePitch="600" w:charSpace="32768"/>
        </w:sectPr>
        <w:pStyle w:val="Normal"/>
        <w:bidi w:val="0"/>
        <w:spacing w:lineRule="auto" w:line="240" w:before="0" w:after="0"/>
        <w:ind w:left="0" w:right="0" w:hanging="0"/>
        <w:jc w:val="both"/>
        <w:rPr>
          <w:rFonts w:ascii="CG Times" w:hAnsi="CG Times" w:eastAsia="CG Times" w:cs="CG Times"/>
          <w:color w:val="000000"/>
          <w:sz w:val="24"/>
          <w:szCs w:val="24"/>
        </w:rPr>
      </w:pPr>
      <w:r>
        <w:rPr/>
      </w:r>
      <w:r>
        <w:br w:type="page"/>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Determination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pecimen determinations are held in a file called DETS. Each time a determination is made a new record will be created in this file. In this way a history of the determinations for a specimen can be maintained. It is unlikely that you would wish to go to this file directly from the PANDORA menu but a menu option has been provided for you to do this. It is more likely that you will access this file from the RECORDS data entry screen where facilities for browsing and creating determinations have been provid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data entry screen for this file will appear as shown in Figur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NUMBER FIELD (KE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contain a number which is just a sequence number and must be different for every new record entered. The computer will suggest the next unused number for you when you enter a new record. Hit &lt;Enter&gt; to accept this number.</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PECIM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hold the record key from the RECORDS file which represents the specimen to which this determination applies. If you have come into the DETS window from the RECORDS window the value in this field will default to the record key of the last entry made in the RECORDS file. To enter a different record key, unless you already know the record key for the specimen you are determining, use the options detailed below to find the correct record ke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To search for specimens in the RECORDS file, hit &lt;F2&gt;. This will open the dialogue box shown in Figure .. This dialogue box gives access to the indexes on the collector names and collector numbers. Enter either a name or a number that you wish to search for (See p. for details on entering data in collector windows). When you have finished entering your search criteria hit &lt;F9&gt; to start the search. If only one record matches your search criteria, then the record key of that specimen will be returned in this field, otherwise a menu of determinations matching your criteria will be presented. Select the desired specimen from this list by using the cursor control keys to move the highlight bar. When the highlight bar is over the required menu item hit &lt;Enter&gt; and the record key for that specimen will be returned into this field. Hit &lt;Enter&gt; to accept this number, and the contents of the remaining field in the window will be reveal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AXON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pon entering this field, if it is blank, you will be presented with the dialogue box shown in Figure . Fill in the fields with the name, or parts of the name of the taxon to which you have made the determination. The details of how to use this box are given on page  of this manual.</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only one name is found you will be returned directly to the DETS data entry window and the record key of the of that record will be returned. If more than one name is found, a list of those names appears, use the cursor control keys to move the highlight bar to the desired name, and hit &lt;Enter&gt;. The menu then disappears and a the record key of the chosen taxon will be returned to this field. Hit &lt;Enter&gt; to accept this number, and the full name will appear in the symbolic field bel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If the required taxon name has not yet been entered in the data base, if you are still in a menu hit &lt;Esc&gt; to return to the data entry window. Then hit &lt;F2&gt; to get to the TAXON screen. Use this screen to enter the data about the new taxon.  When you Escape, you will return to this screen with the record key for the new tax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DETC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contain a record key from the COMMITTEE file indicating the name(s) of the persons who identified the specime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pon entering this field two things can happen. If there are less than 100 entries in the PERSONS file a menu will appear with a list of all the current known names on it in alphabetical order. If there are more than 100 names, you will be presented with the dialogue box shown in Figure . In this case type in the first few letter of the person you which to locate and hit enter. A list of all names starting the sequence of letters you typed in will be presented. Use the arrow keys to move to the name(s) wanted, and hit the Enter key to select a name, which will change colour. To deselect a name reposition the highlight bar over the selected name and hit &lt;Enter&gt;. If there is more than one name, select the names IN THE INTENDED ORDER. If you make mistakes in this, hit Escape and come back to this field again and make a fresh start. If the name(s) which you want are not there, Escape from the menu, then hit F2 to get to the PERSONS screen and make the necessary entries there, and then hit Escape to come back to this field.  The menu will now have the new names in it. Once all the name(s) have been selected, hit &lt;F9&gt; to save them. If you came to the list from a dialogue box you will be returned to the dialogue box. Either type in some more letters to search for or hit &lt;Enter&gt; to return to the DETS data entry screen. If you did not see a dialogue box you will be returned directly to the data entry window when you hit &lt;F9&gt;. The computer will then store the names you have selected in a 'committee' and make up a number for it, this number will be displayed in the DETC field. Hit &lt;Enter&gt; to accept this number, and the collector's names will then be displayed alongsid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DETDAT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n this field enter the date on which the determination was mad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firstLine="720"/>
        <w:jc w:val="both"/>
        <w:rPr>
          <w:rFonts w:ascii="CG Times" w:hAnsi="CG Times" w:eastAsia="CG Times" w:cs="CG Times"/>
          <w:color w:val="000000"/>
          <w:sz w:val="24"/>
          <w:szCs w:val="24"/>
        </w:rPr>
      </w:pPr>
      <w:r>
        <w:rPr>
          <w:rFonts w:eastAsia="CG Times" w:cs="CG Times" w:ascii="CG Times" w:hAnsi="CG Times"/>
          <w:color w:val="000000"/>
          <w:sz w:val="24"/>
          <w:szCs w:val="24"/>
        </w:rPr>
        <w:t>Dates are expected in the format dd.mm.yyyy wher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firstLine="1440"/>
        <w:jc w:val="both"/>
        <w:rPr>
          <w:rFonts w:ascii="CG Times" w:hAnsi="CG Times" w:eastAsia="CG Times" w:cs="CG Times"/>
          <w:color w:val="000000"/>
          <w:sz w:val="24"/>
          <w:szCs w:val="24"/>
        </w:rPr>
      </w:pPr>
      <w:r>
        <w:rPr>
          <w:rFonts w:eastAsia="CG Times" w:cs="CG Times" w:ascii="CG Times" w:hAnsi="CG Times"/>
          <w:color w:val="000000"/>
          <w:sz w:val="24"/>
          <w:szCs w:val="24"/>
        </w:rPr>
        <w:t>dd is the day, with 0 in front of numbers less than 10.</w:t>
      </w:r>
    </w:p>
    <w:p>
      <w:pPr>
        <w:pStyle w:val="Normal"/>
        <w:bidi w:val="0"/>
        <w:spacing w:lineRule="auto" w:line="240" w:before="0" w:after="0"/>
        <w:ind w:left="0" w:right="0" w:firstLine="1440"/>
        <w:jc w:val="both"/>
        <w:rPr>
          <w:rFonts w:ascii="CG Times" w:hAnsi="CG Times" w:eastAsia="CG Times" w:cs="CG Times"/>
          <w:color w:val="000000"/>
          <w:sz w:val="24"/>
          <w:szCs w:val="24"/>
        </w:rPr>
      </w:pPr>
      <w:r>
        <w:rPr>
          <w:rFonts w:eastAsia="CG Times" w:cs="CG Times" w:ascii="CG Times" w:hAnsi="CG Times"/>
          <w:color w:val="000000"/>
          <w:sz w:val="24"/>
          <w:szCs w:val="24"/>
        </w:rPr>
        <w:t>mm is the month, with 0 in front of numbers less than 10.</w:t>
      </w:r>
    </w:p>
    <w:p>
      <w:pPr>
        <w:pStyle w:val="Normal"/>
        <w:bidi w:val="0"/>
        <w:spacing w:lineRule="auto" w:line="240" w:before="0" w:after="0"/>
        <w:ind w:left="0" w:right="0" w:firstLine="1440"/>
        <w:jc w:val="both"/>
        <w:rPr>
          <w:rFonts w:ascii="CG Times" w:hAnsi="CG Times" w:eastAsia="CG Times" w:cs="CG Times"/>
          <w:color w:val="000000"/>
          <w:sz w:val="24"/>
          <w:szCs w:val="24"/>
        </w:rPr>
      </w:pPr>
      <w:r>
        <w:rPr>
          <w:rFonts w:eastAsia="CG Times" w:cs="CG Times" w:ascii="CG Times" w:hAnsi="CG Times"/>
          <w:color w:val="000000"/>
          <w:sz w:val="24"/>
          <w:szCs w:val="24"/>
        </w:rPr>
        <w:t>yyyy is the year in full.</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firstLine="720"/>
        <w:jc w:val="both"/>
        <w:rPr>
          <w:rFonts w:ascii="CG Times" w:hAnsi="CG Times" w:eastAsia="CG Times" w:cs="CG Times"/>
          <w:color w:val="000000"/>
          <w:sz w:val="24"/>
          <w:szCs w:val="24"/>
        </w:rPr>
      </w:pPr>
      <w:r>
        <w:rPr>
          <w:rFonts w:eastAsia="CG Times" w:cs="CG Times" w:ascii="CG Times" w:hAnsi="CG Times"/>
          <w:color w:val="000000"/>
          <w:sz w:val="24"/>
          <w:szCs w:val="24"/>
        </w:rPr>
        <w:t>If the day or month or both are not known, put 00</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firstLine="720"/>
        <w:jc w:val="both"/>
        <w:rPr>
          <w:rFonts w:ascii="CG Times" w:hAnsi="CG Times" w:eastAsia="CG Times" w:cs="CG Times"/>
          <w:color w:val="000000"/>
          <w:sz w:val="24"/>
          <w:szCs w:val="24"/>
        </w:rPr>
      </w:pPr>
      <w:r>
        <w:rPr>
          <w:rFonts w:eastAsia="CG Times" w:cs="CG Times" w:ascii="CG Times" w:hAnsi="CG Times"/>
          <w:color w:val="000000"/>
          <w:sz w:val="24"/>
          <w:szCs w:val="24"/>
        </w:rPr>
        <w:t>e.g.</w:t>
        <w:tab/>
        <w:t>00.06.1876, where the day is not known</w:t>
      </w:r>
    </w:p>
    <w:p>
      <w:pPr>
        <w:pStyle w:val="Normal"/>
        <w:bidi w:val="0"/>
        <w:spacing w:lineRule="auto" w:line="240" w:before="0" w:after="0"/>
        <w:ind w:left="0" w:right="0" w:firstLine="1440"/>
        <w:jc w:val="both"/>
        <w:rPr>
          <w:rFonts w:ascii="CG Times" w:hAnsi="CG Times" w:eastAsia="CG Times" w:cs="CG Times"/>
          <w:color w:val="000000"/>
          <w:sz w:val="24"/>
          <w:szCs w:val="24"/>
        </w:rPr>
      </w:pPr>
      <w:r>
        <w:rPr>
          <w:rFonts w:eastAsia="CG Times" w:cs="CG Times" w:ascii="CG Times" w:hAnsi="CG Times"/>
          <w:color w:val="000000"/>
          <w:sz w:val="24"/>
          <w:szCs w:val="24"/>
        </w:rPr>
        <w:t>00.00.1987, where the month and day are unknown</w:t>
      </w:r>
    </w:p>
    <w:p>
      <w:pPr>
        <w:pStyle w:val="Normal"/>
        <w:bidi w:val="0"/>
        <w:spacing w:lineRule="auto" w:line="240" w:before="0" w:after="0"/>
        <w:ind w:left="0" w:right="0" w:firstLine="144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01.01.1980, where both the month and day are less than 10.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DET.NO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sectPr>
          <w:headerReference w:type="default" r:id="rId18"/>
          <w:footnotePr>
            <w:numFmt w:val="decimal"/>
          </w:footnotePr>
          <w:type w:val="nextPage"/>
          <w:pgSz w:w="11906" w:h="16838"/>
          <w:pgMar w:left="1224" w:right="1224" w:gutter="0" w:header="1440" w:top="1723" w:footer="0" w:bottom="1440"/>
          <w:pgNumType w:fmt="decimal"/>
          <w:formProt w:val="false"/>
          <w:textDirection w:val="lrTb"/>
          <w:docGrid w:type="default" w:linePitch="600" w:charSpace="32768"/>
        </w:sect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number of the determination. Each specimen can be determined or  redetermined any number of times, although once is usual.  The first  determination is number 1 and subsequent determinations are numbered 2, 3 etc. The default is calculated on the basis of the last determination  number for this specimen, plus one.  Just hit Enter in order to accept this.</w:t>
      </w:r>
      <w:r>
        <w:br w:type="page"/>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Images Fi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This file will hold information about images that are associated with your data. The file is designed to store data about both digital and non-digital images. Where data about digital images has been stored, if you have a copy of the image file, utilities are provided to allow you to view the imag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Records pertaining to non-digital images such as book plates and photographic slides can only hold a reference to the relevant collection or publication. If you wish to be able to display such an image, you can, of course make a digital version of your image using the appropriate scanning software and hardwar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links between IMAGES and RECORDS are maintained via a relational index such that the record key of every record that references an image is stored in a field called RECORD_LIST in the IMAGE record. There is a symbolic field in the IMAGES file that examines the data in the RECORD_LIST field and displays the relevant information about the record. More than one RECORD can be associated with each image, and the relevant information from each image will be display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create a link between an IMAGE and a RECORD you must be in the RECORDS data entry window. You should enter the record key of the IMAGE in the IMAGES field of the appropriate RECORD. The data in the IMAGES record will then be automatically updated. Facilities are provided to allow you to access the RECORDS file whilst you are entering IMAGE data.</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 xml:space="preserve">N.B. It is NOT necessary to link an IMAGE with a record, eg. pictures of people may not </w:t>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require attachment to a recor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lay out of the IMAGES data capture window is as shown in Figur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re are various ways to display an imag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w:t>
        <w:tab/>
        <w:t>You can hit &lt;F10&gt; to activate the top line menu. You will then be presented with a popup of all the image files stored in the PICTURE_FILE field. Select the IMAGES you wish to view by moving the highlight bar using the cursor control keys and hitting &lt;Enter&gt; over the required file names. (To see all the images just hit &lt;Esc&gt;). Hit &lt;F9&gt; after you have made your selections and the first image in the list will be displayed. Hit any key to move to the next image. Once all the images have been viewed you will be returned to the IMAGES data entry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b)</w:t>
        <w:tab/>
        <w:t>You can select the softkey option &lt;Shift&gt;&lt;F2&gt;. This will cause the system to act as described in a) abov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c)</w:t>
        <w:tab/>
        <w:t xml:space="preserve">If you are in the PICTURE_FILE field, you can hit &lt;F2&gt; to activate the viewing process.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NUMBER FIELD (KE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contain a number which is just a sequence number and must be different for every new image entered. The computer will suggest the next unused number for you when you enter a new record. Press &lt;Enter&gt; to accept this number.</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UBJECT TYP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hold a selection from the subject type list held in the LISTS file. The entry you choose will indicate the subject matter in the imag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re are several ways to enter data in thi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w:t>
        <w:tab/>
        <w:t>You can use the &lt;F2&gt; options detailed on p. to see a list of names currently in the subject type lis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b)</w:t>
        <w:tab/>
        <w:t>You can type the name of the subject type in this field. Hit &lt;Enter&gt;, and if the subject type is found in the list, the appropriate number will be saved. If the name you typed in could not be found, the popup menu shown in Figure  will be displayed. The subject type that you entered will be shown in the title bar of the menu. If you see an error in that data, you can select the first option on the menu and edit the data. Alternatively you can choose to select an existing subject from the subject type list. If you choose the third option, add a new subject type to the list, you should first check that a slightly different version of the same subject type is not already in the list. If you are sure that the current name is new to the system, when you add it to the list, it will be appended to the end of the lis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c)</w:t>
        <w:tab/>
        <w:t xml:space="preserve">If you know it, you can type in the position number of the subject type in the subject type list. Hit &lt;Enter&gt; and the corresponding subject type name will then be displayed. If the number you type in is greater than the number of items in the subject types list, the popup shown in Figure  will be displayed. Before you choose to add a new item to the subject type list you should check that the subject type you are trying to select does not already exist. If you are not sure that your data is a new subject type, select the first option on the menu. If you are sure that your data is a new subject type, when the subject type is added to the subject type list the next available place in the list will be used. The position number of the new item may not, therefore, correspond with the number you typed in. Therefore, when trying to select the new subject type in the future, it is better to either use the &lt;F2&gt; option to select a name or type in the nam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To see a list of subjects that you have already defined hit &lt;F2&gt;. To select a subject move the highlight bar using the cursor control keys to the subject type required and hit &lt;Enter&gt;. The name of the chosen subject type will be copied into this field. To add new subjects to the list use the softkey option &lt;Shift&gt;&lt;F1&gt; (see Softkeys for this chapter for more detail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CAPTURED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hold a flag which indicates whether the image was captured and digitised or not.  That is there is an alternative non-digitized form of the image. For example, scanned photographs, and digitized versions of slide and herbarium specimens have all been captur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ome digital images come directly from some machine and there is no non-digital original. For example modern electron micrographs can be stored directly as digital images. In such cases the image has not been captured. Also, images which do not have a digital representation, eg unscanned photographs and slides have not been captur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Enter a Y in this field for captured images and an N for direct digital image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HOW CAPTURED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nly use this field if you have entered a 'Y' in the CAPTURED field. The  field will hold a selection from the HOWCAPTURED list in the LISTS file. The selection you chose should indicate the mechanism by which the digital image was creat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re are several ways to enter data in thi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w:t>
        <w:tab/>
        <w:t>You can use the &lt;F2&gt; options detailed on p. to see a list of names currently in the subject type lis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b)</w:t>
        <w:tab/>
        <w:t>You can type the name of the capture type in this field. Hit &lt;Enter&gt;, and if the capture type is found in the list, the appropriate number will be saved. If the name you typed in could not be found, the popup menu shown in Figure  will be displayed. The capture type that you entered will be shown in the title bar of the menu. If you see an error in that data, you can select the first option on the menu and edit the data. Alternatively you can choose to select an existing capture type from the capture type list. If you choose the third option, add a new capture type to the list, you should first check that a slightly different version of the same capture type is not already in the list. If you are sure that the current name is new to the system, when you add it to the list, it will be appended to the end of the lis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c)</w:t>
        <w:tab/>
        <w:t xml:space="preserve">If you know it, you can type in the position number of the capture type in the capture type list. Hit &lt;Enter&gt; and the corresponding capture type name will then be displayed. If the number you type in is greater than the number of items in the capture types list, the popup shown in Figure  will be displayed. Before you choose to add a new item to the capture type list you should check that the capture type you are trying to select does not already exist. If you are not sure that your data is a new capture type, select the first option on the menu. If you are sure that your data is a new capture type, when the capture type is added to the capture type list the next available place in the list will be used. The position number of the new item may not, therefore, correspond with the number you typed in. Therefore, when trying to select the new capture type in the future, it is better to either use the &lt;F2&gt; option to select a name or type in the nam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To see a list of capture types that you have already defined hit &lt;F2&gt;. To select a capture type move the highlight bar using the cursor control keys to the capture type required and hit &lt;Enter&gt;. The name of the chosen capture type will be copied into this field. To add new capture types to the list use the softkey option &lt;Shift&gt;&lt;F1&gt; (see Softkeys for this chapter for more detail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RIGINAL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holds a flag to indicate whether the image has been obtained from an original. For example from an image on paper or film. There is no provision to record the existence of a series of originals, such as a photocopy of a picture in a book.</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Enter a Y in this field to indicate the presence of an original and type N to indicate that there is no original.</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RIGINAL TYP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nly use this field if you have entered a 'Y' in the ORIGINAL field. This will hold a selection from the ORIGINALTYPE list in the LISTS file. The selection you chose will indicate the sort of original the current image depict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re are several ways to enter data in thi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w:t>
        <w:tab/>
        <w:t>You can use the &lt;F2&gt; options detailed on p. to see a list of names currently in the subject type lis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b)</w:t>
        <w:tab/>
        <w:t>You can type the name of the original type in this field. Hit &lt;Enter&gt;, and if the original type is found in the list, the appropriate number will be saved. If the name you typed in could not be found, the popup menu shown in Figure  will be displayed. The original type that you entered will be shown in the title bar of the menu. If you see an error in that data, you can select the first option on the menu and edit the data. Alternatively you can choose to select an existing original type from the original type list. If you choose the third option, add a new original type to the list, you should first check that a slightly different version of the same original type is not already in the list. If you are sure that the current name is new to the system, when you add it to the list, it will be appended to the end of the lis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c)</w:t>
        <w:tab/>
        <w:t xml:space="preserve">If you know it, you can type in the position number of the original type in the original type list. Hit &lt;Enter&gt; and the corresponding original type name will then be displayed. If the number you type in is greater than the number of items in the original types list, the popup shown in Figure  will be displayed. Before you choose to add a new item to the original type list, you should check that the original type you are trying to select does not already exist. If you are not sure that your data is a new original type, select the first option on the menu. If you are sure that your data is a new original type, when the original type is added to the original type list the next available place in the list will be used. The position number of the new item may not, therefore, correspond with the number you typed in. Therefore, when trying to select the new original type in the future, it is better to either use the &lt;F2&gt; option to select a name or type in the nam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To see a list of original types that you have already defined hit &lt;F2&gt;. To select a original type move the highlight bar using the cursor control keys to the original type required and hit &lt;Enter&gt;. The name of the chosen original type will be copied into this field. To add new original types to the list use the softkey option &lt;Shift&gt;&lt;F1&gt; (see Softkeys for this chapter for more detail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RIGINAL BY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nly use this field if you have entered a Y in the ORIGINAL field. This field will hold a record key from the COMMITTEE file. The record pointed to in the COMMITTEE file will hold the records keys from the PERSONS file for each of the persons associated with the original. To select the correct key from the COMMITTEE file use the &lt;F2&gt; options detailed bel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Data entry in this field will almost always be achieved by means of the &lt;F2&gt; key. Unless there are more than 100 persons' names on the system, hitting this key will bring up a alphabetical list of all names currently stored in the PERSONS fi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there are more than 100 names, the system will attempt to reduce the size of the list and instead of the menu a dialogue box will be presented. At this stage there are two courses of action available; to select a subset of names by author abbreviation or to select by full name. Choose the most appropriate action given the currently available data. Once a choice has been made, a second dialogue box (Figure ) will be presented and you will be prompted to enter the first few letters of the abbreviation or name. After this a reduced list of names will be present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elect the name(s) from the list in the order in which they appear in the original.</w:t>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manner in which a name is selected from the list will depend upon whether the full list of names was presented or if a reduced list has been derived. In the former case the menu will allow multiple selections and a name is selected by moving the highlight bar to the appropriate location and hitting the &lt;Enter&gt; key. The selected item will change colour. Repeat this process until a name has been selected for each part of the abbreviation. To cancel a selection hit &lt;Enter&gt; when the highlight bar is over the unwanted name. When the selection process is complete hit &lt;F9&gt; to save the committee select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When presented with a reduced list of names, after each name has been selected by highlighting the desired entry and hitting &lt;F9&gt;, you will be returned to the window prompting for the first few letters of the name/abbreviation (Figure ) . Keep repeating the cycle until all the required names have been chosen. To save the committee hit the &lt;Enter&gt; key in the blank field of the prompt window (Figure ).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If you make mistakes in choosing the names, hit &lt;Esc&gt;. This will abandon the name selection process and return you to the data entry window. It is then necessary to restart the name selection process.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the name(s) which you want are not there, if you are still in a menu hit &lt;Esc&gt; to get back to the data entry window, then hit &lt;Shift&gt;&lt;F1&gt; or to open the PERSONS data entry screen and enter the details of the new person there (See softkeys below for more informati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nce the list of names has been saved the system will search for this list in the COMMITTEE file. If such a list already exists the COMMITTEE file record key of that list will be returned; otherwise a new entry will be made in the COMMITTEE file and that record key will be returned. Hit &lt;Enter&gt; to accept the record key, and a line of committee members will be displayed at the bottom of the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RIGINAL MADE WHEN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n this field, enter the date on which the original was mad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firstLine="720"/>
        <w:jc w:val="both"/>
        <w:rPr>
          <w:rFonts w:ascii="CG Times" w:hAnsi="CG Times" w:eastAsia="CG Times" w:cs="CG Times"/>
          <w:color w:val="000000"/>
          <w:sz w:val="24"/>
          <w:szCs w:val="24"/>
        </w:rPr>
      </w:pPr>
      <w:r>
        <w:rPr>
          <w:rFonts w:eastAsia="CG Times" w:cs="CG Times" w:ascii="CG Times" w:hAnsi="CG Times"/>
          <w:color w:val="000000"/>
          <w:sz w:val="24"/>
          <w:szCs w:val="24"/>
        </w:rPr>
        <w:t>Dates are expected in the format dd.mm.yyyy wher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firstLine="1440"/>
        <w:jc w:val="both"/>
        <w:rPr>
          <w:rFonts w:ascii="CG Times" w:hAnsi="CG Times" w:eastAsia="CG Times" w:cs="CG Times"/>
          <w:color w:val="000000"/>
          <w:sz w:val="24"/>
          <w:szCs w:val="24"/>
        </w:rPr>
      </w:pPr>
      <w:r>
        <w:rPr>
          <w:rFonts w:eastAsia="CG Times" w:cs="CG Times" w:ascii="CG Times" w:hAnsi="CG Times"/>
          <w:color w:val="000000"/>
          <w:sz w:val="24"/>
          <w:szCs w:val="24"/>
        </w:rPr>
        <w:t>dd is the day, with 0 in front of numbers less than 10.</w:t>
      </w:r>
    </w:p>
    <w:p>
      <w:pPr>
        <w:pStyle w:val="Normal"/>
        <w:bidi w:val="0"/>
        <w:spacing w:lineRule="auto" w:line="240" w:before="0" w:after="0"/>
        <w:ind w:left="0" w:right="0" w:firstLine="1440"/>
        <w:jc w:val="both"/>
        <w:rPr>
          <w:rFonts w:ascii="CG Times" w:hAnsi="CG Times" w:eastAsia="CG Times" w:cs="CG Times"/>
          <w:color w:val="000000"/>
          <w:sz w:val="24"/>
          <w:szCs w:val="24"/>
        </w:rPr>
      </w:pPr>
      <w:r>
        <w:rPr>
          <w:rFonts w:eastAsia="CG Times" w:cs="CG Times" w:ascii="CG Times" w:hAnsi="CG Times"/>
          <w:color w:val="000000"/>
          <w:sz w:val="24"/>
          <w:szCs w:val="24"/>
        </w:rPr>
        <w:t>mm is the month, with 0 in front of numbers less than 10.</w:t>
      </w:r>
    </w:p>
    <w:p>
      <w:pPr>
        <w:pStyle w:val="Normal"/>
        <w:bidi w:val="0"/>
        <w:spacing w:lineRule="auto" w:line="240" w:before="0" w:after="0"/>
        <w:ind w:left="0" w:right="0" w:firstLine="1440"/>
        <w:jc w:val="both"/>
        <w:rPr>
          <w:rFonts w:ascii="CG Times" w:hAnsi="CG Times" w:eastAsia="CG Times" w:cs="CG Times"/>
          <w:color w:val="000000"/>
          <w:sz w:val="24"/>
          <w:szCs w:val="24"/>
        </w:rPr>
      </w:pPr>
      <w:r>
        <w:rPr>
          <w:rFonts w:eastAsia="CG Times" w:cs="CG Times" w:ascii="CG Times" w:hAnsi="CG Times"/>
          <w:color w:val="000000"/>
          <w:sz w:val="24"/>
          <w:szCs w:val="24"/>
        </w:rPr>
        <w:t>yyyy is the year in full.</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firstLine="720"/>
        <w:jc w:val="both"/>
        <w:rPr>
          <w:rFonts w:ascii="CG Times" w:hAnsi="CG Times" w:eastAsia="CG Times" w:cs="CG Times"/>
          <w:color w:val="000000"/>
          <w:sz w:val="24"/>
          <w:szCs w:val="24"/>
        </w:rPr>
      </w:pPr>
      <w:r>
        <w:rPr>
          <w:rFonts w:eastAsia="CG Times" w:cs="CG Times" w:ascii="CG Times" w:hAnsi="CG Times"/>
          <w:color w:val="000000"/>
          <w:sz w:val="24"/>
          <w:szCs w:val="24"/>
        </w:rPr>
        <w:t>If the day or month or both are not known, put 00</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firstLine="720"/>
        <w:jc w:val="both"/>
        <w:rPr>
          <w:rFonts w:ascii="CG Times" w:hAnsi="CG Times" w:eastAsia="CG Times" w:cs="CG Times"/>
          <w:color w:val="000000"/>
          <w:sz w:val="24"/>
          <w:szCs w:val="24"/>
        </w:rPr>
      </w:pPr>
      <w:r>
        <w:rPr>
          <w:rFonts w:eastAsia="CG Times" w:cs="CG Times" w:ascii="CG Times" w:hAnsi="CG Times"/>
          <w:color w:val="000000"/>
          <w:sz w:val="24"/>
          <w:szCs w:val="24"/>
        </w:rPr>
        <w:t>e.g.</w:t>
        <w:tab/>
        <w:t>00.06.1876, where the day is not known</w:t>
      </w:r>
    </w:p>
    <w:p>
      <w:pPr>
        <w:pStyle w:val="Normal"/>
        <w:bidi w:val="0"/>
        <w:spacing w:lineRule="auto" w:line="240" w:before="0" w:after="0"/>
        <w:ind w:left="0" w:right="0" w:firstLine="1440"/>
        <w:jc w:val="both"/>
        <w:rPr>
          <w:rFonts w:ascii="CG Times" w:hAnsi="CG Times" w:eastAsia="CG Times" w:cs="CG Times"/>
          <w:color w:val="000000"/>
          <w:sz w:val="24"/>
          <w:szCs w:val="24"/>
        </w:rPr>
      </w:pPr>
      <w:r>
        <w:rPr>
          <w:rFonts w:eastAsia="CG Times" w:cs="CG Times" w:ascii="CG Times" w:hAnsi="CG Times"/>
          <w:color w:val="000000"/>
          <w:sz w:val="24"/>
          <w:szCs w:val="24"/>
        </w:rPr>
        <w:t>00.00.1987, where the month and day are unknown</w:t>
      </w:r>
    </w:p>
    <w:p>
      <w:pPr>
        <w:pStyle w:val="Normal"/>
        <w:bidi w:val="0"/>
        <w:spacing w:lineRule="auto" w:line="240" w:before="0" w:after="0"/>
        <w:ind w:left="0" w:right="0" w:firstLine="144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01.01.1980, where both the month and day are less than 10.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PICTURE FIL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should only be used if you have a digitized version of the image. In this case put the names of file(s) containing images in thi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is a multi-value field so you can put multiple image file names in this field. Separate each file name by hitting &lt;Enter&gt;. You should enter the full DOS path name for each picture file, including the drive letter and the directory nam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eg. C:\IMAGES\DIATOM.PCX would point to the file DIATOM.PCX in the IMAGES directory of drive C:.</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N.B. If you do not enter the full path name it is quite likely that the system will NOT be able to find you image file if you try to display i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mages can be in a wide variety of formats e.g. PCX, TIF, JIF, DIB and many more.  Note that if the image exceeds the capability of the display e.g. by being too large, or having too many colours, it will not be display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Hit &lt;F2&gt; and you will be presented with a popup list of all the filenames you have entered in the current record. Select the files you wish to display by moving the highlight bar using the cursor control keys and hitting &lt;Enter&gt; over the desired files. Hit &lt;F9&gt; when you have selected enough files and they will be displayed. Hit any key to move to the next image, when all the images you have chosen have been viewed, you will be returned to the data entry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RIGINAL REF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is to allow for originals which are kept in auxiliary collections e.g. a colour slide collection, or a collection of drawing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field should hold the catalogue number of the image and, therefore, the data you enter in this field will depend upon the catalogue system used in your collecti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PUBLICATION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hold a record key from the CITATIONS window. You will use this field if you wish to indicate that the image has been published in a book or journal. The record key from the COMMITTEE file will point to the record which holds the citation details for this publication.</w:t>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select the correct citation use the options detailed below. When you have selected a CITATION, hit &lt;Enter&gt; and the details will be displayed in the adjacent symbolic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Hit &lt;F2&gt; and you will be taken to the CITATIONS data entry window. Use the index searching facilities in this window to find the appropriate citation. If the CITATION does not exist you should create a new one. Refer to the CITATIONS section of this manual (p.) for instructions on how to use this window. The record key from the last record visited in CITATIONS is returned to this field. To accept it, hit the &lt;Enter&gt; and the details of the citation will be displayed in the adjacent symbolic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NOTE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hold a reference to a record in the NOTES file. If the field already contains a record key, then upon entering the field, a window will appear displaying the contents of the record in the NOTES file. At this point the text can be altered as desir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If no data have yet been entered, hit &lt;F2&gt; and the NOTES data collection window will be presented. This window consists of a single free text field. You may enter any data that you wish in this field. Hit &lt;F9&gt; to save your entries and then hit &lt;Esc&gt; to return to the RECORDS data entry window. A record key will automatically be assigned to the new note and that record key will be placed in thi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Please be aware that the free format of the notes entries precludes the use of indexing and performing exhaustive searches on such data will be difficult. It is therefore suggested that you only use the notes field for storing data that cannot be accommodated elsewhere in the databas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Softkeys</w:t>
      </w:r>
      <w:r>
        <w:rPr>
          <w:rFonts w:eastAsia="CG Times" w:cs="CG Times" w:ascii="CG Times" w:hAnsi="CG Times"/>
          <w:color w:val="000000"/>
          <w:sz w:val="24"/>
          <w:szCs w:val="24"/>
        </w:rPr>
        <w:t xml:space="preserve"> (To get a list of softkeys when using the IMAGES file hit &lt;F6&gt;). Items marked with an asterisk are also available via the top line menu.</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t;Shift&gt;&lt;F1&gt;</w:t>
        <w:tab/>
        <w:t>Use this option to view the records associated with this image. The record keys are held in a field called RECORD_LIST, the details of which are displayed at the top of the IMAGE data entry window. After you have selected this option you will be presented with the RECORDS data entry window and the details of the first record in the RECORD_LIST will be displayed. To see the next record in the list hit &lt;Alt&gt;&lt;F&gt;, to see the previous record hit &lt;Alt&gt;&lt;B&gt;. For instructions on using the RECORDS window refer to the RECORDS section of this manual p..</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16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return to the images window hit &lt;Esc&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t;Shift&gt;&lt;F2&gt;</w:t>
        <w:tab/>
        <w:t>Select this option and you will be presented with a popup list of all the filenames you have entered in the PICTURE_FILE field of the current record. Select the files you wish to display by moving the highlight bar using the cursor control keys and hitting &lt;Enter&gt; over the desired files. Hit &lt;F9&gt; when you have selected enough files and they will be displayed. Hit any key to move to the next image, when all the images you have chosen have been viewed, you will be returned to the data entry window.</w:t>
      </w:r>
      <w:r>
        <w:br w:type="page"/>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Uses</w:t>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file to record information on the uses to which taxa have been put. This should include uses both positive and negative in nature. For example a plant may regarded as being positively useful if extracts from it can be used for medicinal purposes, and a plant may be considered negatively useful if it contains substances that are poisonous to livestock.</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For convenience the figures detailing the lay out of the data entry window have been split into three parts. The first part is shown Figure  and illustrates the section of the data entry screen in which the details of the object of which the uses are being described is indicat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color w:val="000000"/>
          <w:sz w:val="24"/>
          <w:szCs w:val="24"/>
        </w:rPr>
        <w:t>The fields in the remaining two sections of the data entry window (Figures  and ) are based on the TDWG draft standard of top level use categories</w:t>
      </w:r>
      <w:r>
        <w:rPr>
          <w:rStyle w:val="Footnoteanchor"/>
        </w:rPr>
        <w:footnoteReference w:id="5"/>
      </w:r>
      <w:r>
        <w:rPr>
          <w:rFonts w:eastAsia="CG Times" w:cs="CG Times" w:ascii="CG Times" w:hAnsi="CG Times"/>
          <w:color w:val="000000"/>
          <w:sz w:val="24"/>
          <w:szCs w:val="24"/>
        </w:rPr>
        <w:t>. Not all the highest level categories have been included eg. poisons have been placed under the MEDICINES section. The categories that have been included are as follow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1)</w:t>
        <w:tab/>
        <w:t>FOOD: Is the plant or plant part eaten or drunk by ma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2)</w:t>
        <w:tab/>
        <w:t>ANIMAL FOOD: Is the plant or plant part eaten by livestock.</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3)</w:t>
        <w:tab/>
        <w:t>BEE PLANTS: Is the plant used as a source of pollen or nectar in honey producti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4)</w:t>
        <w:tab/>
        <w:t>HOST PLANTS: Does the plant act as a host to other organisms, and if so are those organisms useful, harmful or benig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5)</w:t>
        <w:tab/>
        <w:t>MATERIALS: Does the plant or plant part act as a source of useful raw material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6)</w:t>
        <w:tab/>
        <w:t>FUELS: Is the plant a source of fuel, this could also include fossilised remain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7)</w:t>
        <w:tab/>
        <w:t>MEDICINES: Can the plant or plant part be used for medicinal purposes. Both human and veterinary uses should be consider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8)</w:t>
        <w:tab/>
        <w:t>ENVIRONMENTAL: Can the plant be put to any environmental use, eg soil improvemen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9)</w:t>
        <w:tab/>
        <w:t>GENES: Does the plant hold the potential for contributing useful genes to the cultivated plant gene pool.</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10)</w:t>
        <w:tab/>
        <w:t>USE DATA: Indication of the usefulness and frequency of use, both in a positive and a negative sens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11)</w:t>
        <w:tab/>
        <w:t>TRADE: Assessments of the plant's/plant part's use and potential use as a commodit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sectPr>
          <w:headerReference w:type="default" r:id="rId19"/>
          <w:footnotePr>
            <w:numFmt w:val="decimal"/>
          </w:footnotePr>
          <w:type w:val="nextPage"/>
          <w:pgSz w:w="11906" w:h="16838"/>
          <w:pgMar w:left="1224" w:right="1224" w:gutter="0" w:header="1440" w:top="1723" w:footer="0" w:bottom="1440"/>
          <w:pgNumType w:fmt="decimal"/>
          <w:formProt w:val="false"/>
          <w:textDirection w:val="lrTb"/>
          <w:docGrid w:type="default" w:linePitch="600" w:charSpace="32768"/>
        </w:sect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draft standard only provides the top two levels in a hierarchy for describing plant uses. To enter data in this file you must, therefore, define your own lower level uses within these categories. You can do this either by selecting the "Define uses" option from the "Maintenance menu", or by using the softkey option &lt;Alt&gt;&lt;F1&gt; when within the USES data entry window. For details on setting uses, refer to the DEFINE USES section of the MAINTENANCE chapter on p. of this manual.</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uses are stored in a hierarchical manner in a file called USE_DEFS. Each use, except for those in the first level, will contain a link to a use category at the next higher level. When searching through the uses (See "USE FIELDS" below), the data will be presented on the basis of this hierarch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Please note that to fully describe a plant use, it will often be necessary to fill in several of the fields. For example to fully describe a poison it will be necessary to indicate the poison use, the organism upon which it acts and the plant part(s) in which the poison is to be foun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NUMBER FIELD (KE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contain a number which is just a sequence number and must be different for every new use entered. The computer will suggest the next unused number for you when you enter a new use. Press &lt;Enter&gt; to accept this number.</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AXON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hold the key to a record in the PTAXON file which holds the nomenclatural details of the taxon whose uses are currently being described. To enable you to search for the appropriate taxon in the PTAXON file, upon entering this field you will be presented with the dialogue box shown in Figure . If you do not wish to enter a taxon at this time hit &lt;Esc&gt; and you will be returned to the USES data entry scree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dialogue box will give you access to three indexes in the PTAXON file, one on Genus names, one on species names and one on taxon names at any level. For instructions on how to use this dialogue box to search for taxa refer to the options section of the NUMBER field instructions in the PTAXON file on pag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nce you have entered the necessary search criteria for the taxon which you desire, hit &lt;F9&gt; to initiate a search. If more than one taxon meets your search criteria a pop-up menu of with the matching names will be presented. Select the desired name from the list by moving the highlight bar to the appropriate entry using the cursor control keys and hit &lt;Enter&gt;. The record key of the chosen taxon will then be placed in this field. If only one taxon satisfies your search criteria, the record key of that taxon will be returned directly. Hit &lt;Enter&gt; to accept this number and the details of the chosen taxon will be shown in the symbolic field bel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the taxon you desire has not yet been entered in the data base, you can enter the details of the new taxon in the PTAXON file by hitting &lt;Shift&gt;&lt;F2&gt; to get to the PTAXON data entry window. See softkeys below for more detail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OURC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field to indicate the source of the information in this record. It is obligatory to fill in this field, and you will not be able to leave the field without entering a value. The value you enter will determine whether the SPECIM, LIT_REF or PERSON field is visited nex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re are three valid data values for this field, these ar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firstLine="720"/>
        <w:jc w:val="both"/>
        <w:rPr>
          <w:rFonts w:ascii="CG Times" w:hAnsi="CG Times" w:eastAsia="CG Times" w:cs="CG Times"/>
          <w:color w:val="000000"/>
          <w:sz w:val="24"/>
          <w:szCs w:val="24"/>
        </w:rPr>
      </w:pPr>
      <w:r>
        <w:rPr>
          <w:rFonts w:eastAsia="CG Times" w:cs="CG Times" w:ascii="CG Times" w:hAnsi="CG Times"/>
          <w:color w:val="000000"/>
          <w:sz w:val="24"/>
          <w:szCs w:val="24"/>
        </w:rPr>
        <w:t>H     for a herbarium specimen (next field = SPECIM).</w:t>
      </w:r>
    </w:p>
    <w:p>
      <w:pPr>
        <w:pStyle w:val="Normal"/>
        <w:bidi w:val="0"/>
        <w:spacing w:lineRule="auto" w:line="240" w:before="0" w:after="0"/>
        <w:ind w:left="0" w:right="0" w:firstLine="720"/>
        <w:jc w:val="both"/>
        <w:rPr>
          <w:rFonts w:ascii="CG Times" w:hAnsi="CG Times" w:eastAsia="CG Times" w:cs="CG Times"/>
          <w:color w:val="000000"/>
          <w:sz w:val="24"/>
          <w:szCs w:val="24"/>
        </w:rPr>
      </w:pPr>
      <w:r>
        <w:rPr>
          <w:rFonts w:eastAsia="CG Times" w:cs="CG Times" w:ascii="CG Times" w:hAnsi="CG Times"/>
          <w:color w:val="000000"/>
          <w:sz w:val="24"/>
          <w:szCs w:val="24"/>
        </w:rPr>
        <w:t>L     for a literature reference (next field = LIT_REF).</w:t>
      </w:r>
    </w:p>
    <w:p>
      <w:pPr>
        <w:pStyle w:val="Normal"/>
        <w:bidi w:val="0"/>
        <w:spacing w:lineRule="auto" w:line="240" w:before="0" w:after="0"/>
        <w:ind w:left="0" w:right="0" w:firstLine="720"/>
        <w:jc w:val="both"/>
        <w:rPr>
          <w:rFonts w:ascii="CG Times" w:hAnsi="CG Times" w:eastAsia="CG Times" w:cs="CG Times"/>
          <w:color w:val="000000"/>
          <w:sz w:val="24"/>
          <w:szCs w:val="24"/>
        </w:rPr>
      </w:pPr>
      <w:r>
        <w:rPr>
          <w:rFonts w:eastAsia="CG Times" w:cs="CG Times" w:ascii="CG Times" w:hAnsi="CG Times"/>
          <w:color w:val="000000"/>
          <w:sz w:val="24"/>
          <w:szCs w:val="24"/>
        </w:rPr>
        <w:t>P     for a personal communication (next field = PERS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PECIM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you have entered an 'H' in the SOURCE field, this field should be used to indicate the SPECIMEN from which the information was gained. The field will hold a record key from the RECORDS file. Unless you already know the record key of the specimen you should use the options detailed below to search for the desired record in the RECORDS fi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Hit &lt;F2&gt; to display the dialogue box shown in Figure . This box gives access to two indexes, a cross reference index on Collector name, and a Btree index on collector number. Enter the surname(s) of the collectors (separated by hitting the &lt;Enter&gt; key) and/or the collector number assigned to the specimen you wish to find. If you enter data in both fields only records which match the criteria in both the fields will be searched for. When you have finished entering your search criteria hit &lt;F9&gt; to initiate the search. If more than one record satisfies your search criteria, you will be presented with a pop-up menu of the matching items. Select the desired record from this list by using the cursor control keys to move the highlight to the desired entry and then hitting &lt;Enter&gt;. The record key of the chosen item will be returned in this field. If only one record matched your search the record key of the matching item will be returned directly. Hit &lt;Enter&gt; to accept the record key and the details of the chosen specimen will be shown in the symbolic field bel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the specimen you desire has not yet been entered onto the database, you can enter the details of the new specimen by hitting &lt;Shift&gt;&lt;F5&gt; to get to the RECORDS data entry window. See softkeys below for more detail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IT_REF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you have indicated that the information for this record comes from a literature reference, then this field should contain the key to a record in the CITATIONS file that holds a citation for the publication of the use. Unless you already know the record key of the required record in CITATIONS, you should use the options detailed below to search for i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Use the &lt;F2&gt; key to go to the CITATIONS data entry window. Use the index searching facilities provided in this window to search for the desired citation. If the citation you require has not yet been entered in the data base, you can enter it whilst in the CITATIONS window. For instructions on data entry and index searches in the CITATIONS window see the CITATIONS section on page  of this manual. The record key from the last record viewed in CITATIONS is returned to this field. To accept it, hit &lt;Enter&gt; and the details of the citation will be shown in the symbolic field bel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PERSON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you have entered a 'P' in the SOURCE field you should use this field to indicate the name(s) of the persons who provided the use information. This field holds a committee number, and to search for the committee record that lists the people of interest you should use the options detailed bel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Hit &lt;F2&gt; to start the search process. If there are less than 100 PERSONS records, a pop-up menu will appear with a list of all the PERSONS entries in the data base in alphabetical order. Use the cursor control keys to move to the highlight bar to the name(s) wanted, and hit the &lt;Enter&gt;, the selected entry will change colour. If necessary, hit &lt;Enter&gt; again on the same name to deselect it. If there is more than one name, select the names IN THE INTENDED ORDER. When you have finished selecting the names hit &lt;F9&gt; and the system will search for this group of people in the committee file and the appropriate record key will be returned to this field. If required a new committee entry will be created automatically. To accept the record key hit &lt;Enter&gt; and the names of the people selected will be shown in the symbolic field bel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there are more than 100 names in the PERSONS file, the dialogue box shown in Figure  will be displayed. Follow the instructions in this box and a pop-up list of the names starting with what you type in will be presented. Select the required name(s) from the list and hit &lt;F9&gt; to save them. You will then be returned to the dialogue box. Repeat this process until all of the required names have been selected. Remember the names should be selected in their INTENDED ORDER, so if more than one of the required names appears in the pop-up, but selecting both would place them out of order, only select the name that is in order and return to this pop-up later when the intervening names have been select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nce you have selected all the required names hit &lt;Enter&gt; whilst the data entry line of the dialogue box is empty. The system will then locate, or create the required COMMITTEE file record and that record key will be returned to this field. The names associated with this committee will be displayed in the adjacent symbolic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FIELD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Most of the fields in the USES data entry window are for indicating the type of use. The titles of the data entry fields are based on the second level of use descriptors defined in the TDWG draft standard and are self explanatory. The exception to this is the organism field, use this field to indicate the organism that makes use of the plan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levels defined below the second level, if any, will be displayed when the &lt;F2&gt; key is hit. See the "DEFINE USES" chapter of the MAINTENANCE section on p.  of this manual for an explanation of how to define new use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ome of the uses are logically dependent on other uses, and if so, the inappropriate fields will be skipped. For explanations of the way each kind of use is specified, see the TDWG draft standar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To see a list of the use definitions that apply to the current field, hit &lt;F2&gt;. A pop-up of the use categories at the next lower level will be displayed. To select one of the uses presented move the highlight bar using the cursor control keys and hit &lt;Enter&gt;. You will then be presented with a menu of three options. If there are no use levels below the selected item, the first option in the menu will state that there are no more details. Hitting &lt;Enter&gt; when the highlight bar is on this menu item will return you to the current field of the USES data entry window but no values will be inserted in the field. If there are levels below the current one, a "more details" option will appear at the top of the menu. Hitting &lt;Enter&gt; on this menu item will result in a pop-up of all the uses that are at the next level below the last selected use being display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the &lt;Enter&gt; key is hit when the highlight bar is on the second menu option, "Stop here", the record key of the last selected use will be returned to the current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Hitting &lt;Enter&gt; on the third menu option "Back up for more details" will cause a list of uses at the level one higher than the last selected use to be display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If you do not wish to select any of the uses hit &lt;Esc&gt; to abandon this process and return to the uses window.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Once a record key has been returned to a field, hit &lt;Enter&gt; to accept this number and the name of the use at the chosen level will be displayed in the adjacent field.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FOLLOWING FIELDS ARE USE FIELDS IN WHICH NO &lt;F2&gt; FACILITIES ARE PROVID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EED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just states whether the taxon is a weed or not. Type Y for yes or N for no.</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BEE PLANT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is used to indicate if, during honey production, the plant is used by bees as a source of either nectar or pollen. Type either Y (for yes) or N (for no). To differentiate between pollen and nectar sources use the PLANT PART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Softkeys</w:t>
      </w:r>
      <w:r>
        <w:rPr>
          <w:rFonts w:eastAsia="CG Times" w:cs="CG Times" w:ascii="CG Times" w:hAnsi="CG Times"/>
          <w:color w:val="000000"/>
          <w:sz w:val="24"/>
          <w:szCs w:val="24"/>
        </w:rPr>
        <w:t xml:space="preserve"> &lt;To get a menu of softkey options when in the USES data entry window hit &lt;F6&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t;Shift&gt;&lt;F1&gt;</w:t>
        <w:tab/>
        <w:tab/>
        <w:t>Use this option to go to the USE_DEF data entry window and define a new use. Please note that the make.uselists program will have to be run before the newly defined use will become available when the &lt;F2&gt; options key is used in the field. See the "Define uses" chapter of the Maintenance section of this manual for more details on defining use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288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nce you have defined a new use hit &lt;Esc&gt; to return to the USES data entry window. The record key of the new use will be returned in the current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t;Shift&gt;&lt;F2&gt;</w:t>
        <w:tab/>
        <w:tab/>
        <w:t>Use this option to go to the PTAXON data entry window and define a new taxon. For details on entering taxon data see the PTAXON section of this manual (p.). When the details of the new taxon have been entered, hit &lt;F9&gt; to save them and then hit &lt;Esc&gt; to return to the USES window. The record key of the last taxon shown in the PTAXON window will be returned in the current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ab/>
        <w:tab/>
        <w:tab/>
        <w:tab/>
        <w:t>N.B.</w:t>
        <w:tab/>
        <w:t>Please note that this option should only be used when you are in the TAXON_NAME field. Use of this option in other fields will result in a record key from the PTAXON file being returned in an inappropriate field, and incorrect information will be displayed in any associated symbolic field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t;Shift&gt;&lt;F3&gt;</w:t>
        <w:tab/>
        <w:tab/>
        <w:t>Use this option to go to the CITATIONS data entry window and define a new citation. For details on entering taxon data see the CITATIONS section of this manual (p.). When the details of the new citation have been entered, hit &lt;F9&gt; to save them and then hit &lt;Esc&gt; to return to the USES window. The record key of the last citation shown in the CITATIONS window will be returned in the current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ab/>
        <w:tab/>
        <w:tab/>
        <w:tab/>
        <w:t>N.B.</w:t>
        <w:tab/>
        <w:t>Please note that this option should only be used when you are in the LIT_REF field. Use of this option in other fields will result in a record key from the CITATIONS file being returned in an inappropriate field, and incorrect information will be displayed in any associated symbolic field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t;Shift&gt;&lt;F4&gt;</w:t>
        <w:tab/>
        <w:tab/>
        <w:t>Use this option to go to the PERSONS data entry window and record the details of a person new to the system. For details on entering personal data see the PERSONS section of this manual (p.). When the details of the new person have been entered, hit &lt;F9&gt; to save them and then hit &lt;Esc&gt; to return to the USES window. The record key of the last person shown in the PERSONS window will be returned in the current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ab/>
        <w:tab/>
        <w:tab/>
        <w:tab/>
        <w:t>N.B.</w:t>
        <w:tab/>
        <w:t>Please note that this option should only be used when you are in the PERSON field. Use of this option in other fields will result in a record key from the COMMITTEE file being returned in an inappropriate field, and incorrect information will be displayed in any associated symbolic field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t;Shift&gt;&lt;F4&gt;</w:t>
        <w:tab/>
        <w:tab/>
        <w:t>Use this option to go to the RECORDS data entry window and define a new record. For details on entering record data see the RECORDS section of this manual (p.). When the details of the new taxon have been entered, hit &lt;F9&gt; to save them and then hit &lt;Esc&gt; to return to the USES window. The record key of the last record shown in the RECORDS window will be returned in the current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ab/>
        <w:tab/>
        <w:tab/>
        <w:t xml:space="preserve"> </w:t>
        <w:tab/>
        <w:t>N.B.</w:t>
        <w:tab/>
        <w:t>Please note that this option should only be used when you are in the SPECIM field. Use of this option in other fields will result in a record key from the RECORDS file being returned in an inappropriate field, and incorrect information will be displayed in any associated symbolic field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t;Alt&gt;&lt;F1&gt;</w:t>
        <w:tab/>
        <w:tab/>
        <w:t>Use this option to see a list of all field names in the USES window. This information is provided to help with searching for data on the basis of field names using the list or select command at the TCL prompt. For some notes on interrogating the data base using TCL see the REPORTS section of this manual p..</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sectPr>
          <w:headerReference w:type="default" r:id="rId20"/>
          <w:footnotePr>
            <w:numFmt w:val="decimal"/>
          </w:footnotePr>
          <w:type w:val="nextPage"/>
          <w:pgSz w:w="11906" w:h="16838"/>
          <w:pgMar w:left="1224" w:right="1224" w:gutter="0" w:header="1440" w:top="1723" w:footer="0" w:bottom="1440"/>
          <w:pgNumType w:fmt="decimal"/>
          <w:formProt w:val="false"/>
          <w:textDirection w:val="lrTb"/>
          <w:docGrid w:type="default" w:linePitch="600" w:charSpace="32768"/>
        </w:sect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t;Alt&gt;&lt;F2&gt;</w:t>
        <w:tab/>
        <w:tab/>
        <w:t>Use this option to see a summary of all the uses that have been indicated in the current record. The uses will be displayed as a pop-up message. Hit any key or click the mouse on the &lt;&lt; OK &gt;&gt; button in the box to return to the data entry window.</w:t>
      </w:r>
      <w:r>
        <w:br w:type="page"/>
      </w:r>
    </w:p>
    <w:p>
      <w:pPr>
        <w:pStyle w:val="Normal"/>
        <w:bidi w:val="0"/>
        <w:spacing w:lineRule="auto" w:line="240" w:before="0" w:after="0"/>
        <w:ind w:left="0" w:right="0" w:hanging="0"/>
        <w:jc w:val="center"/>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MAINTENANC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access the maintenance options in PANDORA you must select the Maintenance option from the PANDORA main menu (p.). You will then be presented with the menu shown in Figure . Each item on that menu will now be dealt with in tur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Define Zone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Use this option to add extra zone definitions for use in your GAZETTEER. Zones levels conforming to the T.D.W.G. World Geographical Scheme for Recording Plant Distributions are supplied for you. You must therefore enter any other zones that you wish to define yourself.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N.B. If you have defined new zones you must use the install zones facility in order to make these changes known to the system. It may also be necessary to leave AREV and restart PANDORA for the full effect of your changes to be realis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lay out of the data entry window for defining zones is shown in Figure  and a description of the use of each of the fields follow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NUMBER (KE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contain a number which is just a sequence number and must be different for every new use entered. The computer will suggest the next unused number for you when you enter a new use. Press &lt;Enter&gt; to accept this number.</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Hit &lt;F2&gt; to bring up the dialogue box shown in Figure . This box gives you access to an index of already entered zone names. To see a list of all previously entered zone names hit &lt;F2&gt; again and a pop-up list will be presented. You can select one or more of these names by moving the highlight bar to the desired entry and hitting &lt;Enter&gt;. When you have finished selecting, hit &lt;F9&gt; and the chosen name(s) will be transferred to the dialogue box. Alternatively you can type in one or more names directly into the dialogue box, separating each name by hitting &lt;Enter&gt;. When you have finished selecting your search criteria, hit &lt;F9&gt; to initiate a search. If only one match is found, you will be returned directly to the data entry window and the record key of the selected record will be placed in the NUMBER field. If more than one record matched your search criteria you will be presented with a pop-up list of the matches. Move the highlight bar to the desired record and hit &lt;Enter&gt;. The pop-up list will then close and the record key of the chosen record will be placed in the NUMBER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a record key has been returned to the NUMBER field, hit &lt;Enter&gt; to accept it and the contents of the record will be displayed in the data entry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N.B. If at any time you wish to return to the data entry window without performing a search, hit &lt;Esc&gt;. If you are in a pop-up list derived by hitting &lt;F2&gt; when in the dialogue box, you will have to hit &lt;Esc&gt; twice to get back to the data entry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ZONE NAM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hold the name of the zone being defined, eg. Continental region, County, Provinc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ZONE USED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field to indicate if you wish this zone to be used when producing reports on plant distributions, use 'Y' to indicate that you wish this zone to be included otherwise leave this field blank. An example of where this can be useful is as follows: You define a region in which there are several districts and for the purposes of data entry it is most convenient to enter your data at the district level, however you wish to generate reports on plant distributions at regional level. In this case you would mark the region as 'Y' and the districts would be left blank. The data from each of the districts would then be combined when a distribution report is generat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 second consequence of marking a zone as used is that the name of the zone will appear at the top of the RECORDS data entry window. eg. If B.R.U. is marked as used in the ZONES file, then B.R.U will appear at the top of the RECORDS data entry window and will mark the location of a symbolic field. When a locality from the GAZETTEER file is specified, the symbolic field will be filled in with the appropriate place name for the zone. eg If the locality Edinburgh is specified for a record, then this is found in the B.R.U. Great Britain, if B.R.U was marked as used, then Great Britain would appear in the symbolic field at the top of the RECORDS data entry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EVEL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Use this field to indicate the level of the current zone in the hierarchy of zones. The higher the number in this field, the lower down the hierarchy the zone is placed. In the T.D.W.G. World Geographical Scheme for Recording Plant Distributions Continents, are placed at the top of the hierarchy, these are given a level of 5 in PANDORA. Under the T.D.W.G. scheme, continents are divided into regions and in PANDORA these are given a level of ten. Subsequent divisions are Botanical countries at level 15 and Basic Recording Units (B.R.U.'s) at level 20.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gaps in the hierarchy are deliberate and are to allow you to insert levels above and between those of the T.D.W.G. standard. If you add new zones at the bottom of the hierarchy, it is suggested that you leave similar gaps between levels to allow the insertion of new intermediate levels if requir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Install Zone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facility after you have define new ZONES in order to make the changes you have made known to the system. There is no user interaction required, merely select this option and the necessary processes will be undertake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Define Map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option to define your base maps for distribution mapping in PANDORA.</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N.B. Your base maps should all be in PCX format or they cannot be display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you select this option you will be presented with the data entry window shown in Figure . Enter data in the fields of this window as follow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NUMBER FIELD (KE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holds a unique identifier for each map definition. This will be a number and when you are creating a new record PANDORA will suggest the next available number. Hit &lt;Enter&gt; to accept this value and you will then be able to enter the rest of the data for the map definiti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MAP FIL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holds the DOS filename of the base map you wish to display. This file should be in PCX format and should therefore have a .PCX filename extension. As an example, if your base map image is held in a file BASEMAP.PCX in a directory maps on your C: drive you would enter C:\MAPS\BASEMAP.PCX in thi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MAP TITL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holds the title of the basemap. The text you enter here will be presented to you when you are asked to select a base map during the map creation process. (See the REPORTS section of this manual, p. for more details of creating a distribution map.) You should enter something unique and meaningful for each new base map you defin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P.LEFT.LAT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holds the position, in measure of latitude, of the top left corner of your basemap. The format for entering data in this field is two sets of two digits followed by an N or an S. The first two digits are used to indicate degrees of latitude and the next two to indicate minutes of latitude. The letter is used to indicate North or South.</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For example, to indicate 30 degrees 5 minutes South you would enter 30 05 S in this field. Note that numbers less than 10 should be prefixed with a 0.</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P.LEFT.LONG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holds the position, in measure of longitude, of the top left corner of your basemap. The format for entering data in this field is one set of three digits followed by one set of two digits followed by an E or an W. The first three digits are used to indicate degrees of longitude and the next to indicate minutes of longitude. The letter is used to indicate East or Wes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For example, to indicate 30 degrees 5 minutes WEST you would enter 030 05 S in this field. Note that numbers less than 10 are prefixed with a 0.</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BOTTOM.RIGHT.LAT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holds the position, in measure of latitude, of the bottom right corner of your basemap. The format for entering data in this field is 2 sets of two digits followed by an N or an S. The first two digits are used to indicate degrees of latitude and the next to indicate minutes of latitude. The letter is used to indicate North or South.</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For example, to indicate 30 degrees 5 minutes South you would enter 30 05 S in this field. Note that numbers less than 10 are prefixed with a 0.</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BOTTOM.RIGHT.LONG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holds the position, in measure of longitude, of the bottom right corner of your basemap. The format for entering data in this field is one set of three digits followed by one set of two digits followed by an E or an W. The first three digits are used to indicate degrees of longitude and the next to indicate minutes of longitude. The letter is used to indicate East or Wes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For example, to indicate 30 degrees 5 minutes WEST you would enter 030 05 S in this field. Note that numbers less than 10 are prefixed with a 0.</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VERT.SPAC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field to indicate the vertical spacing, in measure of latitude, between dots. If there are grid squares on you base map this figure should correspond to the size of the squares. The vertical spacing should also divide the map into a whole number of sections and each section should contain a whole number of pixel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format for data entry in this field is two sets of two digits followed by a letter. There should be spaces between each set of digits, and the digits and the letter. The first two digits are used to indicate degrees of latitude and the next to indicate minutes of latitude. The letter is used to indicate North or South.</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Foe example, to indicate 30 degrees 5 minutes South you would enter 30 05 S in this field. Note that numbers less than 10 are prefixed with a 0.</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HORIZ.SPAC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field to indicate the horizontal spacing in measure of latitude between dots. If there are grid squares on you base map this figure should correspond to the size of the squares. The vertical spacing should also divide the map into a whole number of sections and each section should contain a whole number of pixel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format for data entry in this field is one set of three digits followed by  one set of two digits followed by a letter. There should be spaces between each set of digits and the digits, and the letter. The first two digits are used to indicate degrees of latitude and the next to indicate minutes of latitude. The letter is used to indicate North or South. Therefore to indicate 30 degrees 5 minutes South you would enter 30 05 S in thi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MAP HEIGHT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hold the vertical measure of your base map in pixels. When creating your base map image (You will have to do this outside PANDORA) you must ensure that the relationship between the vertical number of pixels in the image and the latitude covered by the base map is such that a whole number of latitude units can be expressed as a whole number of pixels, and that there are a whole number of such units in your map.</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For example if your base map has a vertical extent of 480 pixels (This is the standard VGA high resolution display mode) you could ensure that the base map covers 48 minutes of latitude and hence there would be ten pixels per minute of latitud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MAP WIDTH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hold the horizontal measure of your base map in pixels. When creating your base map image (You will have to do this outside PANDORA) you must ensure that the relationship between the horizontal number of pixels in the image and the longitude covered by the base map is such that a whole number of longitude units can be expressed as a whole number of pixels, and that there are a whole number of such units in your map.</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For example if your base map has a horizontal extent of 640 pixels (This is the standard VGA high resolution display mode) you could ensure that the base map covers 64 minutes of latitude and hence there would be ten pixels per minute of longitud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EGEND TOP LEFT ROW &amp; LEGEND TOP LEFT COLUM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se two fields define the top left corner of a rectangle into which the name of the taxa which you are mapping will be inserted. The location of the legend can be anywhere within the scree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location is defined in rows and columns of a text mode screen. On most PCs there are 25 rows and 80 columns to a screen. Row 1 column 1 is located at the top left hand corner of your scree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EGEND BOTTOM RIGHT ROW &amp; LEGEND BOTTOM RIGHT COLUM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se two fields define the bottom right corner of a rectangle into which the name of the taxa you are mapping will be inserted. See the notes for the previous field for more detail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Define Use Level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option to define the use levels that will be used within the uses file. Uses are assigned levels so that a hierarchy of uses can be established. The hierarchy works by allowing you to implement general use groups and then splitting those groups into smaller units. The way you define your uses and the levels to which you assign them will determine how you search for uses in the USES file. See DEFINE USES below for more detail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you select this option you will be presented with the data entry window shown in Figure . Enter data in the fields of this window as follow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NUMBER FIELD (KE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holds a unique identifier, the key, for each record in the file. If the current data entry window is empty PANDORA will suggest the next available key. To accept this number hit &lt;Enter&gt; when in the key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NAM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color w:val="000000"/>
          <w:sz w:val="24"/>
          <w:szCs w:val="24"/>
        </w:rPr>
        <w:t>This field holds the name that you wish to assign to the level you are defining. PANDORA will be supplied with five predefined levels. These are given the names Top_level, Second_level, Third_level etc. These levels are taken from the T.D.W.G. draft standard for use definitions</w:t>
      </w:r>
      <w:r>
        <w:rPr>
          <w:rStyle w:val="Footnoteanchor"/>
        </w:rPr>
        <w:footnoteReference w:id="6"/>
      </w:r>
      <w:r>
        <w:rPr>
          <w:rFonts w:eastAsia="CG Times" w:cs="CG Times" w:ascii="CG Times" w:hAnsi="CG Times"/>
          <w:color w:val="000000"/>
          <w:sz w:val="24"/>
          <w:szCs w:val="24"/>
        </w:rPr>
        <w:t>. You can add your own use level below these if you wish.</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EVEL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field to indicate the position of a level in the hierarchy of use levels. The higher the number the lower the use level is in the hierarchy. The predefined levels have been assigned numbers 1 through to 5.</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Define Use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color w:val="000000"/>
          <w:sz w:val="24"/>
          <w:szCs w:val="24"/>
        </w:rPr>
        <w:t>Use this option to define uses which can be applied to taxa. PANDORA will be supplied with many uses already defined. These correspond to the T.D.W.G. draft standard for uses</w:t>
      </w:r>
      <w:r>
        <w:rPr>
          <w:rFonts w:eastAsia="CG Times" w:cs="CG Times" w:ascii="CG Times" w:hAnsi="CG Times"/>
          <w:color w:val="000000"/>
          <w:sz w:val="24"/>
          <w:szCs w:val="24"/>
          <w:vertAlign w:val="superscript"/>
        </w:rPr>
        <w:t>5</w:t>
      </w:r>
      <w:r>
        <w:rPr>
          <w:rFonts w:eastAsia="CG Times" w:cs="CG Times" w:ascii="CG Times" w:hAnsi="CG Times"/>
          <w:color w:val="000000"/>
          <w:sz w:val="24"/>
          <w:szCs w:val="24"/>
        </w:rPr>
        <w:t>. Whilst these encompass a fairly wide range of uses you may wish to add your own. If this is the case, enter your data in the fields of the data entry window shown in Figure  as follow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NUMBER FIELD (KE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holds a unique identifier, the key, for each record in the file. If the current data entry window is empty PANDORA will suggest the next available key. To accept this number hit &lt;Enter&gt; when in the key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Hit &lt;F2&gt; to obtain the dialogue box shown in Figure . This box gives you access to a cross reference index of uses that have already been defined. To see a list of these uses hit &lt;F2&gt; again. You can select one or more of the items on the list by moving the highlight bar to the desired items using the cursor control keys and hitting &lt;Enter&gt; on each one. When you have finished choosing names hit &lt;F9&gt; and the names chosen will be transferred to the dialogue box. Alternatively you can type the names you wish to search for directly into the dialogue box, separating each name by hitting &lt;Enter&gt;.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you have finished defining your search criteria hit &lt;F9&gt; to start the search. If only one name matches your search you will be returned directly to the data entry screen and the record key of the chosen record will be entered in the NUMBER field. If more than one match is found you must select one name from the list of uses that will be presented to you. Select the name by moving the highlight bar to the chosen item and hitting &lt;Enter&gt;. You will then be returned to the data capture window and the record key of the chosen record will appear in the NUMBER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fter you have completed your search hit &lt;Enter&gt; to accept the returned record key and view the data that is contained in that recor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NAM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holds the name of the use that you wish to define. When selecting uses to apply to taxa it is this name that you will be presented with, it should therefore be unique and meaningful.</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LEVEL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field to indicate at what level in the hierarchy the current use should be placed. This number will be a record key pointing to a record in the USE_LEVELS file, ie it should be a level that has already been defined. If the level you wish to assign has not yet been defined you must close this window and open the DEFINE_USE_LEVELS window to create the required level.</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you have selected the use level the name of the chosen level will be shown in the adjacent symbolic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NEXT.HIGHER.LEVEL.US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field to indicate the next higher use in the hierarchy. The field will hold a record key to another record in the DEFINE_USES file. The record chosen must contain data on a use that is closer to the top of the hierarchy than the current record. When applying uses to taxa you will be able to search for the use you require by descending the hierarchy you have creat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Hit &lt;F2&gt; to open the dialogue box shown in Figure . This will give you access to a cross reference index on all previously entered uses. See the notes on the NUMBER field for this window for instructions on searching using this dialogue box.</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you have found the next higher use, the record key to that record will be placed in this field. The adjacent symbolic field will then be filled in with the name of the next higher us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ASPECT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is a symbolic field and you will not be able to enter data in it. The contents of the field will depend upon the data you have entered in the NEXT.HIGHER.LEVEL.USE field of the window. PANDORA will use this record key to ascend the hierarchy of uses until a 'Top_level' use is found. The name of this use will then be placed in this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Rank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RANKS file holds the definitions of RANKS used in the PTAXON file. Each entry in the PTAXON file must be assigned a rank, this rank will appear as a numeric code in the RANK_NO field of the PTAXON file. In an adjacent symbolic field the name assigned to the rank number will be displayed. The relationships between rank numbers and rank names is stored in the RANKS fi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you first receive PANDORA a large selection of predefined ranks will be supplied. Nevertheless it is possible, although unlikely, that you may want to add some more. To do this select the RANKS option and you will be presented with the data entry window shown in Figure . Enter data in the fields as follow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NUMBER FIELD (KE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contains the record key for each rank that is defined. Each key should be unique, and when the data entry window is blank, the system will suggest the next available key. Accept this number by hitting &lt;Enter&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b/>
          <w:bCs/>
          <w:color w:val="000000"/>
          <w:sz w:val="24"/>
          <w:szCs w:val="24"/>
        </w:rPr>
        <w:t>Options:</w:t>
      </w:r>
      <w:r>
        <w:rPr>
          <w:rFonts w:eastAsia="CG Times" w:cs="CG Times" w:ascii="CG Times" w:hAnsi="CG Times"/>
          <w:color w:val="000000"/>
          <w:sz w:val="24"/>
          <w:szCs w:val="24"/>
        </w:rPr>
        <w:t xml:space="preserve"> Hit &lt;F2&gt; to get the dialogue box shown in Figure . This box gives you access to an index of previously entered ranks. Enter one or more rank names each separated by hitting &lt;Enter&gt;. For example, to search for the records defining genus and species you would enter genus&lt;Enter&gt;species&lt;Enter&gt;. Alternatively you can hit &lt;F2&gt; whilst in the dialogue box shown in Figure  to get a list of all previously defined ranks. Select one or more items from this list by moving the highlight bar to the desired items and hitting &lt;Enter&gt; on each selection. When you have finished selecting items hit &lt;F9&gt; and the names selected will be transferred to the dialogue box.</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you have finished entering your search values, hit &lt;F9&gt; to start a search (If you wish to quit without searching hit &lt;Esc&gt;). If only one record matches your search criteria you will be returned directly to the data entry window and the record key of the selected record will be placed in the number field. If more than one matching record is found you will be presented will a pop-up list showing the names of the selected items. Select one of these by moving the highlight bar using the cursor control keys to the desired item and hitting &lt;Enter&gt;. The record key of the selected item will be placed in the NUMBER field of the data entry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a selection has been made hit &lt;Enter&gt; to accept the number and the data for the record will be displayed on scree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RANK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ield will hold the name of the rank you are defining eg. genus, species etc.</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PRINTING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color w:val="000000"/>
          <w:sz w:val="24"/>
          <w:szCs w:val="24"/>
        </w:rPr>
        <w:t xml:space="preserve">Use this field to indicate whether or not the rank name should be included in the taxon name string. For example, the rank 'var.' should be included in the name as in </w:t>
      </w:r>
      <w:r>
        <w:rPr>
          <w:rFonts w:eastAsia="CG Times" w:cs="CG Times" w:ascii="CG Times" w:hAnsi="CG Times"/>
          <w:i/>
          <w:iCs/>
          <w:color w:val="000000"/>
          <w:sz w:val="24"/>
          <w:szCs w:val="24"/>
        </w:rPr>
        <w:t>Rhododendron wardii</w:t>
      </w:r>
      <w:r>
        <w:rPr>
          <w:rFonts w:eastAsia="CG Times" w:cs="CG Times" w:ascii="CG Times" w:hAnsi="CG Times"/>
          <w:color w:val="000000"/>
          <w:sz w:val="24"/>
          <w:szCs w:val="24"/>
        </w:rPr>
        <w:t xml:space="preserve"> var. </w:t>
      </w:r>
      <w:r>
        <w:rPr>
          <w:rFonts w:eastAsia="CG Times" w:cs="CG Times" w:ascii="CG Times" w:hAnsi="CG Times"/>
          <w:i/>
          <w:iCs/>
          <w:color w:val="000000"/>
          <w:sz w:val="24"/>
          <w:szCs w:val="24"/>
        </w:rPr>
        <w:t>wardii</w:t>
      </w:r>
      <w:r>
        <w:rPr>
          <w:rFonts w:eastAsia="CG Times" w:cs="CG Times" w:ascii="CG Times" w:hAnsi="CG Times"/>
          <w:color w:val="000000"/>
          <w:sz w:val="24"/>
          <w:szCs w:val="24"/>
        </w:rPr>
        <w:t>, you would therefore enter 'Y' in this field. By the same token the word 'species' should not be included in the taxon name and you would therefore enter 'N' in this field for the definition of the rank specie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POSITION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color w:val="000000"/>
          <w:sz w:val="24"/>
          <w:szCs w:val="24"/>
        </w:rPr>
        <w:t xml:space="preserve">Use this field only if you have indicated that the rank name should be included in the taxon name. There are two possible values that can be entered in this field 'A' and 'B'. 'B' will be the most commonly used and indicates that the rank name should appear before the appropriate part of the taxon name, eg. in </w:t>
      </w:r>
      <w:r>
        <w:rPr>
          <w:rFonts w:eastAsia="CG Times" w:cs="CG Times" w:ascii="CG Times" w:hAnsi="CG Times"/>
          <w:i/>
          <w:iCs/>
          <w:color w:val="000000"/>
          <w:sz w:val="24"/>
          <w:szCs w:val="24"/>
        </w:rPr>
        <w:t>Rhododendron arboreum</w:t>
      </w:r>
      <w:r>
        <w:rPr>
          <w:rFonts w:eastAsia="CG Times" w:cs="CG Times" w:ascii="CG Times" w:hAnsi="CG Times"/>
          <w:color w:val="000000"/>
          <w:sz w:val="24"/>
          <w:szCs w:val="24"/>
        </w:rPr>
        <w:t xml:space="preserve"> var. </w:t>
      </w:r>
      <w:r>
        <w:rPr>
          <w:rFonts w:eastAsia="CG Times" w:cs="CG Times" w:ascii="CG Times" w:hAnsi="CG Times"/>
          <w:i/>
          <w:iCs/>
          <w:color w:val="000000"/>
          <w:sz w:val="24"/>
          <w:szCs w:val="24"/>
        </w:rPr>
        <w:t>dalveyi</w:t>
      </w:r>
      <w:r>
        <w:rPr>
          <w:rFonts w:eastAsia="CG Times" w:cs="CG Times" w:ascii="CG Times" w:hAnsi="CG Times"/>
          <w:color w:val="000000"/>
          <w:sz w:val="24"/>
          <w:szCs w:val="24"/>
        </w:rPr>
        <w:t xml:space="preserve">, the tag var. appears BEFORE the actual variety name </w:t>
      </w:r>
      <w:r>
        <w:rPr>
          <w:rFonts w:eastAsia="CG Times" w:cs="CG Times" w:ascii="CG Times" w:hAnsi="CG Times"/>
          <w:i/>
          <w:iCs/>
          <w:color w:val="000000"/>
          <w:sz w:val="24"/>
          <w:szCs w:val="24"/>
        </w:rPr>
        <w:t>dalveyi</w:t>
      </w:r>
      <w:r>
        <w:rPr>
          <w:rFonts w:eastAsia="CG Times" w:cs="CG Times" w:ascii="CG Times" w:hAnsi="CG Times"/>
          <w:color w:val="000000"/>
          <w:sz w:val="24"/>
          <w:szCs w:val="24"/>
        </w:rPr>
        <w:t>. Some tags such as group and agg. would appear after the appropriate part of the nam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EVEL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sectPr>
          <w:headerReference w:type="default" r:id="rId21"/>
          <w:footnotePr>
            <w:numFmt w:val="decimal"/>
          </w:footnotePr>
          <w:type w:val="nextPage"/>
          <w:pgSz w:w="11906" w:h="16838"/>
          <w:pgMar w:left="1224" w:right="1224" w:gutter="0" w:header="1440" w:top="1723" w:footer="0" w:bottom="1440"/>
          <w:pgNumType w:fmt="decimal"/>
          <w:formProt w:val="false"/>
          <w:textDirection w:val="lrTb"/>
          <w:docGrid w:type="default" w:linePitch="600" w:charSpace="32768"/>
        </w:sect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Use this field to indicate the level of the current rank in the hierarchy of ranks. The higher the number in this field, the lower down the hierarchy the rank is placed. For example in PANDORA genus is given a level of 13, whilst species is given a level of 19. </w:t>
      </w:r>
      <w:r>
        <w:br w:type="page"/>
      </w:r>
    </w:p>
    <w:p>
      <w:pPr>
        <w:pStyle w:val="Normal"/>
        <w:bidi w:val="0"/>
        <w:spacing w:lineRule="auto" w:line="240" w:before="0" w:after="0"/>
        <w:ind w:left="0" w:right="0" w:hanging="0"/>
        <w:jc w:val="center"/>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REPORT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Reports can come from two sources, firstly there are the reports provided in the PANDORA system that deal with the more likely taxonomic style of data output. Secondly there is an extensive report building facility built into the AREV system. Use this facility to construct reports of your own desig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access the reports in PANDORA select the Reports option from the PANDORA Main Menu shown in Figure  and the REPORTS menu shown in Figure  will be displayed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Pandora Report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elect the Pandora reports option to access the predefined reports built into PANDORA. Upon selecting this option you will be presented with the menu shown in Figure . The options on this menu will be discussed individually in the following secti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ll PANDORA reports generate output of some form. Most reports use a standard set of options allowing you to select a destination for your output. At the appropriate point in the report generating process you will be presented with the menu shown in Figure . Select the output destination that you require by moving the highlight to the required option and hitting &lt;Enter&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you have opted to send your output to the screen, the report will be presented to you a page at a time. Hit &lt;Page Dn&gt; to move down a page, hit &lt;Page Up&gt; to move up a page. You can scroll up and down through the report at will. When you have finished examining the report, hit &lt;Esc&gt; to return to the PANDORA Reports menu.</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you have opted to send your output to a printer, you will be given the opportunity to specify which printer to send your output to. If you have already made a printer selection for a previous report in the current session, unless you wish to change your selection, answer no to this prompt. If you answer yes, you will be presented with a menu similar to that shown in Figure . The choice of printers available depends upon how your system has been configured. To add new printers or change the printers that appear on the active printer list use the Printer Setup option on the Design Reports menu.</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the print job has completed you will be returned to the PANDORA Reports menu.</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you choose to send your output to a file, the dialogue box shown in Figure  will be displayed and you will be asked to specify a file to send the report to. By default the output file will be named REPORT.DOC and will be placed in your data directory. (The data directory will be configured when the current dataset is installed). You should change the name of the report if you wish to make a permanent copy of the report, otherwise the report will be overwritten by any subsequent reports. If you are about to overwrite an existing report, you will be informed of this and given the opportunity to change the destination of the repor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file you have created can then be used as input to a word processor. The text of the report is output in standard ASCII format. You should use the ASCII importing facilities of your word processor to edit the fi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CHECKLIS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option to generate checklists for areas that you have defined in your data base. When you select this option, you will be asked to confirm that you have recently reset the determinations. This is to ensure that the determinations set in the RECORDS file are up to date. If you have not done this, answer no to the prompt. You will then be given the opportunity to run the process that resets the determinations. You can run the report without having set the determinations, however, there may be inaccuracies in the data that is outpu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w:t>
        <w:tab/>
        <w:t>N.B. resetting the determinations may take some time depending upon the size of your RECORDS file. If you do not wish to wait answer N to resetting the determinations. The process will then be terminated and you will be returned to the Reports menu.</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nce the determinations have been set you will be presented with a popup list of zones from the GAZETTEER file. The zones presented will be those that have had the Project Flag field set to 'Y' in the appropriate GAZETTEER record. For instructions on setting this field refer to the GAZETTEER section of this manual p.. Select the zones that you wish to build a checklist for by moving the highlight bar using the cursor control keys and hitting &lt;Enter&gt; over the required items. When you have finished your selections hit &lt;F9&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You will then be asked to specify a destination for your output, refer to p. for details of output options. The checklist will then be generated by searching through the zones you have specified for all records that reference that zone. All member zones of the selected zones will also be searched eg. counties within a country. However, only the names of the selected zones will be printed. If a determination has been set for the record, the taxon name will be added to the checklist. The resulting list will displayed on your selected outpu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you sent your output to the display screen, when you have finished viewing the report, hit &lt;Esc&gt; to return to the reports menu.</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file and printer output options will return you to the PANDORA reports menu.</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DETS FOR A SPECIME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 complete history of determinations is maintained for each specimen in the RECORDS file. That is, even if you change the determination of a specimen, the original determination is still kept in the system. You can use this report to see a list of all the determinations that have been applied to a specime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you select this option, you will be presented with a popup menu listing all the specimens you have entered in the RECORDS file. Scroll through the list using the cursor control keys, or type in the first few letters/numbers of the specimen name and hit &lt;Enter&gt; to locate the specimen of interest. When the highlight bar is positioned over the required specimen hit &lt;Enter&gt;. You will then be given a choice of output destinations (see p. for more details). After selecting an output destination, the report will be generated and display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you chose to send your output to the display screen, when you have finished examining the report, hit &lt;Esc&gt; to return to the PANDORA Reports menu.</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DISTRIBUTI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option to generate a list of countries in which you have records for a taxon. When you select this option you will be asked to confirm that you have recently reset the determinations. This is to ensure that the determinations set in the RECORDS file are up to date. If you have not done this, answer no to the prompt. You will then be given the opportunity to run the process that resets the determinations. You can run the report without having set the determinations, however, there may be inaccuracies in the data that is outpu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N.B. resetting the determinations may take some time depending upon the size of your RECORDS file. If you do not wish to wait answer N to resetting the determinations. The process will then be terminated and you will be returned to the Reports menu.</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color w:val="000000"/>
          <w:sz w:val="24"/>
          <w:szCs w:val="24"/>
        </w:rPr>
        <w:t xml:space="preserve">Once the determinations have been set, the dialogue box presented in Figure  will be displayed. </w:t>
      </w:r>
      <w:r>
        <w:rPr>
          <w:rFonts w:eastAsia="CG Times" w:cs="CG Times" w:ascii="CG Times" w:hAnsi="CG Times"/>
          <w:color w:val="000000"/>
          <w:sz w:val="24"/>
          <w:szCs w:val="24"/>
        </w:rPr>
        <w:t>This dialogue box gives you access to three indexes: one on genus names, one on species names, and one on taxon names. You may fill in one or more of these fields and you can put more than one entry into each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s an alternative you can hit &lt;F2&gt; whilst in the dialogue box. Memory permitting, this will generate a list of items in the index for the current field. Items of interest can be selected from this list by moving the highlight bar to the appropriate item and hitting &lt;Enter&gt;. These are multiple selection menus so when you have made all the choices you require, hit &lt;F9&gt; to save your request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color w:val="000000"/>
          <w:sz w:val="24"/>
          <w:szCs w:val="24"/>
        </w:rPr>
        <w:t>Entries in the GENUS</w:t>
        <w:softHyphen/>
        <w:t xml:space="preserve">_XREF field will generate a list of all members of that genus. Entries in the SPECIES_XREF field will generate a list of all species with the given name. Entries in the TAXON_NAME_XREF field will return only the record which contains that name, eg. If the name </w:t>
      </w:r>
      <w:r>
        <w:rPr>
          <w:rFonts w:eastAsia="CG Times" w:cs="CG Times" w:ascii="CG Times" w:hAnsi="CG Times"/>
          <w:i/>
          <w:iCs/>
          <w:color w:val="000000"/>
          <w:sz w:val="24"/>
          <w:szCs w:val="24"/>
        </w:rPr>
        <w:t>Bellis</w:t>
      </w:r>
      <w:r>
        <w:rPr>
          <w:rFonts w:eastAsia="CG Times" w:cs="CG Times" w:ascii="CG Times" w:hAnsi="CG Times"/>
          <w:color w:val="000000"/>
          <w:sz w:val="24"/>
          <w:szCs w:val="24"/>
        </w:rPr>
        <w:t xml:space="preserve"> was entered in this field, only the PTAXON record key for the genus name would be returned and not all the members of that genu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Once enough data has been entered into the dialogue box hit &lt;F9&gt; to begin a search. If more than one name is found, you will get a menu of names corresponding to your request. To select a taxon upon which to generate a distribution report, move the highlight bar to the name of interest and hit &lt;Enter&gt;.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system will first check the status of the name you have selected. Reports will only be generated using accepted taxon names. If you have not selected an accepted name a message will be displayed informing you of this. Hit any key to continue and you will be given the option of running the report using the accepted name. If you answer no to this prompt, you will be returned to the PANDORA Reports menu, otherwise you will be asked to indicate where you wish to send your output, see the output options section on p. for more detail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nce you have chosen your output destination, the system will search the RECORDS file for all records that hold a determination to the current taxon. The locality assigned to that record will then be added to a list. The report will be generated on the basis of the GAZETTEER entries which have the PROJECT FLAG field flag marked as 'Y' (Refer to the PROJECT FLAG field of the GAZETTEER section of this manual p. for more details). That is if a specimen of the taxon of interest is reported in a zone within one of the project zones, the name of the appropriate project zone will be printed in the repor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you chose to send the report to the display screen, when you have finished examining the report, hit &lt;Esc&gt; to return to the PANDORA Reports menu.</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DENTIFY TAXA</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option provides an interface between the RECORDS file and the DELTA files in PANDORA. Your delta data sets will describe taxa in terms of their character states, this feature allows you to search the RECORDS file for all specimens exhibiting a particular character state. When you select this option you will first be asked to specify where you wish your output to be sent (see p. for more details). After you have selected the output destination, you will be asked to indicate which DELTA data set you wish to use. The set you choose will determine the group of records in the RECORDS file that will be searched. Only those records that reference the chosen DELTA data set will be us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fter you have selected the data set the report will be generated as a list of specimens and their latest determinati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you chose to send your output to the display screen, when you have finished examining the report, hit &lt;Esc&gt; to return to the PANDORA Reports menu.</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IST SPECIMEN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utility is very similar to the DISTRIBUTIONS utility except that as well as listing the project zones in which the taxon has been recorded, it also lists the specimens that were recorded in each of those zones. The project zones are those zones that have had a 'Y' entered PROJECT FLAG field of the GAZETTEER. Refer to p. for details on how to use the PROJECT FLAG field to define your projec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N.B. You MUST run this report before using the map preparation utility. The results of the report are stored in a list called MAPTEMP which is then used by the map preparation routin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fter selecting this option  you will be presented with the dialogue box shown in Figure  on p.. This dialogue box gives you access to three indexes: one on genus names, one on species names, and one on taxon names. You may fill in one or more of these fields and you can put more than one entry into each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s an alternative you can hit &lt;F2&gt; whilst in the dialogue box. Memory permitting, this will generate a list of items in the index for the current field. Items of interest can be selected from this list by moving the highlight bar to the appropriate item and hitting &lt;Enter&gt;. These are multiple selection menus so when you have made all the choices you require, hit &lt;F9&gt; to save your request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color w:val="000000"/>
          <w:sz w:val="24"/>
          <w:szCs w:val="24"/>
        </w:rPr>
        <w:t xml:space="preserve">Entries in the GENUS_XREF field will generate a list of all members of that genus. Entries in the SPECIES_XREF field will generate a list of all species with the given name. Entries in the TAXON_NAME_XREF field will return only the record which contains that name, eg. If the name </w:t>
      </w:r>
      <w:r>
        <w:rPr>
          <w:rFonts w:eastAsia="CG Times" w:cs="CG Times" w:ascii="CG Times" w:hAnsi="CG Times"/>
          <w:i/>
          <w:iCs/>
          <w:color w:val="000000"/>
          <w:sz w:val="24"/>
          <w:szCs w:val="24"/>
        </w:rPr>
        <w:t>Bellis</w:t>
      </w:r>
      <w:r>
        <w:rPr>
          <w:rFonts w:eastAsia="CG Times" w:cs="CG Times" w:ascii="CG Times" w:hAnsi="CG Times"/>
          <w:color w:val="000000"/>
          <w:sz w:val="24"/>
          <w:szCs w:val="24"/>
        </w:rPr>
        <w:t xml:space="preserve"> was entered in this field, only the PTAXON record key for the genus name would be returned and not all the members of that genu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Once enough data has been entered into the dialogue box hit &lt;F9&gt; to begin a search. If more than one name is found, you will get a menu of names corresponding to your request. To select a taxon upon which to generate a distribution report, move the highlight bar to the name of interest and hit &lt;Enter&gt;.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fter you have selected a taxon you will be asked to specify a location for your output (see p. for more details). Once you have done this the report will be generated, and a list of all specimens in each of the zones for this project (see p.) will be displayed. Zones that have no specimens of the current taxa will not be list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you have opted to send your output to the display screen, when you have finished examining the report, hit &lt;Esc&gt; to return to the PANDORA Reports menu.</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MAP PREPARATI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utility to generate a record in the MAPS file that contains the location of specimens in a format suitable for display using the map viewing facilit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you select this option, you will be asked to confirm that you have just run the List Specimens report. If you have not done this answer no to the prompt. When you answer yes to the prompt, this utility assumes that the data in the list MAPTEMP contains the specimen list of the taxon you wish to map. This list is overwritten each time the List specimens routine is run. If you are not sure that the MAPTEMP list is up to date, answer no to the prompt and run the List specimens routin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After confirming that the MAPTEMP list is up to date, you will be asked to choose a base map. A list of base maps that you have defined will be presented (See the MAINTENANCE section of the manual, p. for instructions on defining base maps.). Select the base map that you wish to use by moving the highlight bar to the appropriate entry and hitting &lt;Enter&gt;.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required MAPS record will then be generat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any of your data does not correspond with the definition of the base map, you will be informed of the problem and the program will abort. You must correct the problems and then try running the utility agai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720"/>
        <w:jc w:val="both"/>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N.B. Points can only be displayed if the records in the RECORDS file that hold the data on your specimens have had the LATITUDE and LONGITUDE fields filled in, or if the GAZETTEER records that are referenced contain latitude and longitude data.</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MAP VIEWING</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utility allows you to view a taxon distribution as a set of points overlaid on a base map. Before you can view a map you must have defined the base map, using the Define Maps utility of the MAINTENANCE menu (see p.) and also run the Map Preparation Utility on p..</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fter selecting this option you will be presented with the dialogue box shown in Figure  on p.. This dialogue box gives you access to three indexes: one on genus names, one on species names, and one on taxon names. You may fill in one or more of these fields and you can put more than one entry into each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s an alternative you can hit &lt;F2&gt; whilst in the dialogue box. Memory permitting, this will generate a list of items in the index for the current field. Items of interest can be selected from this list by moving the highlight bar to the appropriate item and hitting &lt;Enter&gt;. These are multiple selection menus so when you have made all the choices you require, hit &lt;F9&gt; to save your request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color w:val="000000"/>
          <w:sz w:val="24"/>
          <w:szCs w:val="24"/>
        </w:rPr>
        <w:t>Entries in the GENUS_XREF field will generate a list of all members of that genus. Entries in the SPECIES</w:t>
        <w:softHyphen/>
        <w:t xml:space="preserve">_XREF field will generate a list of all species with the given name. Entries in the TAXON_NAME_XREF field will return only the record which contains that name, eg. If the name </w:t>
      </w:r>
      <w:r>
        <w:rPr>
          <w:rFonts w:eastAsia="CG Times" w:cs="CG Times" w:ascii="CG Times" w:hAnsi="CG Times"/>
          <w:i/>
          <w:iCs/>
          <w:color w:val="000000"/>
          <w:sz w:val="24"/>
          <w:szCs w:val="24"/>
        </w:rPr>
        <w:t>Bellis</w:t>
      </w:r>
      <w:r>
        <w:rPr>
          <w:rFonts w:eastAsia="CG Times" w:cs="CG Times" w:ascii="CG Times" w:hAnsi="CG Times"/>
          <w:color w:val="000000"/>
          <w:sz w:val="24"/>
          <w:szCs w:val="24"/>
        </w:rPr>
        <w:t xml:space="preserve"> was entered in this field, only the PTAXON record key for the genus name would be returned and not all the members of that genu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nce enough data has been entered into the dialogue box hit &lt;F9&gt; to begin a search. If more than one name is found, you will get a menu of names corresponding to your request. To select a taxon, move the highlight bar to the name of interest and hit &lt;Enter&gt;. You will then be presented with a popup menu of maps that have been prepared for this taxon. Select the map that you wish to view by moving the highlight bar to the desired entry and hitting &lt;Enter&gt;. The map will then be displayed. Hit any key and you will be returned to the PANDORA Reports menu.</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MEMBER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facility to list all taxa that are members of another. When you select this option you will be presented with the dialogue box shown in Figure  on p.. This dialogue box gives you access to three indexes: one on genus names, one on species names, and one on taxon names. You may fill in one or more of these fields and you can put more than one entry into each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s an alternative you can hit &lt;F2&gt; whilst in the dialogue box. Memory permitting, this will generate a list of items in the index for the current field. Items of interest can be selected from this list by moving the highlight bar to the appropriate item and hitting &lt;Enter&gt;. These are multiple selection menus so when you have made all the choices you require, hit &lt;F9&gt; to save your request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color w:val="000000"/>
          <w:sz w:val="24"/>
          <w:szCs w:val="24"/>
        </w:rPr>
        <w:t xml:space="preserve">Entries in the GENUS_XREF field will generate a list of all members of that genus. Entries in the SPECIES_XREF field will generate a list of all species with the given name. Entries in the TAXON_NAME_XREF field will return only the record which contains that name, eg. If the name </w:t>
      </w:r>
      <w:r>
        <w:rPr>
          <w:rFonts w:eastAsia="CG Times" w:cs="CG Times" w:ascii="CG Times" w:hAnsi="CG Times"/>
          <w:i/>
          <w:iCs/>
          <w:color w:val="000000"/>
          <w:sz w:val="24"/>
          <w:szCs w:val="24"/>
        </w:rPr>
        <w:t>Bellis</w:t>
      </w:r>
      <w:r>
        <w:rPr>
          <w:rFonts w:eastAsia="CG Times" w:cs="CG Times" w:ascii="CG Times" w:hAnsi="CG Times"/>
          <w:color w:val="000000"/>
          <w:sz w:val="24"/>
          <w:szCs w:val="24"/>
        </w:rPr>
        <w:t xml:space="preserve"> was entered in this field, only the PTAXON record key for the genus name would be returned and not all the members of that genu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nce enough data has been entered into the dialogue box hit &lt;F9&gt; to begin a search. If more than one name is found, you will get a menu of names corresponding to your request. To select a taxon, move the highlight bar to the name of interest and hit &lt;Enter&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fter you have selected a taxon, you will be asked to select a destination for your output (see p. for details). Once this is done, the report will be generated. Each taxon that is a member of the chosen taxon will be listed along with the status of the name, ie. accepted name or synonym.</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you have sent your output to the display screen, when you have finished examining the report, hit &lt;Esc&gt; to return to the PANDORA Reports menu.</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NOMENCLATUR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acility will produce a list of taxon names and give details of the synonymy of each.</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you select this option, you will be asked to specify a destination for your output (see p. for details). Then you will be asked to specify the order you wish synonyms to be displayed in, alphabetically or in date order. To select an option move the highlight using the cursor control keys, to the desired option and hit &lt;Enter&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taxa you wish to report on can be specified in two ways, either using a previously generated list of PTAXON record keys, or selecting taxa by rank.</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you reach this point of the program, you will be asked to give the name of a TAXON list. If you are going to use a TAXON list, you should have already prepared the list by running an RLIST select command on the PTAXON file and saved the results of the SELECT in a list using the SAVELIST command (See p.  for instructions on using the SELECT command to create and save lists. See also the AREV REPORTS section of this manual p.). Type in the name of the list and hit &lt;Enter&gt; to continu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list by rank, when you are presented with the prompt for a list name, hit &lt;Esc&gt;. You will then be presented with a popup list of ranks. Select one of the ranks by moving the highlight to the rank of interest and hitting &lt;Enter&gt;. All taxa in the PTAXON file at that rank will then be select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nce the taxa to be reported on have been selected, you will be asked to choose between two styles of output. The two styles are as follow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OPTION 1: </w:t>
        <w:tab/>
        <w:t>All names will be printed in the order you specified, when synonyms are printed, the accepted name will be printed alongside and separated from the accepted name by an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OPTION 2 : </w:t>
        <w:tab/>
        <w:t>Accepted names will be printed in the order you selected. Where there are synonyms they will be printed beneath the accepted name and prefixed with an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n both cases provisional names, that is names with the NAME_TYPE flag in the PTAXON file set to 'P', will be prefixed with a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PEOP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utility will present you with a list of all persons' names that you have entered on the system. The output will be presented in the form of a popup window. Output can only be sent to the display screen, there are no printing option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there are more than 500 names in the list you will be prompted to input one or more letters. The letters you type in will be used to select a subset of names on the list. The subset will be selected on the basis of Surname, that is, if you were to enter 'A' in response to the prompt all Surnames beginning with 'A' would be displayed. Please note that the restriction will be case sensitiv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PUBLISHED DESCRIPTION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utility to generate a list of all the published descriptions of a particular taxon. The system will search the DESCRIP file for all references to your chosen taxon. Each of these records should contain a reference to the CITATIONS file. It is the CITATIONS information which will be printed in this repor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you select this option you will be presented with the dialogue box shown in Figure . This dialogue box gives you access to three indexes: one on genus names, one on species names, and one on taxon names. You may fill in one or more of these fields and you can put more than one entry into each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s an alternative you can hit &lt;F2&gt; whilst in the dialogue box. Memory permitting, this will generate a list of items in the index for the current field. Items of interest can be selected from this list by moving the highlight bar to the appropriate item and hitting &lt;Enter&gt;. These are multiple selection menus so when you have made all the choices you require, hit &lt;F9&gt; to save your request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color w:val="000000"/>
          <w:sz w:val="24"/>
          <w:szCs w:val="24"/>
        </w:rPr>
        <w:t xml:space="preserve">Entries in the GENUS_XREF field will generate a list of all members of that genus. Entries in the SPECIES_XREF field will generate a list of all species with the given name. Entries in the TAXON_NAME_XREF field will return only the record which contains that name, eg. If the name </w:t>
      </w:r>
      <w:r>
        <w:rPr>
          <w:rFonts w:eastAsia="CG Times" w:cs="CG Times" w:ascii="CG Times" w:hAnsi="CG Times"/>
          <w:i/>
          <w:iCs/>
          <w:color w:val="000000"/>
          <w:sz w:val="24"/>
          <w:szCs w:val="24"/>
        </w:rPr>
        <w:t>Bellis</w:t>
      </w:r>
      <w:r>
        <w:rPr>
          <w:rFonts w:eastAsia="CG Times" w:cs="CG Times" w:ascii="CG Times" w:hAnsi="CG Times"/>
          <w:color w:val="000000"/>
          <w:sz w:val="24"/>
          <w:szCs w:val="24"/>
        </w:rPr>
        <w:t xml:space="preserve"> was entered in this field, only the PTAXON record key for the genus name would be returned and not all the members of that genu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nce enough data has been entered into the dialogue box hit &lt;F9&gt; to begin a search. If more than one name is found, you will get a menu of names corresponding to your request. To select a taxon, move the highlight bar to the name of interest and hit &lt;Enter&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fter you have selected a taxon, you will be asked to select a destination for your output (see p. for details). Once this is done the report will be compiled and displayed on the chosen destination. Each citation to the chosen taxon will be displayed on a separate line of the outpu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PECIMEN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facility to generate a list of all the specimens in the database. The specimen list will consist of collector, collector number and the herbarium from which it was obtain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you select this option you will be asked to select the destination of the output (See p. for more details.). Once you have don this the report will be compiled and then displayed on your chosen outpu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TATISTIC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option to get a count of records in each PANDORA data file. The report will only be output to the screen and will be displayed in the standard report viewer. When you have finished examining the report, hit &lt;Esc&gt; to return to the PANDORA Reports menu.</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YNONYM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facility to get a list of all synonyms for a chosen taxon. To allow you to select a taxon you will be presented with dialogue box shown in Figure  on p.. This dialogue box gives you access to three indexes: one on genus names, one on species names, and one on taxon names. You may fill in one or more of these fields and you can put more than one entry into each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s an alternative you can hit &lt;F2&gt; whilst in the dialogue box. Memory permitting, this will generate a list of items in the index for the current field. Items of interest can be selected from this list by moving the highlight bar to the appropriate item and hitting &lt;Enter&gt;. These are multiple selection menus so when you have made all the choices you require, hit &lt;F9&gt; to save your request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color w:val="000000"/>
          <w:sz w:val="24"/>
          <w:szCs w:val="24"/>
        </w:rPr>
        <w:t xml:space="preserve">Entries in the GENUS_XREF field will generate a list of all members of that genus. Entries in the SPECIES_XREF field will generate a list of all species with the given name. Entries in the TAXON_NAME_XREF field will return only the record which contains that name, eg. If the name </w:t>
      </w:r>
      <w:r>
        <w:rPr>
          <w:rFonts w:eastAsia="CG Times" w:cs="CG Times" w:ascii="CG Times" w:hAnsi="CG Times"/>
          <w:i/>
          <w:iCs/>
          <w:color w:val="000000"/>
          <w:sz w:val="24"/>
          <w:szCs w:val="24"/>
        </w:rPr>
        <w:t>Bellis</w:t>
      </w:r>
      <w:r>
        <w:rPr>
          <w:rFonts w:eastAsia="CG Times" w:cs="CG Times" w:ascii="CG Times" w:hAnsi="CG Times"/>
          <w:color w:val="000000"/>
          <w:sz w:val="24"/>
          <w:szCs w:val="24"/>
        </w:rPr>
        <w:t xml:space="preserve"> was entered in this field, only the PTAXON record key for the genus name would be returned and not all the members of that genu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nce enough data has been entered into the dialogue box hit &lt;F9&gt; to begin a search. If more than one name is found, you will get a menu of names corresponding to your request. To select a taxon, move the highlight bar to the name of interest and hit &lt;Enter&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fter you have selected a taxon, you will be asked to select a destination for your output (see p. for details). Finally you will be shown a popup menu giving a choice of sorting the synonyms either alphabetically or in date order. Make your selection by moving the highlight bar to the desired option and hitting &lt;Enter&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nce this is done the report will be compiled and displayed on the chosen destination. The chosen taxon will be displayed on the top line of the output. The synonyms will be listed beneath it, one per line. Each synonym will be prefixed with an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you opted to send your output to the display screen, when you have finished examining the report, hit &lt;Esc&gt; to return to the PANDORA Reports menu.</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YPE SPECIME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facility to get a list of all taxa that reference a chosen type specimen. When you select this option the system will search the data base for all taxa marked as types. These records will then be displayed in a popup list. Select the specimen that you wish to see a report on by moving the highlight to the desired item and hitting &lt;Enter&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fter you have selected a specimen, you will be asked to select a destination for your output (see p. for details). Finally you will be shown a popup menu giving a choice of sorting the synonyms either alphabetically or in date order. Make your selection by moving the highlight bar to the desired option and hitting &lt;Enter&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report will then be compiled and sent to the selected output destination. If you opted to send your output to the display screen, when you have finished examining the report, hit &lt;Esc&gt; to return to the PANDORA Reports menu.</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YPE STATU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color w:val="000000"/>
          <w:sz w:val="24"/>
          <w:szCs w:val="24"/>
        </w:rPr>
        <w:t xml:space="preserve">Use this facility to help manage your type specimen records. The report will list all the type specimens in which the data entry in the RECORDS file is not complete. At the top of the report will be displayed a list of type taxa where a type specimen is known to exist, and the collector of that specimen is known, but the location of the type specimen has not yet been found. The corresponding list of collector names will appear beneath the list of taxa. You can use this list to assist you in searching for the specimens. One possible source of information is the </w:t>
      </w:r>
      <w:r>
        <w:rPr>
          <w:rFonts w:eastAsia="CG Times" w:cs="CG Times" w:ascii="CG Times" w:hAnsi="CG Times"/>
          <w:i/>
          <w:iCs/>
          <w:color w:val="000000"/>
          <w:sz w:val="24"/>
          <w:szCs w:val="24"/>
        </w:rPr>
        <w:t>Index Herbariorum</w:t>
      </w:r>
      <w:r>
        <w:rPr>
          <w:rFonts w:eastAsia="CG Times" w:cs="CG Times" w:ascii="CG Times" w:hAnsi="CG Times"/>
          <w:color w:val="000000"/>
          <w:sz w:val="24"/>
          <w:szCs w:val="24"/>
        </w:rPr>
        <w:t xml:space="preserve"> collector index in the publication </w:t>
      </w:r>
      <w:r>
        <w:rPr>
          <w:rFonts w:eastAsia="CG Times" w:cs="CG Times" w:ascii="CG Times" w:hAnsi="CG Times"/>
          <w:i/>
          <w:iCs/>
          <w:color w:val="000000"/>
          <w:sz w:val="24"/>
          <w:szCs w:val="24"/>
        </w:rPr>
        <w:t>Regnum vegitabile.</w:t>
      </w:r>
      <w:r>
        <w:rPr>
          <w:rStyle w:val="Footnoteanchor"/>
        </w:rPr>
        <w:footnoteReference w:id="7"/>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Next you will be presented with a list of taxa where there is no information regarding type specimen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Finally you will be presented with a list of all taxa whose types have been located but the type specimen has not yet been seen. Specimens that have been seen are flagged by setting the SEEN field of the appropriate record in the RECORDS file to 'Y'. See p. for more detail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you select this option you will be asked to specify a destination for your output, see p. for more details. If you opted to send your output to the display screen, when you have finished examining the report, hit &lt;Esc&gt; to return to the PANDORA Reports menu.</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VERNACULAR NAME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report will generate a list of vernacular names that are associated with a selected set of taxa. To allow you to select the taxa to be included in the report, when you select the VERNACULAR NAMES option you will be presented with the dialogue box shown in Figure . This dialogue box gives you access to three indexes: one on genus names, one on species names, and one on taxon names. You may fill in one or more of these fields and you can put more than one entry into each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s an alternative you can hit &lt;F2&gt; whilst in the dialogue box. Memory permitting, this will generate a list of items in the index for the current field. Items of interest can be selected from this list by moving the highlight bar to the appropriate item and hitting &lt;Enter&gt;. These are multiple selection menus so when you have made all the choices you require, hit &lt;F9&gt; to save your request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color w:val="000000"/>
          <w:sz w:val="24"/>
          <w:szCs w:val="24"/>
        </w:rPr>
        <w:t xml:space="preserve">Entries in the GENUS field will generate a list of all members of that genus. Entries in the SPECIES field will generate a list of all species with the given name. Entries in the TAXON_NAME field will return only the record which contains that name, eg. If the name </w:t>
      </w:r>
      <w:r>
        <w:rPr>
          <w:rFonts w:eastAsia="CG Times" w:cs="CG Times" w:ascii="CG Times" w:hAnsi="CG Times"/>
          <w:i/>
          <w:iCs/>
          <w:color w:val="000000"/>
          <w:sz w:val="24"/>
          <w:szCs w:val="24"/>
        </w:rPr>
        <w:t>Bellis</w:t>
      </w:r>
      <w:r>
        <w:rPr>
          <w:rFonts w:eastAsia="CG Times" w:cs="CG Times" w:ascii="CG Times" w:hAnsi="CG Times"/>
          <w:color w:val="000000"/>
          <w:sz w:val="24"/>
          <w:szCs w:val="24"/>
        </w:rPr>
        <w:t xml:space="preserve"> was entered in this field, only the PTAXON record key for the genus name would be returned and not all the members of that genu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nce enough data has been entered into the dialogue box hit &lt;F9&gt; to begin a search. If more than one name is found, you will get a menu of names corresponding to your request. To select a taxon, move the highlight bar to the name of interest and hit &lt;Enter&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fter you have selected a taxon, you will be asked to select a destination for your output (see p. for details). Once this is done, the report will be generated. The vernacular names will be printed as a list beneath each of the selected taxa. Both the taxa and the vernacular names will be sorted in alphabetical order. For each vernacular name the language and the literature source of the information will be printed if it has been entered in the data bas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Design Report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section of PANDORA gives you access to the report building facilities built into the Advanced Revelation system, it also allows you to select and configure printers for your system. The options available are presented to you in the Design Reports menu shown in Figur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ll the options on this menu will be discussed in the section that follows. However, please note that the descriptions which follow are only intended to give you an overview of the facilities available. For detailed instructions on how each of the options operates you should refer to the online help provided in the AREV system. At all times online help is available, hit &lt;F1&gt; to access i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BANDED REPORT WRITER</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acility guides you through a process that controls the layout of a banded report. As the name suggests, each page of the report is divided into bands, a title band, a header band, a detail band, a footer band and a summary ban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title will be printed once per report, the header and footer will be displayed at the top and bottom of each page of the report. The detail band will mainly display the data from your tables although table data can also be displayed in other bands. The summary band will be displayed once at the end of your repor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size and number of bands can be altered to suite your requirement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Each report that you generate will be associated with a data table. By default, all the data from your table will be written to your report. You can, however, create subsets of your data by applying filters. To create filters and associate them with your report, hit &lt;F10&gt; to activate the top line menu and select the Report option. You then select the make filter option. This option can also be accessed by hitting &lt;Ctrl&gt;&lt;F10&gt; when in the banded report writer design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you select the BANDED REPORT option from the REPORTS menu you will be presented with the window shown in Figure . This window is divided into bands corresponding to each of the bands abov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n each for these bands you will enter literal data that will appear in every record i the report and codes indicating which fields of your data file you want to be displayed and where you wish that data to be displayed. The procedures available in each of the bands are detailed in the online help access by hitting &lt;F1&gt;. To select a procedure hit &lt;F2&gt; and a popup list of possibilities will be presented. Select the option you require by moving the highlight bar using the cursor control keys and hitting &lt;Enter&gt;. You will then be guided through a series of dialogue boxes in which you fill in the required data. Again help is available at all times via the &lt;F1&gt; ke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you have finished designing your report, Hit &lt;F9&gt; to save it. If you are creating a new report you will be taken to the 'Save As' option of the top line report menu. Hit &lt;Enter&gt; to continue whereupon you will be prompted to give a name to the report. The name you choose here will be the name you use when running a report using this particular report desig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EASY WRITER</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Easy writer is an AREV facility that allows you to build, save and run RLIST queries. When you select this option you will be presented with the window shown in Figur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Before starting to build a query using easy writer, it is suggested that you select the overview option from the EASY WRITER main menu. This will provide a more detailed explanation of this facility than is provided her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build up a report either select the 'create a report option' or the 'select rows for processing' options from the EASY WRITER main menu. The former option will start to build up a TCL LIST statement, and the latter will start to build up a TCL SELECT statement (refer to p. for an explanation of these commands). Once you have started to build up a query, you will be guided through the possible options via a series of popups. At each stage in the process context sensitive online help is available via the &lt;F1&gt; ke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REV holds a temporary list of previously executed queries, the list is, however of limited size and queries will be stored on a first in first out basis. To retrieve queries from this list you should select the 'Retrieve UNSAVED QUERIES' option form the EASY WRITER main menu.</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s the list of queries described above is only temporary, AREV provides a means of saving your queries in a library. To either save or retrieve queries select the 'Retrieve FROM LIBRARY' option form the EASY WRITER main menu.</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EASY WRITER has a set of default settings to control how the facility operates. To change these settings, select the 'Change SETTINGS' option form the EASY WRITER main menu.</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FORM</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form option in the AREV reports facilities allows you to design report output similar to that provided in data entry screens. When you run the report each record will appear on a separate page with the data presented in the format that you have defin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process used to design a form is called paint. This is the same process used to create the data entry windows you will already be familiar with.</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Each form you create is attached to a table. The fields in the form will be linked to fields in the table. When you first create a form you will be prompted to indicate the table you wish to use, At this point you will be given the option to create a new table, if you opt to do this you will go straight into the blank form window where you can create prompts. These prompts will then be used to define fields in the new file. If you elect to use an existing table, the most likely option, you will be presented with a popup list of all tables that are currently attached. Select a table by moving the highlight bar using the cursor control keys to the desired option and hitting &lt;Enter&gt;. You will then be presented with a blank paint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quickest way to build a form is to use the quick paint option. This is accessed in several way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firstLine="72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a) </w:t>
        <w:tab/>
        <w:t>Hit &lt;Shift&gt;&lt;F6&gt;,</w:t>
      </w:r>
    </w:p>
    <w:p>
      <w:pPr>
        <w:pStyle w:val="Normal"/>
        <w:bidi w:val="0"/>
        <w:spacing w:lineRule="auto" w:line="240" w:before="0" w:after="0"/>
        <w:ind w:left="72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b)</w:t>
        <w:tab/>
        <w:t>Hit &lt;F10&gt; to activate the top line menu. Select the Layout option and then select the Quick Paint option from the drop down menu.</w:t>
      </w:r>
    </w:p>
    <w:p>
      <w:pPr>
        <w:pStyle w:val="Normal"/>
        <w:bidi w:val="0"/>
        <w:spacing w:lineRule="auto" w:line="240" w:before="0" w:after="0"/>
        <w:ind w:left="0" w:right="0" w:firstLine="720"/>
        <w:jc w:val="both"/>
        <w:rPr>
          <w:rFonts w:ascii="CG Times" w:hAnsi="CG Times" w:eastAsia="CG Times" w:cs="CG Times"/>
          <w:color w:val="000000"/>
          <w:sz w:val="24"/>
          <w:szCs w:val="24"/>
        </w:rPr>
      </w:pPr>
      <w:r>
        <w:rPr>
          <w:rFonts w:eastAsia="CG Times" w:cs="CG Times" w:ascii="CG Times" w:hAnsi="CG Times"/>
          <w:color w:val="000000"/>
          <w:sz w:val="24"/>
          <w:szCs w:val="24"/>
        </w:rPr>
        <w:t>c)</w:t>
        <w:tab/>
        <w:t>Hit &lt;F6&gt; to get the Softkey options popup and select the Quick Paint opti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nce you have got into Quick Paint, a list of all the fields that are defined in the table associated with the from is displayed. This is a multi-selection popup, select as many fields as you require in the form by moving the highlight bar to the items of interest and hitting &lt;Enter&gt;. When you have finished your selections hit &lt;F9&gt; and a labelled prompt for each of the selected fields will be placed in the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e editor tools provided to move and resize the prompts into an acceptable lay out. The form designer is a powerful facility with too may features to detail here. Use the online help provided by AREV and available via the &lt;F1&gt; key to learn about the features that are availab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you have finished designing the form hit &lt;F9&gt; to save it. If you are creating a new form, you will be prompted to supply a name for the form. The name that you enter will be the name that is used when you wish to generate a report using this form desig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ABEL</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label report feature is similar to the form feature except that it allows you to mix literal text with the data and allows you to put multiple records on a page. When you select this option, you will be presented with the dialogue box shown in Figur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You must give each label format you define a unique name, you will use this name when you wish to run a report using the label forma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Each option is provided with online help via the &lt;F1&gt; key. Using the dialogue box you must specify the height and width of your labels and indicate the number of labels to print across a pag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LABEL LAYOUT field of the dialogue box contains the formatting information for the label. In this field you will place literal text, ie. text that will appear unchanged on each label. You will also put in codes to indicate which data fields from the table associated with the label format should be printed, these codes will appear in curly brackets. To assist you in creating your format definition you can hit &lt;F2&gt; when in this field and you will be given the option to select fields from the data file or to select formatting codes for your data.</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Remember online help is always available via the &lt;F1&gt; ke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you have finished entering your label definition, hit &lt;F9&gt; to save i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MERG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report facility is similar to the label facility in that it allows you to mix literal data with data from a data table. The formatting options are, however, much more extensive, and you cannot put multiple records on a pag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you select this option, you will be presented with the window shown in Figur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n the upper part of the window you define the size and properties of the merge documen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You MUST provide the merge definition with a name, this will be the name you use when running a report with this merge template. To create a new merge template, type in a new name in the MERGE NAME field. If you wish to edit an existing template you can hit &lt;F2&gt; when in this field and a popup list of current merge definitions will be displayed. Select the appropriate definition by moving the highlight bar to the required item and hitting &lt;Enter&g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You indicate the data table to use when performing the merge in the DATA field. Hit &lt;F2&gt; when in this field to see a list of currently attached table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you intend to send your output to a file rather than a printer, you should also specify the name of the file you wish the output sent to in the OUTPUT field. The table does not have to already exists and the TABLE name MUST not be the same as a DATA tab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page definition section of the window allows you to set up the page format of your report ie margin sizes etc. The fields in this section are self explanatory, however, if you need help in any of these fields hit &lt;F1&gt; to get the AREV online documentati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FOOTER, HEADER and MERGE SCRIPT fields are the areas where you will define the actual merge template. The footer and header will appear at the top and bottom of the each page of the report. In these fields you will place literal text that is to appear in every page of the output, you will also include codes to indicate the location and choice of data fields in the report. There is also an extensive range of formatting command that can be inserted. To start creating a script, hit any key when the cursor is in any of these fields and the script designer will star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the script editor is active, you can get assistance in building your script. Hit &lt;F1&gt; to access the online help and hit &lt;F2&gt; to access the wide range of formatting options availab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nce you have created your script, hit &lt;F9&gt; to save it. You should then use the debugger options available through the top line menu to check your header, footer and merge scripts. To activate the top line menu hit &lt;F10&gt;. When the syntax of these fields is correct, hit &lt;F9&gt; to save your merge definiti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feature of AREV is extremely feature rich, and this description only gives a brief outline of how to use it. Use the online help provided in the AREV system, accessed via the &lt;F1&gt; key to learn about all the features that are available in the MERGE featur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QUERY BY EXAMP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Query by example is a method of querying the data base by providing examples of the data values you wish to choose. When you start the utility you will be asked to indicate which table in the database you wish to quer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nce you have done this a table will be displayed with a column for each field in the selected table. An example of a QUERY BY EXAMPLE window is shown in Figur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Move between each column in the table using the cursor control keys. If required enter data values you wish to select on. To enter a query value in a field you must first hit F4. To see a list of options available in each field hit &lt;F2&gt; and to refer to the AREV help on Query by Example hit &lt;F1&gt;. You can also add qualifier to the values that you place in columns eg &gt; &lt; etc. For a list a valid qualifiers and their meaning refer to p..</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Before you can run a query, you must mark which columns of the 'Query Set' shown at the top of the QUERY BY EXAMPLE window you wish to appear in the output. To do this hit &lt;Ins&gt; when the cursor is in the appropriate fields of the 'Query Set' table. To mark all fields for output hit &lt;Ins&gt; when in the GLOBAL column of the 'Query Set' table. The GLOBAL column will always be present and will always be the left most column in the table. Each column that you select will be marked with a tick, and the column will be appended to the 'Result Set' table at the bottom of the QUERY BY EXAMPLE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run a query, hit &lt;F9&gt; when you have finished defining your selection criteria. The report will run and by default will be sent to the display screen using the standard report viewer. If you wish, you can send your output to a printer. To do this hit &lt;F6&gt; to activate the softkeys and select the 'send query output to printer or screen' option. If output is currently sent to the screen it will be redirected to the printer and the word PRINTER will appear GLOBAL column of the 'Result Set' table at the bottom of the QUERY BY EXAMPLE window. To switch the output back to the screen select this option again and the word PRINTER will disappear.</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description of the QUERY BY EXAMPLE facility provided here provides only a brief outline. For full details on how to use this facility please refer to the online help provided by the AREV system. In all instances this help is accessed via the &lt;F1&gt; key.</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Run Report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This section allows you to run the reports that you have designed using the AREV facilities. Each item on the menu shown in Figure  will give you access to the reports you generated using the corresponding option in the Design Reports menu.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BANDED REPORT WRITER</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you select this option you will be presented with the dialogue box presented in Figur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Report Table field will hold the location of the report design. The default location for stored report designs is in the REPORTS file, if your report was saved in this file hit &lt;Enter&gt;, otherwise enter the name of the file in which your report is stored. Hit &lt;F2&gt; to get a list of all attached table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In the Report Name field, enter the name of the report you wish to run. Hit &lt;F2&gt; to see a list of all the banded report writer designs in the table selected in the TABLE field of the dialogue box.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options field of this dialogue box does not function properly. Contrary to the help that AREV provides for this field there are no options accessible via the &lt;F2&gt; key. The acceptable options in this field ar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144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w:t>
        <w:tab/>
        <w:t>Send your output to the display screen. (This is the default behaviour.)</w:t>
      </w:r>
    </w:p>
    <w:p>
      <w:pPr>
        <w:pStyle w:val="Normal"/>
        <w:bidi w:val="0"/>
        <w:spacing w:lineRule="auto" w:line="240" w:before="0" w:after="0"/>
        <w:ind w:left="0" w:right="0" w:firstLine="1440"/>
        <w:jc w:val="both"/>
        <w:rPr>
          <w:rFonts w:ascii="CG Times" w:hAnsi="CG Times" w:eastAsia="CG Times" w:cs="CG Times"/>
          <w:color w:val="000000"/>
          <w:sz w:val="24"/>
          <w:szCs w:val="24"/>
        </w:rPr>
      </w:pPr>
      <w:r>
        <w:rPr>
          <w:rFonts w:eastAsia="CG Times" w:cs="CG Times" w:ascii="CG Times" w:hAnsi="CG Times"/>
          <w:color w:val="000000"/>
          <w:sz w:val="24"/>
          <w:szCs w:val="24"/>
        </w:rPr>
        <w:t>P</w:t>
        <w:tab/>
        <w:t>Send you output to the printer.</w:t>
      </w:r>
    </w:p>
    <w:p>
      <w:pPr>
        <w:pStyle w:val="Normal"/>
        <w:bidi w:val="0"/>
        <w:spacing w:lineRule="auto" w:line="240" w:before="0" w:after="0"/>
        <w:ind w:left="144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N</w:t>
        <w:tab/>
        <w:t>Omit page breaks from your outpu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re is also a problem with redirecting your printer output. The BANDED REPORT writer will ONLY send out put to the first printer in the printer environment list. See the Printer environment section of this manual (p.) for details on how to change the order of printers in the printer lis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run the report hit &lt;F9&gt; when all the fields in the dialogue box have been filled i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you run the report from this menu, the data will be printed from the records that are selected using the filter declared when you created the report. To change the records selected, you must go back to the design reports menu (see p.).</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EASY WRITER</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EASY WRITER option behaves exactly as it does when selected from the Design Reports menu, see p. for detail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FORM</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option to run forms that you have designed using the Design Reports features. When you select this option, you will be presented with the dialogue box shown in Figure . The REPORT TABLE field will hold the location of the report design. The default location for stored report designs is in the REPORTS file, if your report was saved in this file hit &lt;Enter&gt;, otherwise enter the name of the file in which your report is stored. Hit &lt;F2&gt; to get a list of all attached table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In the FORM NAME field, enter the name of the form you wish to run. Hit &lt;F2&gt; to see a list of all the reports in the TABLE selected in the TABLE field of the dialogue box.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n the Row(s) field of the dialogue box you should enter the record keys of the files you wish to see in the report. If you enter a '*' in this field, all records will be sent to the repor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run the report hit &lt;F9&gt; when all the fields in the dialogue box have been filled i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you wish to run a form using either a previously saved list, or a select statement, you must run the form from the TCL command prompt. You can access the TCL prompt from any location in AREV, to do so hit &lt;F5&gt; and a TCL command window similar to that shown in Figure  will be displayed. For details on selecting records and saving a retrieving lists, refer to the Browse options and selecting records using TCL section of this manual p.. You should then enter the following command, still at the TCL promp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144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FORM @{REPORTS FILENAME}@ {FORMNAM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Replace the text in curly brackets with the name of the file which holds your form design and the name of the form to run. N.B. The '@' characters are part of the command and MUST be include if the command is to work, however, the curly brackets should be OMITTED from the command. When you have typed in your command hit &lt;Enter&gt; to run it. When the report is finished, you will be returned to the TCL command window. Hit &lt;Esc&gt; to quit the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ABEL</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elect this option if you wish to produce a set of labels you have defined using the LABEL option in the Design Reports menu. When you select this option you will be presented with the dialogue box shown in Figur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n the LABEL NAME field of this box enter the name of the label design you wish to use, hit &lt;F2&gt; to see a list of all label design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n the OPTIONS field of the dialogue box enter either a 'P' to send your output to a printer, or a 'T' to send you output to the display screen. The default value is set in the label desig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Hit &lt;F9&gt; to run the report, by default, all records in the file associated with the label will be process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you wish to select a set of records for printing, you must either submit a TCL SELECT command or retrieve a previously saved list of records. To do this, hit &lt;F5&gt; to access the TCL command window (Figure ) then submit your SELECT or GETLIST command (See p. for details of these commands). Immediately after this, and whilst you are still in the TCL command window, you should submit the command to run the LABEL report. This command should be in the following forma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72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LABEL {LABELNAME} ({OPTI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You should replace the text in curly brackets with the name of the label and the option you wish to use (the curly brackets should be OMITTED from the command). When you have typed in your command hit &lt;Enter&gt; to run it. When the report is finished, you will be returned to the TCL command window. Hit &lt;Esc&gt; to quit the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MERG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elect this option to run a report using a merge document that you have designed in the using the Merge option of the Design Reports menu. When you select this option you will be presented with the dialogue box shown in Figur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In the merge name field enter the name of the merge design you wish to use. Hit &lt;F2&gt; to see a list of all available merges.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n the options field there are five possible values, these are as follow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72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P</w:t>
        <w:tab/>
        <w:t>Output to printer</w:t>
      </w:r>
    </w:p>
    <w:p>
      <w:pPr>
        <w:pStyle w:val="Normal"/>
        <w:bidi w:val="0"/>
        <w:spacing w:lineRule="auto" w:line="240" w:before="0" w:after="0"/>
        <w:ind w:left="72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w:t>
        <w:tab/>
        <w:t>Output to terminal</w:t>
      </w:r>
    </w:p>
    <w:p>
      <w:pPr>
        <w:pStyle w:val="Normal"/>
        <w:bidi w:val="0"/>
        <w:spacing w:lineRule="auto" w:line="240" w:before="0" w:after="0"/>
        <w:ind w:left="72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F</w:t>
        <w:tab/>
        <w:t>Output to table</w:t>
      </w:r>
    </w:p>
    <w:p>
      <w:pPr>
        <w:pStyle w:val="Normal"/>
        <w:bidi w:val="0"/>
        <w:spacing w:lineRule="auto" w:line="240" w:before="0" w:after="0"/>
        <w:ind w:left="72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w:t>
        <w:tab/>
        <w:t>Resolve character flags and page breaks</w:t>
      </w:r>
    </w:p>
    <w:p>
      <w:pPr>
        <w:pStyle w:val="Normal"/>
        <w:bidi w:val="0"/>
        <w:spacing w:lineRule="auto" w:line="240" w:before="0" w:after="0"/>
        <w:ind w:left="72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X</w:t>
        <w:tab/>
        <w:t>Strip character flags and page break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You can put in combinations of options if you require, however, only one output destination can be specified and only one method of dealing with character flags can be specified. The O Flag indicates that where style flags ie. Italic, bold etc., occur in the merge template, these codes should be converted into the appropriate printer codes. The X option indicates that these codes should be ignored and removed from the document when printing.</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you specify the F option, the output of the merge will be directed to the file specified in the merge desig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run the report hit &lt;F9&gt; when all the fields in the dialogue box have been filled i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By default, all the records in a file will be processed. If you wish to select records you will have to run the merge from the TCL prompt. To get to the TCL prompt, hit &lt;F5&gt; at any point in AREV. You may then enter the SELECT or GETLIST command (See p. for details) appropriate to your current report. Immediately after you have run the record selection process, and whilst you are still in the TCL command window, you should issue the MERGE command. This command will be in the following forma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72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MERGE {MERGE TEMPLATE NAME} ({OPTION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text in curly brackets should be replaced by the name of the merge template created using the Merge option form the Design Reports menu, and the appropriate options (see above). After typing in the command, hit &lt;Enter&gt; to run it. Once the report has run, you will be returned to the TCL command window. Hit &lt;Esc&gt; to leave the wind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QUERY BY EXAMPL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option works exactly as described in the QUERY BY EXAMPLE part of the Design Reports section (p.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Printer setup</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elect the Printer Setup option form the REPORTS menu and you will be presented with the menu shown in Figure . Each of the options on the menu will be discussed below.</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ENVIRONMEN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printer environment determines which printers are available for use by the system. At any one time the printer environment can hold the definition of three printers, one of which will be active. Use this option to determine which three printers will be available for us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you select this option you will be presented with a dialogue box similar to that shown in Figure , the data in the fields will obviously vary depending up how the system has been set up in the pas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n the Printer Type field you should enter the name of a printer definition. There are many printer definitions provided in AREV, although you can create your own, see the DEFINITIONS section below for details on making your own printer definition. To see a popup list of existing definitions, hit &lt;F2&gt; when in the Printer Type field. To select a printer definition move the highlight bar to the desired option using the cursor control keys and hit &lt;Enter&gt;. The name of the definition will be copied into the fie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In the Port field, you should enter the name of the printer port to use. On stand alone PCs directly connected to  printer, you will usually want to print using LPT1, the name of the port is usually printed on the printer socket of your computer.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f you are attached to a network, one or more printer ports may be captured for network printing. You will have to ask your network manager to tell you which port setting you should use on your particular network.</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You should also enter a default page height and width for printed output. This information will be used to format printed output whenever explicit information has not be provided. Base you entries on the number of lines per page and the number of characters per line that your printer will print when using its default fon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DEFINITION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is is an advanced option, there are many printer drivers provided by AREV and it is unlikely that you will have to create your own or modify and existing definiti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purpose of printer definitions is to allow AREV to send meaningful instructions to your printer. Different printers require different instructions to perform the same functions, for example the codes required by one model of printer to print in bold will be different to those required by another model.</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creating a print job, AREV will place its own codes indicating changes in font, text style etc, in the output. These codes will be the same regardless of the printer selected. When the job is actually sent to the printer the AREV codes will be translated to the correct printer codes using the printer definition. In this way the correct formatting can be created regardless of the printer that is select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When you select this option from the Printer Options menu, you will be presented with the dialogue box shown in Figur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PRINTER field of this box should contain a name for your printer, this is the name that will appear in the select printers dialogue box. If you are creating a new printer definition, you should type in a new name and hit &lt;Enter&gt;. If you wish to modify an existing printer definition, hit &lt;F2&gt; to see a list of current definitions. Select the definition you wish to edit by moving the highlight bar to the required item and hitting &lt;Enter&gt;. Hit &lt;Enter&gt; again, and the details of the chosen definition will be display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n the following fields, you should enter a default page height and width based upon the number of lines per page and characters per line that your printer will output in its default fon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remaining fields of the window will contain the printer specific codes required to make your printer perform the action indicated by the field heading, ie in the Begin Bold field you should enter the codes required by your printer to start emboldening text, and in the End Bold field you should enter the code to make your printer stop printing in bol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he data you enter in these fields will be numeric, each number representing the ASCII code of the character to be sent to the printer. For example it may be that to start your printer printing bold you have to send the characters Esc and B. The ASCII code numbers of these characters are 27 and 66, the start bold field would therefore contain 27 66, note the space between the number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find out the appropriate codes for your printer, you will have to consult your printer manual.</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SELECT PRINTER</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se this option to select which of the printers in the environment is active. When you select this option you will be presented with a popup list of printers in the current environment, it will appear similar to that shown in Figur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 select a printer, move the highlight bar to the desired option using the cursor control keys and hit &lt;Enter&gt;. Your selection will remain active throughout your current AREV session. When you quit AREV the printer selection will return to the system default.</w:t>
      </w:r>
    </w:p>
    <w:sectPr>
      <w:headerReference w:type="default" r:id="rId22"/>
      <w:footnotePr>
        <w:numFmt w:val="decimal"/>
      </w:footnotePr>
      <w:type w:val="nextPage"/>
      <w:pgSz w:w="11906" w:h="16838"/>
      <w:pgMar w:left="1224" w:right="1224" w:gutter="0" w:header="1440" w:top="1723"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1"/>
    <w:family w:val="auto"/>
    <w:pitch w:val="default"/>
  </w:font>
  <w:font w:name="Courier">
    <w:altName w:val="Courier New"/>
    <w:charset w:val="01"/>
    <w:family w:val="auto"/>
    <w:pitch w:val="default"/>
  </w:font>
  <w:font w:name="Times New Roman">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2376" w:right="936" w:hanging="0"/>
        <w:jc w:val="left"/>
        <w:rPr>
          <w:rFonts w:ascii="CG Times" w:hAnsi="CG Times" w:eastAsia="CG Times" w:cs="CG Times"/>
          <w:color w:val="000000"/>
          <w:sz w:val="16"/>
          <w:szCs w:val="16"/>
        </w:rPr>
      </w:pPr>
      <w:r>
        <w:rPr>
          <w:rStyle w:val="FootnoteSymbol"/>
        </w:rPr>
        <w:footnoteRef/>
      </w:r>
      <w:r>
        <w:rPr>
          <w:rFonts w:eastAsia="CG Times" w:cs="CG Times" w:ascii="CG Times" w:hAnsi="CG Times"/>
          <w:color w:val="000000"/>
          <w:sz w:val="16"/>
          <w:szCs w:val="16"/>
        </w:rPr>
        <w:t>Authors of Plant Names. Eds. R.K. Brummitt and C.E. Powell. Royal Botanic Gardens, Kew 1992.</w:t>
      </w:r>
    </w:p>
  </w:footnote>
  <w:footnote w:id="3">
    <w:p>
      <w:pPr>
        <w:pStyle w:val="Normal"/>
        <w:bidi w:val="0"/>
        <w:spacing w:lineRule="auto" w:line="240" w:before="0" w:after="0"/>
        <w:ind w:left="1656" w:right="0" w:hanging="0"/>
        <w:jc w:val="left"/>
        <w:rPr>
          <w:rFonts w:ascii="CG Times" w:hAnsi="CG Times" w:eastAsia="CG Times" w:cs="CG Times"/>
          <w:color w:val="000000"/>
          <w:sz w:val="16"/>
          <w:szCs w:val="16"/>
        </w:rPr>
      </w:pPr>
      <w:r>
        <w:rPr>
          <w:rStyle w:val="FootnoteSymbol"/>
        </w:rPr>
        <w:footnoteRef/>
      </w:r>
      <w:r>
        <w:rPr>
          <w:rFonts w:eastAsia="CG Times" w:cs="CG Times" w:ascii="CG Times" w:hAnsi="CG Times"/>
          <w:color w:val="000000"/>
          <w:sz w:val="16"/>
          <w:szCs w:val="16"/>
        </w:rPr>
        <w:t>Hollis, S. and Brummitt, R.K. (1992) World geographical scheme for recording plant distributions. Plant taxonomic database standards No. 2. Published for the International working group on taxonomic database for plant sciences by the Hunt Institute for botanical documentation Carnegie Mellon University, Pittsburgh.</w:t>
      </w:r>
    </w:p>
  </w:footnote>
  <w:footnote w:id="4">
    <w:p>
      <w:pPr>
        <w:pStyle w:val="Normal"/>
        <w:bidi w:val="0"/>
        <w:spacing w:lineRule="auto" w:line="240" w:before="0" w:after="0"/>
        <w:ind w:left="936" w:right="0" w:hanging="0"/>
        <w:jc w:val="left"/>
        <w:rPr>
          <w:rFonts w:ascii="CG Times" w:hAnsi="CG Times" w:eastAsia="CG Times" w:cs="CG Times"/>
          <w:color w:val="000000"/>
          <w:sz w:val="16"/>
          <w:szCs w:val="16"/>
        </w:rPr>
      </w:pPr>
      <w:r>
        <w:rPr>
          <w:rStyle w:val="FootnoteSymbol"/>
        </w:rPr>
        <w:footnoteRef/>
      </w:r>
      <w:r>
        <w:rPr>
          <w:rFonts w:eastAsia="CG Times" w:cs="CG Times" w:ascii="CG Times" w:hAnsi="CG Times"/>
          <w:color w:val="000000"/>
          <w:sz w:val="16"/>
          <w:szCs w:val="16"/>
        </w:rPr>
        <w:t>Index Herbariorum Part I: Herbaria of the world. Eighth Edition. Eds. P.K. Holmgren, N.H. Holmgren and L.C. Barnett, 1990. Published by International Association for Plant Taxonomy and distributed by Scientific Publications Department, New York Botanical Garden, Bronx, New York 10458 - 5126. U.S.A.</w:t>
      </w:r>
    </w:p>
  </w:footnote>
  <w:footnote w:id="5">
    <w:p>
      <w:pPr>
        <w:pStyle w:val="Normal"/>
        <w:bidi w:val="0"/>
        <w:spacing w:lineRule="auto" w:line="240" w:before="0" w:after="0"/>
        <w:ind w:left="0" w:right="0" w:hanging="0"/>
        <w:jc w:val="left"/>
        <w:rPr>
          <w:rFonts w:ascii="CG Times" w:hAnsi="CG Times" w:eastAsia="CG Times" w:cs="CG Times"/>
          <w:color w:val="000000"/>
          <w:sz w:val="16"/>
          <w:szCs w:val="16"/>
        </w:rPr>
      </w:pPr>
      <w:r>
        <w:rPr>
          <w:rStyle w:val="FootnoteSymbol"/>
        </w:rPr>
        <w:footnoteRef/>
      </w:r>
      <w:r>
        <w:rPr>
          <w:rFonts w:eastAsia="CG Times" w:cs="CG Times" w:ascii="CG Times" w:hAnsi="CG Times"/>
          <w:color w:val="000000"/>
          <w:sz w:val="16"/>
          <w:szCs w:val="16"/>
        </w:rPr>
        <w:tab/>
        <w:t>Economic Botany Data Collection Standards. F.E.M. Cook and L.H. Hastings. Economic and Conservation section, Royal Botanic Gardens, Kew, Richmond, Surrey, TW9 3AB. U.K.. Presented to International Working Group on Taxonomic Databases for Plant Sciences (TDWG), November 1992.</w:t>
      </w:r>
    </w:p>
  </w:footnote>
  <w:footnote w:id="6">
    <w:p>
      <w:pPr>
        <w:pStyle w:val="Normal"/>
        <w:bidi w:val="0"/>
        <w:spacing w:lineRule="auto" w:line="240" w:before="0" w:after="0"/>
        <w:ind w:left="936" w:right="0" w:hanging="0"/>
        <w:jc w:val="left"/>
        <w:rPr>
          <w:rFonts w:ascii="CG Times" w:hAnsi="CG Times" w:eastAsia="CG Times" w:cs="CG Times"/>
          <w:color w:val="000000"/>
          <w:sz w:val="16"/>
          <w:szCs w:val="16"/>
        </w:rPr>
      </w:pPr>
      <w:r>
        <w:rPr>
          <w:rStyle w:val="FootnoteSymbol"/>
        </w:rPr>
        <w:footnoteRef/>
      </w:r>
      <w:r>
        <w:rPr>
          <w:rFonts w:eastAsia="CG Times" w:cs="CG Times" w:ascii="CG Times" w:hAnsi="CG Times"/>
          <w:color w:val="000000"/>
          <w:sz w:val="16"/>
          <w:szCs w:val="16"/>
        </w:rPr>
        <w:t>Economic Botany Data Collection Standards. F.E.M. Cook and L.H. Hastings. Economic and Conservation section, Royal Botanic Gardens, Kew, Richmond, Surrey, TW9 3AB. U.K.. Presented to International Working Group on Taxonomic Databases for Plant Sciences (TDWG), November 1992.</w:t>
      </w:r>
    </w:p>
  </w:footnote>
  <w:footnote w:id="7">
    <w:p>
      <w:pPr>
        <w:pStyle w:val="Normal"/>
        <w:bidi w:val="0"/>
        <w:spacing w:lineRule="auto" w:line="240" w:before="0" w:after="0"/>
        <w:ind w:left="0" w:right="0" w:firstLine="936"/>
        <w:jc w:val="left"/>
        <w:rPr/>
      </w:pPr>
      <w:r>
        <w:rPr>
          <w:rStyle w:val="FootnoteSymbol"/>
        </w:rPr>
        <w:footnoteRef/>
      </w:r>
      <w:r>
        <w:rPr>
          <w:rFonts w:eastAsia="Times New Roman" w:cs="Times New Roman" w:ascii="Times New Roman" w:hAnsi="Times New Roman"/>
          <w:i/>
          <w:iCs/>
          <w:color w:val="000000"/>
          <w:sz w:val="16"/>
          <w:szCs w:val="16"/>
        </w:rPr>
        <w:t>Regnum Vegitabile</w:t>
      </w:r>
      <w:r>
        <w:rPr>
          <w:rFonts w:eastAsia="Times New Roman" w:cs="Times New Roman" w:ascii="Times New Roman" w:hAnsi="Times New Roman"/>
          <w:color w:val="000000"/>
          <w:sz w:val="16"/>
          <w:szCs w:val="16"/>
        </w:rPr>
        <w:t xml:space="preserve"> Vol 2 </w:t>
      </w:r>
      <w:r>
        <w:rPr>
          <w:rFonts w:eastAsia="Times New Roman" w:cs="Times New Roman" w:ascii="Times New Roman" w:hAnsi="Times New Roman"/>
          <w:i/>
          <w:iCs/>
          <w:color w:val="000000"/>
          <w:sz w:val="16"/>
          <w:szCs w:val="16"/>
        </w:rPr>
        <w:t>Index Herbariorum</w:t>
      </w:r>
      <w:r>
        <w:rPr>
          <w:rFonts w:eastAsia="Times New Roman" w:cs="Times New Roman" w:ascii="Times New Roman" w:hAnsi="Times New Roman"/>
          <w:color w:val="000000"/>
          <w:sz w:val="16"/>
          <w:szCs w:val="16"/>
        </w:rPr>
        <w:t xml:space="preserve"> Part II (1) Collectors A-D (1954). J. Lanjouw and F.A Stafleu.</w:t>
      </w:r>
    </w:p>
    <w:p>
      <w:pPr>
        <w:pStyle w:val="Normal"/>
        <w:bidi w:val="0"/>
        <w:spacing w:lineRule="auto" w:line="240" w:before="0" w:after="0"/>
        <w:ind w:left="0" w:right="0" w:firstLine="936"/>
        <w:jc w:val="left"/>
        <w:rPr/>
      </w:pPr>
      <w:r>
        <w:rPr>
          <w:rFonts w:eastAsia="Times New Roman" w:cs="Times New Roman" w:ascii="Times New Roman" w:hAnsi="Times New Roman"/>
          <w:i/>
          <w:iCs/>
          <w:color w:val="000000"/>
          <w:sz w:val="16"/>
          <w:szCs w:val="16"/>
        </w:rPr>
        <w:t>Regnum Vegitabile</w:t>
      </w:r>
      <w:r>
        <w:rPr>
          <w:rFonts w:eastAsia="Times New Roman" w:cs="Times New Roman" w:ascii="Times New Roman" w:hAnsi="Times New Roman"/>
          <w:color w:val="000000"/>
          <w:sz w:val="16"/>
          <w:szCs w:val="16"/>
        </w:rPr>
        <w:t xml:space="preserve"> Vol 9 </w:t>
      </w:r>
      <w:r>
        <w:rPr>
          <w:rFonts w:eastAsia="Times New Roman" w:cs="Times New Roman" w:ascii="Times New Roman" w:hAnsi="Times New Roman"/>
          <w:i/>
          <w:iCs/>
          <w:color w:val="000000"/>
          <w:sz w:val="16"/>
          <w:szCs w:val="16"/>
        </w:rPr>
        <w:t>Index Herbariorum</w:t>
      </w:r>
      <w:r>
        <w:rPr>
          <w:rFonts w:eastAsia="Times New Roman" w:cs="Times New Roman" w:ascii="Times New Roman" w:hAnsi="Times New Roman"/>
          <w:color w:val="000000"/>
          <w:sz w:val="16"/>
          <w:szCs w:val="16"/>
        </w:rPr>
        <w:t xml:space="preserve"> Part II (2) Collectors E-H (1957). J. Lanjouw and F.A Stafleu.</w:t>
      </w:r>
    </w:p>
    <w:p>
      <w:pPr>
        <w:pStyle w:val="Normal"/>
        <w:bidi w:val="0"/>
        <w:spacing w:lineRule="auto" w:line="240" w:before="0" w:after="0"/>
        <w:ind w:left="0" w:right="0" w:firstLine="936"/>
        <w:jc w:val="left"/>
        <w:rPr/>
      </w:pPr>
      <w:r>
        <w:rPr>
          <w:rFonts w:eastAsia="Times New Roman" w:cs="Times New Roman" w:ascii="Times New Roman" w:hAnsi="Times New Roman"/>
          <w:i/>
          <w:iCs/>
          <w:color w:val="000000"/>
          <w:sz w:val="16"/>
          <w:szCs w:val="16"/>
        </w:rPr>
        <w:t>Regnum Vegitabile</w:t>
      </w:r>
      <w:r>
        <w:rPr>
          <w:rFonts w:eastAsia="Times New Roman" w:cs="Times New Roman" w:ascii="Times New Roman" w:hAnsi="Times New Roman"/>
          <w:color w:val="000000"/>
          <w:sz w:val="16"/>
          <w:szCs w:val="16"/>
        </w:rPr>
        <w:t xml:space="preserve"> Vol 86 </w:t>
      </w:r>
      <w:r>
        <w:rPr>
          <w:rFonts w:eastAsia="Times New Roman" w:cs="Times New Roman" w:ascii="Times New Roman" w:hAnsi="Times New Roman"/>
          <w:i/>
          <w:iCs/>
          <w:color w:val="000000"/>
          <w:sz w:val="16"/>
          <w:szCs w:val="16"/>
        </w:rPr>
        <w:t>Index Herbariorum</w:t>
      </w:r>
      <w:r>
        <w:rPr>
          <w:rFonts w:eastAsia="Times New Roman" w:cs="Times New Roman" w:ascii="Times New Roman" w:hAnsi="Times New Roman"/>
          <w:color w:val="000000"/>
          <w:sz w:val="16"/>
          <w:szCs w:val="16"/>
        </w:rPr>
        <w:t xml:space="preserve"> Part II (3) Collectors I-L (1972). M.N. Chaudhri, I.H. Vegter and C.M. Dewal.</w:t>
      </w:r>
    </w:p>
    <w:p>
      <w:pPr>
        <w:pStyle w:val="Normal"/>
        <w:bidi w:val="0"/>
        <w:spacing w:lineRule="auto" w:line="240" w:before="0" w:after="0"/>
        <w:ind w:left="0" w:right="0" w:firstLine="936"/>
        <w:jc w:val="left"/>
        <w:rPr/>
      </w:pPr>
      <w:r>
        <w:rPr>
          <w:rFonts w:eastAsia="Times New Roman" w:cs="Times New Roman" w:ascii="Times New Roman" w:hAnsi="Times New Roman"/>
          <w:i/>
          <w:iCs/>
          <w:color w:val="000000"/>
          <w:sz w:val="16"/>
          <w:szCs w:val="16"/>
        </w:rPr>
        <w:t>Regnum Vegitabile</w:t>
      </w:r>
      <w:r>
        <w:rPr>
          <w:rFonts w:eastAsia="Times New Roman" w:cs="Times New Roman" w:ascii="Times New Roman" w:hAnsi="Times New Roman"/>
          <w:color w:val="000000"/>
          <w:sz w:val="16"/>
          <w:szCs w:val="16"/>
        </w:rPr>
        <w:t xml:space="preserve"> Vol 93 </w:t>
      </w:r>
      <w:r>
        <w:rPr>
          <w:rFonts w:eastAsia="Times New Roman" w:cs="Times New Roman" w:ascii="Times New Roman" w:hAnsi="Times New Roman"/>
          <w:i/>
          <w:iCs/>
          <w:color w:val="000000"/>
          <w:sz w:val="16"/>
          <w:szCs w:val="16"/>
        </w:rPr>
        <w:t>Index Herbariorum</w:t>
      </w:r>
      <w:r>
        <w:rPr>
          <w:rFonts w:eastAsia="Times New Roman" w:cs="Times New Roman" w:ascii="Times New Roman" w:hAnsi="Times New Roman"/>
          <w:color w:val="000000"/>
          <w:sz w:val="16"/>
          <w:szCs w:val="16"/>
        </w:rPr>
        <w:t xml:space="preserve"> Part II (4) Collectors M (1976). I.H. Vegter.</w:t>
      </w:r>
    </w:p>
    <w:p>
      <w:pPr>
        <w:pStyle w:val="Normal"/>
        <w:bidi w:val="0"/>
        <w:spacing w:lineRule="auto" w:line="240" w:before="0" w:after="0"/>
        <w:ind w:left="0" w:right="0" w:firstLine="936"/>
        <w:jc w:val="left"/>
        <w:rPr/>
      </w:pPr>
      <w:r>
        <w:rPr>
          <w:rFonts w:eastAsia="Times New Roman" w:cs="Times New Roman" w:ascii="Times New Roman" w:hAnsi="Times New Roman"/>
          <w:i/>
          <w:iCs/>
          <w:color w:val="000000"/>
          <w:sz w:val="16"/>
          <w:szCs w:val="16"/>
        </w:rPr>
        <w:t>Regnum Vegitabile</w:t>
      </w:r>
      <w:r>
        <w:rPr>
          <w:rFonts w:eastAsia="Times New Roman" w:cs="Times New Roman" w:ascii="Times New Roman" w:hAnsi="Times New Roman"/>
          <w:color w:val="000000"/>
          <w:sz w:val="16"/>
          <w:szCs w:val="16"/>
        </w:rPr>
        <w:t xml:space="preserve"> Vol 109 </w:t>
      </w:r>
      <w:r>
        <w:rPr>
          <w:rFonts w:eastAsia="Times New Roman" w:cs="Times New Roman" w:ascii="Times New Roman" w:hAnsi="Times New Roman"/>
          <w:i/>
          <w:iCs/>
          <w:color w:val="000000"/>
          <w:sz w:val="16"/>
          <w:szCs w:val="16"/>
        </w:rPr>
        <w:t>Index Herbariorum</w:t>
      </w:r>
      <w:r>
        <w:rPr>
          <w:rFonts w:eastAsia="Times New Roman" w:cs="Times New Roman" w:ascii="Times New Roman" w:hAnsi="Times New Roman"/>
          <w:color w:val="000000"/>
          <w:sz w:val="16"/>
          <w:szCs w:val="16"/>
        </w:rPr>
        <w:t xml:space="preserve"> Part II (5) Collectors N-R (1983). I.H. Vegter.</w:t>
      </w:r>
    </w:p>
    <w:p>
      <w:pPr>
        <w:pStyle w:val="Normal"/>
        <w:bidi w:val="0"/>
        <w:spacing w:lineRule="auto" w:line="240" w:before="0" w:after="0"/>
        <w:ind w:left="0" w:right="0" w:firstLine="936"/>
        <w:jc w:val="left"/>
        <w:rPr/>
      </w:pPr>
      <w:r>
        <w:rPr>
          <w:rFonts w:eastAsia="Times New Roman" w:cs="Times New Roman" w:ascii="Times New Roman" w:hAnsi="Times New Roman"/>
          <w:i/>
          <w:iCs/>
          <w:color w:val="000000"/>
          <w:sz w:val="16"/>
          <w:szCs w:val="16"/>
        </w:rPr>
        <w:t>Regnum Vegitabile</w:t>
      </w:r>
      <w:r>
        <w:rPr>
          <w:rFonts w:eastAsia="Times New Roman" w:cs="Times New Roman" w:ascii="Times New Roman" w:hAnsi="Times New Roman"/>
          <w:color w:val="000000"/>
          <w:sz w:val="16"/>
          <w:szCs w:val="16"/>
        </w:rPr>
        <w:t xml:space="preserve"> Vol 114 </w:t>
      </w:r>
      <w:r>
        <w:rPr>
          <w:rFonts w:eastAsia="Times New Roman" w:cs="Times New Roman" w:ascii="Times New Roman" w:hAnsi="Times New Roman"/>
          <w:i/>
          <w:iCs/>
          <w:color w:val="000000"/>
          <w:sz w:val="16"/>
          <w:szCs w:val="16"/>
        </w:rPr>
        <w:t>Index Herbariorum</w:t>
      </w:r>
      <w:r>
        <w:rPr>
          <w:rFonts w:eastAsia="Times New Roman" w:cs="Times New Roman" w:ascii="Times New Roman" w:hAnsi="Times New Roman"/>
          <w:color w:val="000000"/>
          <w:sz w:val="16"/>
          <w:szCs w:val="16"/>
        </w:rPr>
        <w:t xml:space="preserve"> Part II (6) Collectors S (1986). I.H. Vegter.</w:t>
      </w:r>
    </w:p>
    <w:p>
      <w:pPr>
        <w:pStyle w:val="Normal"/>
        <w:bidi w:val="0"/>
        <w:spacing w:lineRule="auto" w:line="240" w:before="0" w:after="0"/>
        <w:ind w:left="0" w:right="0" w:firstLine="936"/>
        <w:jc w:val="left"/>
        <w:rPr/>
      </w:pPr>
      <w:r>
        <w:rPr>
          <w:rFonts w:eastAsia="Times New Roman" w:cs="Times New Roman" w:ascii="Times New Roman" w:hAnsi="Times New Roman"/>
          <w:i/>
          <w:iCs/>
          <w:color w:val="000000"/>
          <w:sz w:val="16"/>
          <w:szCs w:val="16"/>
        </w:rPr>
        <w:t>Regnum Vegitabile</w:t>
      </w:r>
      <w:r>
        <w:rPr>
          <w:rFonts w:eastAsia="Times New Roman" w:cs="Times New Roman" w:ascii="Times New Roman" w:hAnsi="Times New Roman"/>
          <w:color w:val="000000"/>
          <w:sz w:val="16"/>
          <w:szCs w:val="16"/>
        </w:rPr>
        <w:t xml:space="preserve"> Vol 117 </w:t>
      </w:r>
      <w:r>
        <w:rPr>
          <w:rFonts w:eastAsia="Times New Roman" w:cs="Times New Roman" w:ascii="Times New Roman" w:hAnsi="Times New Roman"/>
          <w:i/>
          <w:iCs/>
          <w:color w:val="000000"/>
          <w:sz w:val="16"/>
          <w:szCs w:val="16"/>
        </w:rPr>
        <w:t>Index Herbariorum</w:t>
      </w:r>
      <w:r>
        <w:rPr>
          <w:rFonts w:eastAsia="Times New Roman" w:cs="Times New Roman" w:ascii="Times New Roman" w:hAnsi="Times New Roman"/>
          <w:color w:val="000000"/>
          <w:sz w:val="16"/>
          <w:szCs w:val="16"/>
        </w:rPr>
        <w:t xml:space="preserve"> Part II (7) Collectors T-Z (1988). I.H. Vegter.</w:t>
      </w:r>
    </w:p>
    <w:p>
      <w:pPr>
        <w:pStyle w:val="Normal"/>
        <w:bidi w:val="0"/>
        <w:spacing w:lineRule="auto" w:line="240" w:before="0" w:after="0"/>
        <w:ind w:left="0" w:right="0" w:hanging="0"/>
        <w:jc w:val="left"/>
        <w:rPr>
          <w:rFonts w:ascii="Times New Roman" w:hAnsi="Times New Roman" w:eastAsia="Times New Roman" w:cs="Times New Roman"/>
          <w:color w:val="000000"/>
          <w:sz w:val="16"/>
          <w:szCs w:val="16"/>
        </w:rPr>
      </w:pPr>
      <w:r>
        <w:rPr/>
      </w:r>
    </w:p>
    <w:p>
      <w:pPr>
        <w:pStyle w:val="Normal"/>
        <w:bidi w:val="0"/>
        <w:spacing w:lineRule="auto" w:line="240" w:before="0" w:after="0"/>
        <w:ind w:left="936"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ublished by the International Association for Plant Taxonomy and distributed by Scientific Publications Department, New York Botanical Garden, Bronx, New York 10458 - 5126. U.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16" w:right="216"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NDORA USER MANUAL </w:t>
      <w:tab/>
      <w:t>Overview</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16" w:right="216" w:hanging="0"/>
      <w:jc w:val="left"/>
      <w:rPr>
        <w:rFonts w:ascii="Courier" w:hAnsi="Courier" w:eastAsia="Courier" w:cs="Courier"/>
        <w:color w:val="000000"/>
        <w:sz w:val="24"/>
        <w:szCs w:val="24"/>
      </w:rPr>
    </w:pPr>
    <w:r>
      <w:rPr>
        <w:rFonts w:eastAsia="Courier" w:cs="Courier" w:ascii="Courier" w:hAnsi="Courier"/>
        <w:color w:val="000000"/>
        <w:sz w:val="24"/>
        <w:szCs w:val="24"/>
      </w:rPr>
      <w:t>PANDORA USER MANUAL</w:t>
      <w:tab/>
      <w:t>Data files: VERNACULAR</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16" w:right="216" w:hanging="0"/>
      <w:jc w:val="left"/>
      <w:rPr>
        <w:rFonts w:ascii="Courier" w:hAnsi="Courier" w:eastAsia="Courier" w:cs="Courier"/>
        <w:color w:val="000000"/>
        <w:sz w:val="24"/>
        <w:szCs w:val="24"/>
      </w:rPr>
    </w:pPr>
    <w:r>
      <w:rPr>
        <w:rFonts w:eastAsia="Courier" w:cs="Courier" w:ascii="Courier" w:hAnsi="Courier"/>
        <w:color w:val="000000"/>
        <w:sz w:val="24"/>
        <w:szCs w:val="24"/>
      </w:rPr>
      <w:t>PANDORA USER MANUAL</w:t>
      <w:tab/>
      <w:t>Data files: DESCRIPTION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16" w:right="216"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NDORA USER MANUAL</w:t>
      <w:tab/>
      <w:t>Data files: DELTA_ITE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16" w:right="216"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NDORA USER MANUAL</w:t>
      <w:tab/>
      <w:t>Data files: GAZETTEE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16" w:right="216"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NDORA USER MANUAL</w:t>
      <w:tab/>
      <w:t>Data files: HERBARIUM</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16" w:right="216"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NDORA USER MANUAL</w:t>
      <w:tab/>
      <w:t>Data files: RECORD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16" w:right="216"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NDORA USER MANUAL</w:t>
      <w:tab/>
      <w:t>Data files: DET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16" w:right="216"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NDORA USER MANUAL</w:t>
      <w:tab/>
      <w:t>Data files: IMAG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16" w:right="216"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NDORA USER MANUAL</w:t>
      <w:tab/>
      <w:t>Data Entry: USE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16" w:right="216"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NDORA USER MANUAL</w:t>
      <w:tab/>
      <w:t>Mainten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16" w:right="216"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PANDORA USER MANUAL </w:t>
      <w:tab/>
      <w:t>Installing and starting PANDORA</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16" w:right="216"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NDORA USER MANUAL</w:t>
      <w:tab/>
      <w:t>Repor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16" w:right="216"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PANDORA USER MANUAL </w:t>
      <w:tab/>
      <w:t>Data entr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16" w:right="216" w:hanging="0"/>
      <w:jc w:val="left"/>
      <w:rPr>
        <w:rFonts w:ascii="Courier" w:hAnsi="Courier" w:eastAsia="Courier" w:cs="Courier"/>
        <w:color w:val="000000"/>
        <w:sz w:val="24"/>
        <w:szCs w:val="24"/>
      </w:rPr>
    </w:pPr>
    <w:r>
      <w:rPr>
        <w:rFonts w:eastAsia="Courier" w:cs="Courier" w:ascii="Courier" w:hAnsi="Courier"/>
        <w:color w:val="000000"/>
        <w:sz w:val="24"/>
        <w:szCs w:val="24"/>
      </w:rPr>
      <w:t>PANDORA USER MANUAL</w:t>
      <w:tab/>
      <w:t>Data files: PERS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16" w:right="216" w:hanging="0"/>
      <w:jc w:val="left"/>
      <w:rPr>
        <w:rFonts w:ascii="Courier" w:hAnsi="Courier" w:eastAsia="Courier" w:cs="Courier"/>
        <w:color w:val="000000"/>
        <w:sz w:val="24"/>
        <w:szCs w:val="24"/>
      </w:rPr>
    </w:pPr>
    <w:r>
      <w:rPr>
        <w:rFonts w:eastAsia="Courier" w:cs="Courier" w:ascii="Courier" w:hAnsi="Courier"/>
        <w:color w:val="000000"/>
        <w:sz w:val="24"/>
        <w:szCs w:val="24"/>
      </w:rPr>
      <w:t>PANDORA USER MANUAL</w:t>
      <w:tab/>
      <w:t>Data files: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16" w:right="216"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NDORA USER MANUAL</w:t>
      <w:tab/>
      <w:t>Data files: BIBLI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16" w:right="216" w:hanging="0"/>
      <w:jc w:val="left"/>
      <w:rPr>
        <w:rFonts w:ascii="Courier" w:hAnsi="Courier" w:eastAsia="Courier" w:cs="Courier"/>
        <w:color w:val="000000"/>
        <w:sz w:val="24"/>
        <w:szCs w:val="24"/>
      </w:rPr>
    </w:pPr>
    <w:r>
      <w:rPr>
        <w:rFonts w:eastAsia="Courier" w:cs="Courier" w:ascii="Courier" w:hAnsi="Courier"/>
        <w:color w:val="000000"/>
        <w:sz w:val="24"/>
        <w:szCs w:val="24"/>
      </w:rPr>
      <w:t>PANDORA USER MANUAL</w:t>
      <w:tab/>
      <w:t>Data files: CIT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16" w:right="216"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PANDORA USER MANUAL </w:t>
      <w:tab/>
      <w:t>Data files: KEWAUTHIN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16" w:right="216"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NDORA USER MANUAL</w:t>
      <w:tab/>
      <w:t>Data files: PTAXON</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footnotes" Target="footnotes.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