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 BOXSHADE/DOS  2.7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ew release of the PASCAL program BOXSHADE ,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multiple aligned sequ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in 2.7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BOXSHADE 2.7 replaces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HADE/DOS 2.6 and BOXSHADE/VMS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iggest difference to the previous versions is importan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s the program author, the user is not supposed to even noti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structured the source code in order to use the same cod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and OSF1 version. Considered the lacking standardization of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urned out to be a major challenge and involved some tric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pendent parts are concentrated in a smal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, the program source code itself uses only very few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 (which i have to emulate for some of the compi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a side-effect of this code merging, the new version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and formats of both previous versions. Even if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mmon only in one particular type of environment, they do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different systems. Supported output devices are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, EPS, HPGL, RTF, VT100, ANSI, ReGIS, PC-CRT, DEC-LJ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take account of the increasing importance of networking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FS-mounting of remote disks, all version of BOXSHADE can no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- and alignment files in both MSDOS and UNIX tex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and MSDOS text files use different line-terminators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usually choke on files having the wrong format.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for DOS, UNIX and VMS versions of BOXSHADE to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files. It is also no problem, for BOXSHADE/DO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ment file created by UNIX-Pileup directly from a NFS moun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the new command line paramters /unix and /dos, BOXSHADE can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its output files in either unix or DOS styl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s is used, BOXSHADE writes in the native style of the machin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 command line parameter /check gives information on all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and allows adding them later. Thi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ilar to the GC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f all the helpful and important suggestions that unsatisfi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SHADE sent to me, I picked only a single one for imple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7 (but I promise to include more in V2.8!). When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'shading according to a master sequence', it is now possible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ster sequence in the final output. By this metho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ave more influence on the look of the final alignment graph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t is possible to remove (unconserved) parts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and thus get shading only in the remain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OURCE-COD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 file contains the universal source cod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HADE implementations, together with appropriat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ipts for buil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 all PASCAL implementations support condition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'preprocessors' is provided for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specific source code out of the generi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ain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hade.doc   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_xxx .pas      : a set of files containing machine-specific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_types.pas      : a compilation unit containing type and va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x_read .pas      : the input routines for several alignm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x_dev  .pas      : the output routines for several file/devic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.pas      :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osf1     : a makefile for AXP/OSF1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com      : a command file for VM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_vms  .pas      : a kind of precompiler for VAX/VM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osf1 .pas      : a kind of precompiler for AXP/OSF1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S-DOS/Turbo Pascal need no pre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_pep.sim       : files containing amino-acid/DNA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dna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pep.par       : files containing the default parameters for PEPTIPE/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dna.par         alignments (shading modes, device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uch packages for different machines/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shade.doc   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.EXE      : the BOXSHAD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_pep.sim       : files containing amino-acid/DNA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dna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pep.par       : files containing the default parameters for PEPTIPE/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dna.par         alignments (shading modes, device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SCAL compiler on your system, it may be advantage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ources on your machine instead of using the p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ed executables supplied. It also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kind of generic source code available tha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ed in order to get machine-specific source cod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your PASCAL compiler. This 'preprocessing'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ogram supplied with this package; the operat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kefile or building script so normally you don't have to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. The generic source code follows the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you use a MSDOS system with Borland-Pascal, use the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environment. You have to define the logical 'Borland_Pascal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consists of four units (dep_tp,bx_types,bx_read,bx_wr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main program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compilation, move the resulting BOX.EXE 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ed in your PATH statement.Move the parameter files *.p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sim to any directory and include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xdir=c: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autoexec.bat file if you want to run BOXSHADE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use a AXP/OSF1 system with DECpascal, rename Makefile.OSF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and subsequently run the make utility. If not using the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 attention that the defines 'dec' and 'unix' hav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 the program into any directory contained in the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ake sure to  define the environment variable BOXDIR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consists of four modules (dep_dec,bx_types,bx_read,bx_wr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ain program box. In a first step, the preprocessor pp_osf1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second step, the *.pas files are preprocessed, resul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*.p files. These are forwarded to the PASCAL 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s them into several *.pen and *.o files and finally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box. After successful compilation you may remo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o *.p and *.pen creat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en on a VAX/VMX system using DECpascal, use the build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file.com. After Compilation, Install the program as a VMS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 box:=="$mydisk:[mydir]box.exe" and make sure to define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DIR pointing to the directory containing the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consists of four modules (dep_dec,bx_types,bx_read,bx_wr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main program box. In a first step, the preprocessor pp_vms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. In the second step, the *.pas files are preprocessed, resul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*.p files. These are forwarded to the PASCAL 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s them into several *.pen and *.obj files and finally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box.exe. After successful compilation you may remo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obj *.p and *.pen creat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ne of the packages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ily done: for running BOXSHADE you need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X.EXE (or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x_pep.par, box_dna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x_pep.sim, box_dna.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ose files into the directory you want to run BOXSHADE fro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run BOXSHADE from different directories, you hav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ke the dir holding the files part of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nix systems, it is recommended to copy the executable to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arameter files (*.par and *.sim) to an arbitrary direcor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VMS systems, install the program as a symbol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:== "$mydisk:[mydir]box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 a logical (or environment variable) called BOXDI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holding the parameter files (*.par and *.s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nix systems, make sure that the value ends with a slash(/)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atement setenv BOXDIR /usr/local/box  in your .csh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VMS systems, create a logical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BOXDIR mydisk:[my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login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SDOS systems,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IR c: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set these logicals, The program looks for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only in the current directory and, in case of failure, a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pecify the whol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rpo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SHADE is a program for creating good looking printouts from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protein or DNA sequences. The program does no alignment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take as input a file preprocessed by a multiple align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ultiple file editor. See below for a list of supported in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BOXSHADE output, identical and similar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alignment chart are represented by different colors or sh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ore options concerning the kind of shading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ing, consensus outpu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is a bit clumsy at the moment, one has to answe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 in order to get the desired output. There i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use default parameters from a standard parameter fi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program with parameter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VMS and DOS versions of BOXSHADE have ident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put forma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SHADE 2.7 knows about the following input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me of the are generally used only for MSDOS or VM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LUSTAL and CLUSTALV, multiple alignment program, DOS/VMS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xtension .A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SEE, multiple sequence editor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xtension .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HYLIP, phylogenetic analysis package, DOS, VM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xtension .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ILEUP and PRETTY of the GCG sequence analysis package VMS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xtensions .MSF and .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ALIGNED, multiple sequence editor, V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xtension .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HADE tries to determine the file type from the extension bu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different extens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devic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SHADE 2.7 supports the following out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OSTSCRIPT/EPS creates POSTSCRIPT(TM) files for printing on a Laser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further conversion with a POSTCRIPT interpreter (like GH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PGL for export to various graphics programs or for conversion/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hareware program PRINTGL. Plotting BOXSHADE output on a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enerally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F for export to various word-processing and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RT, uses direct screen writes to the PC-monitor. Possible option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raphics adapter used. This output device is suppor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ANSI. On a PC, this option uses an ANSI device driver (ANSI.SYS)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loaded in CONFIG.SYS previously. Possible character rend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, bold,underlined, blinking etc. On non-DOS system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es more or less like the VT100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T100 for display on a VT100 compatible terminal or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ReGISterm for display on a ReGIS compatible graphics terminal or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GISfile for later conversion by the program RETOS (copyright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int on DIGITALs print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J250 for printing on DIGITALS LJ250 col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ormats above offer the possibility of scal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rotating the plot. Character size has to be entered in 'point'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utput orientation is in portrait mode (PS/EPS/HPGL only)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landscape orientation, 'rotate plot = y' has to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multi-page output, all pages are contained in a sing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one page per file is desired, one has to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SPLIT. While using the terminal as output device, th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to be pressed to obtain the next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quence number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2 there is the possibility to add numbe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. The numbers are printed between the sequenc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itself. Since most of the input-files either use no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the first position in the alignment always with a "1" (and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reflect the numbers within the original sequence)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the starting position for each sequence. The command li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FNUM suppressed that question, a starting position of 1 is assum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hade starts with the value entered for the leftmost position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every valid symbol, skipping blanks, '-','.' and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using previous releases of BOXSHADE pointed me to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default parameters for the various questions ask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gued that most sites only use one type of input files, o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one choice of colors 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refore added a management of default parameters allowing tw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default parameters are contained in an ASCII file that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accomodate the users taste. The format is roughly documen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header, it resembles the keyboard input one has to make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teractively. There are two such files supplied with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XSHADE, BOX_DNA.PAR and BOX_PEP.PAR , holding some exampl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and dna-comparisons. there are no big differences between thes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one is that when shading DNA-comparisons one doesn't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ilar"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run the program with minimal user interaction, I hav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use command line parameters. At the moment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eck    : list all allowed command line paramters (this list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f      : program runs without questions, BOX_PEP.PAR is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a      : makes the program use BOX_DNA.PAR as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ep      : makes the program use BOX_PEP.PAR as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=xxx   : makes the program take xxx a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ut=yyy  : makes the program take yyy as output file (not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=zzz  : makes the program use zzz as a default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ype=1   : makes the program assume an input file of type 1 (PRETTY/M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=1    : makes the program assume and output device of type 1 (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mdef   : use default numbering (all sequences starting with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lit    : forces one page per file output, creates multipl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s     : makes the program create an additional consensus lin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cons=: influences the way the consensus line is displayed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ix     : writes output files in unix style (LF only) (not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s      : writes output files in DOS style (CR/LF) (not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on unix machines, use out=OUTPUT for termi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DOS machines, use out=c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VMS machines, use out=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if no mode is specified, the native style of the mach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ATTENTION !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unix systems, the dash (-) instead of the slash (/) has t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character for command line paramters. For example,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mand line is:     box -def -numdef -cons -symbcons=" 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ding strategies (similarity to consensus or single sequence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3, BOXSHADE can use two different shad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'old' one, available since V1.0, is called 'shading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ens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, in the first step a consensus is made from all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. In the second step, all residues are consider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, similar or unrelated to the consensus residue and shad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at classification. If there at a position there are no residu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imilar to the consensus (in that case "consensus" is misleading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new one is called 'shading according to a master sequ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user is prompted for a sequence of the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cutively that sequence is taken to be the 'consensus'.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become shaded that are identical or similar to the chose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obtained with this option tends to be less shaded and neg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ween the other (non-chosen) sequences. Starting in V2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'master sequence' can be hidden. Thus, it only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 of the other sequences without being show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sensus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5, BOXSHADE offers the possibility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 holding a consensus symbol. This line can either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ommand line qualifier /CONS or interactively by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' create consensus?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consensus line is displayed can be modifi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YMBCONS=xyz, by editing the respecitve entry in the .PAR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YMBCONS syntax is not intuitive, here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CONS parameter consist of exactly thre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first one stands for 'normal' sequence residues that are no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similar/identical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second symbol represents positions that are similar in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lignment. See the files BOX_PEP.SIM and BOX_DNA.SIM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ues are considered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third symbol represents positions that are identical in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CONS parameter string " .*" (blank/point/asterisc) means: lab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n the alignment with totally identical residues by an aster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itions with all similar residues by a point and do not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B' can be used instead of the blank, this is necessary 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line option /SYMBCONS=B.* which gives the sam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. The option /SYMBCONS= .* would result in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because MSDOS squeezes blanks ou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points, asteriscs and other symbols, there are 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ppear in the SYMBCONS string: 'L' and 'U'. An 'L' means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representation of the most abundant residue at that posi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a fixed consensus symbol while an 'U' means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resentation of that residue. A possible application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CONS string " LU" where similar residues are represented by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identical by upp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ailability of BOXSHA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of BOXSHADE is available by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x0.biomed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also available by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bio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HADE 2.7 is also available by e-mail from netserv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areware/PD programs useful in conjunction with BOXSHA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files that to be used by BOXSHADE can be created,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by the following PD/fre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HYLIP by Joe Felsenstein, available by ftp from anthro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SEE by Eric Cabot, available from the same sources as BOXSHAD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LUSTAL by Des Higgins,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iew/conversion of POSTSCRIPT files, the program GH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software foundation is highly recommended. It is availabl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SDOS ftp-sites (e.g. SIMTEL or ftp.uni-koel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version tested for use with boxshad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0.biomed.uni-koeln.de although this might be not the most rec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iew/conversion of HPGL files, the shareware program PRINTGL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ry Ravitz is highly recommended. It is available from many MSDO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nd from netserv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 on dot prin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INTGL offers a broad choice of printer types and 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recommend its use for printing BOXSHADE output on non-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PGL output with options 0F1N for norm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F1N for identic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F1N for simila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F4N fo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   for 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se are the standard parameters in BOX_PEP.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a HPGL files. (lets call it TEST.P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PRINTGL either interactively by calling PMI or use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GL /Fx/S0340/Waaac/Ptest.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st.plt is to be replaces by the filename to convert and the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/Fx is to be replaced by the letter of the print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INTGL documentation for furthe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RTF output and PHYLIP input implementations are still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of your experiences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current DOS version supports only 13 sequences with 20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This parameters can be easily changed in the source c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ompile the sources because you are lacking a pascal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author for precompil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SHADE is completely public-domain and may be passed aroun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notic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suggestions or remark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 Ho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nformatic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1066 Epalinges s/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khofmann@isrec-sun1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