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IEW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ichiro Ta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 of Molecular Evolutionary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nnsylvania Stat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8 Muelle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814) 865-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: (814) 863-7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VIEW is a viewer program for a phylogenetic tree. This program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 and displays the tree on the screen of PC. This progra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 an IBM compatible PC with MS-DOS system.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a CGA, EGA, or VGA monitor is required (see section 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details). Usage of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dat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consider a model tree shown in figure 1, where the numbers 6, 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enote each interior node and a, b,.., and f denote each branch.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tree is given in figure 2. The number of OTU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ing must be given in the first line. If you did not make 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do not like to display the bootstrap percentages, you can put '0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otstrapping. Between the word 'OTUs' and the number of bootstr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space characters are required. The words 'OTUs' and 'bootstra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by any single word. From the next line, the ID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OTUs should be given in separate lines. The ID numbers must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increase by one with each OTU. The number of characters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32. Then, the identifications of branch and their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numbers should be given in separate lines. If you put '0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otstrapping on the first line, you can omit the bootstra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for each branch should be described by the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node or OTU for the both terminals of the branch and a word 'and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word) between the two ID numbers. For each branch, the termin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larger than that of the other terminal should be nearer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single branch, on which the root will be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gure 1. A model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 xml:space="preserve">a ��� Sequence A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 ��6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 </w:t>
      </w:r>
      <w:r>
        <w:rPr/>
        <w:t xml:space="preserve">b �� Sequence B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�                ����� </w:t>
      </w:r>
      <w:r>
        <w:rPr/>
        <w:t>c ������� Sequenc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�         ������� </w:t>
      </w:r>
      <w:r>
        <w:rPr/>
        <w:t>d ����� Sequence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</w:t>
      </w:r>
      <w:r>
        <w:rPr/>
        <w:t>e ����������� Sequenc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 Example of the data format of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sequences     1000 bootstr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Sequen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Sequence 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Sequence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Sequence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Sequence E</w:t>
      </w:r>
    </w:p>
    <w:p>
      <w:pPr>
        <w:pStyle w:val="PreformattedText"/>
        <w:bidi w:val="0"/>
        <w:jc w:val="left"/>
        <w:rPr/>
      </w:pPr>
      <w:r>
        <w:rPr/>
        <w:t>6 and 1   0.09000   1000  &lt;--- Branch length and bootstrap number for branch a.</w:t>
      </w:r>
    </w:p>
    <w:p>
      <w:pPr>
        <w:pStyle w:val="PreformattedText"/>
        <w:bidi w:val="0"/>
        <w:jc w:val="left"/>
        <w:rPr/>
      </w:pPr>
      <w:r>
        <w:rPr/>
        <w:t>6 and 2   0.07000   1000  &lt;--- Branch length and bootstrap number for branch b.</w:t>
      </w:r>
    </w:p>
    <w:p>
      <w:pPr>
        <w:pStyle w:val="PreformattedText"/>
        <w:bidi w:val="0"/>
        <w:jc w:val="left"/>
        <w:rPr/>
      </w:pPr>
      <w:r>
        <w:rPr/>
        <w:t>7 and 3   0.14000   1000  &lt;--- Branch length and bootstrap number for branch c.</w:t>
      </w:r>
    </w:p>
    <w:p>
      <w:pPr>
        <w:pStyle w:val="PreformattedText"/>
        <w:bidi w:val="0"/>
        <w:jc w:val="left"/>
        <w:rPr/>
      </w:pPr>
      <w:r>
        <w:rPr/>
        <w:t>7 and 6   0.06000    654  &lt;--- Branch length and bootstrap number for branch f.</w:t>
      </w:r>
    </w:p>
    <w:p>
      <w:pPr>
        <w:pStyle w:val="PreformattedText"/>
        <w:bidi w:val="0"/>
        <w:jc w:val="left"/>
        <w:rPr/>
      </w:pPr>
      <w:r>
        <w:rPr/>
        <w:t>8 and 4   0.14000   1000  &lt;--- Branch length and bootstrap number for branch d.</w:t>
      </w:r>
    </w:p>
    <w:p>
      <w:pPr>
        <w:pStyle w:val="PreformattedText"/>
        <w:bidi w:val="0"/>
        <w:jc w:val="left"/>
        <w:rPr/>
      </w:pPr>
      <w:r>
        <w:rPr/>
        <w:t>8 and 5   0.23000   1000  &lt;--- Branch length and bootstrap number for branch e.</w:t>
      </w:r>
    </w:p>
    <w:p>
      <w:pPr>
        <w:pStyle w:val="PreformattedText"/>
        <w:bidi w:val="0"/>
        <w:jc w:val="left"/>
        <w:rPr/>
      </w:pPr>
      <w:r>
        <w:rPr/>
        <w:t>8 and 7   0.35000    978  &lt;--- Branch length and bootstrap number for branch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age of the TREE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Type 'TREEVIEW' or 'TREEVIEW /m' (with a option for an int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displaying) and hit the enter key from DOS prompt.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data file. To select the file, you can use following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 : To move the cursor to the input dat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' key     : To change the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' key     : To change the wild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' key     : To take a look at the file pointed by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SC' key   : To abor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nter' key : To select the file which is mark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Then, you will see a figure of the tree on the screen of PC.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ge, the following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: To move a portion of the tree shown on the screen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tal size of the tree is larger tha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 In addition, shift key accelerates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keys  : To jump to upper (page up) or lower (page down)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me key   : To move to the upper left corner of the t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key    : To move to the lower right corner of the t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key   : Ctrl + right arrow key (and '+' key) expands and Ctrl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+, - keys)  left arrow key (and '-' key) shrinks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key     : To open the on-screen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   : To open the menu window. In this window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are available. However,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ithout using the menu window. See the on-scre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by hitting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oot            : To change the position of the root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, a green diamond shap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ars and points out a certain branch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you can easily specify the branch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ch a new root will be made. If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wo branches joining to the roo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ed, this branch will be short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, as a result, the other bran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ngth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utgroups     : To select outgroup OTUs.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e root function,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ailable for changing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ot. The outgroups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the space bar (space key)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mark any OTU, the root will be pu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idpoint of the longe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branches        : To rearrange the order of OTUs, any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tree can be swapped or rotated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unction, a red triangle shap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ars and points out a certain node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rrow keys to move the cursor and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'Enter' key to swap the clu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ing the node. To rotate the 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t the 'T'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ree            : To save the displayed figure of the tre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disk as a text file named 'TREEVIEW.OUT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print out this file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use a word processor like 'WordPerf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with Graphics   : In the text mode (usual mode),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anch lengths are very rough and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furcation patterns are unclea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anch lengths are too short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 mode, it is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ree more exactly. Moreo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a VGA monitor and a HP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an enough memory, you can pri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isplayed image by hitting the 'P'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/hide ID numbers : To show or hide the ID numbers of th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cribed in the input data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will be very helpfu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 to the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/hide Bootstrap  : To show or hide the bootstr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program         : To qui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utput data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VIEW program can save the displayed image of a tree on a text file</w:t>
      </w:r>
    </w:p>
    <w:p>
      <w:pPr>
        <w:pStyle w:val="PreformattedText"/>
        <w:bidi w:val="0"/>
        <w:jc w:val="left"/>
        <w:rPr/>
      </w:pPr>
      <w:r>
        <w:rPr/>
        <w:t>named 'TREEVIEW.OUT'. When the ID numbers of the nodes are shown, data for the</w:t>
      </w:r>
    </w:p>
    <w:p>
      <w:pPr>
        <w:pStyle w:val="PreformattedText"/>
        <w:bidi w:val="0"/>
        <w:jc w:val="left"/>
        <w:rPr/>
      </w:pPr>
      <w:r>
        <w:rPr/>
        <w:t>tree are also output after the tree image. Figure 3 shows an example of this</w:t>
      </w:r>
    </w:p>
    <w:p>
      <w:pPr>
        <w:pStyle w:val="PreformattedText"/>
        <w:bidi w:val="0"/>
        <w:jc w:val="left"/>
        <w:rPr/>
      </w:pPr>
      <w:r>
        <w:rPr/>
        <w:t>file. In the data part, information of the OTUs and the nodes is given in</w:t>
      </w:r>
    </w:p>
    <w:p>
      <w:pPr>
        <w:pStyle w:val="PreformattedText"/>
        <w:bidi w:val="0"/>
        <w:jc w:val="left"/>
        <w:rPr/>
      </w:pPr>
      <w:r>
        <w:rPr/>
        <w:t>separate lines. In a line for an OTU, the ID number and the name of the OTU are</w:t>
      </w:r>
    </w:p>
    <w:p>
      <w:pPr>
        <w:pStyle w:val="PreformattedText"/>
        <w:bidi w:val="0"/>
        <w:jc w:val="left"/>
        <w:rPr/>
      </w:pPr>
      <w:r>
        <w:rPr/>
        <w:t>given. In a line for a node, the ID number of the node is followed by the ID</w:t>
      </w:r>
    </w:p>
    <w:p>
      <w:pPr>
        <w:pStyle w:val="PreformattedText"/>
        <w:bidi w:val="0"/>
        <w:jc w:val="left"/>
        <w:rPr/>
      </w:pPr>
      <w:r>
        <w:rPr/>
        <w:t>numbers of the upper and lower descendants in terms of the displayed figure of</w:t>
      </w:r>
    </w:p>
    <w:p>
      <w:pPr>
        <w:pStyle w:val="PreformattedText"/>
        <w:bidi w:val="0"/>
        <w:jc w:val="left"/>
        <w:rPr/>
      </w:pPr>
      <w:r>
        <w:rPr/>
        <w:t>the tree. After the ID numbers, the branch lengths between the node and the upper</w:t>
      </w:r>
    </w:p>
    <w:p>
      <w:pPr>
        <w:pStyle w:val="PreformattedText"/>
        <w:bidi w:val="0"/>
        <w:jc w:val="left"/>
        <w:rPr/>
      </w:pPr>
      <w:r>
        <w:rPr/>
        <w:t>descendant and between the node and the lower descendan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 Example of the out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</w:t>
      </w:r>
      <w:r>
        <w:rPr/>
        <w:t xml:space="preserve">Sequence A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Ĵ6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 </w:t>
      </w:r>
      <w:r>
        <w:rPr/>
        <w:t xml:space="preserve">Sequence B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Ĵ7</w:t>
      </w:r>
    </w:p>
    <w:p>
      <w:pPr>
        <w:pStyle w:val="PreformattedText"/>
        <w:bidi w:val="0"/>
        <w:jc w:val="left"/>
        <w:rPr/>
      </w:pPr>
      <w:r>
        <w:rPr/>
        <w:t xml:space="preserve">    �                ��������������� </w:t>
      </w:r>
      <w:r>
        <w:rPr/>
        <w:t>Sequence C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��������������� </w:t>
      </w:r>
      <w:r>
        <w:rPr/>
        <w:t>Sequence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Ĵ8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 </w:t>
      </w:r>
      <w:r>
        <w:rPr/>
        <w:t>Sequenc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equen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Sequence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Sequenc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Sequence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Sequence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       2          0.0900        0.0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6       3          0.0600        0.1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4       5          0.1400        0.2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7       8          0.2600        0.0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Even though the displayed tree is an unrooted tree, 'R' means the ro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ee in terms of the displayed figure. Configuration for various kinds of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fault condition, this program assumes to run on a PC with a VGA</w:t>
      </w:r>
    </w:p>
    <w:p>
      <w:pPr>
        <w:pStyle w:val="PreformattedText"/>
        <w:bidi w:val="0"/>
        <w:jc w:val="left"/>
        <w:rPr/>
      </w:pPr>
      <w:r>
        <w:rPr/>
        <w:t>monitor. To use other kind of graphics monitors like CGA or EGA, you have to set</w:t>
      </w:r>
    </w:p>
    <w:p>
      <w:pPr>
        <w:pStyle w:val="PreformattedText"/>
        <w:bidi w:val="0"/>
        <w:jc w:val="left"/>
        <w:rPr/>
      </w:pPr>
      <w:r>
        <w:rPr/>
        <w:t>an environmental variable by using MS-DOS SET command from the DOS promp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DAPTER=CGA     (to use a CGA mon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DAPTER=EGA     (to use an EGA mon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DAPTER=MDA     (to use a MDA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raphics mode is unavailable on the MDA monitors because this kind</w:t>
      </w:r>
    </w:p>
    <w:p>
      <w:pPr>
        <w:pStyle w:val="PreformattedText"/>
        <w:bidi w:val="0"/>
        <w:jc w:val="left"/>
        <w:rPr/>
      </w:pPr>
      <w:r>
        <w:rPr/>
        <w:t xml:space="preserve">of monitors have no capability for displaying graphic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