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cus C Languag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Decus Release (second sub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les Forsy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6 Main Street MLO3-3/U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nard, Mass. 01754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ember 11, 1983, 11:11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changes and additions to the Decus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ince  the first submission of Decus C in November 19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places in which the current compiler and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compatible  with the previous release, which will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f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istribution contained a very large  number  of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-- small files.  The new distribution uses a text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ombine infrequently-used components into  a 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ar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archive "container" file was carefully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suitable for distribution:  there are no record cou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binary data.  While this makes the archiver  un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general usage, it is possible for the user to un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archive with any text editor.   The  archive  conta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 will be described in a subsequ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for C programs are now  generated  by  a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,  that  understands  conventions for the variou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supported by Decus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many changes and improvements to the compi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-line EIS  (multiply  and  divide) 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ll floating-point operations are supported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    generates    code   for   systems   la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ing-point (FPU) hardware, th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exis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psect directive is supported allowing the  program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most)  full  control  over program sec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d.  Note that  this  is  not  transportabl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erating systems or C compi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compiler  syntax  checking   is   more   rigoro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ing  changes  to programs that were writte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of  date  C  compilers.   For  example,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 of  C  allowed a pointer variable to poi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tructure member.  Now, the variable may only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members  in  the structure to which it point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A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a1, a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B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b1, b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A *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-&gt;b1 ...              /* Err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(struct B *)ap)-&gt;b1    /* Work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A warning message is  printed  for  unreferenced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.  These may be caused by typographical 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by removing code that uses local  variables 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ing  the  variable  definitions.   The "-w"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s off this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revious versions of the  compiler  generated  ".glob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 for  all "extern" variables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s .globl's only if the  variable  was 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 This  is  needed if the programmer #include'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definition header file  and  wishes  to  bui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routines into an overlay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 #if  (expression)   pre-processor   directive 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,   however   the  #assert  directive  i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has been extensively expanded, including  a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handler package modelled closely on routines in the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.  A few  incompatible  changes  have  been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ke  Decus  C  more  compatible  with  the  Unix and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"iovtoa" routine has been renamed "fgetname"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 with  the  routine  of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x-11 C runtime libr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rand routine is compatible with the  Unix  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and is compatible with the previous Decus C rele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rand(v)    returns 0 .. v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rand()     returns 0 .. (2&lt;&lt;32)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time routines have been redone.  time() now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nix  time  of  day  (seconds  since Jan 1, 197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() is a new routine that returns  the  time  of 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ce  midnite  today)  that  was returned by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time() routine is now compatible with  Unix 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it  takes a time value as returned by time()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as returned by $$rti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time() routine is  now  called  $$rtim.   The 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ime() routine is now called $$ctim().  A new rout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utim() converts $$rtim values to time(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Othe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 "native"  libraries  contributed  by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 including  a native RSTS/E I/O library and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 interface library to aid  in  running  Decus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nder VMS.  It presupposes access to Vax-1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TS, the MCR command is now used by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MCR has now been renamed C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new  tools  including  a  text  archiver  (ARCH,  ARCH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X),  a  command  file  builder  (BUILD),  and a file typ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ools  compile  correctly   using   Vax-11C.    Most 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y,  while  some have added functionality.  A few ar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pecific that, while they might compile on Vax-11 C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don't do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space considerations, the large cookie file (now gr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11,000  entries)  is  no  longer distributed with Decus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there is a text justifier (ROFF) based o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Software Tools and several other program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its conver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many  programs  that  have  not  been  used  (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)  have  not  been  tested  and  probably  won'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trno  program  has  been  enhanced  to  allow  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to be embedded in source code.  Unlike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run-time library, it is possible for the 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clude  runoff  commands  in  the  tool document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neral) format of tool sour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cumentation starts 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tool_name       one_line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tool_name       one_line_keyword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ified text for this sub-hea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x -- runoff commands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sub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cumentation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means that it is unwi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Archive Ta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ombined into a "container" file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_nam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next_fil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file, a line beginning  with  '-'  will  be  quo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ing the '-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_nam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Mor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mbedded archives to be supported.  To extra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  archive  without  access  to  ARCH  or ARCHX,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editor to search for the '-h-' header and for the '-h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next  file (or the end of all files).  Then conver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of "--" at the beginning of a line to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History and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was first distributed to the "wider world" on an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  tape  in  1978.   It  was  first distributed to Decus --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SP-18 -- in November 1980.  This second release was sub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uly 1983 and resubmitted in November 1983 when we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wo accounts were accidently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us who have been working with the compiler and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or  the  past  five  years  are quite aware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 errors  and  limitations.   Some  of   them   have,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ospect,  turned  out  to  be  advantages. 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as written in Macro -- no C compiler was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 author.  This has served as a barrier, prev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rienced programmers  from  "fixing"  and  "extending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o suit their own tastes and preju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its  implementors,  Decus  C  has  been   an   intere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ing,  and enjoyable hobby.  But we are anxious to g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things and -- noting that good  quality  C 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w  readily  available on Dec machines -- we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ut to the Decus C community that we do not  plan  fur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of  the  compiler or run-time library.  The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note  was  an  accident:   the  time  of  day  was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a bug in the compiler or run-time library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  work-around  or treat it as a opportunity to lear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inner workings of complicated  programs.   If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is  reasonable  given your needs, you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Decus C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