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 M L    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o r t a b l e   M a t h   L i b r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bruary 10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Fred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.A.C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Docu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the PML library, a mathematic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 C programs.  It contains the following majo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troduction to the document (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module description section which is  automagically  produ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documentation  in  each  module's source code by the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cumentation Extractor) task and "runoff", a tex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ndex also produced from information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riting this library many tradeoffs had to be consid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 design  goal  was  transportability.  It was desir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library be easily transportable among a wide class of 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f this release, the library has been used with only minor mod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on a DECSYSTEM-20 (a 36 bit machine), a VAX-11/780 und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ility mode, and various PDP-1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rtability was achieved by careful isolation of machin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encies  and  parameterization of the environment (see referen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assumption made is that the C compiler  can  generat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the four basic operations (+,-,/,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efficiency was considered to be of only secondary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nce,  the final routines compared favorably with an inform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ce" against the DECSYSTEM-20 FORTRAN, which has optimized 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library routines.  The PML library routines seldom took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wice as long as the FORTRAN library, and many were close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a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urrently only four highly machine  dependent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ortable Math Library.  When transporting the library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these should be the only ones in which recoding i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, written in machine targeted C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scale --- scale a double precision floating point number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power of two.  Equivalent to multiplication or div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by a power of two,  depending  upon  sign  of  the  sc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xexp --- extract exponent of double precision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return i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xmant --- extract mantissa of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and  return  it  as  a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int --- discard fractional part of double  precis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integer  part  as a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Portable Math Library is built upon  six  "primitiv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mpute their values from polynomial approximations.  All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fined in terms of the primitives  using  various  ident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mitives  are (1) datan, (2) dexp, (3) dln, (4) dsin, (5) d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6) dsqrt.  Strictly speaking, only one of dsin and dcos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as a primitive and the other defined with an appropriate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y.  In this implementation however, dsin and dcos  call 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ly, and each other, to perform range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ssumptions are made about whether the four  basic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one by hardware or software.  Any overflows or underflow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operations are assumed to be handled by the environment,  if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 Pathological cases in the library routines are trapped inter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and control is passed to an error handler routine  "pmlerr"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placed with one of the user's choosing) for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error handler is conceptually similar to the on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C for the FORTRAN compilers.  It contains an internal tab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various  actions  to  be  taken  for  each  error  recogn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each  error  has a corresponding flag word with three 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it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TINUE --- If the bit is set control is returned to the c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g  routine after completion of error processing. 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exits with an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OG --- If the log bit is set then an error warning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to the standard error output channel prior to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ntinuing.  If reset, no 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UNT --- If the count bit is set then the  task's  PML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 (internal to the error handler) is incremented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error count exceeds the maximum allowed  then  the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 with  error status.  If the count bit is reset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ignored with respect to the error count and  ex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conditions in the error handler  for  all  error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ONTINUE, LOG, and COUNT bits are all set.  The error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at 10.  These values can be changed  by  suitably  ed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 "pml.h" and 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handler responses can also be changed  dynamically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MLSFS --- Sets the specified bits in  the  specified  err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word.   For  example, "pmlsfs(NEG_DSQRT,CONTINUE | LOG)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NTINUE and  LOG  bits  for  the  "doubl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root of a negative number" error.  The COUNT b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.   The  manifest  constant  values  are  defin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MLCFS --- Clears the specified bits in the specified  err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word.   For  example, "pmlcfs(NEG_DSQRT,CONTINUE | LOG)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the CONTINUE and LOG bits  for  the  "doubl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root of a negative number" error.  The COUNT b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.   The  manifest  constant  values  are  defin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MLLIM --- Changes the task's PML error limit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nd returns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MLCNT --- Returns the current value of the  PML  error 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ets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un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FORTRAN naming conventions  were  followed  sinc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more  obvious convention was apparent.  There is one strong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ion however, and that is the natural logarithm functions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name "ln" while the logarithm to the base 10 function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log".  This is consistent with the normal usage in virtuall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n  mathematical  and  engineering texts.  How FORTRAN cam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" and "log10" respectively is beyond me.  This  usage  has  b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a starting FORTRAN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stallation kit, some simple minded testing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are  provided.   They  are by no means exhaustive tests or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refully check possible trouble areas.   They  are  int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quick  and dirty way of verifying that no gross err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incorporated in the library as a result of 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bug  fixes,  and  that the installation is successful.  Futur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s may incorporate more extensive test  routines  and 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ubject of bugs, all exterminators are encouraged to no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 the author of any problems or fixes so that they can be incorpo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into the next release and renegade versions of the librar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d.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46 W 10th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e, Arizona 85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02) 894-6881   (ho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02) 932-7000   (work @ GA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users with strong numerical analysis backgrounds or exp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 may  be  able  to suggest better methods for some o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Many of the higher level routines are simple minded 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tions of identities, and may not be nearly as stable as som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ur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Transporting To Other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ansport the Portable Math Library to a processor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P11 or DECSYSTEM-20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ine the machine dependent parameters in "pml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mplement the four machine dependent modules listed  previo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, possibly by using the current versions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mpile the rest of the library modules and the  testing  ro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es.   Then link and run the testing routines to verify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pea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RUNTI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L modules are documented on the following pages. 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is section was produced by the DEX (documentation extra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directly from the source files.  Thus the information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tate of the runtime mod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Double precision complex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absolute value of a  double  pr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 complex  argument,  where  "absolute value" is tak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 magnitude. 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abs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ABS(z) where z = (x) + j(y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BS(z) = DSQRT(x*x + y*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Complex double precision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ACO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arc cosine of a double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ion complex argument. 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os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arc co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COS(z) = -j * CLN(z + j * CSQRT(1-z*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Double precision complex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result of addition of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 precision  complex argument with second double pr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complex argument.  The result replaces the  first  ar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.   Note  that the complex addition function is so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would not normally be called as a function but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"inline".  It is supplied mostly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add(z1,z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ADD(z1,z2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Let z1 = a + j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 z2 = c + j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Then CADD(z1,z2) = (a + c) + j (b +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Complex double precision ar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AS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arc sine of a double pr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complex argument. 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in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arc 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IN(z) = -j * CLN(CSQRT(1-z*z) + j*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Complex double precision ar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AT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arc  tangent  of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 complex  argument.   The result replaces the ar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n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arc tangent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N(z) = -j/2 * CLN( (j+z) / (j-z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Complex double precision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CO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cosine of a  double  pr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complex argument. 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os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77 user's guide, Digital Equipment Corp.  pp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co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R_CCOS = DCOS(x) * DCOSH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_CCOS = -DSIN(x) * DSINH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  CCOS(z) = R_CCOS + j I_C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Complex double precision hyperboli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CO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hyperbolic cosine of a do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 precision complex argument.  The result replaces the 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osh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hyperbolic co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OSH(z) = 0.5 * ( CEXP(z) + CEXP(-z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Double precision complex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DI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result of division of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 precision complex argument by second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argument.  The result replaces the num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div(numerator,denominat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numerato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denomin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DIV(znum,zden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Let znum = a + j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 zden = c + j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denom = c*c + d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   If denom is zero then log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_cdiv = maximum floating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_cdiv = 0, and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   r_cdiv = (a*c + b*d) / den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_cdiv = (c*b - a*d) / de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   Then CDIV(znum,zden) = r_cdiv + j i_cd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Complex double precision expon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EX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 exponential  of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complex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xp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77 user's guide, Digital Equipment Corp.  pp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exponential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R_CEXP = DEXP(x) * DCOS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_CEXP = DEXP(x) * DSI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  CEXP(z) = R_CEXP + j I_C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Complex double precision natural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L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natural logarithm of a do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 precision complex argument.  The result replaces the 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n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77 user's guide, Digital Equipment Corp.  pp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natural logarithm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R_CLN = DLN(CABS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_CLN = DATAN2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  CLN(z) = R_CLN + j I_CL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Double precision complex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MUL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result of multi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double precision complex argument by second double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ion complex argument.  The result replaces the first ar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mult(z1,z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MULT(z1,z2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Let z1 = a + j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 z2 = c + j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r_cmult = (a*c - b*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_cmult = (a*d + c*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   Then CMULT(z1,z2) = r_cmult + j i_c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complex double precision recipr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RC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reciprocal of a double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ion complex argument. 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p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reciprocal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Compute denom = x*x + y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f denom = 0.0 then fla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turn MAX_POS_DBLF + j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   Else CRCP(z) = (x/denom) + j (-y/den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 Complex double precision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S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sine of a doubl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argument. 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in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77 user's guide, Digital Equipment Corp.  pp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R_CSIN = DSIN(x) * DCOSH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_CSIN = DCOS(x) * DSINH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  CSIN(z) = R_CSIN + j I_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 Complex double precision hyperboli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SIN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hyperbolic sine of a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 complex  argument.   The result replaces the ar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inh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hyperbolic sine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INH(z) = 0.5 * ( CEXP(z) - CEXP(-z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 Complex double precision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SQ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square  root  of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 complex  argument.   The result replaces the ar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qrt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77 user's guide, Digital Equipment Corp.  pp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ative error in the double precision square root comp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tion  is  10**(-30.1)  after  three applications of Heron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ration for the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is assumes exact arithmetic in the iteration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 approximation.   Additional  errors may occur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ation, rounding, or machine precis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square root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ROOT = DSQRT((DABS(x) + CABS(Z)) /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Q = y / (2 * 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   If x &gt;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SQRT(Z) = (ROOT,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   If x &lt; 0 and y &gt;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SQRT(Z) = (Q,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   If x &lt; 0 and y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SQRT(Z) = (-Q,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U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 Double precision complex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SUB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result  of  subtrac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double  precision  complex argument from first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complex argument.  The result  replaces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.   Note  that the complex subtraction function i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that it would not normally be called as a function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 done  "inline".   It is supplied mostly for comple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subt(z1,z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SUBT(z1,z2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Let z1 = a + j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 z2 = c + j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Then CSUBT(z1,z2) = (a - c) + j (b -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7  Complex double precision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T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tangent of a double  pr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complex argument.  The result replace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an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tangent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Compute CCOS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f CCOS(z) = 0 + j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ult is MAX_POS_DBLF + j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   Else CTAN(z) = CSIN(z) / CCOS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8  Complex double precision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TAN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ouble precision complex  hyperbolic  tangent  o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 precision  complex argument.  The result replac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anh(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complex hyperbolic tangent of Z = x + j 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ANH(z) = (1 - CEXP(-2z)) / (1 + CEXP(-2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9  Double precision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absolute value of double prec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abs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 Double precision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ACO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arc cosine of double precision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acos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V-plus user's guide, Digital Equipment Corp.  pp  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relative error for the  approximating  polynom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ATAN is 10**(-16.82).  However, this assumes exact arit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ic in the polynomial evaluation.  Additional rounding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ation errors may occur as the argument is reduc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over which the polynomial approximation is  valid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the polynomial is evaluated using finite-precision arit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arccosine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    If X = 0.0 then DACOS(X) =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    If X = 1.0 then DACOS(X)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    If X = -1.0 then DACOS(X) =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    If 0.0 &lt; X &lt; 1.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COS(X) = DATAN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= DSQRT[1-(X**2)]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    If -1.0 &lt; X &lt; 0.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COS(X) = DATAN(Y) +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= DSQRT[1-(X**2)]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1  Double precision hyperbolic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ACO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hyperbolic arc cosine of double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acosh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ge of the ACOSH function is all real  numbers 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or equal to 1.0 however large arguments may cause ov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in the x squared portion of the function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library primativ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ACOSH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If X &lt; 1.0 then report illeg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gument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f X &gt; DSQRT(MAX_POS_DBLF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X = DSQRT(MAX_POS_DBL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inue after reporting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   DACOSH(X) = LN [X+DSQRT(X**2 - 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2  Double precision ar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AS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arc sine of double precision  flo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asin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V-plus user's guide, Digital Equipment Corp.  pp  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library primativ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arcsine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    If X = 0.0 then DASIN(X)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    If X = 1.0 then DASIN(X) =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    If X = -1.0 then DASIN(X) = -PI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    If -1.0 &lt; X &lt; 1.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SIN(X) = DATAN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= X / DSQRT[1-(X**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3  Double precision hyperbolic ar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ASIN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hyperbolic arc sine of double pr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asinh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main of the ASINH function  is  the  entire  real  ax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  the  evaluation  of x squared may cause overflow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magn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ASINH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Let XMAX = DSQRT(MAX_POS_DBLF -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f X &lt; -XMAX or XMAX &lt; 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 X = XMAX and flag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   DASINH(X) = LN [X+DSQRT(X**2 + 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4  Double precision ar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AT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arc tangent of double precision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atan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77 user's guide, Digital Equipment Corp.  pp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pproximations, J.F.  Hart et al, John Wiley &amp; S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68, pp.  120-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relative error for the  approximating  polynom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10**(-16.82).   However, this assumes exact arithmetic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lynomial evaluation.  Additional rounding  and  trun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errors may occur as the argument is reduced to the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which the polynomial approximation is valid, and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nomial is evaluated 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arctangent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    If X &lt; 0 then negate X, perform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, 3, and 4, and negat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ult.  This makes use of the id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N(-X) = -DATAN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    If argument X &gt; 1 at this poi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 to be sure that X can be i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out underflowing.  If not,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to largest possible number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inverted, issue warning,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 steps 3 and 4 with arg = 1/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ubtract returned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/2.  This makes use of the id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N(X) = pi/2 - DATAN(1/X) for X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    At this point 0 &lt;= X &lt;= 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&gt; DTAN(pi/12) then perform step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rg = (X*DSQRT(3)-1)/(DSQRT(3)+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dd pi/6 to returned resul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transformation maps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ater than DTAN(pi/12) t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ange 0...DTAN(pi/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    At this point the argumen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formed so that it l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ge -DTAN(pi/12)...DTAN(pi/1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ce very small arguments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flow in the polynomial evalu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final check is perform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gument is less than the und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und, the function returns x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AN(X) approaches ASIN(X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aches X as X go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    DATAN(X) is now comput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ximations given in the c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 (Hart). 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N(X) = X * SUM [ C[i] * X**(2*i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i = {0,1,...8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0] =  .99999999999999998498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1] =  -.3333333333332993087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2] =  .19999999998729447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3] =  -.142857141028255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4] =  .11111097898051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5] =  -.09090371141910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6] =  .07679368690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7] =  -.06483193510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[8] =  .0443895157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efficients from HART table #4945 pg 2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5  Double precision arc tangent of tw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ATAN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arc tangent of two doubl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 point arguments ( DATAN(Y/X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atan2(x,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77 user's guide, Digital Equipment Corp.  pp B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argument usage is exactly the  rever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FORTRAN  usage where DATAN2(x,y) computes DATAN(x/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age here is less confusing than remembering that  x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ly y and y is really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ATAN(Y/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If X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N(X,Y) = PI/2 * (SIGN(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If X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N(X,Y) = DATAN(Y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   If X &lt; 0 then DATAN2(X,Y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*(SIGN(Y)) + DATAN(Y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6  Double precision hyperbolic ar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ATAN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hyperbolic  arc  tangent  of 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atanh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ge of the ATANH function is -1.0  to  +1.0  exclus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 pathological  cases  near  1.0 may cause overfl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of 1+x /  1-x,  depending  upon  machine  ex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and mantissa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ATANH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   If X &lt;= -1.0 or X &gt;=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report argument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ge and return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   DATANH(X) = 0.5 * DLN((1+X)/(1-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7  Double precision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CO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cosine of double precision  flo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cos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pproximations, J.F.  Hart et al, John Wiley &amp; S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68, pp.  112-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SIN and DCOS routines are interactive in the sens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cess of reducing the argument to the range -PI/4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/4, each may call the other.  Ultimately one or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a polynomial approximation on the reduced argume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IN approximation has a maximum  relative  error  of  10**(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59)  and  the  DCOS  approximation  has a maximum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of 10**(-16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error bounds assume exact arithmetic in the  polynom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.   Additional  rounding  and truncation erro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 as the argument is reduced to the range over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nomial  approximation  is valid, and as the polynomi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d 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COS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    Reduce argument X to range -PI to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    If X &gt; PI/2 then call DCOS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relation DCOS(X) = -DCOS(X -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    If X &lt; -PI/2 then call DCOS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relation DCOS(X) = -DCOS(X +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    If X &gt; PI/4 then call DSI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ion DCOS(X) = DSIN(PI/2 -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    If X &lt; -PI/4 then call DCO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ion DCOS(X) = DSIN(PI/2 +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    If X would cause underflow in appr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aluation arithmetic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qrt(1.0 - X**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    By now X has been reduced to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PI/4 to PI/4 and the approx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HART pg. 119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COS(X) = ( P(Y) / Q(Y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   =  X * (4/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(Y) =  SUM [ Pj * (Y**(2*j)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(Y) =  SUM [ Qj * (Y**(2*j)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0   =  0.12905394659037374438571854e+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1   =  -0.3745670391572320471032359e+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2   =  0.134323009865390842853673e+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3   =  -0.112314508233409330923e+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0   =  0.12905394659037373590295914e+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1   =  0.234677731072458350524124e+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2   =  0.2096951819672630628621e+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3   =  1.000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efficients from HART table #3843 pg 2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NOTE **** The range reduction  relations  us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 depend  on  the final approximation being valid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gative argument range in addition to the positive ar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 range.   The  particular approximation chosen from 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s this requirement, although not explicitly st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.  This may not be true of other approximation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8  Double precision hyperboli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CO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hyperbolic cosine of  double  pr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cosh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V plus user's guide, Digital Equipment Corp.  pp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s greater  than  LN(MAX_POS_DBLF)  result  in  overf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s less than LN(MIN_POS_DBLF) result in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hyperbolic cosin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OSH(X) = 0.5 * (DEXP(X) + DEXP(-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9  Double precision expon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EX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exponential of double precision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exp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V plus user's guide, Digital Equipment Corp.  pp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pproximations, J.F.  Hart et al, John Wiley &amp; S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68, pp.  96-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s greater  than  LN(MAX_POS_DBLF)  result  in  overf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s less than LN(MIN_POS_DBLF) result in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relative error for the  approximating  polynom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10**(-16.4).   However,  this assumes exact arithmetic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lynomial evaluation.  Additional rounding  and  trun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errors may occur as the argument is reduced to the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which the polynomial approximation is valid, and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nomial is evaluated 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exponential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(X)  =       2**Y  *  2**Z  *  2**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     =       INT ( X * LOG2(e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    =       16 * FRAC ( X * LOG2(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     =       (1/16) * INT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   =       (1/16) * FRAC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&lt; V &lt;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= {0, 1/16, 2/16, ...15/1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&lt; W &lt; 1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**Z is looked up in a table of 2**0, 2**1/16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**W is computed from an approx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**W    =  (A + B) / (A -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      =  C + (D * W *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      =  W * (E + (F * W * W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      =  20.813771196523036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      =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      =  7.2135034108448192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      =  0.057761135831801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efficients are from HART, table #1121, pg 2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ive multiplication by 2**Y is don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ating point scale with Y as scal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  Double precision fractional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FRA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fractional portion of double precision number as do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prec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frac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1  Double precision integer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integer portion of double precision number as 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int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EC-20 C system treats  double  as  float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 will  need to be modified when true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2  Double precision natura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L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natural log of double precision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ln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pproximations, J.F.  Hart et al, John Wiley &amp; S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68, pp.  105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solute error in the approximating polynomial is  10**(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.38).   Note  that  contrary  to DEC's assertion in the F4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guide, the error is absolute and not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rror bound assumes exact arithmetic in  the  polynom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.   Additional  rounding  and truncation erro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 as the argument is reduced to the range over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nomial  approximation  is valid, and as the polynomi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d 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LN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    If argument is zero then fla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turn minus infinity (or rather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hine repres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    If argument is negative then fla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and return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    Given that x = m * 2**k then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tissa m and exponent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    Transform m which is in range [0.5,1.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range [1/sqrt(2), sqrt(2)]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 = m * 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    Compute z = (s - 1) / (s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    Now use the approximation from 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1 to find l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LN(s) = z * ( P(z**2) / Q(z**2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(z**2) =  SUM [ Pj * (z**(2*j)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(z**2) =  SUM [ Qj * (z**(2*j)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0 =  -0.240139179559210509868484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1 =  0.30957292821537650062264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2 =  -0.96376909336868659324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3 =  0.4210873712179797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0 =  -0.120069589779605254717525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1 =  0.19480966070088973051623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2 =  -0.89111090279378312337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3 =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efficients from HART table #2705 pg 2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    Finally, compute DLN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LN(x) = (k * dln(2)) - dln(sqrt(2)) + dl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3  Double precision comm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LO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common log of double precision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log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DP-11 Fortran IV-plus users guide,  Digital  Equip.   Corp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75, pp.  B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LOG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OG(X) = DLOG(e) * DL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4  double precision maximum of tw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M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maximum value of two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max(x,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5  double precision minimum of tw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M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minimum value of two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min(x,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6  Double precision mod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M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modulo of two double precision ar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mod(value,ba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7  Double precision polynomial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POL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s a polynomial and returns double  precision  res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passed  a  the  order  of the polynomial, a pointer to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 of double precision polynomial coefficients (in asce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order), and the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poly(order,coeffs,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rd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*coeff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ates the polynomial using recursion and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(x) = P0 + x(P1 + x(P2 +...x(Pn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8  Scale a double precision number by power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SCA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a specified integer to a double precision number's exp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nt,  effectively  multiplying  by a power of 2 for po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values and divided by a power of 2 for  negative  sc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scale(value,sca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 is highly machine dependent.  As  such,  no  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t  was  made  to make it general, hence it may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rewritten  when  transportation  of  the  flo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library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ECSYSTEM-20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  =&gt;      SEEEEEEEEMMMMMMMMMMMMMMMMMMMM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1 =&gt;     X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PDP-11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 =&gt;       SEEEEEEEE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1 =&gt;     MMMMMMMMMMMMMM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2 =&gt;     MMMMMMMMM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3 =&gt;     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      S =&gt;    Sign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 =&gt;  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 =&gt;   Ignored (set to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 =&gt;   Mantiss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CALE extracts the exponent, shifts it into the lower 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,  adds  the scale value to it, checks for exponent ov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or underflow, shifts it back into the high bits, and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ts it back into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On the DECSYSTEM-20, the exponent for negativ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mplemented.  This is not true for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9  Transfer of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SIG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first argument with same sign as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sign(x,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 Double precision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S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sine of  double  precision  flo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sin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pproximations, J.F.  Hart et al, John Wiley &amp; S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68, pp.  112-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SIN and DCOS routines are interactive in the sens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cess of reducing the argument to the range -PI/4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/4, each may call the other.  Ultimately one or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a polynomial approximation on the reduced argume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IN approximation has a maximum  relative  error  of  10**(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59)  and  the  DCOS  approximation  has a maximum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of 10**(-16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error bounds assume exact arithmetic in the  polynom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.   Additional  rounding  and truncation erro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 as the argument is reduced to the range over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nomial  approximation  is valid, and as the polynomi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d using finite-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DSIN(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    Reduce argument X to range -PI to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    If X &gt; PI/2 then call DSIN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relation DSIN(X) = -DSIN(X -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    If X &lt; -PI/2 then call DSIN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relation DSIN(X) = -DSIN(X +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    If X &gt; PI/4 then call DCO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ion DSIN(X) = DCOS(PI/2 -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    If X &lt; -PI/4 then call DCO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ion DSIN(X) = -DCOS(PI/2 +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    If X is small enough that polynom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aluation would cause und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return X, since SIN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aches X as X appro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    By now X has been reduced to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PI/4 to PI/4 and the approx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HART pg. 118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SIN(X) = Y * ( P(Y) / Q(Y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   =  X * (4/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(Y) =  SUM [ Pj * (Y**(2*j)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(Y) =  SUM [ Qj * (Y**(2*j)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j = {0,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0   =  0.206643433369958582409167054e+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1   =  -0.18160398797407332550219213e+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2   =  0.359993069496361883172836e+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3   =  -0.2010748329458861571949e+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0   =  0.263106591026476989637710307e+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1   =  0.3927024277464900030883986e+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2   =  0.27811919481083844087953e+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3   =  1.000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efficients from HART table #3063 pg 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NOTE ****   The range reduction relations us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 depend  on  the final approximation being valid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gative argument range in addition to the positive ar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 range.   The  particular approximation chosen from 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s this requirement, although not explicitly st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.  This may not be true of other approximation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1  Double precision hyperboli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SIN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hyperbolic sine of doubl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sinh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V plus user's guide, Digital Equipment Corp.  pp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s greater  than  LN(MAX_POS_DBLF)  result  in  overf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s less than LN(MIN_POS_DBLF) result in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hyperbolic sin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INH(X) = 0.5 * (DEXP(X) - DEXP(-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2  Double precision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SQ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square root of double precision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sqrt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V-PLUS user's guide, Digital Equipment Corp.  pp  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pproximations, J.F.  Hart et al, John Wiley &amp; S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68, pp.  89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ative error is 10**(-30.1) after three applica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on's iteration for the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is assumes exact arithmetic in the iteration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 approximation.   Additional  errors may occur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ation, rounding, or machine precis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square roo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    Range reduction of argument to [0.5,1.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application of ide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qrt(x)  =  2**(k/2) * sqrt(x * 2**(-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is the exponent when x is writt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ntissa times a power of 2 (m * 2**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is assumed that the mantiss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ready normalized (0.5 =&lt; m &lt;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    An approximation to sqrt(m) i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= sqrt(m) = (P0 + P1*m) / (Q0 + Q1*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0 = 0.5946044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1 = 2.541640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0 = 2.137257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1 =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efficients from HART table #350 pg 1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    Three applications of Heron's iter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[n+1] = 0.5 * (y[n] + (m/y[n]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 y[0] = u = approx sqrt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    If the value of k was odd then y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ied by the square root of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vided by the square root of two for k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egative respectively.  This rescales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multiplying by 2**frac(k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    Finally, y is rescaled by int(k/2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quivalent to multiplication by 2**int(k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of steps 4 and 5 is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 between 0.5 and 1.0 has been resca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**(k/2) which removes the original re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prior to finding the mantissa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3  Double precision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DT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angent of double pre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tan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the tangent from tan(x) = sin(x) / cos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s(x) = 0 and sin(x) &gt;= 0, then returns largest  flo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number on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s(x) = 0 and sin(x) &lt; 0, then returns smallest  flo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number on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V plus user's guide, Digital  Equipment  Corp.   p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4  Double precision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TAN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double precision hyperbolic tangent of double  pr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tanh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V plus user's guide, Digital Equipment Corp.  pp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ecision information refer to documentation of the  fl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ng point library routin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s hyperbolic tangen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ANH(X) = 1.0 for X &gt; DTANH_MAXA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-1.0 for X &lt; -DTANH_MAXA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 DSINH(X) / DCOSH(X)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5  extract double precision numbers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XEX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s exponent from a double precision number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s a normal length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dxexp(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 is highly machine dependent.  As  such,  no  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t  was  made  to make it general, hence it may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rewritten  when  transportation  of  the  flo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library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ECSYSTEM-20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  =&gt;      SEEEEEEEEMMMMMMMMMMMMMMMMMMMM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1 =&gt;     X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PDP-11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 =&gt;       SEEEEEEEE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1 =&gt;     MMMMMMMMM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2 =&gt;     MMMMMMMMM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3 =&gt;     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      S =&gt;    Sign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 =&gt;  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 =&gt;   Ignored (set to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 =&gt;   Mantiss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6  Extract double precision number's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XMA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s a double precision number's mantissa and returns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double precision number with a normalized mantissa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dxmant(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 is highly machine dependent.  As  such,  no  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t  was  made  to make it general, hence it may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rewritten  when  transportation  of  the  flo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library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ECSYSTEM-20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  =&gt;      SEEEEEEEEMMMMMMMMMMMMMMMMMMMM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1 =&gt;     X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PDP-11 the double precision wor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 =&gt;       SEEEEEEEE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1 =&gt;     MMMMMMMMM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2 =&gt;     MMMMMMMMMMMMMM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N+3 =&gt;     MMMMMMMMMMMMMM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M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      S =&gt;    Sign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 =&gt;  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 =&gt;   Ignored (set to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 =&gt;   Mantiss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C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7  Clear specified PML error handl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MLCF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specified PML error handler flag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   Two  or  more flags may be cleared simultaneousl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r-ing" them in the call, for example "LOG | CONTINUE"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ifest  constants for the flags and error code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lcfs(err_code,flag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err_c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8  Get PML error count and reset i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MLC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total number of PML  errors  seen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, and resets the error coun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pmlc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9  Portable Math Library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ML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 sample PML error handler.  Does not use any avai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 hardware  "traps" so is machine independent.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called internally by the other PM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currently three flags which  control  the  respon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pecific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 LOG      When set an error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us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 COUNT    When set the error is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gainst the PML erro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CONTINUE  When set the task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viding the error coun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 the PML erro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flags can be  set  or  reset  independently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mlsfs" or "pmlcfs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lerr(err_c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er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 Set Portable Math Library erro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MLL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ML error limit to the specified value 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previous  value.  Does not affect the current error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may be reset to zero by a  call  to  "pmlcnt"). 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default  error limit is set at compile time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n "pml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pmllim(lim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-- C Portable Math Library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S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1  Set specified PML error handl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PMLSF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specified PML error handler flags for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   Two  or more flags may be set simultaneously by "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" them in the call, for example  "LOG  |  CONTINUE"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ifest  constants for the flags and error code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&lt;pml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lsfs(err_code,flag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err_c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 F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year Aerospace Corp, Arizona Di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932-7000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4-6881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.  A.  Fox, A.  D.  Hall, and N.  L.  Schryer, The PORT  M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atical Subroutine Library, ACM Transactions on Mathema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Software, Vol 4, No.  2, June 1978, pp 104-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Brian Ford, Parameterization of  the  Environment  for  Tra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rtable  Numerical Software, ACM Transactions on Mathema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Software, Vol 4, No.  2, June 1978, pp 100-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S 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OS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N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S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SH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V 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XP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N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ULT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functions . . . . . . . . . 8, 9, 10, 11, 12, 13, 14, 15,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7, 18, 19, 20, 21, 22, 24, 25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P 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N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NH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QRT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UBT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N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NH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S 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OS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OSH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IN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INH 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2 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NH 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 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H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XP 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RAC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T 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N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OG 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X 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IN 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OD 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opics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OLY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ALE 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GN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N 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INH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QRT . . . . . . . . . . . . . . .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N 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NH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EXP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MANT 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dependent routines  . . . . 49, 50, 58, 69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ndependent functions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ndependent routines  . . . 8, 9, 10, 11, 12, 13, 14, 15,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7, 18, 20, 21, 22, 24, 26, 27, 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0, 32, 34, 36, 39, 41, 43, 46, 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1, 53, 54, 55, 56, 57, 60, 61, 6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5, 67, 68, 73, 74, 75, 76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libraries  . . . . . . . . . . 8, 9, 10, 11, 12, 13, 14, 15,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7, 18, 19, 20, 21, 22, 24, 25, 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7, 28, 30, 32, 34, 36, 39, 41, 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6, 47, 49, 50, 51, 53, 54, 55, 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7, 58, 60, 61, 64, 65, 67, 68, 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1, 73, 74, 75, 76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CFS 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CNT 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ERR 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LIM 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SFS 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onometric functions . . . . . . 28, 32, 36, 39, 43, 61,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 INTRODUCTION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 Document structure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 Design Considerations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 Error Handling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 Function Names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 Installation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 Bugs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7   Transporting To Other Machines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RUNTIME MODULE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 Double precision complex absolute value 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 Complex double precision arc cosine 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 Double precision complex addition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 Complex double precision arc sine 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 Complex double precision arc tangent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   Complex double precision cosine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   Complex double precision hyperbolic cosine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8   Double precision complex division 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9   Complex double precision exponential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0  Complex double precision natural logarithm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1  Double precision complex multiplication 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2  complex double precision reciprocal 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3  Complex double precision sine 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  Complex double precision hyperbolic sine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5  Complex double precision square root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6  Double precision complex subtraction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7  Complex double precision tangent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8  Complex double precision hyperbolic tangent 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9  Double precision absolute value 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0  Double precision arc cosine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1  Double precision hyperbolic arc cosine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2  Double precision arc sine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3  Double precision hyperbolic arc sine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4  Double precision arc tangent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5  Double precision arc tangent of two arguments 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6  Double precision hyperbolic arc tangent 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7  Double precision cosine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8  Double precision hyperbolic cosine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9  Double precision exponential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0  Double precision fractional portion 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1  Double precision integer portion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2  Double precision natural log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3  Double precision common log 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4  double precision maximum of two arguments 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5  double precision minimum of two arguments 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6  Double precision modulo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7  Double precision polynomial evaluation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8  Scale a double precision number by power of 2  . .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9  Transfer of sign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0  Double precision sine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1  Double precision hyperbolic sine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2  Double precision square root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3  Double precision tangent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4  Double precision hyperbolic tangent 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5  extract double precision numbers exponent 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6  Extract double precision number's mantissa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7  Clear specified PML error handler flags 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8  Get PML error count and reset it to zero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9  Portable Math Library error handler 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0  Set Portable Math Library error limit 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1  Set specified PML error handler flags 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 REFERENCES  . . . . . . . . . . .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. . . . . . . . . . . . . . . . . . . . . I-1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