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A USER WRITTEN KEYBOARD MONITOR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KEN HARRIS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UNICO, INC.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FRANKSVILLE, WI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WHAT IS A KEYBOARD MONITOR ?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* COMMAND INTERPRETER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* INTERFACE BETWEEN A USER AND RSTS/E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* ESTABLISHES THE COMMAND ENVIRONMENT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DIGITAL SUPPLIED KEYBOARD MONITORS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* BASIC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* BASIC2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* DCL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* RSX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* RT11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WHY BUILD A KEYBOARD MONITOR ?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* TAILOR COMMAND ENVIRONMENT TO USER NEEDS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* EXTEND OR RESTRICT COMMAND SET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* SUPPORT SPECIFIC TERMINAL DEVICES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HOW TO BUILD A KEYBOARD MONITOR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* HIGH ROAD APPROACH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* LOW  ROAD APPROACH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HIGH ROAD APPROACH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* KEYBOARD MONITOR IS IMPLEMENTED AS AN RTS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* MUST BE WRITTEN IN MACRO-11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* DIFFICULT TO WRITE, DEBUG AND MODIFY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* FAST, COMPACT AND SHARED CODE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LOW ROAD APPROACH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* USE FEATURE PATCH 21.3.5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* WRITTEN IN ANY LANGUAGE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* NOT SHARED CODE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PROGRAM DEVELOPMENT MONITOR (PDM)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* LOW ROAD MONITOR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* WRITTEN ENTIRELY IN "C"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* BUILT AROUND MACRO PROCESSOR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* IN USE FOR 1 YEAR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OBJECTIVES AND GOALS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* TO PROVIDE A FLEXIBLE COMMAND ENVIRONMENT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* TO PROVIDE A PROGRAM DEVELOPMENT TOOL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* TO ENHANCE RATHER THAN REPLACE CCL &amp; DCL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GENERAL DESCRIPTION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* INITIALIZATION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* GET COMMAND LINE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* EXECUTE FIRST LEVEL COMMANDS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* MACRO EXPANSION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* EXECUTE SECOND LEVEL COMMANDS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* TRY CCL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* TRY DCL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CONTEXT INFORMATION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* GLOBAL FILE FOR ENTIRE SYSTEM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* LOCAL FILES FOR EACH USER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MACRO PROCESSOR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* EACH LINE OF INPUT IS A COMMAND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* COMMANDS VS SYMBOLS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* RECURSIVE EXPANSIONS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* TRANSLATION CHORES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* DETECT CIRCULAR EXPANSIONS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USE OF FORCE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* MULTIPLE LINES FORCED BACK TO JOB'S CONSOLE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* CONFLICT WITH TYPE-AHEAD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* INTERMEDIATE PROMPTS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* INPUT BUFFER QUOTA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COMMAND FILES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* "@" COMMAND RE-DIRECTS INPUT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* ALLOWS FOR LOCAL DEFINITIONS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* LIMITED FACILITY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* INITIALIZATION FILE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FUNCTION KEYS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* EXECUTE COMMON COMMANDS WITH 1 KEY STROKE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* VT100  PF1 - PF4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* PF1 CLEARS SCREEN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* PF4 RE-EDITS LAST FILE EDITED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PDM COMMANDS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DEFINE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DEF-INE  [/C-OMMAND] &lt;NAME&gt; [(&lt;ARGS&gt;)] = &lt;DFN&gt;;               !</w:t>
      </w:r>
    </w:p>
    <w:p>
      <w:pPr>
        <w:pStyle w:val="PreformattedText"/>
        <w:bidi w:val="0"/>
        <w:jc w:val="left"/>
        <w:rPr/>
      </w:pPr>
      <w:r>
        <w:rPr/>
        <w:t>!                        [/S-YMBOL]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EX:  DEFINE BP2-BLD(FILE)=RUN $BASIC2                         !</w:t>
      </w:r>
    </w:p>
    <w:p>
      <w:pPr>
        <w:pStyle w:val="PreformattedText"/>
        <w:bidi w:val="0"/>
        <w:jc w:val="left"/>
        <w:rPr/>
      </w:pPr>
      <w:r>
        <w:rPr/>
        <w:t>!                    "OLD" FILE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COM/OBJ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BUILD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TKB @FILE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PIP FILE.OBJ,FILE.CMD,FILE.ODL/DE;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DEFINE A SYMBOL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&lt;SYMBOL&gt; = &lt;DFN&gt;;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EX:  SYSTEM: = SY0:[1,2];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TODAY   = 12-MAY-82;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UNDEFINE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UNDEF-INE [/A-LL] [/C-OMMAND] &lt;NAM&gt;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[/S-YMBOL]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DEF-INE [/C-OMMAND] &lt;NAM&gt; = ;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[/S-YMBOL]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&lt;SYM&gt; = ;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OTHER COMMANDS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B-ASIC     -    ENTER BASIC+ KBM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DATA       -    IDENTIFY LINE OF DATA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EXP-AND    -    SHOW COMMAND EXPANSION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FORCE      -    FORCE INPUT TO JOB'S CONSOLE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PRINT      -    PRINT A STRING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R-UN       -    RUN A PROGRAM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SH-OW      -    SHOW COMMAND(S) OR SYMBOL(S)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GLOBAL COMMANDS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B2        -    ENTER BASIC2 KBM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BP2-BLD   -    BUILD BASIC2 PROGRAM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BP2-DBG   -    BUILD BASIC2 PROGRAM WITH DEBUGGER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EDT-2     -    EDIT A FILE WITH EDT EDITOR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EXIT      -    EXIT TO SYSTEM DEFAULT KBM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OLD       -    ENTER BASIC+ AND LOAD PROGRAM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SORT      -    SORT ASCII STREAM FILE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FUTURE ENHANCEMENTS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* IMPROVE INDIRECT COMMAND FACILITY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* ADD BUILD COMMAND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* IMPROVE MACRO PROCESSOR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* ADD HELP FACILITY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* ADD COMMAND EDITOR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CONCLUSIONS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----------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