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clipped (and prettified) from the REND386 source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lor table initializatins, and is meant as an ai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END386 basecolor+brightness values into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m[16] = { 0.08, 0.13, 0.16, 0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24, 0.28, 0.33, 0.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42, 0.48, 0.54, 0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69, 0.79, 0.89,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,   0,   0       /* sat. red           */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127,   0       /* orange/brown       */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127, 127       /* pale pink          */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191, 127       /* tan                */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255, 127       /* pale yellow        */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255,   0       /* yellow             */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255, 127       /* pale green         */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255,   0       /* sat. green         */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255, 191       /* blue-green         */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91, 255       /* sky blue           */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  0, 255       /* sat. blue          */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  0, 255       /* purple-blue        */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  0, 191       /* pink/purple        */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, 127, 127       /* grey               */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255, 255       /* white              */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