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in is contained the documentation for the OGR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umerical parameters are floating point numbers,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ing integers (like the number of sides in a cylinder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irly obvious, but if you specify a floating 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GRE will just ignore anything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MUST be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ngles ar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bject are created centered at (0,0,0) except the PANEL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entered in X and Z, but Y starts at 0 and goes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 fra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X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Y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 =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must be on one line.  This docfile may have them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, source and destination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verlap.  So it is valid to say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scale object1 .5 .5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merge object1 objec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Execute an extern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all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The filename of the scrip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clares an obj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your new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ll variables MUST be declared before using them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RE will tell you if your forge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fines a name to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define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your new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erical value to be assigned to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value MUST be an actual number, you can't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constants or mathematical operations in the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not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Loads a file in OGR format into an objec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oad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 object to a file in default (.OG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non-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save to in default (.OG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I am planning to support a declarable defaul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as an environment variable. 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AVE comman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N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 object to a file in NFF (WorldToolkit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NFF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non-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save to in NF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OG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 object to a file in OG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OGR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non-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save to in OG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L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 object to a file in PLG (REND386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PLG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non-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save to in PL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isc (Highly Option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ree the memory allocated to an objec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totally useless, but on huge script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variables, it may be useful.  My advice is to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sure you are running out or memory.  Al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 object so huge as to run you out of memory also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decent rate in REND386 or anything els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f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block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block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he X dimension of the block (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The Y dimension of the block (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The Z dimension of the block (dep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checkerboard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checker xdim ydim patchx patchy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1 g1 b1 r2 g2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im = The number of blocks wide the checker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m = The number of blocks tall the checker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x = The width of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y = The height of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ness = The thickness of the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,g1,b1 = The color of one chec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,g2,b2 = The color of the other chec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The color of the sides and bottom of the checkerbo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two check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cylinder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cylinder top_radius bottom_radius he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radius = The radius at the top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_radius = The radius at the bottom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= The height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= The number of sides the cylind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fuzzy spher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fuzzy base_radius random_radius t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= fuzzy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radius = The smallest possible radius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_radius = The maximum random radius component,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 = The number of bands tall the sp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= The number of bands around the sp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The name of a file to read radiu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fuzzy sphere is a sphere with a variable radius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 the object, a new radius is calculated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: radius = base radius + random(random_radius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uch should be easy to understand.  Look at on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idea.  Also, the number of bands arou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double the bands tall, since bands around cover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, and bands tall covers only 180 degrees. 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1 ratio will produce roughly square patche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with this though.  Fuzzy Spheres usually produce non-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s if they are tesselated with rectangles, ther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triangu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datafile, th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xdim ydim base_radius north_radius south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height[1][1] .. height[xdim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dim+1: height[1][ydim] .. height[xdim][y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hink this looks a lot like the postfield fil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!  Just make a 2D map and the fuzzy will wrap you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ain around a sphere!  Fun, huh?  North and South radi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ius to the North/South poles, since they aren'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 map.  Base_radius is added to all other radii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/S radius) to give you an easy way of playing with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, it was only one extra line of code.  Fuzzy sphe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files are automatically smoothed by detection o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es.  This reduces pairs of triangles into on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ver possible to get fewer po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panel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panel band_width num_points thicknes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data1 .. dataNUM_POI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_width = The width of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points = The number of height value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ness = The thickness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= A smoothing parameter, se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N = The height of the panel at a particular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 panel looks like a bed headboard, or a piece of w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jigsawed across the top.  It has a flat bottom, bu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rved into some sort of curved shape.  The best wa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is to look at some or better yet, create a few. 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used for automatic polygon reduct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values you can pass.  A negative value means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lygon reduction at all.  I cannot see why any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ut it's there.  A value of zero means to do red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lose any detail.  At this value, any adjacent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planar will be reduced into a single larger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is over zero, then polys which are ALMOST 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duced as well.  The higher the threshol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 OGRE will be willing to throw away to get les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ss polys.  This is a good way to generate severa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for objects, or to downgrade models when using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easy to specify a concave polyg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datatype.  The example VWBUG script does so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ood and midsection.  However, since OG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is and split the nasty concave poly into multipl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s, nobody needs to lose any sleep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postfield (terrain)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postfield xdim ydim patchx patchy 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= postfield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im = The number of blocks wide the postfiel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m = The number of blocks tall the postfiel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x = The width of a sing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y = The height of a sing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height = The maximum height of a pos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The name of a file to read postfield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Each post has a height of (0..maxheight-1) fo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ield.  A data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xdim ydim patchx 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height[1][1] .. height[xdim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dim+1: height[1][ydim] .. height[xdim][yd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pyramid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pyramid radius he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radius = The radius at the bottom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= The height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= The number of sides the pyramid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solid of revolution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revolution band_height num_points aroun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data1 .. dataNUM_POI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_height = The height of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points = The number of radius value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= The number of points around the Y axis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= A smoothing parameter, se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N = The radius of the revolution at a particular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 solid of revolution looks like a cup, or a vas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round around the Y axis.  If you can make it on a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ter's wheel, you can make it with a revolution.  Try a few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most useful object types.  The threshol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utomatic polygon reduction. 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you can pass.  A negative value means not to do any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tion at all.  I cannot see why anyone would use thi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A value of zero means to do reduction, but not to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  At this value, any adjacent polygons which are coplan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duced into a single larger poly.  If the value is over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olys which are ALMOST coplanar will be reduced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e threshold value, the more detail OGRE will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away to get less vertices and less polys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several detail levels for objects, or to downgrad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slow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spher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sphere radius t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radius = The radius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 = The number of bands tall the sp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= The number of bands around the sp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number of bands around is typically set to double th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, since bands around covers 360 degrees, and band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 only 180 degrees.  Therefore a 2:1 ratio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ghly square patches.  Feel free to play with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torus (donut)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torus orbit_radius ring_radius orbit_around ring_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_radius = The distance from the center of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_radius = The radius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_around = The number of segments approxima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_around = The number of bands around the cross-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I have found that the orbit_around is MUCH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ng_around in making realistic rings.  I usually u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or so for ring_around, and 12 or so for orbit_aroun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I mean, extra tesselation of the ring cross-se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ch for giving you better look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solid of revolution object type with 2-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twis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name of a file to read revolution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 twist is exactly like a revolution, but along with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level, there is also a 2D offset.  This allow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und, curved objects, like coffee mug handles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reduction is not yet fully functional for twist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r complexity.  The data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band_height  num_points  around 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adius[1]  x_offset[1]  z_offse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points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us[num_points-1] x_offset[num_points-1] z_offset[num_points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cales an object by a specified amount in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.  1.0 = Keep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scale object2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caling factor in the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Scaling factor in the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Scaling factor in the Z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nslates an object by a specified amount in the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trans object2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ranslation factor in the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Translation factor in the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Translation factor in the Z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otates an object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rotx object2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= the angle to rotate through,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otates an object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roty object2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= the angle to rotate through,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otates an object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rotz object2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= the angle to rotate through,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one objec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copy 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Merges two objects together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merge object2 objec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3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Object1 can be the same object as object2 or object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2 and object3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aints an object a specifie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paint object2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d color component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Green color component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lue color component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urns an object inside out by revers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olygon vertex lists.  Use this to make 2-sided obj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interior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invert 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