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imation Construction Kit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CK-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ary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.........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.......... Using the ACK engine (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.........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...........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...........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........... The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........... Important fields in the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........... Array Formats in the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........... Initializing the ACK-3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........... ACK-3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........... Load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........... Cre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........... Using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........... Moving around in ACK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........... Mo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........... Normal and Secre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........... Sound and ACK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...........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........... Where to Begin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...........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-3D began as an experiment to emulate the 3D effects seen in g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-3D and Ken's Labyrinth and to make the techniqu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. So far things have worked out very well and in some area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xceeded the before mentioned games. With this latest installment ACK-3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veloper an easy to use library that can be linked into thi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having to delve into the inner workings of the ray-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My hope is that others will use the ACK-3D engine to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3D games that all of us can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orgive any glaring mistakes in this documentation. I find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de all day long without getting weary, but as soon as I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forget it, too much like work! I hope the text below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to use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ing the ACK-3D engine: (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K-3D engine is being released as "PublicWare" and can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rivate or commercial programs. The only restriction I would im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developed with the engine have its own disclaimer abou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under no circumstances will the author (me)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that may result from the use of the engine. "Basically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leased "AS-IS" so it's left up to the developer to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n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velope a wonderful new game using the engine,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in the documentation or credits screen, but only if you feel the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helped the gam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ACK-3D requires a minimum of a 386 33Mhz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on a 286 or below because of 386 code being used. A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or needed for the engine itself. Any other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up to the applications that use the engine (ie. mouse, VGA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is only required if the ACK display routines are used (which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 If the application chooses to use another display mod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ssue the appropriate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-3D was developed using BorlandC Version 3.1 in compact mode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also use large model (both may be supplied). The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iled using the Microsoft Assembler (MASM) version 5.00A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ater versions of MASM. The library was created using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nager (LIB) version 3.02 and should also work with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CK code is written in either normal C o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switches used with Borl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l =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= Compile only, don'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  = Use 3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2 = Compile fo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= Compile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= specifies the include path fo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= specifies the objec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switches used with MA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l</w:t>
        <w:tab/>
        <w:t>= Case sensitive for all symbol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63</w:t>
        <w:tab/>
        <w:t>= Size of buffer during assembly (does not affect OBJ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_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_MC</w:t>
        <w:tab/>
        <w:t>= Assembly directive for large (_ML) or compact (_MC)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 by ET.MAC for vario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 the following subdirectories for the ACK engine and dem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 for your information. It is what the .MAK files are setup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 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borlandc\ack3d\eng</w:t>
        <w:tab/>
        <w:tab/>
        <w:t>&lt;- .C .H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borlandc\ack3d\eng\cmobj</w:t>
        <w:tab/>
        <w:t>&lt;- Compact model .OBJ and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borlandc\ack3d\eng\lmobj</w:t>
        <w:tab/>
        <w:t>&lt;- Large model .OBJ and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borlandc\ack3d\demo</w:t>
        <w:tab/>
        <w:t>&lt;- .C .H .BAT .MAK .EXE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borlandc\ack3d\demo\bitmaps &lt;- .BBM and .LB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borlandc\ack3d\demo\sound</w:t>
        <w:tab/>
        <w:t>&lt;- .VOC .CMF .PW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ulti-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-3D uses an interface structure to communicate betwe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gine. This structure (which will be explained later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data that the engine needs to draw the current Point of View (P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o some fancy things with this approach.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I've tri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splaying more than one view at the same time such as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(the normal view) and directly behind (essentially e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of your hea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playing more than one player on the map is also possible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estrictions that may make it unusable. These restri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f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iscussion has been going on for a network version of ACK-3D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uilt into the engine for this version, it does seem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progression from this point. Future versions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eed support multiple players logging into a 3D world and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 in real-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he Interfac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-3D uses a structure from the application to ge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building a complete POV. It is the application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create and setup this structure before the ACK eng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ounds checking is in the engine to prevent degradation of spe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process. UNPREDICTABLE RESULTS MAY OCCUR WITH INVALID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is defined in the header file ACK3D.H and can b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 of the calling application or allocated in memory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desires. Within the structure are variables for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and angle of the player, the actual map arrays for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s, pointers to the screen buffer, overlay buffer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s well as dimensions of the viewport to build the walls in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build" is being used here because the ACK engine will not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less told to do so in a separate function. This wa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to display the current POV anyway it wants to, or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unction to display if it doesn't. This offers maximum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eng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Important fields in the Interfac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the ACK engine to initialize, some very importa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filled into the interface structure. These are describ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tartX</w:t>
        <w:tab/>
        <w:t xml:space="preserve">    &lt;- The leftmost pixel coordinate of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dX</w:t>
        <w:tab/>
        <w:t xml:space="preserve">    &lt;- The rightmost pixel coordinate of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tartY</w:t>
        <w:tab/>
        <w:t xml:space="preserve">    &lt;- The upper pixel coordinate of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dY</w:t>
        <w:tab/>
        <w:t xml:space="preserve">    &lt;- The lower pixel coordinate of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ur fields will allow the ACK engine to fill in som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nterface structure, such as WinWidth, WinHeigh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the function to construct the backgroun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ust be filled 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Color</w:t>
        <w:tab/>
        <w:t xml:space="preserve">    &lt;- Color value of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Color</w:t>
        <w:tab/>
        <w:t xml:space="preserve">    &lt;- Color value of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Flag</w:t>
        <w:tab/>
        <w:t xml:space="preserve">    &lt;- Whether light shading i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the function to actually build the POV, the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illed 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layer</w:t>
        <w:tab/>
        <w:t xml:space="preserve">    &lt;- X coordinate for th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Player</w:t>
        <w:tab/>
        <w:t xml:space="preserve">    &lt;- Y coordinate for th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Angle</w:t>
        <w:tab/>
        <w:t xml:space="preserve">    &lt;- POV angle in ACK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K engine relies on the POV fields above to build the current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se values it's possible to build a variety of scene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For example, changing the PlayerAngle to be 180 degre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gle and then calling the build routine, will create a sce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hind the current 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Array Formats in the Interfac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rrays are used to build the 3D POV scene. ACK-3D uses a map 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squares like graph paper to determine what the POV sees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map is a 2 dimensional array of 64 columns by 64 row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routine reads in this map, it processes the data an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in the interface structure. These arrays are xGrid and yGri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rawing the walls. The layout of these arrays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and is describ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1,1,1,1,1,1,1</w:t>
        <w:tab/>
        <w:t>Example map of size 8x8, the re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0,0,0,0,0,1</w:t>
        <w:tab/>
        <w:t xml:space="preserve">    would be the same except 64x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1,1,1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1,0,1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1,1,1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of a map where 0 is a blank square and non-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wall bitmap numbers (from 1 to 255). The ACK engine requi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broken down into walls that fall on X planes and w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n Y planes, so the array above is changed in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0,0,0,0,0,1,1</w:t>
        <w:tab/>
        <w:t>This would be a map of X walls, not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0,0,0,0,0,1,1</w:t>
        <w:tab/>
        <w:t>column on the right sid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1,1,1,0,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1,0,1,0,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1,1,1,0,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0,0,0,0,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0,0,0,0,0,1</w:t>
        <w:tab/>
        <w:t>This would be a map of Y walls, not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0,0,0,0,0,1</w:t>
        <w:tab/>
        <w:t>row on the bottom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1,1,1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1,0,1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1,1,1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asically what becomes of the original map in order for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alls in either the X or Y planes. What this means is that an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needs to be looked at, the following appl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apPosn;</w:t>
        <w:tab/>
        <w:tab/>
        <w:t>/* Location to look at in ma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rid[MapPosn];</w:t>
        <w:tab/>
        <w:tab/>
        <w:tab/>
        <w:t>/* This would be the left X wal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rid[MapPosn + 1];</w:t>
        <w:tab/>
        <w:tab/>
        <w:t>/* This would be the right X w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Grid[MapPosn];</w:t>
        <w:tab/>
        <w:tab/>
        <w:tab/>
        <w:t>/* This would be the top Y w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Grid[MapPosn + GRID_WIDTH];</w:t>
        <w:tab/>
        <w:t>/* This would be the bottom w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four of these locations is 0 then there is nothing at this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What does this mean? One thing that would be possible (but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K engine), is that walls would not have to be cubes, but could b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panels (might look alittle funny from the side since they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dth to them). It could also mean that different bitmaps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ides of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wo arrays are bMaps and oMaps which, for now, are simpl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to the wall and object bitmaps respectively. Each bitmap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bytes of memory for the 64x64 size bitmap. BUT, the important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K reads these bitmaps in normal row order, where there is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tes one after the other, like 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2,3,...</w:t>
        <w:tab/>
        <w:t xml:space="preserve">    An arbitrary bitmap of 64x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1,1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2,4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tmap is then "rotated" 90 degrees so it is in column ord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ier to use when drawing the bitmap, thus the above beco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1,4,....</w:t>
        <w:tab/>
        <w:t xml:space="preserve">    Bitmap rotated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1,2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,1,4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mportant array in the interface structure is the PalTable[]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how the ACK engine will perform light shading. The arra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anges of 256 colors each which are used to substitute for the actu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tmap based on the distance away from the 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ance to the wall or object is first divided by 64 to get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shading (zones greater than 15 are set at 15). This zone of 25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as a lookup table indexed by the color of the bitmap. What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s a gradual darkening of walls and objects as they become farth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V while still allowing some colors to be used as constan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they will never darken with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come to doors. Within the interface structure there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abeled Door[MAX_DOORS]. This structure array hol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ll doors that may be in the process of opening or clos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NOT all the doors in the map, only those that are in mo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ffset field of the array is non-zero the door is active and eith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ing. When an application makes a call to AckCheckDoorOpen()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if the POV is close enough to a door and initializ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[] array. After that, every call to AckBuildView() will cause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until it goes fully open then fully closed. During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free to alter the fields in the Door[] array (BEWARE that 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Pos1 are map positions and should NOT be altered during this time)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application wants a door to remain open for a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can check the value of ColOffset to see where a door currently 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less than 64 the door is partially open (or partially cl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alue becomes greater than 64 the door is no longer visi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open. By keeping the value greater than 64 (setting the Speed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 the door will no longer be moved. Another way might be to se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ffset to zero and not allow the door to be seen anymore. This metho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if the application desires the door to remain perman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down of the DOORS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os</w:t>
        <w:tab/>
        <w:t xml:space="preserve">    &lt;- Map position for one side of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os1</w:t>
        <w:tab/>
        <w:t xml:space="preserve">    &lt;- Map position for other side of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ode</w:t>
        <w:tab/>
        <w:t xml:space="preserve">    &lt;- Bitmap code that represent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ode1</w:t>
        <w:tab/>
        <w:t xml:space="preserve">    &lt;- Bitmap code for door on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ffset   &lt;- Current column offset of do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</w:t>
        <w:tab/>
        <w:t xml:space="preserve">    &lt;- Speed is added to ColOffset during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 xml:space="preserve">    &lt;- Type of door (ie DOOR_XCODE or DOOR_Y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</w:t>
        <w:tab/>
        <w:t xml:space="preserve">    &lt;- Current door action (DOOR_OPENING or DOOR_CL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the ACK engine uses the following wall bitma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</w:t>
        <w:tab/>
        <w:t xml:space="preserve">    &lt;- Door lies on the X plane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</w:t>
        <w:tab/>
        <w:t xml:space="preserve">    &lt;- Side panel that appears on both sides of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</w:t>
        <w:tab/>
        <w:t xml:space="preserve">    &lt;- Door lies on the Y plane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now let's look at the OBJECT sub-structure. Again, this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thin the interface structure and accessable to the applica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CK engine. Every object in the map is represented by an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The AckInitialize() function automatically fills in the initial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object when it finds one in the map file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ata must be filled in by the application before the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section below on Creating Objects describes what fiel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other fields in the OBJECT array are describ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</w:t>
        <w:tab/>
        <w:t xml:space="preserve">    &lt;- 0 or 1 to indicate the object should be consid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AckCheckObjectMovemen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Num</w:t>
        <w:tab/>
        <w:t xml:space="preserve">    &lt;- Holds from 1 to MAX_VIEW bitmap indices to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object. If more than 1 bitmap the objec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imate in place or display multiple views as th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lks aroun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s</w:t>
        <w:tab/>
        <w:t xml:space="preserve">    &lt;- Calculated by AckCreateObject() function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number of bitmaps in bm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</w:t>
        <w:tab/>
        <w:t xml:space="preserve">    &lt;- Which direction the object 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</w:t>
        <w:tab/>
        <w:t xml:space="preserve">    &lt;- This field can contain OF_PASSABLE which allows th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walk right through the object. (Good fo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ghts and such). It can also contain OF_ANIM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 used by the function AckCheckObjectMovemen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ycle between multiple bitmap image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Num</w:t>
        <w:tab/>
        <w:t xml:space="preserve">    &lt;- Current index (base 0) of the bitmap to displ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mNum. If the object only has 1 bitmap then CurN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Num</w:t>
        <w:tab/>
        <w:t xml:space="preserve">    &lt;- Total number of bitmaps (base 0) contained in bmNu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object only has 1 bitmap then MaxNum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</w:t>
        <w:tab/>
        <w:t xml:space="preserve">    &lt;- The speed at which the object will move. Nor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e from 2 to 40, higher than this causes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muping and may cause the object to pass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Row</w:t>
        <w:tab/>
        <w:t xml:space="preserve">    &lt;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nd y</w:t>
        <w:tab/>
        <w:t xml:space="preserve">    &lt;- Map coordinates of the object, from 0 to 40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os</w:t>
        <w:tab/>
        <w:t xml:space="preserve">    &lt;- The actual map grid location of the object. I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e changed by the application then mPo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 updated by using the equ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Pos = (y &amp; 0xFFC0) + (x &gt;&gt;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 field is a left-over from the older version of the eng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for crude 8 direction movement, or rotating in place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the OF_ANIMATE flag is used to indicate cyc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for the object and the Dir field is ignored.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this field for storing an angle of movement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ckMoveObjectPO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Initializing the ACK-3D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ything can be done with the ACK engine, it mus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creating the interface structure and pass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Initialize() function. The following example shows one method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ENG</w:t>
        <w:tab/>
        <w:t>ae;</w:t>
        <w:tab/>
        <w:tab/>
        <w:t>/* Interface structure in global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.WinStartY = 0;</w:t>
        <w:tab/>
        <w:tab/>
        <w:t>/* Setup viewport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.WinEndY</w:t>
        <w:tab/>
        <w:t xml:space="preserve"> = 1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.WinStart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.WinEndX</w:t>
        <w:tab/>
        <w:t xml:space="preserve"> = 31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AckInitialize(&amp;ae);       /* Initialize the eng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initializing - Code: %d\n"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AckReadMapFile(&amp;ae,"DEMOMAP.L01"); /* Read map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map - Code: %d\n"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AckInitialize() will return an error code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itializing the engine or a zero if successful.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ENG interface structure is initialized, the file "TRIG.DAT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the various tables that ACK-3D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itmaps have been dealt with yet so there is still more to d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rawing the first 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bjects have been dealt with yet. The application must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its own or by using one of the supplied ACK-3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ACK-3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itmaps used by ACK-3D are 64 pixels wide by 64 pixels tal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normal line by line fashion (ie. One row of 64 pixels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and so forth). Each byte represents one pixel and may have a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255. The engine itself requires the bitmaps to be in raw imag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unction AckLoadBitmap() will accept either raw IMG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II brush files (.BBM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Loading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-3D provides several functions to load in bitmaps. These funct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used and are only provided for convienence to the applic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application chooses to load it's own bitmaps it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otate the bitmaps 90 degrees into the column/row ord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engine. Also, the function below uses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vailable which the application may or may not decide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ckLoadBitmap(ACKENG *ae,int BitmapNumber,int Bitmap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 *bm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e</w:t>
        <w:tab/>
        <w:t xml:space="preserve">     &lt;-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Number &lt;- A value from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Type   &lt;- Either TYPE_WALL or TYPE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FileName   &lt;- Name of bitmap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general purpose bitmap load routine. It will rea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image files (.IMG) or Deluxe Paint brush files (.BBM)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into the appropriate bitmap array (bMaps for walls and o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ckLoadWall(ACKENG *ae,int WallNumber,char *bm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e</w:t>
        <w:tab/>
        <w:t xml:space="preserve">     &lt;-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Number   &lt;- Value from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FileName   &lt;- Name of bitmap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imply calls AckLoadBitmap() with TYPE_W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ckLoadObject(ACKENG *ae,int BmpNumber,char *bm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e</w:t>
        <w:tab/>
        <w:t xml:space="preserve">     &lt;-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pNumber    &lt;- Value from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FileName   &lt;- Name of bitmap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imply calls AckLoadBitmap() with TYPE_OBJEC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Creat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n ACK-3D can be either stationary or movable depending on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. Both types of object are handled exactly the s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ones just never change location. Objects can share bitmap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have more than one bitmap to accomplish different tasks.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ltiple bitmaps it can either stay in one spot and display th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 (this animates the object) or can use the mulitple bitmap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ews of the object when the POV is walking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for creating an object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ad any bitmaps associated wi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pecify the object speed and any flags such as OF_PASSABLE or OF_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all the routine AckCreateObject() to fill-in oth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ation done per Example 1 abov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LoadObject(&amp;ae,1,"object1.bbm");</w:t>
        <w:tab/>
        <w:t xml:space="preserve">    /* Load in a bitmap for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.ObjList[1].Flags |= OF_ANIMATE;</w:t>
        <w:tab/>
        <w:t xml:space="preserve">    /* Stay in place and animat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.ObjList[1].Speed = 1;</w:t>
        <w:tab/>
        <w:tab/>
        <w:t xml:space="preserve">    /* Speed is non-zero to activ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CreateObject(&amp;ae,1,1,nu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above uses an array of unsigned chars called nums[]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views of the object. In this case there is only one s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s is also passed as 1. There can be as many as MAX_VIEWS (ack3d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tmaps assigned to one object for use as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Using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pplication so desires, an overlay screen can be used with ACK-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lay will only be effective if the AckDisplayScreen() func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pplication manipulates the overlay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n overlay does is allow a full screen picture to be use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ome of the area where walls are displayed. There could b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rs, or merely a sign that says "Demo in progress" or whatever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overlay is to provide a means of displaying graphics ov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port when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ay is read in like a normal bitmap, except it is full-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320x200). It is then compiled into drawing commands that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tructure pointed to by OverlayBuffer. Everytim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DisplayScreen() is called, this pointer is used to draw the overlay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POV tha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s are optional and do not need to be used unless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those who wish to process the compiled overlay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the Overlay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</w:t>
        <w:tab/>
        <w:t>2 bytes</w:t>
        <w:tab/>
        <w:t xml:space="preserve">    &lt;- Length of data below (does not include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2 bytes</w:t>
        <w:tab/>
        <w:t xml:space="preserve">    &lt;- Offset into screen to sh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>n bytes</w:t>
        <w:tab/>
        <w:t xml:space="preserve">    &lt;- Actual data of siz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Offset,Data combinations will continue until a Length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, meaning no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AckDrawOverlay(ScreenBuffer,OverlayBuffer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overlay on top of any walls that were drawn. This fun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commands described above and draws into the screen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do any additional drawing it desires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o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ving around in ACK-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ngs are initialized and the current POV is built and display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ime to move around in the map. This is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ckMovePOV(ACKENG *ae,int Angle,int Am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e</w:t>
        <w:tab/>
        <w:t xml:space="preserve">     &lt;-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</w:t>
        <w:tab/>
        <w:t xml:space="preserve">     &lt;- Dire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</w:t>
        <w:tab/>
        <w:t xml:space="preserve">     &lt;- Amou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simplest form the function can just be called with the curren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 is facing and some amount to move, such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MovePOV(&amp;ae,ae.PlayerAngle,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can also be used to backup, with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Angle = ae.PlayerAngle + INT_ANGLE_1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ewAngle &gt;= INT_ANGLE_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Angle -= INT_ANGLE_36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MovePOV(&amp;ae,NewAngle,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the necessary collision detection and return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 actually moved, in which case the values ae.xPlayer and ae.yPlay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with the new coordinates of the 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pplication wishes to do the moving itself, it can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ckCheckHit() which returns 0 if no walls are in the wa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with objects will not be returned from AckCheck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Mov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-3D contains two functions for handling object animation an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performed by switching the displayed bitmap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function is called. The application is responsible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object structure to provide the engine with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imate or mov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CheckObjectMovement(ACKENG *a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check all active objects and determine if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er bitmaps changed for animation. The application can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self if so desired. This function is provided for convie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ckMoveObjectPOV(ACKENG *ae,int ObjIndex,int Angle,int Am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ctually moves the object at the specified Ang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. The return value can be processed by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object has struck a wall, another object, 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Normal and Secret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CK-3D reads in the map file, it is processed for a variety of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being where doors will appear in the map. The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where doors will appear within the map file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ckInitialize(). Doors are treated as special walls in the ACK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automatically be checked to see if they should open. This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and can be accomplished with the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CheckDoorOpen(int xPlayer,int yPlayer,int PlayerAngle,ACKENG *a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Player</w:t>
        <w:tab/>
        <w:t xml:space="preserve">    &lt;- Current x coordinate of th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Player</w:t>
        <w:tab/>
        <w:t xml:space="preserve">    &lt;- Current y coordinate of th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erAngle</w:t>
        <w:tab/>
        <w:t xml:space="preserve">    &lt;- Current angle the POV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e</w:t>
        <w:tab/>
        <w:tab/>
        <w:t xml:space="preserve">    &lt;- Pointer to the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function does is determine if the POV is close enough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or secret door and set the appropriate information to begi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This information is kept in the Door[] array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is then used by the ACK engine during subsequent build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has been triggered to open, the process is automatic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ipulates the Door array, which it can if need be)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oes back to fu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Sound and ACK-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K engine is being released with a public domain program from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allows playing of SoundBlaster .CMF and .VOC fil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.PWM extensions are capable of playing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sound features are public domain there are some limi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by Mystic Software. The first is that 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TSR) must be loaded before using the sound routines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ACK demo and is called WORXLITE.EXE. This TSR nee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when first running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mitation is how the sound is used. Sound files consum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so don't try to load several of them or large ones, they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appears to be some problems with the sound routin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tched out for. On some machines it appears that playing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CMF files will occasionally lock up the machine and requir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clear it. Playing the sound effect (.VOC files) alone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The other problem is that .VOC files cannot be loaded aft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started playing, this forces all VOC files to be loaded up fr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to the memory overhead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the sound routines are provided to allow you to experimen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D engine without having to write your own. The full fledged 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be purchased from Mystic Software if you wish to use it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ged shareware or commerci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Functio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the available ACK-3D function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Initialize(ACKENG *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</w:t>
        <w:tab/>
        <w:t xml:space="preserve">    &lt;- Pointer to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the various arrays used by the ACK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nd processes the file "TRIG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nd processes the Map file supplied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64000 bytes for the Screen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viewport items based on initial dimensions set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the error codes listed in ACK3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ust be called before any other 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ReadMapFile(ACKENG *ae,char *Map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</w:t>
        <w:tab/>
        <w:t xml:space="preserve">    &lt;- Pointer to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FileName &lt;- Name of map/object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nd processes the ACK binary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the error codes listed in ACK3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return the xGrid and yGrid arrays will be fill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bitmap numbers. The application is then free to change the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some walls 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LoadBitmap(ACKENG *ae,int BitmapNumber,int BitmapType,char *bm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</w:t>
        <w:tab/>
        <w:t xml:space="preserve">    &lt;- Pointer to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Number &lt;- Index number into bitmap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Type  &lt;- Either TYPE_WALL or TYPE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FileName  &lt;- Name of bitmap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in either raw (IMG) or DPII (BBM) bitmap file and proce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orm that ACK-3D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the 4K of memory for the bitmap and stores the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bMaps[] or oMaps[] array based on Bitmap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the error codes listed in ACK3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now uses XMS (Extended Memory) when possi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LoadWall(ACKENG *ae,int WallNumber,char *bm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</w:t>
        <w:tab/>
        <w:t xml:space="preserve">    &lt;- Pointer to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Number  &lt;- Index number into bitmap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FileName  &lt;- Name of bitmap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AckLoadBitmap() function with TYPE_WALL BitmapTyp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the error codes listed in ACK3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now uses XMS (Extended Memory) when possi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LoadObject(ACKENG *ae,int BmpNumber,char *bm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</w:t>
        <w:tab/>
        <w:t xml:space="preserve">    &lt;- Pointer to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Number   &lt;- Index number into bitmap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FileName  &lt;- Name of bitmap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AckLoadBitmap() function with TYPE_OBJECT BitmapTyp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the error codes listed in ACK3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now uses XMS (Extended Memory) when possi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CreateObject(ACKENG *ae,int ObjNumber,int NumBitmaps,UCHAR *bmNu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</w:t>
        <w:tab/>
        <w:t xml:space="preserve">    &lt;- Pointer to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Number   &lt;- Index number into ObjList array (Different tha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umb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maps  &lt;- Number of bitmap indexes contained in bmN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Nums</w:t>
        <w:tab/>
        <w:t xml:space="preserve">    &lt;- List of bitmap numbers associated with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ObjList structure with information regard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the number of sides to the object if multiple bit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the error codes listed in ACK3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CreateOverlay(ACKENG *ae, UCHAR far *Overlay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</w:t>
        <w:tab/>
        <w:t xml:space="preserve">    &lt;- Pointer to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Screen &lt;- Pointer to 64k screen im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ich part of the screen is within the viewport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ea for use by the AckDisplayScreen() function.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placed in the pointer OverlayBuffer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the error codes listed in ACK3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rocess the overlay screen passed and builds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buffer (which is allocated) and returned in ae-&gt;Overlay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BuildBackground(ACKENG *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</w:t>
        <w:tab/>
        <w:t xml:space="preserve">    &lt;- Pointer to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s a static floor and ceiling background image based 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opColor, BottomColor and LightFlag in the interface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image is pointed to by BkgdBuffer in the interf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builds a psuedo-shaded ceiling and floor pict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background of the screen. The application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its own backgroun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BuildView(ACKENG *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</w:t>
        <w:tab/>
        <w:t xml:space="preserve">    &lt;- Pointer to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the current POV and places the result into Screen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in the interface structure. No displaying is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t this time, nor has the optional overlay buffer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place to put this function is in the applications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is repeatedly called whenever the POV moves or objects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kDrawOverlay(UCHAR far *Screen,UCHAR far *Over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</w:t>
        <w:tab/>
        <w:t xml:space="preserve">    &lt;- Buffer to draw overlay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</w:t>
        <w:tab/>
        <w:t xml:space="preserve">    &lt;- Pointer to compiled overla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 the compiled overlay image and draws into th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hould be called before AckDisplayScreen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own display function) if an overla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DisplayScreen(ACKENG *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</w:t>
        <w:tab/>
        <w:t xml:space="preserve">    &lt;- Pointer to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last built POV onto the screen in normal VGA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pplication wishes to use an overlay it must call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DrawOverlay() before calling AckDisplay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kCheckObjectMovement(ACKENG *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</w:t>
        <w:tab/>
        <w:t xml:space="preserve">    &lt;- Pointer to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s the ObjList sub-structure of the interface structu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bjects need to be updated.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AckBuildView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mainly good for animating objects that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. The application should devise its own movement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ckMoveObjectPOV() to car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MovePOV(ACKENG *ae,int Angle,int Am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</w:t>
        <w:tab/>
        <w:t xml:space="preserve">    &lt;- Pointer to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</w:t>
        <w:tab/>
        <w:t xml:space="preserve">    &lt;- Angle to mov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</w:t>
        <w:tab/>
        <w:t xml:space="preserve">    &lt;- Amount to move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if the move is valid and then sets the new coordin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layer and yPlayer of the interf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f X wall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if Y wall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if an object was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CheckDoorOpen(int xPlayer,int yPlayer,int PlayerAngle,ACKENG *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layer</w:t>
        <w:tab/>
        <w:t xml:space="preserve">    &lt;- Current x coordinate of th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layer</w:t>
        <w:tab/>
        <w:t xml:space="preserve">    &lt;- Current y coordinate of th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Angle &lt;- Current angle POV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</w:t>
        <w:tab/>
        <w:t xml:space="preserve">    &lt;- Pointer to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if the POV is close enough to trigger a door open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is placed in the Door sub-structure of the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pening process is begun. Subsequent calls to AckBuild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utomatically continue the open and clos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no door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f X door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if Y door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if X secret door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if Y secret door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CheckHit(int xPlayer,int yPlayer,int ViewAngle,ACKENG *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layer</w:t>
        <w:tab/>
        <w:t xml:space="preserve">    &lt;- Current x coordinate of th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layer</w:t>
        <w:tab/>
        <w:t xml:space="preserve">    &lt;- Current y coordinate of th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Angle   &lt;- Current angle POV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</w:t>
        <w:tab/>
        <w:t xml:space="preserve">    &lt;- Pointer to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application to determine if an obstacle is close to the 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nothing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f X wall 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if Y wall is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by AckMovePOV() and checks for colli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s (not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GetObject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application to determine the object the POV last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object index of the last object the POV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DeleteObject(ACKENG *ae,int Object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</w:t>
        <w:tab/>
        <w:t xml:space="preserve">    &lt;- Pointer to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ndex &lt;- Index number of objec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ntially sets the objects Active flag to 0 so the objec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 by the engine. Good idea to call this function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which may need to do m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f object already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if object was deleted from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kSetVGA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screen into standard 320x200 VGA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tility function. The application can set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using its own routines if it so desires, the ACK eng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on mode 13h unless the AckDisplayScreen()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LoadAndSetPalett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 &lt;- Name of palette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the specified palette file then sets the palette of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the error codes listed in ACK3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tility function to read a palette file (768 by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video palette to the contents of the file.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's own function if desired or can also use AckSetPalette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kSetPalette(UCHAR far *Pal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Buffer   &lt;- 768 byte buffer containing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ntents of the PalBuffer into the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unction to set a palette that has already been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. Use AckLoadAndSetPalette() to read AND set a palet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is is a util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kFadeIn(int Begin,int Count,UCHAR fa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  <w:tab/>
        <w:t xml:space="preserve">    &lt;- Starting color index to f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</w:t>
        <w:tab/>
        <w:t xml:space="preserve">    &lt;- Number of sequential color indexes to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 xml:space="preserve">    &lt;- Buffer containing palette inform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ly fades the screen from black to the cont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til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kFadeOut(int Begin,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  <w:tab/>
        <w:t xml:space="preserve">    &lt;- Starting color index to f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</w:t>
        <w:tab/>
        <w:t xml:space="preserve">    &lt;- Number of sequential color indexes to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lowly fades the screen from the current palett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til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kSetText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screen into normal 80x25 text color 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til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far *AckReadiff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</w:t>
        <w:tab/>
        <w:t xml:space="preserve">    &lt;- Name of .LBM or .BBM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in a Deluxe Paint picture (.LBM) or brush (.BBM) file,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ffer for the images and returns the buffer pointer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n the buffer will contain 4 bytes at the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and height of the image in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provided if the application wishes to rea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and is also needed if the overlay image is Deluxe Pa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buffe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f an error read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WrapUp(ACKENG *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</w:t>
        <w:tab/>
        <w:t xml:space="preserve">    &lt;- Pointer to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up memory buffers used by the ACK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UST be called before exiting the app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memory is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SoundInitialize(int DefaultSound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oundDevice  &lt;- One of the DEV_ values in ACKSN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 WORX routines and determine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f err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UST be called before the other sound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with DEV_NOSOUND will force all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with DEV_PCSPEAKER will force sound through the speak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 sound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PlayBackground(char *Music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FileName &lt;- Name of .CMF file to begin play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ly plays the music fil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f error lo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ext in section Sound and ACK-3D for limitations with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kLoadSound(int VocIndex,char *Voc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cIndex    &lt;- One of the SOUND_ defines in ACKSN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cFileName &lt;- Name of .VOC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up a sound file for lat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f error loa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load the .VOC file if a SoundBlaster or Adlib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ent. If the PC speaker is specified then the routine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WM files (created with the VOC2PWM.EXE program). The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all with the .VOC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kPlaySound(int Sound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Index  &lt;- One of SOUND_ indexes from ACKSN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the specified sound effect (.V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ile must have been previously loaded with AckLoadS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kStopBack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 the current background music file (.C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kSoundShutdow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down the WORX routines, freeing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MUST be called before exiting the application if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in the ACK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Where to Begin: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now that we've covered some of the details, let's look at 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gins to use the ACK engine. The first thing to do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cisions, such as (and these may not be related to each oth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ill the interface structure be in global memory, or allocated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at size of viewport will be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ill light shading be used? Will the ceiling and floor be sh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re objects going to be manipulated by the ACK engine, or the ap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ill there be an overlay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s question 1 important? The interface structure is not small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re are four 8k arrays within it to hold the map data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door arrays, so if you plan on having alot of global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en the interface structure should be allocated from the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really matter to the engine since a pointer to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the library calls as fa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for our example that we'll allocate the structure and hol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data pointer within the application. We could begin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ck3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ENG</w:t>
        <w:tab/>
        <w:t xml:space="preserve">    *ae;    /* This is our global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could be a routine that the application uses to initialize th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ppInitiali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 xml:space="preserve">    resul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= malloc(sizeof(ACKENG));</w:t>
        <w:tab/>
        <w:t>/* We first get memory for th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ae == NULL)</w:t>
        <w:tab/>
        <w:tab/>
        <w:tab/>
        <w:t>/* Whoops, we didn't get the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-1);</w:t>
        <w:tab/>
        <w:tab/>
        <w:tab/>
        <w:t>/* So return a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et(ae,0,sizeof(ACKENG));</w:t>
        <w:tab/>
        <w:t>/* Now we clear out the entir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erform other initialization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nipp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snippet does nothing more than allocate and clea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will be used by the application and the ACK engine. Now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size of the viewport and initialize the eng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ck3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EW_X</w:t>
        <w:tab/>
        <w:tab/>
        <w:t>80</w:t>
        <w:tab/>
        <w:t xml:space="preserve">    /* Size of the 3D view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EW_X1</w:t>
        <w:tab/>
        <w:tab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EW_Y</w:t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EW_Y1</w:t>
        <w:tab/>
        <w:tab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 xml:space="preserve">    *MapFileName = "LEVEL1.MAP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pSetupEngin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 xml:space="preserve">   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-&gt;WinStartX = VIEW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ae-&gt;WinStartY = VIEW_Y;</w:t>
        <w:tab/>
        <w:tab/>
        <w:tab/>
        <w:t xml:space="preserve">    /* Plug in the size we w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-&gt;WinEndX   = VIEW_X1;</w:t>
        <w:tab/>
        <w:tab/>
        <w:t xml:space="preserve">    /* for our viewpor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-&gt;WinEndY   = VIEW_Y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AckInitialize(ae);</w:t>
        <w:tab/>
        <w:tab/>
        <w:t xml:space="preserve">    /* Then initialize the engine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result);</w:t>
        <w:tab/>
        <w:tab/>
        <w:tab/>
        <w:tab/>
        <w:t xml:space="preserve">    /* 0 if no error, else error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nipp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nippet 2 sets up an arbitrary viewport size (I usually load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luxe Paint and write down the coordinates of where I want the 3D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), and then calls the engine to intialize. Upon return the value o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be zero, meaning no problems, or one of the ERR_ cod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K3D.H header file. If an error occurs the application should NOT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npredictable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the engine has filled in quite a bit of the ACKE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about the viewport and the map file that was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A buffer is automatically allocated for the ScreenBuffer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and the map arrays now contain the necessary wall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uild the POV. But, we can't do that just yet. Firs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on a couple more things. Lets take code snippet 2 and expand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ck3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EW_X</w:t>
        <w:tab/>
        <w:tab/>
        <w:t>80</w:t>
        <w:tab/>
        <w:t xml:space="preserve">    /* Size of the 3D view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EW_X1</w:t>
        <w:tab/>
        <w:tab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EW_Y</w:t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EW_Y1</w:t>
        <w:tab/>
        <w:tab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ILING_COLOR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OOR_COLOR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ORSPEED</w:t>
        <w:tab/>
        <w:t>4</w:t>
        <w:tab/>
        <w:t xml:space="preserve">    /* Doors need a speed to open/clo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YER_X</w:t>
        <w:tab/>
        <w:t>390</w:t>
        <w:tab/>
        <w:t xml:space="preserve">    /* Initial X coordin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YER_Y</w:t>
        <w:tab/>
        <w:t>260</w:t>
        <w:tab/>
        <w:t xml:space="preserve">    /* Initial Y coordin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YER_ANGLE</w:t>
        <w:tab/>
        <w:t>480</w:t>
        <w:tab/>
        <w:t xml:space="preserve">    /* Initial POV angle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 xml:space="preserve">    *MapFileName = "LEVEL1.MAP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pSetupEngin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 xml:space="preserve">   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-&gt;WinStartX = VIEW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ae-&gt;WinStartY = VIEW_Y;</w:t>
        <w:tab/>
        <w:tab/>
        <w:tab/>
        <w:t xml:space="preserve">    /* Plug in the size we w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-&gt;WinEndX   = VIEW_X1;</w:t>
        <w:tab/>
        <w:tab/>
        <w:t xml:space="preserve">    /* for our viewpor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-&gt;WinEndY   = VIEW_Y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-&gt;xPlayer</w:t>
        <w:tab/>
        <w:t>= PLAYER_X;</w:t>
        <w:tab/>
        <w:tab/>
        <w:t xml:space="preserve">    /* Setup intial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-&gt;yPlayer</w:t>
        <w:tab/>
        <w:t>= PLAYER_Y;</w:t>
        <w:tab/>
        <w:tab/>
        <w:t xml:space="preserve">    /* for the POV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-&gt;PlayerAngle = PLAYER_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e-&gt;DoorSpeed</w:t>
        <w:tab/>
        <w:t>= DOORSPEED;</w:t>
        <w:tab/>
        <w:tab/>
        <w:t xml:space="preserve">    /* Set a default door spe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AckInitialize(ae);</w:t>
        <w:tab/>
        <w:tab/>
        <w:t xml:space="preserve">    /* Then initialize the engine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result);</w:t>
        <w:tab/>
        <w:tab/>
        <w:tab/>
        <w:t xml:space="preserve">    /* Error, so get out now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AckReadMapFile(ae,Map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-&gt;TopColor</w:t>
        <w:tab/>
        <w:t>= CEILING_COLOR;</w:t>
        <w:tab/>
        <w:t xml:space="preserve">    /* Setup our colors for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-&gt;BottomColor = FLOOR_COLOR;</w:t>
        <w:tab/>
        <w:tab/>
        <w:t xml:space="preserve">    /* background...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-&gt;LightFlag = SHADING_ON;</w:t>
        <w:tab/>
        <w:tab/>
        <w:t xml:space="preserve">    /* Yes, we want light sha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AckBuildBackground(ae);</w:t>
        <w:tab/>
        <w:t xml:space="preserve">    /* Build the ceiling, floor</w:t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result);</w:t>
        <w:tab/>
        <w:tab/>
        <w:tab/>
        <w:t xml:space="preserve">    /* Error, so get out now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result);</w:t>
        <w:tab/>
        <w:tab/>
        <w:tab/>
        <w:tab/>
        <w:t xml:space="preserve">    /* 0 if no error, else error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nippe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nippet 3 adds to snippet 2 by setting up the background 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that the ACK engine requires. In the example above we decided to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By using SHADING_OFF (both found in ACK3D.H)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have a solid background. Note the two defines for ceiling a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these can be any color from 0 to 255, whatever i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e initial coordinates and angle of the POV are set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need to be. These can be deferred until the call to AckBuild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 They are done here merely for convie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things are coming along nicely. Now we need to decide if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or not. Remember an overlay is only need if there will be s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ll screen that will always display over the 3D wall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othic pillars, or perhaps magic staffs that borde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Whatever the application needs to give the vis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verlay is not mandatory and does induce a slight speed degrad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gine. It also means the function AckDisplayScreen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actually use the overlay (unless the application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handl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we want an overlay, this is what we woul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ck3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 xml:space="preserve">    *PictureFile = "MYPIC.LBM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pSetupOverla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resul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far *OverlayP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Pic = AckReadiff(PictureFile);</w:t>
        <w:tab/>
        <w:t>/* Load a Deluxe Paint pictur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OverlayPic == NULL)</w:t>
        <w:tab/>
        <w:tab/>
        <w:tab/>
        <w:t>/* Whoops, got a problem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-1);</w:t>
        <w:tab/>
        <w:tab/>
        <w:tab/>
        <w:tab/>
        <w:t>/* So return with an erro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AckCreateOverlay(ae,&amp;OverlayPic[4]);</w:t>
        <w:tab/>
        <w:t>/* Compile the overlay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(OverlayPic);</w:t>
        <w:tab/>
        <w:tab/>
        <w:tab/>
        <w:t>/* Free up the picture unles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we want to use it lat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nippe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reads in a Deluxe Paint LBM file and calls the ACK eng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. The resulting overlay sequence will be in the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OverlayBuffer (unless an error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nge to this code snippet would be to keep the picture buff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displayed on the screen. Note, only the portion which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viewport will be compiled, NOT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can use the supplied LBM read routine if it wishes,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 on its own, as long as the picture buffer passed to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at 320 by 200 (64000 byte) image that the overlay section can be sn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kReadiff() routine places the width and height of the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bytes of the buffer, which is why  &amp;OverlayPic[4] w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remember, the overlay is optional and only needs to be used i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s going to appear over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 we've setup quite a bit of the information we'll ne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3D view of our map, but things will look pretty bad if we try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don't have any bitmaps yet! Let's proceed with w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walls into our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ck3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M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TABLE bmTabl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,TYPE_WALL</w:t>
        <w:tab/>
        <w:t xml:space="preserve">    ,"swall1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,TYPE_WALL</w:t>
        <w:tab/>
        <w:t xml:space="preserve">    ,"swall2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,TYPE_WALL</w:t>
        <w:tab/>
        <w:t xml:space="preserve">    ,"swall3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,TYPE_WALL</w:t>
        <w:tab/>
        <w:t xml:space="preserve">    ,"swall4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,TYPE_WALL</w:t>
        <w:tab/>
        <w:t xml:space="preserve">    ,"swall5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8  ,TYPE_WALL</w:t>
        <w:tab/>
        <w:t xml:space="preserve">    ,"secret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9  ,TYPE_WALL</w:t>
        <w:tab/>
        <w:t xml:space="preserve">    ,"secret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  ,TYPE_WALL</w:t>
        <w:tab/>
        <w:t xml:space="preserve">    ,"sdoor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1  ,TYPE_WALL</w:t>
        <w:tab/>
        <w:t xml:space="preserve">    ,"sside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2  ,TYPE_WALL</w:t>
        <w:tab/>
        <w:t xml:space="preserve">    ,"sdoor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,TYPE_OBJECT    ,"eyeball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,TYPE_OBJECT    ,"treasure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  ,-1</w:t>
        <w:tab/>
        <w:tab/>
        <w:t xml:space="preserve">    ,""</w:t>
        <w:tab/>
        <w:tab/>
        <w:t xml:space="preserve">    /* End of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pLoadBitmap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 xml:space="preserve">   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 xml:space="preserve">   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bmTable[i].Number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AckLoadBitmap(a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mTable[i].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mTable[i].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mTable[i].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sult)</w:t>
        <w:tab/>
        <w:tab/>
        <w:tab/>
        <w:tab/>
        <w:tab/>
        <w:t>/* Error during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  <w:tab/>
        <w:tab/>
        <w:tab/>
        <w:tab/>
        <w:tab/>
        <w:t>/* so get out now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++;</w:t>
        <w:tab/>
        <w:tab/>
        <w:tab/>
        <w:tab/>
        <w:tab/>
        <w:t>/* Next index in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nippe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de snippet 5 does is loop through a table and load all th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 application (the bitmap names are arbitrary). Shoul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he routine exits immediately and returns the error to the call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this same routine can be used to load objects as well as wall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_OBJECT instead of TYPE_WALL (defined in ACK3D.H) for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turn from code snippet 5 we'll have all the bitmaps loade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gin. If no objects are going to be used then we can proc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purposes let's say we have the two objects loaded in snippet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We do this by calling the function AckCreateObject()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ck3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pSetupObject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</w:t>
        <w:tab/>
        <w:t>BitmapNumbers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-&gt;ObjList[1].Dir   = 0;</w:t>
        <w:tab/>
        <w:t>/* Direction doesn't mat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-&gt;ObjList[1].Speed = 0;</w:t>
        <w:tab/>
        <w:t>/* is a stationary object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Numbers[0] = 1;</w:t>
        <w:tab/>
        <w:tab/>
        <w:t>/* Bitmap to use with object (eyeball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AckCreateObject(ae,1,1,BitmapNumbe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result)</w:t>
        <w:tab/>
        <w:tab/>
        <w:tab/>
        <w:t>/* An error occur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result);</w:t>
        <w:tab/>
        <w:tab/>
        <w:t>/* so get out now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-&gt;ObjList[2].Dir   = 0;</w:t>
        <w:tab/>
        <w:t>/* Again a direction is irrela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-&gt;ObjList[2].Speed = 0;</w:t>
        <w:tab/>
        <w:t>/* Because speed 0 is stationary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Numbers[0] = 2;</w:t>
        <w:tab/>
        <w:tab/>
        <w:t>/* Bitmap to use (treasure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AckCreateObject(ae,2,1,BitmapNumbe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nippe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ippet 6 is a brute force method of creating the objects. A more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ould be to setup a table to create the objects, similiar to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n snippet 5 with th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we've got the engine initialized, a background buffer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loaded, and objects created. We're not even in graphics mode ye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engine provides some support functions that may be used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its own), to setup graphics mode and later go back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se function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SetVGAmode();  &lt;- Sets video into mode 13h (320x200 w/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SetTextmode(); &lt;- Sets video into mode 3 (80x25 16 color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if desired, they are just thrown in as support routine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also be used, this one reads in a palette file and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alette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LoadAndSetPalette( FileName );  &lt;- Reads a palette file and sets 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may be used AFTER the video is placed in graphics mode.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768 byte palette file to use. Upon return the new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Let's put these routines into a code snipp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ck3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 xml:space="preserve">    *PalFile = "DEMO.PA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pSetGraphic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 xml:space="preserve">   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SetVGAmode();</w:t>
        <w:tab/>
        <w:t>/* Go into graphic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AckLoadAndSetPalette(Pal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nippe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we've got the beginnings of a 3D game! As part of thi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be concerned with only a couple more things. Beyond that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responsibility to handle user interaction with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e're ready to begin displaying the POV on the screen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mandatory call to the engine to tell it to build the current sce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nippet below shows this process (for now we'll assume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let the ACK engine perform the actual disp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ck3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Show3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ny preprocessing the application wishes to do can go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BuildView(ae);</w:t>
        <w:tab/>
        <w:t>/* Tell the ACK engine to construct the POV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DisplayScreen(ae);</w:t>
        <w:tab/>
        <w:t>/* Display the POV on the video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nippe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initial coordinates of the POV were setup in code 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 above. They can easily be setup anytime before calling AckBuild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so dec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high time we put all these code snippets together into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. This is shown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ck3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EW_X</w:t>
        <w:tab/>
        <w:tab/>
        <w:t>80</w:t>
        <w:tab/>
        <w:t xml:space="preserve">    /* Size of the 3D view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EW_X1</w:t>
        <w:tab/>
        <w:tab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EW_Y</w:t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EW_Y1</w:t>
        <w:tab/>
        <w:tab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ILING_COLOR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OOR_COLOR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YER_X</w:t>
        <w:tab/>
        <w:t>390</w:t>
        <w:tab/>
        <w:t xml:space="preserve">    /* Initial X coordin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YER_Y</w:t>
        <w:tab/>
        <w:t>260</w:t>
        <w:tab/>
        <w:t xml:space="preserve">    /* Initial Y coordin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YER_ANGLE</w:t>
        <w:tab/>
        <w:t>480</w:t>
        <w:tab/>
        <w:t xml:space="preserve">    /* Initial POV angle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 xml:space="preserve">    *MapFileName = "LEVEL1.MAP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 xml:space="preserve">    *PictureFile = "MYPIC.LBM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 xml:space="preserve">    *PalFile</w:t>
        <w:tab/>
        <w:t xml:space="preserve"> = "DEMO.PA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M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TABLE bmTabl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,TYPE_WALL</w:t>
        <w:tab/>
        <w:t xml:space="preserve">    ,"swall1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,TYPE_WALL</w:t>
        <w:tab/>
        <w:t xml:space="preserve">    ,"swall2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,TYPE_WALL</w:t>
        <w:tab/>
        <w:t xml:space="preserve">    ,"swall3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,TYPE_WALL</w:t>
        <w:tab/>
        <w:t xml:space="preserve">    ,"swall4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,TYPE_WALL</w:t>
        <w:tab/>
        <w:t xml:space="preserve">    ,"swall5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8  ,TYPE_WALL</w:t>
        <w:tab/>
        <w:t xml:space="preserve">    ,"secret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9  ,TYPE_WALL</w:t>
        <w:tab/>
        <w:t xml:space="preserve">    ,"secret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  ,TYPE_WALL</w:t>
        <w:tab/>
        <w:t xml:space="preserve">    ,"sdoor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1  ,TYPE_WALL</w:t>
        <w:tab/>
        <w:t xml:space="preserve">    ,"sside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2  ,TYPE_WALL</w:t>
        <w:tab/>
        <w:t xml:space="preserve">    ,"sdoor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,TYPE_OBJECT    ,"eyeball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,TYPE_OBJECT    ,"treasure.bb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  ,-1</w:t>
        <w:tab/>
        <w:tab/>
        <w:t xml:space="preserve">    ,""</w:t>
        <w:tab/>
        <w:tab/>
        <w:t xml:space="preserve">    /* End of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ppInitializ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ppSetupEngin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ppSetupOverla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ppLoadBitmap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ppSetupObject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ppSe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Show3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try point for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 xml:space="preserve">    result,don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AppInitial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Error initializing: ErrorCode = %d\n"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AppSetupEngin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Error setting up ACK engine: ErrorCode = %d\n"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AppSetupOverl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Error loading overlay: ErrorCode = %d\n"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AppLoadBitmap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Error loading bitmaps: ErrorCode = %d\n"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AppSetupObjec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Error creating objects: ErrorCode = %d\n"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AppSetGraphic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SetTex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Error loading palette: ErrorCode = %d\n"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!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Show3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etch() == 27)</w:t>
        <w:tab/>
        <w:t>/* Check for the escap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SetTextm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re I said at the start of this document that writing doc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work! Anyway, I hope the information provided abov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ource to the ACK engine, is enough to get you start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adventure. It's been a very exciting project and I've met alot of nic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pitched in and helped in many ways. I wish to express tha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made this possible and advanced thanks to all of you who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produce more games for all of us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have been of GREAT help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imi McEntire who helped a great deal with programming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aimi also did the neat space station picture in the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 Lemieux who provided the space dudes and shut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Salter who did ALOT of the wall and objec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Sachse who provided the sound routine interface and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Sachse who provided some of the wall bitm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Betz who allowed me to use his fading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 Stewart who built an image editor for this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Wilson who's XMS code was readily available and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uys! Without you the ACK engine and demo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ome bad news: There is currently a problem with displaying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s "ghosts" images to be displayed. While this does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anything it is very annoying and I haven't been able to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 If anyone has any suggestions or ideas I'd appreciate hear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 update for other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note: This will be my final installment of ACK3D for awhil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drop out of the picture totally but I've got some n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eager to try out! Maybe some more goodies will come out of it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ach me on CompuServe I'm usually hanging arou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library of The Gamers forum, or you can email me direct.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72355,6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y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