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e file VVMINF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MFILES.DOC   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MINFO.DOC    --  basic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VMNAMES.DOC, a list of U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ualties in the Vietna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MRANKS.DOC   --  detailed information on al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ks found i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MCACCF.DOC   --  detailed information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if information,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 Casualties Current File,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MNAMES.DEF   --  file used by programs in CONVR403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VVMNAMES.DOC to a .DBF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VVMNAMES.DOC is included in PKZIP 2.04g format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MNAMES.ZIP.  It is in fixed-field ASCII format, an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Mb large when de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, I have uploaded file CONVR403.ZIP to an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ceived the VVM*.ZIP files.  This is a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onvert VVMNAMES.DOC to other forma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MNAMES.DEF above is needed to convert to .DBF (DBas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