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of the US Armed forces have a "pay grade" that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-E9 for enlisted ranks, W1-W4 for warrant officers, and O1-O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rs.  The grades are the same, and receive the same pa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rvice.  *Ranks*, however, vary between services, mos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listed level (though Navy ranks have little in comm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service). There are several technical disti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erms "rank" and "grade", but for our purposes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one's position in the military hierarchy (i.e., pay gra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 is the one's militar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 Guard ranks are not included below, but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they are the same as Navy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US MILITARY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ARMY             NAVY              AIR FORCE     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 . . PV1  PVT. . . . .SR . . . . . . . .AB . . . . . .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 . . PV2  PVT. . . . .SA . . . . . . . .AMN  A3C . . .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 . . PFC . . . . . . .SN . . . . . . . .A1C  A2C . . . L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4 . . CPL  SP4. . . . .PO3. . . . . . . .SGT  A1C . . .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5 . . SGT  SP5. . . . .PO2. . . . . . . .SSGT . . . . . 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 . . SSG  SP6. . . . .PO1. . . . . . . .TSGT . . . . . S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7 . . PSG  SFC  SP7 . .CPO. . . . . . . .MSGT . . . . . GY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8 . . 1SG  MSG. . . . .SCPO . . . . . . .SMSGT. . . . . FSGT  MS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9 . . CSM  SGM. . . . .MCPO . . . . . . .CMSGT. . . . . SMAJ  MG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1 . . WO1 . . . . . . .WO-1 . . . . . . .WO . . . . . .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2 . . CW2 . . . . . . .CWO-2. . . . . . .CWO-2. . . . . CW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 . . CW3 . . . . . . .CWO-3. . . . . . .CWO-3. . . . . CW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4 . . CW4 . . . . . . .CWO-4. . . . . . .CWO-4. . . . . CW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1 . . 2LT . . . . . . .ENS. . . . . . . .2LT. . . . . . 2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2 . . 1LT . . . . . . .LTJG . . . . . . .1LT. . . . . . 1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3 . . CPT . . . . . . .LT . . . . . . . .CPT. . . . . . 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4 . . MAJ . . . . . . .LCDR . . . . . . .MAJ. . . . . . 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5 . . LTC . . . . . . .CDR. . . . . . . .LTC. . . . . . 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 . . COL . . . . . . .CAPT . . . . . . .COL. . . . . .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7 . . BG. . . . . . . .COMO  RADM (L) . .BGEN . . . . . 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8 . . MG. . . . . . . .RADM  RADM (U) . .MAJ GEN. . . . MA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9 . . LTG . . . . . . .VADM . . . . . . .LT GEN . . . . L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10. . GEN . . . . . . .ADM. . . . . . . .GEN. . . . . .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. . GA. . . . . . . .FADM . . . . . . .G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breviations above are the ones currently used by each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ietnam-era abbreviations differed in some cases). 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s have been used for rank titles that are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cular pay grade.  That is, "SSG" is used for staff ser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my and Marine Corps since both are grade E6, but SSG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for staff sergeant in the Air Force, since it is grade 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 officer ranks and titles are the same for al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ief Warrant Officer is the title for grades W-2 through W-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for each service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y:  The Army sometimes has several ranks for the same en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e, based on command position versus technical skill.  Speci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(*not* "Specialist Fourth Class"), for example, has the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e of a corporal, but ranks below a corporal.  A Sergean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(grade E7) ranks below Platoon Sergeant (grade E7).  Speci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des SP4 through SP7 were in use during the Vietnam period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slowly phased out except for SP4.  This rank struc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ed in the late 1950s, and there is one individu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ose rank (MSG - E7) is correctly given under the *old*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. . . PV1  PVT. . . . . .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. . . PV2  PVT. . . . . .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. . . PFC . . . . . . . .Privat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. . . CPL  SP4. . . . . .Corporal  //  Speciali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. . . SGT  SP5. . . . . .Sergeant  //  Speciali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. . . SSG  SP6. . . . . .Staff Sergeant  //  Speciali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. . . PSG  SFC  SP7      Platoon Sergeant // Sergeant First Clas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i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. . . 1SG  MSG. . . . . .First Sergeant  // 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. . . CSM  SGM. . . . . .Command Sergeant Major // Sergeant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1. . . WO1 . . . . . . . .Warra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2. . . CW2 . . . . . . . .Chief Warra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3. . . CW3 . . . . . . . .Chief Warra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4. . . CW4 . . . . . . . .Chief Warrant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. . . 2LT . . . . . . . .Second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 . . 1LT . . . . . . . .First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3. . . CPT . . . . . . . .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4. . . MAJ . . . . . . . .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5. . . LTC . . . . . . . .Lieutenant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6. . . COL . . . . . . . .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7. . . BG. . . . . . . . .Brigadi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. . . MG. . . . . . . . .Maj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9. . . LTG . . . . . . . .Lieutenan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0 . . GEN . . . . . . . .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. . GA. . . . . . . . .General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ine Corps:  Marine Corps ranks are the same as for the Ar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some of the enlisted ranks as noted below.  Staff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ctions exist only for E8 and E9.  Gunnery Sergeants (E7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addressed as "Gunny" except in very f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. . . . .PVT. . . . . . . .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. . . . .PFC. . . . . . . .Privat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. . . . .LCPL . . . . . . .Lance Cor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. . . . .CPL. . . . . . . .Cor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. . . . .SGT. . . . . . . .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. . . . .SSGT . . . . . . .Staff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. . . . .GYSGT. . . . . . .Gunnery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. . . . .FSGT  MSGT . . . .First Sergeant // 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9. . . . .SMAJ  MGYS . . . .Sergeant Major // Master Gun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rge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 Force:  Officer and warrant officer rank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my and Marine Corps.  Enlisted ranks are as no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junior enisted rank structure changed somewhat in about 196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Airman First Class referred to grade E4 or E3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s.  SMSGT and CMSGT are abbreviated SMS and CMS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currently also the rank of "Senior Airman", a non-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4, that was not in use during the Vietnam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. . . . .AB . . . . . . . .Airm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. . . . .AMN  A3C . . . . .Airman  //  Airman Thi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. . . . .A1C  A2C . . . . .Airman First Class  // Airman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. . . . .SGT  A1C . . . . .Sergeant  //  Airman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. . . . .SSGT . . . . . . .Staff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. . . . .TSGT . . . . . . .Technical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. . . . .MSGT . . . . . . .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. . . . .SMSGT. . . . . . .Senior 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. . . . .CMSGT. . . . . . .Chief Master Serge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y:  Naval rank titles are unique, and naval enlisted r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tings) can be somewhat complicated. Warrant offic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titles as in other services.  Note that th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s of Captain and Lieutenant are *not* equivalen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in the other services. Enlisted ranks a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and are described separately below.  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 Guard ranks are the same as Navy ranks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. . . . .SR . . . . . . . .Seaman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. . . . .SA . . . . . . . .Seaman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. . . . .SN . . . . . . . .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4. . . . .PO3. . . . . . . .Petty Officer Thi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. . . . .PO2. . . . . . . .Petty Officer 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6. . . . .PO1. . . . . . . .Petty Officer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7. . . . .CPO. . . . . . . .Chief 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8. . . . .SCPO . . . . . . .Senior Chief 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9. . . . .MCPO . . . . . . .Master Chief Petty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. . . . .ENS. . . . . . . .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 . . . .LTJG . . . . . . .Lieutenant junio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3. . . . .LT . . . . . . . .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4. . . . .LCDR . . . . . . .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5. . . . .CDR. . . . . . . .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6. . . . .CAPT . . . . . . .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7. . . . .COMO  RADM (L) . .Commodore  //  Real Admiral (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. . . . .RADM  RADM (U) . .Rear Admiral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9. . . . .VADM . . . . . . .Vice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10 . . . .ADM. . . . . . . .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. . . .FADM . . . . . . .Fleet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actice, enlisted sailors have specific titles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pational specialty (rate) and pay grade.  E3s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listed immediately below (Seaman, Airman, etc.); E2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titles with "Apprentice" (e.g., SA = Seaman Appren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 = Hospital Corpsman Apprentice), and E1s use "Recruit"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= Seaman Recruit, CR = Constructionman Recr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. . . . . . . . . . .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 . . . . . . . . . . .Constructio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 . . . . . . . . . . .Fi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N . . . . . . . . . . .Hospital Corp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 . . . . . . . . . . .Se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 . . . . . . . . . . .Stewar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 "petty officer" for grades E4-E9 is a general term;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ty officers have particular titles based on an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ing occupational specialty followed by 1, 2, 3, C, SC, or M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 pay grade.  Only those encountered in the Vietnam casu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are listed below; it is not necessarily a full list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l currently used.  I believe GMH to be a misprint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listed in any stand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letter of three-letter codes would not usuall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orm of address.  Therefore, *both* ABH3 *and* ABF3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ation Boatswain's Mate Third Class;  ABCM would be Master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ation Boatswain's Mate, etc. "Boatswain's Mate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d "Bosun's M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. . . . . . . . . . . .Aviation Boatswain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F . . . . . . . . ."    " F (Fu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H . . . . . . . . ."    " H (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 . . . . . . . . . . . .Air Contr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. . . . . . . . . . . .Aviation Machinist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 . . . . . . . . ."    " J (Jet Engine Mech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 . . . . . . . . ."    " R (Reciprocating Engine Mech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 . . . . . . . . . . . .Aviation Electrician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. . . . . . . . . . . .Aviation Structural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 . . . . . . . . ."    " E (Safety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H . . . . . . . . ."    " H (Hydrau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S . . . . . . . . ."    " S (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O . . . . . . . . . . . .Aviation Ordnan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 . . . . . . . . . . . .Aviation Fire Control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B . . . . . . . . ."    " B (Bomb Di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F . . . . . . . . ."    " F (Fir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. . . . . . . . . . . .Aviation Support Equipment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E . . . . . . . . ."    " E (Elect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. . . . . . . . . . . .Aviation Electronic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N . . . . . . . . ."    " N (Radio and Radio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R . . . . . . . . ."    " R (Radar and Radar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. . . . . . . . . . . .Aviation Antisubmarine Warfare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. . . . . . . . . . . .Aviation Maintenance Administratio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 . . . . . . . . . . . .Boatswain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 . . . . . . . . . . . .Boilerman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 . . . . . . . . . . . .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H . . . . . . . . ."    " H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 . . . . . . . . ."    " L (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R . . . . . . . . ."    " R (Con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 . . . . . . . . . . . .Construction Elec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 . . . . . . . . ."    " P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T . . . . . . . . ."    " T (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W . . . . . . . . ."    " W (W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 . . . . . . . . . . . .Construction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A . . . . . . . . ."    " A (Automo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H . . . . . . . . ."    " H 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. . . . . . . . . . . .Commissar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. . . . . . . . . . . .Communication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N. . . . . . . . . . . .Communications Ye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 . . . . . . . . . . . .Damage Contr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. . . . . . . . . . . .Disbursing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. . . . . . . . . . . .Data System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. . . . . . . . . . . .Dental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. . . . . . . . . . . .Engineer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D . . . . . . . . ."    " D (D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. . . . . . . . . . . .Electrician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. . . . . . . . . . . .Engin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 . . . . . . . . . . . .Equip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H . . . . . . . . ."    " H (Hau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N . . . . . . . . ."    " N (Construction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. . . . . . . . . . . .Electronics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N . . . . . . . . ."    " N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R . . . . . . . . ."    " R (Ra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. . . . . . . . . . . .Fire Control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G . . . . . . . . ."    " G (Gun Fir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M . . . . . . . . ."    " M (Missile Fir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 . . . . . . . . . . . .Gunn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C . . . . . . . . ."    " C (Construction Batta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G . . . . . . . . ."    " G (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H . . . . . . . . .(probable mistake/mi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 . . . . . . . . . . . .Hospital Corp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 . . . . . . . . . . . .Hospit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 . . . . . . . . . . . .Hull Maintenance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 . . . . . . . . . . . .Interior Communications Elec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 . . . . . . . . . . . .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 . . . . . . . . . . . .Machinist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 . . . . . . . . . . . .Machinery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 . . . . . . . . . . . .Photograph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 . . . . . . . . . . . .Personn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. . . . . . . . . . . .Aircrew Survival Equipm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. . . . . . . . . . . .Photographic Intelligen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M . . . . . . . . . . . .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 . . . . . . . . . . . .Rad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 . . . . . . . . . . . .Radi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 . . . . . . . . . . . .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 . . . . . . . . . . . .Shipf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M . . . . . . . . ."    " M (Metal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P . . . . . . . . ."    " P (Pipef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. . . . . . . . . . . .Ship's Serv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. . . . . . . . . . . .St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. . . . . . . . . . . .Sign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. . . . . . . . . . . .Sona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 . . . . . . . . . . . .Steel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 . . . . . . . . ."    " E (Er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F . . . . . . . . ."    " F (Fabr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 . . . . . . . . . . . .Torpedoman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. . . . . . . . . . . .Utiliti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P . . . . . . . . ."    " P (Pl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N . . . . . . . . . . . .Ye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individuals in the database, H G Robinson and B J Sparenbe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sted as SFC, which is Chief Shipfitter (E7), not "Ser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lass" (E7) as it would be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