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IST OF VIETNAM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VVMNAMES.DOC is a list of known US military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ietnam Conflict.  It includes basic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rank, date of casualty, and location of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tnam Veterans' Memorial in Washington DC, and is (more-or-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as of the November 1992 edition of the Comb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ualties Current File (CACCF -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everal information files associated with VVMNAMES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VVMINFO.DOC, gives basic information on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.  File VVMCACCF.DOC, gives information on the CACC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database used as a source for corrections/ad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VMRANKS.DOC, which is a key to ranks and pay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icularly Navy ranks) used in VVMNAM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a purely personal project, done over several mont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time. I first found the casualty files on a lo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noticed that they had a fair number of errors and o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cided to clean the files up and repost them -- which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longer than I had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nevitable that one individual, working alo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 a few errors of his own into such a project.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advised to use caution and confirm any dat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 important application. The National Archive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ages from the current database for you (see VVMCACCF.D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this service courteously.  To the best of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lief, however, the list is relativ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hould note also that the list was correc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1992 release of the official US government lis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(the CACCF); there exists, as of June 1994, a new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ovember 1993, with 3 more names.  It is not practical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dertake any further work on the list at this ti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happy to advise anyone who wished to do so. 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$100, access to a mainframe computer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 with a file of about 35 Mb could put togethe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hensive and up-to-date casualti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ntact me at Internet address lhollow@unix.cc.emory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actually my wife's account). I will also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with the Combat Arms BBS of Portland OR: 1-503-221-177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.holloway@f68.n105.z1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W. Holloway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anta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contains a brief description of each dat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VVMNAMES.DOC  The section immediately following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each field, with problems, exceptions,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s of any appropriat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NAME:  Given first, as a separate data field.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s are as used in the CACCF (i.e., whether a name is 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c, etc.). In general, spaces are used instead of apostrop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 name prefixes separated by MC or Mac are oft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paces.  A search for any particular name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 spelling conventions.  Notic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with the same name or initials, and one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fer to birthdate or other information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Notice also that the names of living vetera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Vietnam Veterans Memorial, but not in this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NAME: Generally as above; CACCF spelling conven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followed. Some names were too long for the original CAC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elds and were obviously truncated in that documen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the liberty of emending some of the more obvious c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left alone anything that seemed to have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:  There are several ways to define "rank", s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. Here, the term "rank" is defined as an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itary *title*. Many ranks represent posthumous promotion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sections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HUMOUS PROMOTION: An asterisk &lt;*&gt; indicates posthu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tion.  Of the 58166 names on the list, 7175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humous promotions -- that is, they were given a high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ir deaths. The DoN lists rank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humous promotion, CACCF lists both.  Most of these were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s (sergeants and corporals) in the Army.  I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military policy on posthumous promo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GRADE: Indicated by standard US militar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s, E1-E9 for enlisted ranks, W1-W4 for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rs, and O1-O11 for officers. This is included to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are ranks between services, and to indicate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humous promotion (usually one rank).  Se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VVMRANK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:  A = Army, M = Marine Corps, F = Air Force, N = Navy,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ast Guard. Civilia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OF BIRTH:  Not available for 18 individuals.  To allow eas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to/from different file formats, these 18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he dummy birthdate 01 January 1900 [01/01/00]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so have home town listed as NOT REPORTED. In fixed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II files, the format is YYYYMM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OF CASUALTY:  The strict definition of "casualty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ily mean death, but the date when one was lost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 by any cause except transfer or dischar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CF, dates of casualty are those dates on which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d *or was declared dead*, usually while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members were not officially declared dead until we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r, so in those cases the date is a bureaucratic artif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ist, date of casualty is the date on which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d or was declared *missing* (for those coded B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, by the Army's definition, the Vietnam conflic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5 March 1962 to 28 January 1973 (Stanton, p. 14).  Fo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sualties listed are before this period, and 164 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eriod.  Three listings are, in fact, dated in the 199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OF RECORD:  The city/town and state given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' military "Home of Record".  This information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al purposes, whatever the servicemembers stated. 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listed their actual hometowns or homes of resid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uld also give homes of record for tax purposes (i.e.,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tate tax), because one wanted to be discharged ther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.  I would be surprised if some draftees did not give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cord as jokes.  Use this information carefu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.  This information is missing in 20 cases, and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T REPO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eason, the CACCF list states as two-digit numb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more common two-letter postal codes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. The 1985 DoD statistical summary listed below gi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ualties from the Panama Canal Zone (CZ), though I ha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oded that way in the CACCF.  I have, accordingly,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casualties listed as from Panama to code CZ. Less-commo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breviations include: VI = Virgin Islands; PR = Puerto Rico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 = Gu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data was coded XX, foreign countries were coded X? 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irst letter of the country.  Canada is therefore code X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, XJ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  This refers to what is usually called POW/MIA (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r / Missing in Action) status. See the sec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 of this touchy issue.  The terms BNR (Bod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ed) and POW are used here; there are 2180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BNR, and 1 listed POW. A blank field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wa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not examined the CACHF file (see VVMCACCF.DOC) of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on final" cases, nor do I have any significant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.  The names in this file may contain other name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ed as "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/LINE:  This gives the position of the name on the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terans' Memorial.  As described in the Directory of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 is divided into Eastern and Western sections,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bout 70 numbered panels (therefore 01E -- 70E and 01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W.  Each panel has from one to about 130 lines,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.  This listing gives the panel and line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name can be found.  This information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CCF, and some of the names in the DoN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These latter names had their position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at the Park Service kiosk at the Memorial itself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observation.  Not each and every name has been check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icial US Park Service leaflet on the Vietnam Veter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ial states that there are 58,191 names inscribed on the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CCF of November 1992, used for this list, contains 58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(the November 1993 version has 58,169 names)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of 25 names.  One explanation for this discrepa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 of those listed on the wall are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teen names have been published in the _New_York_Times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ed mistakes; the _Washington_Post_ say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ly 38 such mistakes. The following 14 are thos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imes, listed by rank, name, and panel/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C  Robert Lee BEDKER . . . . . . . . . .10E   0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5  Clark T BOOTZ . . . . . . . . . . . .07W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GT  Carl COX. . . . . . . . . . . . . . .173  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C  Willard D CRAIG . . . . . . . . . . .12E   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4  J R GILREATH. . . . . . . . . . . . .11W   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4  Andrew J HILDEN . . . . . . . . . . .14E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C  Dennis C HUCKABAY . . . . . . . . . .19W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C  Darrall E LAUSCH. . . . . . . . . . .12E   0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GT  Christopher D MIRACLIA. . . . . . . .07W   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GT  Rockney D MONROE. . . . . . . . . . .18E  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4  Alexander Manzanares MORALES. . . . .19W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4  Frankie NORTHERN. . . . . . . . . . .07W  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SG  Daniel P OUELLETTE. . . . . . . . . .11W  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GT  Eugene J TONI . . . . . . . . . . . .07W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except SSG Ouellette have been removed from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ames are on the wall (I have personally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), but not in the CACCF or on the printed list of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FC Dominiak is, however, in the Directory of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4  Curtis Elbert BANDY . . . . . . . . .55E   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PL  David A CRILLY. . . . . . . . . . . .23W   098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C  Marian J DOMINIAK, Jr . . . . . . . .32E   0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5  James Gray GRINER . . . . . . . . . .22W   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1C  Paul D GROSICK. . . . . . . . . . . .42W   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GT  Paul Allen PROEHL . . . . . . . . . .66E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4  Douglas Cecil RISTINE . . . . . . . .47E   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PL Crilly seems to be a mistaken duplicate of CPL Dav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lly, at 23W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Fish, _The_Last_Firebase_ (p. 46),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 on the wall, all nurs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PT  Eleanor Grace ALEXANDER . . . . . . .31E 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LT  Pamela Dorothy DONOVAN. . . . . . . .53W  0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LT  Carol Ann DRAZBA. . . . . . . . . . .05E  0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TC  Annie Ruth GRAHAM . . . . . . . . . .48W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LT  Elizabeth Ann JONES . . . . . . . . .05E 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PT  Mary Therese KLINKER. . . . . . . . .01W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LT  Sharon Ann LANE . . . . . . . . . . .23W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LT  Hedwig Diane ORLOWSKI . . . . . . . .31E  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curiositie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Note that the nonstandard spelling of CMS Alan Dale PIITT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name with two "i"s is spelled so on the wall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CF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Directory of Names lists Charles Dean SPRINGFIEL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CF lists Charles Dean STRINGFIELD. He is listed as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ichard Edward O CONNOR in the Directory is in the CACC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Edward O C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itary 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VVMRANKS.DOC for tables of ranks and a descrip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 titles (particularly the Navy ranks, which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cated). There are several cases in the list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s, where individuals are listed as having been posthu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ted to a rank they already held.  These cases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individuals in the database, H G Robinson and B J Spar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as SFC, which is Chief Shipfitter (E7), not "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lass" (E7) as it would be in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of Casu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some abiguity in a few cases as to ju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sualty" occurred.  Bear in mind that the offic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sualty" does not necessarily imply death, but on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has been rendered ineffective while remaining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his organization.  BNR have a date of casualty when the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, and a date on which they were declare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ho died of wounds (CACCF code A2) apparently died we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.  The National Park Service kiosk apparently g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ate of casualty the date they were wounded, the CACC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war date.  Cases noted include the following, by rank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rk Service / CACCF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C Cosmo Leonard BARONE . . . . . .19660430  1971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C Ronald James FUITE . . . . . . .19700115  1980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4 Peter Gerald LECHNIR . . . . . .19670710  1979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WO Richard John TORTORICE . . . . .19670711  1977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(POW/M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/MIA issue continues to be controversial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no position on the issue.  I have, however,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descriptions used in the CACCF since these ar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classifications.  Briefly, the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fficially* recognizes only one individual as a POW and *no 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Missing In Action" (MIA). The CACHF (History File)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ases which have not yet been adjudicated as to statu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ead (I don't recall where) that many of these unadju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may be successful des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CCF uses a number of codes (listed in file VVMCACCF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type of casualty in any individual cas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as "MIA" in the Directory are generally coded A3 ("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missing") in the CACCF. Note that the remains of so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d while missing have since been returned; this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casualty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dy may not have been recovered for a number of reas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hostile -- loss at sea, destruction of the body by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For example, of the first twenty BNR in the CACCF, 1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craft crashes (3 of these nonhostile). One of the 20 d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isadventure", a euphemism for friendly fire. One "d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", and one died of "unknown" hosti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ingle discussion of this issue seems to be Frank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, listed below.  Though he takes a stance very mu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ence of any living POW/MIA, his treatment doe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ssues, and is a good pointer to the othe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dividual, Col. Charles H. Shelton, is officially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 in the CACCF (code B8), but this is for "symbolic reaso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vernment does not appear to seriously believe that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ing [Franklin 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April 27th, 1994 edition of the Nationa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amilies of American Prisoners and Missing in South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etter, the following names have been removed from BN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November 1992 version of the CACCF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, their dates of casualty have been left as date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 missing, but they are no longer coded BNR.  For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, this should be confirmed with the November 199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) edition of the CACCF.  These name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O2   Clayborn W ASHBY Jr. . . . . . . . .39E   0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TC   James A BRANCH . . . . . . . . . . .02E   0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PT   John R BURNS . . . . . . . . . . . .09E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CPL  Earnest R BYARS. . . . . . . . . . .24E   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GT   Raphael L COLLAZO. . . . . . . . . .22W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J   Douglas C CONDIT . . . . . . . . . .30E   0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J2  Chester L COONS. . . . . . . . . . .39E   0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   Frank A DAWSON . . . . . . . . . . .39E   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N   Paul N DONATO. . . . . . . . . . . .39E   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PT   David A FREDERICK. . . . . . . . . .24E  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TJG  Barry E KARGER . . . . . . . . . . .39W   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   Carl F KARST . . . . . . . . . . . .39W   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LT   Thomas W KNUCKEY . . . . . . . . . .03W  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TJG  James S KRAVITZ. . . . . . . . . . .39E   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   James E MARTIN . . . . . . . . . . .39E   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5   Ronald P PASCHALL. . . . . . . . . .02W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J   Wayne E PEARSON. . . . . . . . . . .32W   0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GT   Phillip C TAYLOR . . . . . . . . . .03W  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T    Curtis F THURMAN . . . . . . . . . .39E   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LT   Craig H WATERMAN . . . . . . . . . .24E   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LT   David J WAX. . . . . . . . . . . . .04E   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   James C WONN . . . . . . . . . . . .39E   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readily-available lists of US military casua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tnam.  One is the Vietnam Veterans Memorial Directory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), and the other is the Combat Area Casualtie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CCF) for Southeast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Names:  The DoN is currently in its Ninth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d May 1991.  It is available by mail and at the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($28.50 by mail as of December 1993) from Gues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, a concessionaire on the Mall in Washington DC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ons can also be found in many libraries.  It includ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, Date of Birth, Date of Casualty, Home of Record (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), and location on the Vietnam Veterans' Memorial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everal inaccuracies, and is not very up-to-date as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CF and related files: The CACCF is an offici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by the Department of Defense and depos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, which maintains a publicly-access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eparate file for the Korean Conflict, but not,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, for other actions. It is updated periodically (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, it seems) as new information on casualti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The most recent version of which I am aware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1993 -- note that the list of casualties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is based is the November *1992*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CCF contains much more information than does the D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on magnetic tape (but *not* on diskettes for P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e the file VVMCACCF.DOC for more complet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an email point-of-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ources:  I have read that the following organiz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provide computer versions of both these files, but 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ed them and have no direct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iends of the Vietnam Veterans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30 Clarendon Blvd.  Ste.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lington  VA 2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3-525-1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also appears to have this information in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earch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etnam Data Resource and Electron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10-373-6597  (dialup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amount of information on the Vietnam conflic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IFs, documents, and (possibly) these files i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rd.mu.wv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rectory /pub/history/military/viet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"standard" print sourc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ial and General Works:  Scruggs is the standa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evelopment of the Wall.  The DoD's report on casual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at dated, but is available in libraries and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correct. Stanton does not direct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ualties, but has useful order-of-batt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kir, Lawrence M. and William A. Strauss.  _C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: The Draft, the War, and the Vietnam Generation_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rk: Alfred A. Knopf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on, Heather.  _Casualties: Death in Viet Nam; Angu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vival in America_. New York: St. Martin's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aneda, Ruben.  "38 Veterans Listed on Wall May Have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tnam." _Washington Post_, 15 February 1991.  [The artic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ment of doubtful names on the wall was a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dgement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, Lydia.  _The Last Firebase_.  Shippensburg PA: White 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ns.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memorial lists living as the dead." _New York Times_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 1991, p. A11 (N) A16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mer, Laura.  _Shrapnel in the Heart: letters and rememb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he Vietnam Memorial_. New York: Random Hous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uggs, Jan C. and Joel L. Swerdlow.  _To Heal A 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tnam Veterans Memorial_. New York: Harper &amp; Row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ton, Shelby L.  _Vietnam Order of Battle_.  New York: U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World Report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ut, Hilary.  "Vietnam Legacy: The Memorial's List Grows By 24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ew York Times_, 10 Novem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Vietnam Undead." _The New Yorker_ 68:41 (30 November 19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Wall's Mistaken Men."  _Time_ 130:21 (23 November 1992)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Department of Defense.  _U.S. Casualties in Southeast A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as of April 30, 1985_.  Washington DC: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, Directorate for Information, Operation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5.  SuDoc: D 1.2:C27/2.  OCLC: 12253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Department of the Interior. National Park Service. _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terans Memorial: Official Park Guide_.  US Govern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, 1993 [GPO 1993  -- 342-398/80008 Reprint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ly Studies of Casualties:  This is a grab-bag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ly studies of the casualties of the Vietnam War,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eneral interest.  Note that "scholarly"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y "val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illo, Gilbert and G. David Curry.  "Social Incidence of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ualties: Social Class or Race?" _Armed Forces and Society_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y 1976), pp. 397-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nett, Arnold; Timothy Stanley, and Michael Shore.  "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tnam Casualties: Victims of a Class War?" _Operations Research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:5 (September-October 1992), pp. 856-8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ler, Michael R., Edward M. McNertney, Brian L. Goff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olleson.  "The Allocation of Death in the Vietnam Wa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Choice Perspective." _Southern Economic Journal_ 54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ebruary 1988), pp. 316-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ler, Michael R., Edward M. McNertney, Brian L. Goff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Tolleson.  "The Allocation of Death in the Vietnam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." _Southern Economic Journal_ 55:4 (April 1989), pp. 1029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bden, P., and L.A. Palinkas.  "Combat Casualties Among US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 Personnel in Vietnam 1965-1972." Interim Report Nr. NHRC-87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9.  Naval Health Research Center, 1986.  NTIS: AD-A160 856/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986, v. 3, # 604,9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ows, James.  "Low-class Conclusions: A widely report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y claiming that all classes shared the burden of the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 is preposterous." _The Atlantic_ 271:4 (April 1993), pp. 38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inkas, L.A., and P. Cobden.  "Combat Casualties Among US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nel in Vietnam 1965-1972."  Final Report Nr. NAVHLTHRSCH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5-11. Naval Health Research Center, 1985.  NTIS: AD-A189 689/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988, v. 13, # 833,7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ley, T.  "Economic Status of Casualties of the Vietnam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's thesis, Massachusetts Institute of Technology,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lectrical Engineering. 1992.  NTIS:  AD-A250 979/2.  [1992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, # 250,6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s, John Martin.  "Who Died in Vietnam?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ial Background of Vietnam War Casualties."  Ph.D. disse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due University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/POW Issues: Franklin is perhaps the best guid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, though he takes a strong position agains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ving MIAs/POWs.  Clarke is a goo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vernment's procedures for declaring individuals MIA or P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other Congressional hearings o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which is archived at byrd.mu.wvnet.edu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b/history/military/vietnam/pow_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ke, Douglas L.  _The Missing Man: Politics and the MIA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 DC: National Defense University, 1979.  [Su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.402:M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lin, H. Bruce.  _M.I.A., or Mythmaking in America_.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Y: L. Hill Books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rdan, W.H.  "Americans Missing in Southeast Asia."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. US Army War College, 1990.  NTIS: AD-A223 341/9.   [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21, # 055,4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ngress. House.  _Americans Missing in Southeast A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ings Before the House Select Committee on Missing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east Asia_. Parts 1-5. 94th Congress. 1st &amp; 2n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 DC: US Government Printing Office, 1975-76.  [Su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4.M69/3:AM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