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at Area Casualties Current File (Southeast A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in the file VVMINFO.DOC, the main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rrections and additions which resul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VMNAME.DOC is the Combat Area Casualties Current File -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a (CACCF).  This is an official government document,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epartment of Defense, and stored by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version available to the public.  The las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June 1994, is that of November 1993.  The list of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here is based on the November 199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CCF is currently 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for Electronic Records (NSX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Archives and Record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hington  DC 2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address: TIF@CU.NIH.GOV (Ted H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available to the public, though *not*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ly adaptable to personal computers (it *can* be don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is approximately 35 Mb in size.  Information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s in December 1993 is reproduc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lso two other files which may be of interest: a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ve file (CACRAF), and a History File (CACHF).  The CACRAF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3 names of servicemembers returned from hostile custod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F contains over 6000 names of missing servicemembers whos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not been adjudicated.  I have not examined these files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ecific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are reproductions of documents rece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ional Archives, containing information on the CACCF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ontact the Archives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xtract from letter received from Center for Electronic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SXA), dated 19 November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for Electronic Records has in its custody the Comb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ualties Current File (CACCF), a dataset created by the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efense.  It consists of records of deceased casualt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tnam Conlict, including those who died or were declared dea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ng or captured.  This dataset is current as of November, 199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d is a handout describing the CACCF.  It wa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sources used to identify names for the Vietnam Vete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al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for a computer printout of the records of the CACCF (58,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ualties) is $48.00.  When creating a printout of CACCF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the list using any of the variables in the dataset. 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out on CACCF includes a list of these variables. 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rder a copy of the printout, please let us know how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your printout sorted.  We also keep copies of full print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records of the CACCF in our office for reference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ld answer questions you might have about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CCF is also available in electronic format on 3480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tridge or 9-track magnetic reel.  The fee is $80.75 (or $9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9-track reel) plus $12.25 for the documentation (49 pages @ $0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page).  We would need to know the technical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er installation you will be using before processing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uter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aret O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t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al Service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for Electronic Records (NSX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2) 501-5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Archives                                 Washington, DC 2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GROUP 330, OFFICE OF THE SECRETARY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outheast Asia] Combat Area Casualties Current File, as of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bat Area Casualties Current File contains records with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on U.S. military personnel who died as a result of hos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killed in action, died from wounds, died while missing, or di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tured) or other causes (died from illness or injury, nonhost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d from other nonhostile causes; died while missing, nonhost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ambodia, Communist China, Laos, North Vietnam, South Vietn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hailand during the conflict in Southeast Asia.  It also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cord for one person whose casualty status is coded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is still captured.  There is one data record for each individ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8,166 in all.  Dates of death range from 1957 to 1991. 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created by the Comptroller of the Office of the Secret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by directive of January 20, 1967.  Responsibility fo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was transferred in 1973 to the Directorat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and Reports (DIOR), Washington Headquarters Services,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Office of the Secretary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of information stored in these records is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ense Form 1300 (Report of Casualty) submitted to DIOR by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ur military service branches.  This data file continu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ained by DIOR anD staff there add, delete, or revise recor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information is received from the casualty offices of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litary service branches.  The data file was most recently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ational Archives in November 1992; these records supers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transfers of the Combat Area Casualties File. 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 records of deceased casualties is completely open;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have been identified as nonreleasable in the rec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-captured casu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potentially available in each final casualty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: Military Service Branch, Country of Casualty,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ualty,  File Reference Number, Name of Casualty, [recor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ing Date, Service or Social Security Number, Military Gr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 Grade, Date of Death, Home of Record (city and state),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pation Code, Birth Date, Reason (cause of casualty),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lvement (air/non-air casualty), Race, Religion,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, Marital Status, Sex, Citizenship Status, Posthu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, Date Southeast Asia Tour Began (Date Mi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tured in some records), Final Record Code, Body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Component, a 29-character comments field, and Prov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 casua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cf092.h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Archives and Record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Archives                                 Washington, DC 2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 FOR ELECTRON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 Services (202) 501-5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escription of Fe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OPIES OF ELECTRONIC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enter for Electronic Records can copy the data in its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ariety of technical specifications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Media:         Either 3480-class magnetic tape cartridge or 9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netic tape r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Density:       3480-class magnetic tape cartridges ar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,871 bpi.  9-track magnetic tape reel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250 bpi or 1600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ncoding:      Either ASCII or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Labelling:     EBCDIC files are either labelled (OS standar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unlabelled; ASCII files ar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Blocksize:     Any blocksize up to a maximum of 32K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FEES FOR COPIES OF ELECTRONIC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The basic cost-recovery charge (including shipping and handl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copying electronic data files onto a 3480-class cartrid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-track tape ree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$80.74 for the first file, and $24.50 for each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er 3480-class cartridg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$90.00 for the first file, and $25.50 for each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er 9-track r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n order for one data file exceeds one cartridge or one r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utpu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7.50 per subsequent cartridge or $17.00 per subsequent r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charge for an exact copy of an input cartridge or r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the number of data files copied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80.75 when copied to a 3480-class cartrid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90.00 when copied to a 9-track tape r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: standard preservation practices at the Ce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ctronic Records result in data files stored in EBCDIC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tandard (OS) labels.  Therefore, exact copies of file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tandard format will be EBCDIC, with OS label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ize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enter can always provide an exact copy of a data reel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3480-class cartridge.  Since a cartridge holds more data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el, the Center cannot always produce an exact copy of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3480-class cartridge on a 9-track reel.  In this case,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l charges apply; see "A,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the Center retains some data files (as transfer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rved) in other formats like EBCDIC packed decimal; zone-decim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ary; NIPS; or SAS, SPSS, or OSIRIS files.  The Center ca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act copie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COPIES OF DOCUMENTATION FOR ELECTRONIC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 of data does not include the cost of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is photocopied at $0.25/page.  A researcher vis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enter may do self-service photocopying for $0.10/pag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is on microfiche, copies are $1.25/fich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is in the form of an electronic file,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(II)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LIMITATIONS TO SERVIC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of data files onto electronic media other than 3480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tridge or 9-track reel (output to floppy diskettes or CD-ROM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) are not generally available.  Extracts from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offered, nor are printouts (or dumps) of data files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V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The Center will produce a "public use" electronic data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file when technically and practically feasible, from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ving some non-releasable records and/or non-releas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Extracts from the [Southeast Asia] Combat Area Casualti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CACCF) and the Korean Conflict Casualty File (KCCF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printed lists of casualties from each state, wit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lements, are available; the charge is $4.50 per lis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mail order of $6.00.  State lists group all casua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code for state home 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Printouts of all records of the CACCF or the KCCF are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either printout are $48.  Please reques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, if interested.  The Center has some full print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records of deceased casualties from the Korean and Vietn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licts for on-site reference use.  Pages from the print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All orders must be in writing and identify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 of the output; see "I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Individuals must prepay in U.S. Dollars.  Make checks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payable to the National Archives Trust Fund.  U.S.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tions require a minimum of $15 for payments drawn on non-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U.S. organizations may submit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 Credit card (VISA or MasterCard) payment is also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s or individuals can also establish deposi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Send orders to: Reference Services, Center for Electron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SXA), National Archives and Records Administration,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C. 20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X.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CC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CCF contains the following data fields.  This inform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of use to individuals wishing to order sorted paper copie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will sort by any combination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Service:       self-explanatory (Army, Nav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of Casualty:    self-explanatory (codes give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ualty Type: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Number:       no obvious sequence; seem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ronologically by a combination of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ry of casualty, and casualt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ing Date:        date data originally entered, or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modifica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N or Service Number: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Grade:         "Rank" as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Grade:              "Grade" as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Death:       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City:           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State:             uses a 2-digit code instead of standar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al abbreviations -- g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for Casualty: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Noair: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n: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Service:      self-explanatory (in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al Status:      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:                 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izenship:            I have found only one non-citizen, bu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able to search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 Southeast Asia:    this is a date field that was us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s, depending on the individual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Status:            BN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:                    self-explanatory (in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: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umous Promotion:    self-explanator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nce: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entries contain all fields, but some fields are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ng. A few entries contain almost no information other tha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e of casu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CCF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odes are used for those fields that are not self-explan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give some idea of the information that is contained i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RNOAIR (This is combined with "Reason" in the database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two-place alphanumeric code -- a common one for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ualties was D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FIXED WING -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FIXED WING -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FIXED WING - NON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HELICOPTER -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HELICOPTER -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HELICOPTER - NON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GROUND CASU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SEA CASU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TYPE  (Note that this is *not* the same code as th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NOAIR and REASON mentio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   HOSTILE,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    HOSTILE, DIED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3    HOSTILE, DIE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4    HOSTILE, DIED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5    HOSTILE-MISSING,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6    HOSTILE, N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    HOSTILE CAPTURED,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8    HOSTILE, NOW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    NON-HOSTILE, D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2    NON-HOSTILE, DIED ILLNESS/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3    NON-HOSTILE, DIE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NON-HOSTILE MISSING,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NON-HOSTILE, N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NATIONAL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 SEL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UNKNOWN /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    CAMB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   COMMUNIST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 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  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N    NORTH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    SOUTH VIET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   QUANG 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 THUA T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   QUANG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   QUANG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   QUANG 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   KO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   BINH D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   PLE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   PHU 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DAR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KHANH H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TUYEN 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QUANG 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PHUO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LAM 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NINH TH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BINH TH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BINH TH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LONG KH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BIN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TAY N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BINH D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GIA D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BIEN H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   PHUOC T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 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  KIEN T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   KIEN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DINH T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 AN G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VIN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 KIEN H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 VINH B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 PHONG D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KIEN G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CHUONG T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BA X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   AN X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 CON SON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   PHU 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HUA NG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   GO C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   BAC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   CHUA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   S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   PHU QUOC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D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    OFFSHORE, M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   OFFSHORE, M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 OFFSHORE, M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OFFSHORE, M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    OFFSHORE, PROVINCE &amp; M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    PROV UNKNOWN, M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    PROV UNKNOWN, M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    PROV UNKNOWN, M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    PROV UNKNOWN, M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   PROV &amp; MR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CAUC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AMERICAN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MAL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UNKNOWN,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(This is combined with AIRNOAIR in the database --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AIR LOSS, CRASH -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AIR LOSS, CRASH -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VEHICLE LOS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GUN, SMALL ARM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ARTILLERY, ROCKET,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BOMB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OTHER EXPLOSIV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MULTIPLE FRAGMENTATION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MIS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 DROWNED, SUFF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ILLNESS,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AL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HEAR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ACCIDENTAL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INTENTIONAL 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ACCIDENTAL 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OTHER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OTH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UNKNOWN,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  NO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 7TH DAY ADV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   ASSEMBLIES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   BAPTIST - AMERICAN BAPTIS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   BAPTIST - SOUTHERN BAPTIS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BAPTIST - OTH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BRETHREN, DU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BUDD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CHRISTIA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CHURCH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CHURCH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CONGREGATIONAL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DISCIPLES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   EPISCOPAL, ANG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  EVANGELICAL UNITED BRET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EVANGELICAL, 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FRIENDS, QU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 JEHOVAHS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LATTER DAY SAINTS,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 LUTHERAN &amp; MISSOURI SY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  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   MISSION COV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   MOSLEM, MU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NAZA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   GREEK ORTHO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   RUSSIAN ORTHO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    PENTEC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    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  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   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SALVATIO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   UNITARIAN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 UNITED CHURCH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 PROTESTANT - OTHER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    PROTESTANT - NO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   OTHER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   OTHER,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