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3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HAPTER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Capture of Cherbourg (8 June-1 Ju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ecuring the North Fl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18 June, when V Corps went on the defensive in front of St. Lo, VII Corps on First Army's right had just completed a brilliant victory-the cutting of the Cotentin-which split the German Seventh Army and sealed the fate of Cherbourg. The victory, swift and dramatic in the final stage, was preceded by ten days of hard slugging in order to break out the ring which the Germans pressed around the D-Day beach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ome of the hardest fighting during the first week of the invasion took place on the north flank of VII Corps where the 4th Division, together with the 505th Parachute Infantry (82d Airborne Division) on its left, fought to take the corps D-Day objective: the ridge line, Quineville-Montebourg-le Ham, from the coast to the Merderet River. (Map XXI) The enemy in this area had the advantage of defending higher ground which rises gradually northward to the Quineville-Montebourg ridge. Field fortifications were prepared throughout the area making maximum use of the network of hedgerows. In addition, the fully developed fortified areas at Azeville, Crisbecq, Ozeville, and along the beach as far as Quineville provided strong nodes of defense. It will be remembered that the 4th Division had butted up against the southernmost defenses on 7 June but had been unable to subdu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fter the D-Day lodgment area had been cleaned out on D plus 1, VII Corps organized a full-scale attack to the north. It was essential to reach the Quineville-Montebourg line in order to knock out enemy batteries which kept the UTAH landing beaches under artillery fire as well as to widen the base of attack for a drive westward across the penins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ur regiments attacked abreast on 8 June: the 505th Parachute Infantry and 8th Infantry west of the Montebourg highway with objectives between the Merderet River and Montebourg, and the 12th and 22d Infantry Regiments in the zone east to the coast with final objectives along the Quineville-Montebourg ri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8th Infantry and 505th Parachute Infantry made slow but steady progress under harassing opposition during 8 June to reach a line generally from the Montebourg highway through Magneville to the Merderet. Probing attacks farther north before dark revealed what seemed to be a prepared defense along the tributary of the Merderet just north of Magneville. Centers of resistance were apparent at the Magneville hangar and at Ecausseville. Along the creek bank machine gu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3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ere dug in and artillery was registered on all routes of approach.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se positions were actually part of the defense set up by General von Schlieben after the unsuccessful counterattack on Ste. Mere-Eglise on 8 June. The main German defensive line, however, was to the north along the railroad from le Ham to Montebourg and thence northeast following the main highway to Quinevil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tween 9 and 12 June troops were gathered to man this line from miscellaneous units of the 709th 243d, and 91st Divisions and the Seventh Army Sturm Battalion and formed into three Kampfgruppen of nominally regimental size. The east wing of the line rested securely on the high ground at Quineville extending to the sea, but the west flank was open. It was planned that the 77th Division would tie in on the west as soon as that unit, still moving up slowly from the south, should arrive. [2] The chief strength of the German defense in the meantime was its unusually strong artillery support. In addition to the artillery that von Schlieben had on 8 June (a battalion of the 243d Artillery Regiment and two heavy motorized battalions, the 456th and 457th), on about 9 June two Russian 122-mm. guns were moved from Carteret on the west coast of the Cotentin to northwest of Quineville. At the same time the six French 15-mm. guns of the 3d Battalion, 1261st Artillery Regiment, were shifted from Fontenay to positions about half a mile west of Lestre. In addition the guns of two fixed coastal battalions at Videcosville and Morsalines (about four miles north of Quineville ridge) were removed from their bases and mounted on carriages so that they could be used in the land fighting-the job being done by ordnance personnel working day and night under almost constant American fire. The effectiveness of this comparatively large aggregation of guns in support of the German defense was qualified, however, by a shortage of ammunition and by the fact that the crews were submitted to almost constant Allied naval bombardment and air attack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ordinated American attacks on 9 June had varying success. The 8th Infantry at the cost of hard fighting and heavy losses made significant gains in overcoming some of the points of heaviest German resistance. Company L took the hangar positions at Magneville by charging across open fields in the face of heavy grazing fire and at the cost of many lives. In the meantime the 2d Battalion, assaulting Ecausseville, which was reported to be lightly held, had its leading company chewed by enemy artillery, mortar, and machine gun fire that caught it in a hedgerowed trail. The 1st Battalion, however, took up the fight late in the day and fared better. With two platoons of tanks in the lead the 1st Battalion moved up the road east of Ecausseville. At the crossroads east of the town, tanks shot up a group of houses from the rear and enabled the infantry t move in and take 100 prisoners. Ecausseville itself held out as enemy 88-mm. guns prevented the tanks from 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3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g. But the outflanking maneuver was successful, and during the night the Germans withdrew to their main defensive pos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8th Infantry then advanced rapidly and by the night of 10 June all three battalions had reached objectives along the le Ham-Montebourg highway. But attacks toward the le Ham-Montebourg railroad line were met with very heavy enemy fire. The entire regiment therefore dug in east of the highway and established a defensive line which it was to hold until the beginning of the major drive north to Cherbourg on 19 Ju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simultaneous attack on 10 June of the 505th Parachute Infantry on the left proved more difficult, largely because of the nature of the tactical problem. The regiment was to take the Montebourg Station and le Ham. The latter town was the western anchor of the German defense line and was situated on the Merderet between two small tributaries. The plan of attack was for one battalion to seize the Station and defend to the north while the 2d came up behind and then swung west between the creeks to le 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irst part went well. Under heavy artillery rolling ahead of the attack, the 1st Battalion reached its objective within six hours of the jump-off. The 2d Battalion, following the 1st slightly farther north than intended in order to avoid flanking fire from the left, turned to attack le Ham along the axis of the Montebourg road. The enemy troops at le Ham, some of whom had retreated there from the Station, fought stubbornly as they were pressed into their last stronghold. The attack was halted at dark still about a thousand yards from its obj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the morning of 11 June Colonel Ekman, regimental commander, ordered the 2d Battalion to employ a holding attack on the north of le Ham while the 2d Battalion, 325th Glider Infantry, thrust at the enemy from the east. The attack of the latter battalion, though prepared by a fifteen-minute artillery concentration and covered by smoke, nevertheless cost heavy casualties as troops struggled through open fields and swamps. The battalion was halted short of its objective, weakened by casualties and low in ammunition. Then the enemy began to withdraw. A new attack was mounted and the battalion, widely deployed, moved in against a badly shaken covering force. Passing abandoned German field pieces the Americans entered le Ham to find it deserted. The bridge over the Merderet west of le Ham was secured, and during the rest of the day the whole position was organized for defense. On the morning of 13 June the 505th Parachute Infantry was relieved by a battalion of the 359th Infantry of the 90th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ttacks of the 8th and 505th Infantry Regiments, which have been traced through to their conclusion, were only part of the general advance of the 4th Division northward which in four days pushed back the enemy into his last prepared defensive positions south of the Cherbourg Landfront (landward fortifications of the  port). In the center of the division zone Colonel Reeder's 12th Infantry, after losing 300 men in a violent fight around Emondeville during 8 June, broke loose and moved up to Joganville where it destroyed a German resistance point. Reeder then advanced another 2,000 yards. The next day his 3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3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RISBECQ FORTIFICATION. In foreground is village of St. Marcouf. Inset: One of the f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3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attalion sped north to just short of the regimental objective, 1,500 yards northeast of Montebourg, and far in advance of all other 4th Division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the division's right the attack of 8 June against the Crisbecq and Azeville fortifications repeated the experience of the day before. Two companies of the 1st Battalion, 22d Infantry, led the assault on Crisbecq after a twenty-minute preparation of naval fire, together with field artillery and mortar concentrations. Advancing then under a rolling barrage which the infantry followed at about 200 yards, and under indirect fire from heavy machine guns, the two companies reached the edge of the fortified area with few losses. The third company was then passed through to blow the concrete emplacements with pole charges. The assault sections, however, used all their explosives without materially damaging the concrete and then became involved in small arms fights with Germans in the communicating trenches. A counterattack on the left at last forced the battalion to withdraw to its starting point north of Bas Village de Dodainville. Action of the 2d Battalion before Azeville was similar, and similarly unsuccess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wice turned back, Colonel Tribolet, commander of the 22d Infantry, on 9 June revised his tactics. He temporarily abandoned the assault on Crisbecq and concentrated on Azeville. The 3d Battalion (less one company engaged in attacking beach defenses) was brought up to take over the mission of assaulting that position. While naval and artillery fire neutralized the Crisbecq guns, two companies circled to the west of the four Azeville blockhouses whose southern approaches had been rendered almost impenetrable by mine fields, barbed wire, and concrete one-man shelters. Although there were mines and wire on the west, too, the Germans here had not cleared fields of fire and apparently had made no preparations to cover this approach. The assaulting troops were thus able to cut their way through the wire and pick paths through the mines without removing them. Bazookas and one tank that managed to get through the mine fields opened fire on the nearest of the blockhouses but without effect. A demolition team  then made three separate attempts to blow up the blockhouse. All three failed. It looked as though once more the attackers might run out of explosives and have to pull back. Then happened one of those minor miracles that may turn the course of battle. On orders of his company commander, Pvt. Ralph G. Riley took the last available flame thrower to "give it a few more squirts." Reaching the blockhouse after running through enemy fire, Private Riley lighted his flame thrower with a match, as the firing mechanism failed, and trained the stream of blazing oil on the threshold of the door. The fire should have had no more effect than previous squirts. But it did. It hit some ammunition inside. Explosions followed. -Within minutes a white flag emerged. When the firing ceased the German commander stepped out and surrendered the whole of the Azeville fortifications with their garrison of 169 men. Riley received the Silver Star. The capture of Azeville opened the way for continuing the attack north toward Quineville. Even though Crisbecq and other known German prepared positions remained in action, General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AZEVILLE FORTS are located at upper left of photo on both sides of road. Inset: One of the for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3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on, in view of success all along his front, decided to bypass them and send a task force straight through to Quinevil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ut although each of the regiments of the 4th Division at the end of 9 June had succeeded in cracking determined enemy resistance no holes had been punched in the enemy's main defenses. A task force of the 22d Infantry [4] under command of Brig. Gen. Harry A. Barber found that it was not at liberty to move through the Azeville gap for direct attack on the Quineville positions. Germans held out in strength all along the right side of the proposed advance-at Crisbecq, Dangueville, Chateau de Fontenay, and Fontenay-sur-Mer. On the left, the enemy had scattered positions in the mile-and-a-half gap between the 22d and 12th Infantry Regiments. Too weak to contain the enemy on its flanks and at the same time push ahead, and plagued by bad weather which prevented air support, Task Force Barber made little headway for the next three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12 June General Collins, VII Corps commander, decided to commit another regiment on the right to clear the fortified beach and coastal area and so free General Barber for his main mission of advancing to capture the Quineville ridge. Collins was also anxious to take out the coastal batteries whose harassing fire on UTAH Beach threatened to slow down the unloading of supplies. Accordingly the 39th Infantry of the 9th Division, which had landed on 11 June, was committed in the zone roughly from the Fontenay-sur-Mer-St. Marcouf r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 With the 899th Tank Battalion and the bulk of the 746th Tank Battalion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ere it relieved the 1st Battalion, 22d Infa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39th Infantry (Col. Harry A. Flint) in part profited from the hard fighting of the three previous days which had seemed to batter unsuccessfully against the enemy's fortifications. The 2d Battalion found Crisbecq unoccupied, and pushed on to take Dangueville in the afternoon. Advances elsewhere were more heavily contested. The 1st Battalion cleared the beach between Taret de Ravenoville and Fort St. Marcouf, while the 3d Battalion captured Fontenay-sur-Mer in a hard fight against an enemy whose resistance grew more stubborn as he was forced back against his main line on the Quineville ri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reed now for the attack north, Task Force Barber devoted its entire strength to the reduction of the Ozeville fortifications. Two battalions took up flanking positions from which they could deliver mortar, tank, and cannon fire on the enemy defenses while the 3d Battalion, with a company of chemical mortars and a platoon of tanks, advanced behind artillery concentrations from two battalions. At the same time naval fire neutralized German guns at Quineville. Bad weather again prevented the use of air, but the concentrated volume of fire was decisive. Ozeville in short order hung out the white flag. The close of the fight, however, was not to be capitulation. An American officer trying to stop the firing in order to receive the signaled surrender was shot down. Infuriated, the assault company rushed the enemy emplacements with bayonets and grenades and all but exterminated the garri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pture of Ozeville was the signal for the 12th Infantry on the left to adv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3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o its objective on the Montebourg end of the Quineville-Montebourg ridge. The 12th Infantry had actually reached this objective on the morning of 11 June but it was then far ahead of units on both flanks. It was therefore ordered back behind the Montebourg-St. Floxel road where it remained on the defensive until the attack on Ozeville seemed assured of success. Late in the afternoon of 12 June it reoccupied the heights of les Fieffes Dancel.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enemy from the Merderet to Montebourg had thus been forced back to the line of the railroad by the night of 12 June. Montebourg itself remained in enemy hands. Until 12 June General Barton felt that the limited forces at his disposal would not warrant involving any considerable numbers of them in street fighting. On that day, after reports that Montebourg was lightly held, he at last ordered Colonel Van Fleet to take the city, if it could be done chea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ctually the Germans were prepared to defend Montebourg strongly as a key to the defense of Cherbourg. Located in the angle between the German line defending south under von Schlieben and the line  of the 91st Division defending west, the city was ordered to be held with every available means. On 8 and 9 June twenty-five light French tanks and the 3d Battalion of the 919th Regiment had moved in to the defen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en the 8th Infantry task force discovered the strength of the Montebourg garrison the attack was called off and a mixed force of infantry and armor of somewhat less than battalion size was formed to contain the city. The right-wing units of the 4th Division then set about completing their D-Day tasks. What remained was the capture of the Quineville ridge. The 12th Infantry, which already occupied the western end of the ridge, was to hold there and protect the 22d Infantry's left flank while the 22d advanced north and then east along the ridge toward Quineville. At the same time Colonel Flint with the 39th Infantry would attack north along the beach and west edge of the inund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rogress of the attack during 13 June was disappointingly slow. The 39th Infantry made only small gains while Colonel Tribolet's 22d Infantry was able only to maneuver into position for attack in column of battalions down the ridge to Quineville. On 14 June the attack was resumed. Tribolet's three battalions fought their way to the nose of the ridge and captured two hills just west of Quineville. The 3d Battalion of the 39th Infantry in the meantime came up from the south and, when abreast of the 22d Infantry, turned east. The plan then was for it to continue the advance on the town of Quineville with the 3d Battalion, 22d Infantry. -Instead, Colonel Flint with permission of the division attacked alone, after a bombardment of Quineville by thirty-six A-20'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Company K of the 39th led off the attack and at first moved rapidly. Supported by mortar fire the company entered Quineville but at once ran into stiff opposition from Germans defending the beach positions east of the town. There was little room for maneuver and it was impossible to employ the other two companies without exposing them in open fields barred by wire entangl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3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QUINEVILLE. Village is in foreground. At top of photograph along beach is Quineville B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3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anks could not advance because of an antitank gun on the beach and heavy enemy mortar fire. The answer was smoke. A concentration fell squarely on enemy positions and permitted Company K to push the attack to the beach fortifications. The enemy's situation was then hopeless and he promptly surrendered. While the capture of  Quineville was accomplished, the 1st Battalion of the 39th Infantry, despite severe casualties from mines, had completed the clearing of the beach with the capture of Fort St. Marco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northern flank of VII Corps anchored on the Quineville ridge was now secure. In the ensuing lull in the fighting the enemy would be allowed to build up slightly opposite the 4th Division but his attitude remained purely defensive. Actually, after the initial attempt to counterattack on 6 June, the Germans never could muster enough strength on this front to take the offensive. On the contrary, from 9 June they became increasingly concerned over their ability to hold and prevent a clean breakthrough to Cherbourg. On the 9th the 7th Division received orders to proceed to Valognes and at the same time General Marcks, the corps commander, secured the immediate release of two battalions from the Cherbourg Landfront. [7] He also asked for air support, saying that the fate of his troops, pressed hard between Montebourg and Marcouf, depended on it. Third Air Force replied that bad weather made it momentarily impossible. [8] Actually with all airfields in the vicinity of the coast unusable, Luftwaffe fighters were never able to intervene in the Cotentin batt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ile awaiting ground reinforcements, Marcks tried to straighten out the command situation in the Cotentin. Troops had been rushed hurriedly into battle and committed promptly on arrival to plug the defense wherever the weakness seemed most critical at the time. Reorganization became necessary. Marcks named Generalleutnant Heinz Hellmich of the 243d Division to command a Kampfgruppe of these miscellaneous units along the Montebourg-Quineville line. The formation of Kampfgruppe Hellmich simplified the chain of command, but at the lower levels it is probable that the mixed Kampfgruppe had considerably less cohesion in defense than regular units would have h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10 June the advance elements of the 77th Division, consisting of about a battalion, arrived in the vicinity of Valognes. Two days later the bulk of the division was in position on both sides of the Merderet. General Dollmann expressed himself as satisfied that the situation was restored to balance on this portion of the front. [9] Units of the new division relieved Kampfgruppe Hoffmann, which had been holding the western wing of the Montebourg line. [10] But the restored balance was short-lived. Again success in the defense of one sector was almost immediately nullified by breaks in the line elsewhere. The 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3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ns' Montebourg line could hold only so long as their position on the west remained firm. U.S. VII Corps troops in the week following D Day hammered this position into crumbled ru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ttack to Cut the Penins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drive north had reached only a little beyond D-Day objectives  in a week of hard fighting. The delay had been caused chiefly by German success in bringing up considerable reinforcements to hold a line which the enemy command deemed vital to the defense of Cherbourg. On the VII Corps west flank on the Merderet River a similar delay of about a week in reaching D-Day objectives was caused principally by the original accidents that befell the airborne drops and by terrain difficulties in subsequent attempts to force the river crossing. Although the 91st Division was ordered to counterattack the American bridgehead from the west, the Germans were never able to concentrate in the Merderet area. The parachute drops in their midst caused heavy losses and disorganization, including the death of the division commander, General Falley, and effectively stifled the planned attack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ven against relatively small enemy forces, the problem of seizing a bridgehead over the Merderet remained difficult. At the end of 7 June, there were at la Fiere some 600 men of the 507th and 508th Parachute Infantry Regiments, together with some tanks and artillery and the 1st Battalion of the 325th Glider Infantry which had moved up with the 8th Infantry after landing by sea. West of the river were three organized but isolated groups, ranging from company to battalion size. After the failure of the attempt to establish a bridgehead at la Fiere on D Day, the 82d Airborne Division had been under violent counterattack. While elements of the division held the bridge, other units cleared the east bank of the river and established firm contact with American forces to the north and south.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ate on 8 June two men from Colonel Timmes' force west of the Merderet discovered a submerged but passable road across the swamps north of la Fiere, crossed without incident, and reported to division headquarters. The discovery opened up a promising route to reach Colonel Timmes' and Col. George V. Millett's groups, isolated on the west bank, and then attack south in force to clear the enemy defending the la Fiere causeway. The plan was for the 1st Battalion, 325th Glider Infantry (Maj. Teddy H. Sanford), to cross the swamp road after dark while Colonel Millett's force near Amfreville thrust southeast to join with Colonel Timmes. Sanford's battalion negotiated the crossing successfully and made contact with Timmes. (Map 6) But in the meantime Millett's attack failed as his column, fired on in the dark, fell apart. Millett and some of his men were captured; the remainder withdrew northeast toward the river and took no further part in the fighting until 10 June. L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3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3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g Millett's support, Sanford organized his men and headed for the western end of the causeway. They had not gone far when the enemy opened heavy fire. The Americans were thrown back with severe losses to Colonel Timmes' position along the river east of  Amfrevil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en Colonel Lewis, commander of the 325th Glider Infantry, reported the failure of the attack, General Ridgway, the division commander, decided to renew the attempt to force the causeway at la Fiere. The mission was given to the 3d Battalion, 325th Glider Infantry, which was to move up under cover of smoke from positions at Chef-du-Pont. A fifteen-minute artillery and tank fire preparation was arranged and a reinforced company of the 507th Parachute Infantry was to follow up the causeway attack if it faltered. General Gavin, the assistant division commander, was directed to co-ordinate the att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though the smoke screen proved too thin and the troops of the 325th Glider Infantry came under enemy machine gun fire before they reached the line of departure, the men were able to creep up along a stone wall to the jump-off point. At 1045 the attack was signaled and the men left their shelter under orders to sprint the 500 yards across the exposed causeway. Everything depended on the first dash. But it proved too much for most of the men. Under mortar and artillery fire, all but a handful yielded to the overpowering instinct to seek shelter, and though there was no shelter they threw themselves down along the roadside. Some were casualties, and later arrivals, seeing them, lost the spirit needed to carry them across. The causeway became congested with the dead, the wounded, and the disheartened. Congestion which threatened to abort the attack was made worse by a tank that got out on the causeway and hit an uncleared American mine field. An enemy tank destroyed in earlier action already blocked the road in part. The double constriction increased the difficulty of crossing and added to the casualties. Despite all this, men encouraged by Generals Ridgway and Gavin and Colonel Lewis did succeed in reaching the opposite bank and parts of two companies were able to proceed with their missions. Company E cleared Cauquigny with comparative ease as the Germans under heavy fire from the east bank were disposed to surrender. [13] Company G, deploying southward, made slower progress. The delayed crossings meant that when the support company, Company F, crossed under orders to mop up the bridgehead it found no bridgehead. On the initiative of the commander, therefore, it attacked west along the main r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 meantime, General Gavin, lacking reports of progress in pushing out the bridgehead from the west bank and worried about the increasing congestion of the causeway, committed the company of the 507th under Capt. R. D. Rae with orders to sweep the causeway stragglers across with him. A part of Captain Rae's company pushed westward with Company F and entered le Motey. Another part broke off to the south to seek contact with Company G. At the same time a platoon of Company E in Cauquigny was sent north to join the 1st Battalion, 325th Glider Infantry, held up near Amfreville. This platoon was pulled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3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A FIERE CAUSEWAY. Merderet River is in fore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ater when a patrol reached Major Sanford's position and discovered that enemy pressure had so far eased that Sanford was actually freed to move as he wished. While the north flank of the new bridgehead was thus secured, fighting continued in the center and on the south, complicated by confused small unit maneuvers extremely difficult to control among the hedger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gravest threat to the new bridgehead developed during the day at le Motey. Le Motey, sited on a slight rise, afforded ideal ground for defense of the la Fiere causeway. By the same token, its commanding position and the cover of its buildings provided a good assembly point for German forces to form for a counterattack. It was the intention of Company F and the company of the 507th to clean out and secure the vill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ile they were proceeding to this task, however, General Gavin on the east bank of the river, unaware that the American push had already carried into le Motey and fearing a German assembly there, ordered the supporting artillery to pull back its fire and hold it on the village. One or two shells fell on American troops. Few casualties were suffered but commanders on the spot tried in vain to get word back to have the fire lifted. Company F was therefore forced to withdraw to poorer defense positions on the lower ground. In its new position the company found both its flanks open, and the commander therefore requested that Company E move up on his le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at move was accomplished, but only after a considerable delay during which Company F, apprehensive of being surrounded, again withdrew a few fields to the east. When Company E moved up, it in effect exchanged positions with F, neither group having observed the other's move. Company E, coming into line where it expected to find American troops, was greeted only by enemy fire from the flanks. With a sense of isolation and under the impression of being counterattacked, it pulled out in dis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retreat was checked by officers on the west bank of the river before it acquired the momentum of a general panic, and fortunately the enemy made no move. The bridgehead was saved and the line was redressed. The four companies that had crossed from la Fiere were securely tied in on the north with the 1st Battalion, 325th Glider Infantry, plus Colonel Timmes' force. On the south, contact was made with the 2d Battalion, 508th Parachute Infantry, under command of Colonel Shan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r Shanley the la Fiere bridgehead served as a long-overdue  relief. He had fought for three days in a virtual state of siege on Hill 30. Although he had a relatively large force occupying strategic ground that might have provided a basis for developing a bridgehead at Chef-du-Pont, he attracted such heavy enemy pressure that he had to fight hard and ingeniously just to maintain his position. As far as the command on the east bank of the river was concerned, Shanley's men were isolated and apparently the only thought was to rescue them. One such attempt made on 9 June failed. Not until the bridgehead was established at la Fiere and tied in with Hill 30 did Shanley's real contribution to the division's battle become clear. In denying to the enemy control of the west bank of the Merderet and in absorbing a large m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ure of the enemy's striking force which might otherwise have been pointed more sharply at la Fiere, he had done much to assist the ultimate establishment of a bridgehead.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ate in the afternoon of 8 June the Merderet bridgehead was consolidated as the 1st Battalion, 508th, was moved in between Colonel Shanley and the 325th. With all units west of the Merderet at last brought within a single bridgehead, the crossing was ready for exploitation in the first step of the major corps effort to cut westward across the penins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is mission was given to the 90th Division (Brig. Gen. Jay W. MacKelvie), which had begun landing on D Day, and verbal orders were issued by General Collins on 9 June. [15] The 359th Infantry had been attached to the 4th Division to assist the latter in the attack north in accordance with the original operational plan that contemplated committing the entire 90th Division on the 4th Division right for a coordinated advance on Cherbourg. Despite the change in plan, the 359th Infantry was to remain at first with the 4th Division while MacKelvie operated west of the Merderet with his remaining two regiments, the 357th and 358th. The initial divisional objective was the line of the Douve where the river flows south between Terre-de-Beauval and St. Sauveur-le Vicomte. (Map XXII) The northern part of this objective was assigned to the 357th Infantry attacking through the lines of the 82d Division just west of la Fiere. The 358th Infantry would cross at Chef-du-Pont attacking toward Picauville, Pont l'Abbe, and St. Sauveur-le Vicomte. When the 82d Airborne Division had been relieved by the 90th's attack, it would first hold the line of the Merderet River and then, following the 90th Division, would take over the security of the VII Corps south flank along the Dou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ttack of the 90th Division jumping off early in the morning of 10 June went badly from the start. The 357th Infantry (Col. Philip H. Ginder) scarcely advanced beyond the perimeter of the 9 June bridgehead. Just beyond le Motey the regiment ran into strongly entrenched troops of the 1057th Regiment (91st Division). The 2d Battalion in the lead recoiled under its first experience with heavy enemy fire and was relieved in the afternoon by the 1st  Battalion. But the latter, attacking toward Amfreville, made virtually no progress. Since the 325th Glider Infantry had stayed in position after being passed through, the bridgehead, though scarcely enlarged, remained secure. Ginder lost ninety-nine men in the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the left, the 358th Infantry (Col. James V. Thompson) advanced a few hundred yards west of Picauville before meeting serious resistance. It then halted on Thompson's order and the forward companies dug in. Thompson felt that his position was insecure. Germans still held out in a chateau to the rear which had been bypassed in the advance, and an engineer-infantry detachment ordered to blow the Beuzeville-la Bastille bridge over the Douve had been deterred from its mission by heavy enemy fire from across the river. When the regi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ried later in the afternoon to resume the attack westward, it was unable to move. Both the 1st and 3d Battalions dug in on the forward line. The bulk of the 129 casualties of the 1st Battalion, 358th Infantry, during the first day of action appear to have been from mortar and artillery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11 June both regiments continued the attack, but nightfall found them still short of the D-Day objective line set for the 82d Airborne Division by the original plan. The 357th Infantry was still fighting in the vicinity of les Landes, and the 358th had encircled but not captured Pont l'Abbe. Next day the 359th Infantry, released from attachment to the 4th Division, was committed between Ginder and Thompson on a 1,000-yard front and assigned objectives along the Douve in the center of the division 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outh of the 90th Division zone the 508th Parachute Infantry, reinforced and under command of Brig. Gen. G. P. Howell, [16] was ordered to attack across the Douve on 12 June to seize the area between the river and the Prairies Marecageuses and join with the 101st Airborne Division at Baupte. By the same order the 325th Glider Infantry was given the mission of defending the north bank of the Douve westward as the 90th Division advanced. [17] After a night crossing of the river at Beuzeville-la Bastille, Howell marched to his objective without a fight worth mentioning and reached Baupte by 0800. What happened was that the 100th Panzer Replacement Battalion, which was holding this sector with a large number of foreign personnel and makeshift equipment, broke at first contact with the Americans and pulled out. The debacle not only opened a new hole in the German lines but resulted in exaggerated reports of the strength of the American penetration. German countermeasures were taken in the belief that American armor had broken through in strength. [18] The Kampfgruppe of the 265th Division, which was just arriving, was diverted to hold the Baupte-les Moitiers sector and was ordered reinforced by one battalion of the 1049th Regiment of the 77th Division to be  brought down from the Cherbourg Landfront.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ile the 08th Parachute Infantry drove unexpectedly into a hole in the enemy lines, the 90th Division continued its sticky movement through defended hedgerow country. By 13 June it had struggled to its initial objectives roughly on a line from Gourbesville to Pont l'Abbe. The latter town was captured by the 38th Infantry after bombing and artillery concentration had leveled it, leaving, as the regimental commander remarked, only two rabbits alive. Criticizing its own failures in the four-day attack, the 90th Division afterward pointed out that training lessons had not been properly applied, particularly the doctrine of fire and maneuver and the precept of closely following artillery. [20] In the hedgerow country the normal difficulties of any division green to combat were greatly intensified. In a cou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ere each field constituted a separate battlefield and where there was no chance of seeing what was happening on either side control was at times impossible. To the shock of experiencing hostile fire for the first time was added the demoralizing invisibility of an enemy entrenched in natural earthworks and concealed in the thick vegetation that luxuriated on their tops. These conditions were, of course, pretty general throughout the Normandy fighting and each division had to work out a solution. General Eisenhower believed that the 90th Division's special difficulties were due to the fact that the division had not been "properly brought up." [21] On 13 June General MacKelvie, who had commanded the division since 19 January 1944, was relieved without prejudice and replaced by Maj. Gen. Eugene M. Landrum. [22] Two regimental commanders were relieved at the sam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division was left in the line, but General Collins decided to reorganize completely his attack scheme. The main attack west was to be taken over on 14 June by the 9th Division (Maj. Gen. Manton Eddy) and the 82d Airborne Division. [23] Detailed verbal orders for the attack were issued by General Collins on 13 June. The 82d Airborne Division was assigned the southern part of the 90th Division's original attack zone with an axis of advance along the Pont l'Abbe-St. Sauveur-le Vicomte road; the 9th Division in the northern half of the zone would attack toward Ste. Colombe. The 90th Division, when passed through, would wheel north to take objectives along a line from le Ham to Terre-de-Beauval covering the north flank of the westward drive. On General Collins' request, General Bradley assigned the 79th Division to VII Corps as a replacement for the 90th, but as it turned out the 79th was not used in the att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ttack on 14 June began in the south where the 358th Infantry advanced 1,000 yards west of Pont l'Abbe. General Ridgway committed his regiments about noon, the 325th Glider Infantry and the 07th Parachute Infantry abreast, left and right of the highway  respectively. Despite an evening counterattack which forced back the right flank of the 507th, the division by night had pushed forward about a mile. While the 358th Infantry was relieved, the 39th began a pivot northward toward its new objectives, opening a gap in the lines near Gottot. Here the 9th Division's 60th Infantry (Col. Frederick J. de Rohan) was committed, attacking through the narrow zone in column of battalions. Under enemy mortar and artillery fire, the lead companies advanced slowly to reach the Valognes-Pont l'Abbe highway by d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Virtual paralysis of the 90th Division, however, continued and the 359th and 357th Infantry Regiments made little progress. Two full days of fighting were required for the 357th to take Gourbesville, while the 359th inched forward and a battalion of the 358th committed on 15 June on the division right flank achieved li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atever may be the full explanation of the 90th Division's continued slow progress, there is no question that the German defense on the north and northwest was substantially stronger than on the west. While Landrum faced elements of the recently arrived 77th Division, opposition to the drive due west was still only the 91st Division, now beaten down to a battle-weary Kampfgruppe. The bringing up of the Kampfgruppe of the 265th Division did not reinforce the 91st, since the bulk of the new unit was committed in the Pretot area south of the Douve where the Germans thought a large-scale break-through threatened. General der Artillerie Wilhelm Fahrmbacher, who replaced Marcks as commander of LXXXIV Corps after the latter's death in an air attack on 12 June, reported to Seventh Army on 14 June that a large-scale American attack westward could not be held because of the splitting and mixing of units, the fatigue of the troops, and the lack of sufficient ammunition.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e was right. On 15 June the 82d Airborne Division accelerated its advance against decreasing opposition. The 325th Glider Infantry got within 1,000 yards of St. Sauveur-le Vicomte while the 505th Parachute Infantry, after relieving the 507th, established its night line just south of Reigneville. The 60th Infantry on the other hand was hit shortly after the jump-off by a strong counterattack supported by tanks which drove it back to its line of departure. Fighting through the remainder of the day succeeded in recovering only about half the lost ground. Resistance here turned out to be the enemy's last stand east of the Dou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lonel de Rohan's direction of attack had been shifted slightly to point more nearly due west, increasing the divergence between his advance and that of the 359th on the right. This permitted another regiment to be committed between them. The 47th Infantry (Col. George W. Smythe) was brought in to attack shortly after noon for the high ground west of Orglandes. Colonel Smythe's advance was rapid, though he was bothered by the exposure of his north flank which was harassed by enemy fire from the vicinity of Orglandes. Despite this the regiment reached its objective by  d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planning the continuation of the attack on 16 June, General Collins decided to drive to the Douve with his southernmost regiment (the 325th) regardless of whether commensurate advances could be made on the rest of the front. The whole attack would thus be echeloned to the right rear, as each regiment refused its right to tie in with the regiment to the north of it. Speed in reaching the Douve seemed essential in order to forestall enemy reinforcement. Although the only enemy opposition c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ANK ENTERING ST. SAUVEUR-LE VICOMTE. Company A of the 746th Tank Battalion supported the 325th Glider Infantry in the advance on St. Sauve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isted of small groups fighting delaying action, it seemed possible that, given time, the Germans might be able to organize a coordinated defense along the Douve. The main effort of the corps, General Collins announced on 15 June, would now be to cut the peninsula. To give more weight and cohesion to the attack the 39th Infantry was returned to the 9th Division, and in addition the 39th Infantry was attached, with the result that the division resumed the attack with four regiments in line. The 90th Division committed only the 358th Infantry in its zone. The 82d Airborne Division employed the 325th Glider Infantry and the 05th Parachute Infantry in the attack while the 507th relieved the 508th in the Baupte sector and the latter regiment passed to reserve in the vicinity of Pont l'Ab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ttack of the 82d Airborne Division again made rapid progress on 16 June, and before noon both the 325th Glider Infantry and 05th Parachute Infantry had reached the line of the Douve opposite St. Sauveur-le Vicomte. They were joined here by the 508th, released from reserve. General Ridgway, observing the enemy withdrawing from St. Sauveur, asked and received corps permission to continue his advance. The city was occupied easily as artillery interdicted the escape routes north, south, and west. The 505th and 508th together established a bridgehead 2,000 to 3,000 yards in dep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ctually the Germans had been pulling out through St. Sauveur all during the night and it looked as though they were in general retreat. General Collins therefore decided to accelerate his attack. Before noon he called General Eddy of the 9th Division and directed that, instead of stopping at the limited objectives (Reigneville, Hautteville-Bocage, Orglandes) assigned in the  original order, Eddy should push his leading regiments, the 47th and 60th, all the way to the Douve line, while the 39th swung around to protect the north flank. Eddy ordered Colonel de Rohan to advance the whole 60th Infantry to the river. Colonel Smythe was assigned objectives for the 47th Infantry on the high ground just east of Ste. Colombe. Smythe had a hard fight in the area of Hautteville-Bocage and Biniville on the last high ground east of the Douve, but pushed on to the main highway west of Binivil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ile this advance was going on, the 2d Battalion of the 60th Infantry under Lt. Col. Michael B. Kauffman, with the support of a company of tanks of the 746th Tank Battalion, made a cross-country sweep, avoiding enemy contact except for a brush with some machine gunners, and entered Ste. Colombe. Scarcely pausing there, Kauffman's lead company began crossing the river without any preparatory fire. The Douve at this point splits into three small streams and the road traversing the river flat runs for almost 1,000 yards between Ste. Colombe and Nehou on the west bank. Both towns are built on the hills rising from the river valley, but the slopes are gradual and observation restricted by the ubiquitous hedgerows. With tanks in the vanguard, the crossing of the first two bridges proceeded uneventfully. But the third bridge was out and the tanks turned back. Enemy artillery fire began to range in on all three rifle companies. Company E reached the west bank and dug in before Nehou, under increasing enemy artillery and d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TE. COLOMBE-NEHOU AREA. Circles indicate position of brid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ect large-caliber fire. The other two companies, disorganized by enemy fire, either dug in between the bridges or withdrew to Ste. Colombe. Company G was at last moved up to support Company E on the west bank and during the night the 3d Battalion was brought up to bolster the shaky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itler Interve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y the end of 16 June, the 9th and 82d Divisions together had broken the last enemy defenses east of the Douve in their zones and had given impetus to what looked like a precipitate German withdrawal that might be followed rapidly to the sea. As a matter of fact the way was open, and the withdrawal was actually the retreat of disorganized remnants; the 91st Division had been smashed beyond rep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r the Germans, the threatened splitting of their Cotentin forces was serious enough in itself. But the crumbling of the 91st  Division was not a unique or merely local failure; it took place against a background of developing crisis in the whole German defense of the west-a crisis that in the view of OKW demanded not tactical doctoring but far-reaching revision of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uring the first week of operations there remained a chance that German armor in the beachhead might be able to seize the initiative at least locally and that, by so doing, might so far check the Allies as to allow the Germans to restore a balance of forces. Whether or not that was ever a real chance, by the end of the week it was becoming increasingly illusory. On 12 June General Marcks, the LXXXIV Corps commander, who was respected throughout the German west army as an inspired leader, was killed. His death coincided roughly with the loss of Carentan, the capture of the Quineville ridge, which strained von Schlieben's Montebourg line to the breaking point, another postponement of offensive action against Caen by the I SS Panzer Corps, and a discouraging survey by Seventh Army of the resources remaining in Brittany to reinforce the Normandy front. This survey turned up only a handful of mobile battalions suitable for transport to the battle area. [25] In Normandy Seventh Army had no closed front, no prepared positions behind the front, and no possibility of even making up the losses in front-line units, much less of building up a striking re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till worse was the situation in the rear areas, where Allied air power assisted by saboteurs of the French Resistance had so effectively sealed off the battlefields that supplies and replacements could not hope to keep up with the need. Before 6 June Leigh-Mallory's tactical air forces had knocked out all the bridges across the Seine River between Mantes-Gassicourt and the sea. (See Map V.) Between 6 and 15 June at least eight bridges over the Loire were destroyed and all were severely damaged. [26] The Seventh Army quartermaster noted on 13 June that rail traffic since the invasion had been 90 percent paralyzed. No transport at all had come into the army area from the east. [27] One bridge over the Loire at Tours had been repaired on 17 June to the ex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EINE RIVER BRIDGE AT MANTES-GASSICOURT UNDER BOMBARDMENT by aircraft of Ninth Air Fo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at it was possible to push cars across it, although it could not support the weight of a locomotive. An officer from army headquarters was assigned to make sure that five trains a day were moved across.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terdiction at the river lines was reinforced by air attacks on the rail centers of the Region Ouest and by continual strafing attacks which made the Germans refrain from risking rail movements that would otherwise have been possible. For example, although some rail lines remained passable between Paris and Orleans traffic along them was negligible. In the week ending mid-June only four trains came through; in the three succeeding weeks, none at all. [29] Within the Seventh Army area, the routes between Normandy and Brittany had been mostly destroyed by bombing and sabotage. Engineers worked night and day repairing the lines, but they could not keep up with the rate of destruction. Finally, even on the undestroyed routes, few undamaged locomotives could be found to move the trains.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total effect of constant air attacks, dispersed over main and secondary lines and small wayside stations, was much greater than the reduction in rail capacity statistically computed. In the first place, because losses of equipment and personnel through line attacks became insupportable in view of already grave shortages, the Germans were forced to ban nearly all daylight movements, thus cutting two-thirds of their capacity. In addition, cumulative disorganization caused by the unpredictability of rail movements resulted in an increasing paralysis that made impossible even traffic which was not physically blocked. Finally, once the rate of attack outstripped the rate of repair, attacks causing only minor damage had the same effect as destruction of large portions of the rail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xamples of the effect of interdiction on troop movement have already been noted. The effect on supply was at least as serious. During the first ten days of the battle Seventh Army received from OB WEST supply depots a little over one million gallons of gasoline against estimated requirements of almost four million. To make up part of the deficit, about a third of the 900,000 gallons in army stock piles was consumed. In the same period ammunition requirements were 6,700 metric tons. [31] Against actual consumption of about 5,000 tons, deliveries amounted only to 3,000, leaving again a deficit to be made up out of local reserves. Against ten days' ration requirements of 5,250 tons, only 200 tons were delivered.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y the middle of June, rail supply had become impracticable. For supply by road Seventh Army was allocated 1,300 tons of transport space, of which only about one-quarter was serviceable because of unreliable French drivers and the disrepair of the vehicles. [33] With this truckage Seventh Army needed to bring up daily 3,200 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f ammunition, gasoline, and rations for a defensive action or 4,500 tons for attack. Although the army had substantial stores of ammunition on hand, most of it was captured material and most of it was in Brittany. Dollmann estimated a minimum need for 3,000  more tons of transport space and a daily arrival of eight to nine trains carrying gas, ammunition, rations, and vehicles and equipment. [34] He looked with envy at the vehicles with a capacity of 15,000 tons which were being held for the support of Fifteenth Army. But requests for transfer of trucks from Fifteenth Army were rejected by Rundstedt and OKW who, in view of the estimates that large Allied forces still remained in England, held to their belief that the Kanalkueste was threatened by a second landing. Allocation of more trucking might have eased the shortages, but it was perfectly clear to General Dollmann that there was only one real solution. He wrote on 11 June that it was absolutely essential that the German Luftwaffe be committed in strength to eliminate the unbearable enemy air superiority. [35] Supplies must be able to move by day if the army was to be nourished for offensive action. Armor must be rendered mobile, not only by sufficient deliveries of gasoline, but by protection from direct attack both in the battle zone and on the approach marches. Rail movement of troops and supplies could be resumed only if one line was protected with all available forces, engineers, Flak, and fighter planes. [36] Without such air support, the transport situation would certainly get progressively worse. The German Army would continue to have its strength drained away far behind the battle l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itler's solution to this dilemma was to exhort the dying man to fight harder. On 12 June Seventh Army received word that every strong point and resistance nest surrounded by the enemy must fight to the last man and the last bullet in order to prepare for the counterattack which would strike through to the coast. Hitler bluntly ordered Seventh Army to wipe out the Allied beachhead between the Vire and Orne Rivers. [37] What Dollmann would use to counterattack with was not immediately clear. Hitler had taken one constructive step in canceling a planned attack at Kowel on the Eastern Front so that the II SS Panzer Corps with the 9th SS and the 10th SS Panzer Divisions could be released for employment in the west. [38] But the move of these reinforcements would consume many days. Furthermore, it was the opinion of Keitel and Jodl in OKW that the time had passed when the situation could be patched up. Only a bold revision of strategy could hope to meet the cri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Keitel and Jodl believed that the situation was very serious. If the Allies once fought their way out of the beachhead and gained freedom of action for mobile warfare, then all of France would be lost.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st hope of avoiding that defeat, they felt, lay in an unsuccessful Allied landing attempt at some other point. But they questioned whether the Allies would make such an attempt unless they could be compelled to by the long-range rocket bombardment of London soon to begin. If there were no second landing, a chance still remained of isolating the Normandy beachhead. To that end,  they thought, German efforts should be directed with all possible means. [39] On 13 June Jodl recommended to Hitler that the risks of landings on other fronts now be accepted and the maximum forces moved into the critical fight for France.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ree days later Hitler sent an order to Rundstedt which conformed in tone to the recommendations of OKW but in substance amounted to no more than another attempt to patch up the front without altering the basic strategy. [41] The order told Rundstedt to concentrate his forces, taking the risk of weakening all fronts except that of Fifteenth Army. Specifically, one infantry corps (the LXXXVI) was to be moved up from First Alrmy. The 12th SS Panzer, Panzer Lehr, and 2d Panzer Divisions were to be relieved by infantry divisions to be transferred from Holland and the Fifteenth and Nineteenth Armies. But the Fifteenth Army in return was to get two new divisions from Norway and Denmark, and the Nineteenth Army's loss would be made up by transfer of one division from Germany and by naval alarm units. Preparations were to be made for a mass armored counterattack using the three panzer divisions relieved from the line and the four panzer divisions that were on their way to the battle area (the 2d SS from southern France, the 1st SS from the Netherlands-Belgium border, and the 9th SS and 10th SS from the e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plan looked good on paper. Without really weakening any front-the Fifteenth Army would actually be strengthened-seven armored divisions would be freed for offensive action. What the plan failed to take into account was simply the sum of the military realities of the battle developing in Normandy. To discuss the future conduct of operations in more realistic terms, Rundstedt had asked that either Jodl or Warlimont come to France. On 16 June Hitler decided to come himself. Accordingly he flew from Berchtesgaden to Metz and then drove to a spot near Soissons where he met Rundstedt and Rommel on the morning of the 1 7th. There was an irony in the meeting place. Hitler, the field marshals, and their aides gathered in a concrete bunker that had been designed and built in 1940 at the height of Hitler's success to serve as his headquarters for the invasion of England. It had never been used until this mid-June meeting called to discuss measures to check the swelling flood of military disasters. The pall of defeat hung over the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e [Hitler] looked sick and tired out. Nervously he played with his spectacles and with colored pencils which he held between his fingers. He sat bent forward on a high stool while the field marshals remained standing. His old personal magnetism seemed to have gone. After brief and c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reetings, Hitler, raising his voice, first expressed sharp dissatisfaction with the successful Allied landings, found fault with the local commanders, and then ordered that fortress Cherbourg be held at any cost.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ield marshals sought in vain to impress Hitler with the need for comprehensive revision of the conduct of operations in the west. What they wanted above all was freedom of action, including permission to draw reserves at will from coastal areas not immediately threatened by invasion. They deplored the dependence on fixed defense of fortified areas and recommended certain withdrawals in order to shorten their lines and mass their forces. They predicted the fall of Cherbourg and asked that future plans be made accordingly.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o Hitler any proposal to withdraw, whatever its motive, was evidence of defeatism. He made no direct reply but talked instead of how the tide would soon be turned by the V-weapons. The meeting ended without decision, but Rommel and Rundstedt could not have been left in any doubt that Hitler would continue to demand an absolutely rigid defense of every inch of ground. His decision on the Cotentin crisis was characterist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14 June it had been clear to Rommel that he must reckon with an American break-through at St. Sauveur that might cut the peninsula. He decided accordingly that two divisions (the 709th and the 243d) were sufficient for the defense of Cherbourg and that the 77th Division should be moved to defend against the Americans' westward push. Seventh Army issued orders accordingly and provided that, if the peninsula were cut or a break-through threatened in the Valognes sector, the 709th, 243d, and remnants of the 91st Division should fall back on Cherbourg. [44] Against this contingency, LXXXIV Corps divided the Cotentin forces into two groups: Group von Schlieben, to be charged with the defense of Cherbourg and comprising chiefly the troops on the Montebourg line (except the 77th Division); and Group Hellmich, which with the 77th Division and all troops south and west of the Merderet would have the mission of building a defensive line along the Prairies Marecageuses north of la Haye du Puits.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77th Division apparently had trouble disengaging on the north front, [46] and no major moves were made on 15 June. On the morning of the 16th General Fahrmbacher of LXXXIV Corps telephoned army that the planned division of forces must be carried out at once. Group Hellmich was already completely cut off from supplies and fought out; it could only hold for a matter of hours. Only two companies of the 91st Division and scattered elements of the 243d Division remained between the Americans and the west coast. Fifteen minutes after Fahrmbacher had made his report and urgent request for immediate action, Se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nth Army was informed by Army Group B that Hitler had forbidden the planned withdrawal of Group von Schlieben on Cherbourg. [47] This meant that it would be impossible to shift the 77th Division from von Schlieben's right flank, that nothing therefore could be done to prevent the cutting of the peninsula, and that the 77th  Division would be sacrificed in a bitter-end fight to hold Cherbourg. The sacrifice furthermore promised to weaken rather than strengthen the defense of Cherbourg. With limited supplies in the fortress and little possibility of bringing in more, an increase in the number of defenders would simply reduce their end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ommel was at LXXXIV Corps headquarters when the Hitler order reached him late in the afternoon. In an effort to make the best of an impossible situation, Rommel then decided that the 77th Division without giving ground should send weak elements to the south. After Rommel had left the command post, Fahrmbacher called Seventh Army to say that he had decided to shift the whole 77th Division to the vicinity of St. Sauveur. "The Chief of Staff [Pemsel] reminded him of the Fuehrer order and asked whether he had permission of Field Marshal Rommel for this move.... General Fahrmbacher replied that Rommel had not given his specific approval but that they had talked about these measures only in that sense." [48] Army thereupon forbade the move. The orders earlier given to the 77th Division to disengage and move south were countermanded. [49] During the night of 16-17 June command in the Cotentin remained paralyzed, letting slip what was in the judgment of both corps and army commanders their last chance to rescue the 77th Division from the closing tr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us the time for action passed. The following day witnessed only anticlimax. On the morning of 17 June Hitler at Soissons issued a new order. He still did not authorize the 77th Division to pull out to the south. Instead he directed Rommel to defend Cherbourg under all circumstances as long as possible; Schlieben was permitted to withdraw, but only under pressure. This decision ignored the fact that, after the American break-through to the coast, the country to the north would be undefended between Valognes and the west coast, and that Schlieben's whole position could thus be bypassed. Interpreting rather freely this relaxation of the original stand-fast order, Seventh Army at once ordered the 77th Division to move south to assembly areas near la Haye du Puits. [50] In the afternoon through OKW came a second order scarcely more realistic. Schlieben, instead of pulling back into the more or less prepared positions of the Cherbourg Landfront, was now instructed to establish a line between St. Vaast-la Hougue and Vauville which he was to hold to the l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oth the delay in making these decisions and the unworkable compromise that they entailed resulted in disastrous confusion which sacrificed the bulk of the 77th Division without profit. Still more disastrous for the Germans than the tactical blunder was the principle that underlay it. The crisis of the Seventh Army, strained beyond endurance in its attempt to seal off the Allied beachhead, was to be met by pretending that it did not exist. The renewed determination to hold everything meant that in the end nothing could be held. The principle that withdrawals  should be undertaken only after enemy penetrations had made them impossible to organize in orderly fashion meant gaining a few hours for the defense today at the cost of the battle tomorrow. While the Germans were paralyzed in the Cotentin, General Collins on 16 June prepared the final coup to strike to the coast, and at the same time alerted both the 4th and 79th Divisions for the next step-the drive north. The 4th Division was ordered to prepare for attack on Valognes; the 79th Division was to get one regimental combat team ready for movement on four hours' notice. The intention was to pass the 79th through the 90th Division as soon as the latter had reached its objective line from le Ham to Terre-de-Beauval. (See Map XXII.) Concurrently, in anticipation of an early completion of the drive to the west coast, the southern flank was being organized to hold while VII Corps turned north toward Cherbourg. On 15 June VIII Corps (Maj. Gen. Troy H. Middleton) had become operational with the attachment of the 101st Airborne Division. The mission of VIII Corps was the organization of defensive positions from Carentan west across the peninsula. The 82d Airborne Division would come under its control and, in preparation for this, was ordered to attack south on 17 June to establish a bridgehead south of Pont l'Abbe about a mile and a half deep. The 9th Division would extend its zone south, attacking with one regiment westward through the St. Sauveur bridgehead. The main effort of the 9th Division on 17 June was to be made by the 60th Infantry, attacking through Nehou to capture Hills 145 and 133 dominating the west coast in the 9th Division zone. The 47th Infantry, attacking from St. Sauveur toward St. Lo-d'Ourville, would protect its left flank. The 39th Infantry would seize and hold the ground between Hautteville-Bocage and Ste. Colombe until the 90th Division reached its obj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ttack drove ahead so fast against nothing more than straggler units of a completely disorganized enemy that original objectives were changed and battalions of both the 60th and 47h Infantry regiments were pushed up to cut the coastal road at Grande Huanville and Barneville-sur-Mer. Escape routes to the south were effectively blocked when, during the night and the following morning (18 June), elements of the 77th Division attempted to carry out the ordered withdrawal to la Haye du Puits. West of Hill 145 on the morning of 18 June, an enemy column, largely of artillery vehicles, was caught on the road and methodically destroyed by the guns of the 60th Field Artillery Battalion, abetted by infantry and antitank fire. This column and others destroyed near Barneville and north of le Valdecie presumably included much of the 77th Division artillery, which was wholly lost in the attempt to evacuat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o the south. On the other hand, the 3d Battalion, 243d Artillery Regiment, successfully passed through the Americans at Barneville during the night. [51] In the meantime a bitter night fight developed around St. Jacques-de-Nehou where the 1st Battalion, 39th Infantry, attached as reserve to the 60th Infantry, occupied  positions astride a north-south road. Elements of the 77th Division trying to move south attacked here before daylight on 18 June. Riflemen fought at close quarters, without artillery support, for the 60th Field Artillery Battalion was forced to displace by the attack. Mortars at ranges of as little as 20 yards fired some 900 rounds. A limited withdrawal was at length directed and carried out in orderly fashion. After daylight, as enemy pressure let up, the battalion prepared for a counterattack. After a heavy artillery preparation reinforced by 81-mm. mortars which fired their entire basic load, the battalion pushed back to its original positions, taking 60 prisoners and counting about 250 enemy dead. Among the Germans who fell here was the 77th Division commander, Generalmajor Rudolf Stegmann, fatally wounded by a fighter-bomber att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9th Division lines were not penetrated on 18 June by any substantial enemy force. But the next day, after the 357th Infantry (90th Division) had relieved the 47th Infantry near St. Lo-d'Ourville, a battalion of the 1050th Grenadier Regiment (77th Division) captured a bridge over the Ollande River along with more than a hundred Americans and enabled Oberst Rudolf Bacherer (commanding the 77th Division after the death of General Stegmann) to lead about 1,400 men through to the so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elief of the 47th Infantry by the 357th Infantry of the 90th Division was the beginning of the new phase of corps operations. Control of the 90th and of the 82d Airborne Division passed on 19 June to VIII Corps, charged with responsibility for the security of VII Corps' south flank. The 9th Division, relieved of defense of the ground it had won in the drive across the peninsula, began to regroup for the attack on Cherbourg in conjunction with the 79th and 4th Di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dvance to the Cherbourg Landfr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lans for the final drive on Cherbourg were developed during 18 June by General Collins in consultation with General Bradley and some of the division commanders. The original plan to attack with the 4th and 90th Divisions, while the 9th Division blocked the St. Lo-d'Ourville corridor on the west coast, was changed in favor of a stronger attack designed to move fast and take maximum advantage of German disintegration. A fresh division, the 79th, was to replace the 90th, which would take over the 9th Division responsibility for blocking along the west coast. Three divisions, the 9th, 79th, and 4th, would then jump o abreast. (Map XXIII) On the right, the 4th Division was to bypass the coast defenses in order to advance directly on Cherbourg as rapidly as possible. To screen its right flank the 24th Cavalry Squadron was committed. The 4th Cavalry Squadron under 4th Cavalry Group control was also to be put in line to attack between the 9th and 79th Divisions. Th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VII Corps would commit its full combat strength in the att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rough capture by the 9th Division of field orders of the German LXXXIV Corps and the 77th Division, VII Corps had a pretty accurate picture of the state of German defenses in the peninsula. General Collins knew of the splitting of German forces and of the order to General Schlieben to withdraw on the fortress Cherbourg. The last-minute attempt of the 77th Division to pull south of the 9th Division lines had been cut off, and it could be assumed that disorganization existed in the western half of the German lines. By attacking fast and hard VII Corps might exploit the disorganization as well as push General Schlieben's planned withdrawal into a rout. The VII Corps G-2 estimated that the enemy would fight delaying actions and would stand for a defense of Cherbourg on the line of hills ringing it to a depth of about five miles. Fixed defenses in this position had been reconnoitered and plotted accurately long before D Day. Although the exact number of German troops at General Schlieben's disposal for the defense of Cherbourg could only be guessed at, it was known that all his major combat units (the 709th, 243d, 91st and 77th Divisions) existed only in fragments. The total enemy force locked in the peninsula was variously estimated at between twenty-five and forty thousand including Flak and naval personnel and Organization Todt work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estimate of enemy capabilities proved substantially correct. The 9th Division, beginning its attack at 0550, 19 June, found nothing in front of it, and the 60th and 39th Infantry Regiments marched rapidly to their designated objectives between Rauville-la Bigot and St. Germain-le Gaillard before noon. The 4th Cavalry Squadron kept pace until it reached Rocheville. There it was delayed by enemy resistance and at noon the squadron lagged slightly behind the 9th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o keep the 9th Division attack going, it was necessary to protect its right flank. A battalion of the 359th Infa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0th Division) was brought up to hold the Rocheville area. The 4th Cavalry Squadron was attached to the 9th Division and its zone extended northward. These arrangements completed by the middle of the afternoon, General Eddy ordered resumption of the attack. Still without opposition, the 39th Infantry reached Couville and St. Christophe-du-Foc while the 60th Infantry, bypassing les Pieux, put leading elements into Helleville. The cavalry, delayed briefly by enemy artillery and small arms fire near Rauville-la Bigot, nevertheless kept abreast and entered St. Martin-le Greard that night. From Rocheville east the corps attack met increasing opposition. The 79th Division (Maj. Gen. Ira T. Wyche) [52] attacked from the line Golleville-Urville, the objective of the 90th Division in its week-long push north from the Merderet bridgehead. The 313th Infantry (Col. Sterling A. Wood) on the left reached its objective, the Bois de la Brique, west of Valognes against only slight resistance. But the 315th Infantry (Col. Porter B. Wiggins), which was supposed to bypass Valognes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west and cut the Cherbourg highway northwest of the city, was held up by fire from Urville and a counterattack at Lieusaint. At night it was still southwest of Valognes. General Wyche then decided to leave Wiggins there in position to contain the city, move Wood's regiment to the right of the division zone, and commit the 314th on its left. The 314th Infantry (Col. Warren A. Robinson) moved out during the night and came up abreast of Wood about da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all the VII Corps zone, only the 4th Division encountered organized resistance. Since General Barton had held the line from Quineville to Montebourg Station for four days, the enemy had had ample time to prepare defenses against the anticipated thrust to Cherbourg. Barton ordered the 8th and 12th Infantry Regiments to attack abreast on a northwest axis on either side of Montebourg. The 24th Cavalry Squadron screened the right flank while the 22d Infantry was held in reserve. Through probing by patrols during the division's four days in place, it was known that elements of the Seventh Army Sturm Battalion and the 729th Regiment (estimated at 1,000-1,500 men) were dug in generally along the spur railroad that runs from the main Cherbourg line just north of Montebourg. The plan was to strike through this prepared line before daylight, and both regiments jumped off at 0300. Fighting all along the line was similar. None of the forward battalions were able to break the German defenses in the dark although at least one company walked right through the line without being fired on. Where the enemy fought, however, he was in deep entrenchments and difficult to dislodge. Control of the attacking troops was tenuous and some units got lost. It was not until daylight that the attack could start moving with tank support. Then both regiments broke the German line. Schlieben began to withdraw. The 8th Infantry at nightfall was just south and east of Valognes; the 12th Infantry was on its right. The 3d Battalion of the 22d Infantry entered Montebourg at 1800 and found it deserted. Later in the evening the 22d Infantry was concentrated on the division right flank to take part in a three-regiment attack the next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resistance in front of the 4th Division on 19 June was actually little more than a gesture by General Schlieben at carrying out his orders to fight his way slowly back to fortress Cherbourg. The orders could scarcely have been carried out. On his west flank, General Schlieben had no positions to hold and only disorganized troops who would have been needlessly sacrificed if they had attempted a stand. The plunge forward of the 9th and 79th Divisions during 19 June rendered defense of the sector opposite the 4th Division useless and dangerous. During the night, therefore, General Schlieben ordered a general disengagement on this front and drew all his force back to the fortress ring immediately defending Cherbourg. Delaying actions were ordered, but the battle-weary troops did not stop to fight them. [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en the 4th Division resumed the attack on 20 June, it found open country ahead. At first the troops advanced cautiously. They paused to investigate Valognes. The city was choked with rubble but no enemy were in sight. By noon it was clear that the enemy had broken all contact and the regiment took route march formations on the roads and walked north. In this way all arrived by nightfall on their objectives in a line from le Theil to the Bois de Roudou. This line was just in front of the main enemy defenses of Cherbourg, and as the leading companies approached they brushed with enemy outposts and in some cases came under severe hostile artillery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experience of the 79th Division on 20 June was similar. Both the 313th and 314th Infantry Regiments advanced to the road running roughly east-west between the Bois de Roudou and St. Martin-le Greard. On that line both met resistance which clearly indicated that they had hit outposts of the Cherbourg defenses. Eloquent of the haste with which the Germans had withdrawn was the capture intact at one point of four light tanks and an 88-mm. gun and at another of eight tanks. The 315th Infantry during the day cleared stragglers from the Valognes area and then moved into reserve positions behind the lead regi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9th Division, which on 19 June had already come up against the outer veil of the main enemy defenses, had quite a different experience on 20 June. On wings of optimism in the course of the rapid unopposed advance of 19 June, VII Corps had given General Eddy objectives deep inside fortress Cherbourg: Flottemanville-Hague, Octeville, and positions athwart the Cherbourg-Cap de la Hague r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plan outlined on the afternoon of the 19th was complicated by the dual mission of the division: to breach the Cherbourg fortress by capture of what were thought to be its two main defenses in the 9th Division zone, Flottemanville and the Bois du Mont du Roc; and to block the Cap de la Hague where it was known the enemy had prepared defenses to which he might fall back for a prolonged last stand. The latter mission was given Colonel de Rohan's 60th Infantry with orders to drive straight north to seize positions from Hill 170 through Branville to the sea. Colonel Flint with the 39th Infantry would initially contain the enemy to the east while the 47th Infantry followed behind de Rohan as far as Vasteville, then turned east in front of Flint's positions to attack the Bois du Mont du Roc. Colonel Flint would support this attack with fire, then move on north across the rear of the 47th Infantry to attack Flottemanvil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dvance of the 60th Infantry, paralleling the main enemy defenses, was rapid until about noon when it reached high ground a few hundred yards from its initial objective, Hill 170. It was slowed then by increasing enemy artillery fire. Delay here, however, was not serious, for sufficient advance had been made to  permit the 47th Infantry following to come up west of its objectives and make the turn east. The 1st and 2d Battalions attacked abreast north and south of the Bois de Nerest. Both were stopped not far from their line of departure as the enemy suddenly uncovered a stiff and carefully prepared defense. The experience of the 2d 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alion was typical of what happened all along the front as VII Corps pressed in on the enemy's last bastion. Fired on by German outposts in houses at a crossroads southeast of Acqueville, the battalion was first checked. Then from the main enemy positions on hills to the east came withering direct and indirect fire from 88-mm., 20-mm., and machine guns. The command group of the battalion was hit by a shellburst, the commander, Lt. Col. James D. Johnston, mortally wounded, and a number of his officers injured. Unable to push forward, the battalion had to withdraw out of the area of concentrated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ince, with the 47th Infantry stopped, the 39th would be unable to advance past it toward objectives to the north, General Eddy promptly altered the division plan. Objectives at Flottemanville were assigned to the 1st and 2d Battalions of the 60th Infantry while the 3d Battalion was directed to carry out a portion of the regiment's original blocking mission by taking positions on the crossroads formed by the junction of the les Pieux and Cherbourg roads into Cap de la Hague. Again the advance north proved relatively easy and the 3d Battalion came within 1,000 yards of its objectives. But the two battalions that attempted to turn east were stopped virtually in their tracks in front of Gourbesville. The 9th Division ground to a halt. Road marches were over; hard fighting lay ah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German defenses now faced by VII Corps consisted of a belt of concrete and field fortifications disposed in a semicircle four to six miles from Cherbourg. Placed in commanding ground along the collar of steep hills, the German positions covered every approach route into the city. Advantage was taken of steep-sided stream beds for antitank obstacles, and these were supplemented by ditches where necessary. Included within the ring of defense were antiaircraft batteries sited for both air and ground defense. Although most of the fixed defenses had long been known to the Americans and were overprinted on maps issued to all commanders, extensive reconnaissance of the positions was ordered on 21 June in order to discover whether certain sectors might not be weakly h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uring 20 June, after Schlieben's retreat from the Montebourg line, the Germans had reorganized the Cherbourg Landfront as far as possible to put regimental commanders in sectors familiar to them and their own troops under them. Foreign and miscellaneous units drawn back from the fighting in the peninsula or already present in the port were distributed throughout the regimental sectors. Four regimental Kampfgruppen were formed. On the west a  group under Oberstleutnant Franz Mueller, commander of the 922d Regiment, comprised the remnants of the 243d Division in the sector between Vauville and Ste. Croix-Hague. The Landfront fortified line from there to the Bricquebec-Cherbourg road was taken over by the 919th Regiment and the 17th Machine Gun Battalion under Oberstleutnant Guenther Keil. Oberst Walter Koehn with the 739th Regiment occupied the line eastward to just south of Mesnil au Val, and on the east was Oberst Helmuth Rohrbach's 729th Regiment. The combat efficiency of all the troops now asked to make a last stand before the port was extremely low. Th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o had fought on the northern front against the 4th Division were fought out and the "battalions" contained not more than 180 effectives. [54] The miscellaneous troops from naval and air force security units and headquarters staffs were all green. Schlieben reported to Seventh Army that he was especially worried about these troops. "Good treatment of prisoners on the part of the enemy," he reported, "is very dangerous." [55] On the other hand he was not concerned about supply. Ammunition was generally sufficient for immediate needs and, except for a shortage of machine gun cartridges, stocks were maintained at adequate levels during the defense by air drops and U- and E-boat deliveries. [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9th and 79th Divisions devoted the day of 21 June to patrolling and reorganization while the 4th Division, still a little short of the enemy's ring of prepared defenses, continued the attack to reach the objectives of the day before and develop the German main line of resistance. The 9th Division readjusted its front to put its full weight in position to drive into Cherbourg. The 4th Cavalry Squadron was relieved on the right by the 39th Infantry and took over screening of the left flank from the 60th Infantry, which was thus enabled to use all three of its battalions for the attack against Flottemanville. The reserve battalion of the 47th was committed between the other two. In short, all three regiments of the division were concentrated in line and the 60th and 47th, which would carry the brunt of the attack, had all their rifle battalions forward. The 79th Division similarly concentrated its weight for the attack by bringing up its reserve regiment, the 315th Infantry, into the St. Martin-le Greard area on the left flank, where it took over from the 9th Division. Patrols of both divisions probing into the enemy lines during the day found the enemy very sensitive. Attempts to move up brought storms of artillery and small arms fire all along the line and yielded only the negative information that the enemy would apparently fight hard every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ttack of the 4th Division completed the development of the German main line of resistance. The 22d Infantry, ordered to thrust straight north to cut the main road from Cherbourg east to St. Pierre-Eglise, put the 3d Battalion on its objective, Hill 158, which was on the Cherbourg road and just southwest of the  heavily defended Maupertus airfield. The advance was resisted, however, and the 1st Battalion was held up 500 yards short of the hill. Both battalions, moreover, found large though apparently unorganized German forces to their rear near Gonneville, and for four days supply trains had to fight their way up with tank esc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8th and 12th Infantry Regiments during 21 June attacked northwest into the main Cherbourg defenses. The 8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fantry's objective was high ground 800 yards northwest of the Bois de Roudou. The attack plan called for the advance of the 1st and 3d battalions north through the woods while the 2d Battalion attacked northwest and west from Rufosses. Enemy structures suspected to be V-weapon sites had been observed in the corridor between the Bois de Roudou and the Bois du Coudray; the regiment's first mission was to clean these out. The 1st and 3d battalions fought their way out of the woods, meeting heavy fire from unfinished concrete shelters at the northwest tip. The 3d Battalion fought through to the edge of its objective. Attack by the 2d Battalion from the east succeeded in forcing the German position at Bourdonnerie crossroads. A platoon of tanks deployed in line was closely followed by a company of infantry. Despite limited maneuver room, the attack carried as the tanks, unhindered by the low hedgerows, moved easily cross country. After the 2d Battalion had passed through to the base of its objective, Germans came back into the crossroads position and had to be cleaned out during the night and the next morning. In all, 300 prisoners were flushed out of the area by heavy concentrations of mortar and cannon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12th Infantry, attacking through the Bois du Coudray, at first met little opposition. It arrived at the northwest edge of the woods on the banks of the Saire River before heavy enemy fire and a blown bridge stopped the advance. At the edge of the principal enemy defenses, Col. James S. Luckett, the regimental commander, decided not to push the attack further that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the evening of 21 June, VII Corps, with all three divisions drawn up tight against the Cherbourg fortress, was ready for the final ass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all of Cherbou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early capture of Cherbourg was given dramatic urgency by a four-day storm over the English Channel which struck without warning on 19 June. It struck just as the machinery for delivering supplies across the beaches had begun to work smoothly and at full capacity. Initially considerable delay in the planned build-up had been caused by the stubborn German opposition to V Corps. It had been four days before the advance of V Corps inland had established the planned beachhead maintenance area. During those  four days engineers, working to organize the beach to receive reinforcements and supplies, were hampered by artillery and sniper fire. On the other hand enemy air activity was much lighter than had been expected and damage from the sporadic raids was negligible throughout the month. The peak of enemy air activity, as a matter of fact, coincided with the onset of the storm when, on the night of 19-20 June, 116 German aircraft were over the beaches and shipping la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irst V Corps dumps opened during the night of 7 June despite chaotic conditions on the beach. On 7 June engineers finished the marking of the beaches. On the same day construction of the artificial port off OMAHA began on schedule with the sinking of the first blockships to form the outer breakwater. No artificial port was planned for UTAH, but a line of blockships to provide sheltered water was towed in beginning on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June. Two of these ships were sunk by German coastal batteries approximately in their proper position. The American Navy sank the rest and the work was completed on 13 Ju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immediate success of the landings at UTAH made beach organization there much easier than at OMAHA. However, the unexpectedly stiff resistance which held up the 4th Division's push northward meant that the maintenance area which was planned to be extended to Quineville had to be confined to the original landing beaches together with a third beach opened later on D Day. Sporadic enemy artillery fire continued to harass supply operations until after the capture of the Quineville ridge on 14 Ju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Unloading thus fell behind schedule on both American beaches. Beginning on D plus 2 on OMAHA and D plus 3 on UTAH, it was greatly speeded up by drying out LST's. This process of grounding the craft on a falling tide and unloading directly to the shore had been rejected in the planning period for fear that the beached LST's might break their backs. Tried from necessity, it proved so successful that it became standard practice, eliminating the time-consuming transshipment of supplies by ferry craft.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tween 8 and 12 June inland dumps replaced the beach dumps, and the supply system was integrated on the 13th under First Army control. Beach maintenance began to be supplemented about the middle of June with the opening of three minor ports: Grandcamp-les Bains and Isigny and Port-en-Bessin. The latter, which could be used by coasters drawing up to twelve feet, was jointly operated by Americans and Brit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18 June the build-up of men and supplies, though still slightly less than planned, was approaching the target figures. The deficiency, moreover, was balanced by smaller combat losses and lower materiel consumption than expected. At the end of 18 June about 116,000 tons of supplies, 41,000 vehicles, and 314,514  troops had come ashore in the U.S. zone. [58] The British had at the same time landed approximately 102,000 tons of supplies, 54,000 vehicles, and 314,547 troops. [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the morning of 19 June strong winds began to blow from the northeast. Before noon ferrying operations were suspended on both beaches and antiaircraft personnel had to be taken off the outer breakwater of the port of OMAHA because of the heavy seas. In the evening the wind velocities increased to 25-32 knots. Scores of small craft were driven ashore. Some were tossed so high above normal high-water mark by the combination of storm and spring tides that, though undamaged, they could not be refloated for ten days. Others were destroyed against the sea walls and rocks. On 20 June the storm continued; the artificial port showed signs of breaking up. The floating breakwater of bombardons broke its moorings, casting all twenty-four bombardons adrift. [60] Some piled into the pier; others washed up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24, 4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ic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and. Strenuous efforts were made to bring at least ammunition ashore, but the only ships that could unload were a few small coasters that beached at low tide. On the night of 21 June the artificial port's pierheads were carried away and the bridging connecting the piers with the shore was twisted. Landing craft were piled on the beaches. Winds began to moderate the next day but still not enough to permit resumption of operations. Unloading did not begin until 23 June when DUKW's were able to navig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amage caused by the storm is impossible to assess accurately. On OMAHA alone 90 ferrying craft were lost plus indeterminate numbers f larger craft. Some 800 craft were stranded on U.S. and British beaches. The artificial port was a total loss. OMAHA Beach, littered with wreckage, had few open spots where new landings could take place when the seas abated. Opposite one of the OMAHA exits, an eyewitness at noon of 22 June counted 3 LCM's, 11 LCT's, 9 Rhino ferries, 3 LCI's, and more than twenty other craft chaotically piled up. UTAH suffered less both in craft losses and in beach wreckage. In the afternoon of 23 June unloading was resumed there at full scale, and such congestion of beached craft as there was caused little difficulty since landings could be extended northward. [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naval commander at OMAHA, Admiral Hall, concluded that the artificial port had proved impractical and should not be reconstructed. [62] On the other hand, he felt that the outer breakwaters should be reinforced, for, despite the fact that they could not survive northerly gales, they provided the only possible means of getting sheltered water for small craft. Materials for the repair of the artificial port were diverted to the port in the  British sector near Arromanches which had not been so badly damaged. The most important factors in the decision to abandon the artificial port project, on which so much dependence had been placed during the planning period, were, first, the discovery that LST's could be dried out, which meant faster build-up during favorable weather, and, second, the belief that Cherbourg would soon be opened and would replace OMAHA as the supply entry in the American zone. [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fore the storm ended, General Collins on 21 June issued orders for the resumption of the attack on Cherbourg. He called attention to the new urgency of the objective and the fact that the attack was "the major effort of the American army." [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RTIFICIAL PORT AT OMAHA BEACH. Unloading equipment (above) on pier off Vierville Draw. Pier on right is under construction. Both were destroyed during the storm on 21 June. Breakwater of sunken ships (below). At upper left is les Moulins dr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llins requested "air pulverization" of some twenty square miles before the jump-off, more to demoralize the Germans and force surrender than as direct preparation for the ground advance. [65] The air strike would employ the entire IX Bomber Command (medium bombers) as well as large numbers of U.S. and British fighter-bombers. The plan was developed under great difficulties not only because time was short but because all the units of the Ninth Air Force participating in the attack were based in England. Although Maj. Gen. Elwood R. Quesada, commander of the IX Tactical Air Command, was able to consult with Generals Bradley and Collins, the final plan was made in England with no First Army representatives present. It was flown to the Continent on the morning of 22 Ju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l air preparation was to be concentrated in the zones of the 79th and 9th Divisions south and southwest of Cherbourg. (Map XXIV) Starting 80 minutes before H Hour, four squadrons of Typhoons of the 2d Tactical Air Force (RAF) were to attack with rockets throughout the northern portion of the attack zone concentrating on enemy antiaircraft positions. Following them, six squadrons of Mustangs also belonging to the British tactical air forces would strafe throughout the area. From H minus 60 minutes twelve groups of U.S. Ninth Air Force fighter-bombers would bomb and strafe enemy strong points in front of the American lines, attacking in waves at five-minute intervals. As ground troops moved out, all eleven groups of the IX Bomber Command were to bomb eleven defended localities in a pattern bombing designed to  constitute a kind of rolling barrage in front of the ground attack. Despite the large number of aircraft involved, the bombs to be dropped amounted to only about 1,100 tons over a wide area. The attack was not intended as a "carpet" bombing of the type later used at Caen and in the St. Lo breakout. The idea was to achieve the maximum demoralization of an enemy who, because he was already in a state of hopeless siege, might be expected to have an already weakened mor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hopelessness of the German position was pointed out to the Cherbourg garrison in a multilingual broadcast (German, Russian, Polish, and French) on the night of 21 June when General Collins demanded the immediate surrender of Cherbourg. General Schlieben was given until 0900 the following morning to capitulate. But the ultimatum expired without answer from General Schlieben. Preparations were therefore completed for the ass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ttack into Cherbourg itself was to be made by the 9th and 79th Divisions while the 4th Division sealed off the city from the east. The 9th Division, making its main effort on its right, would seize Octeville while the 79th Division captured the nose of high ground which terminated in Fort du Roule overlooking Cherbourg from the south. This would bring both divisions up on the high ground immediately ringing the port. The 4th Division on the right was to capture Tourlaville and send patrols from there to the sea. H Hour was set for 14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ombing began according to plan at 1240, 22 June. From the testimony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risoners, it appears that the air attacks were successful in their main purpose of weakening German will to resist, though the results were not apparent during the first day's action. For twenty minutes hundreds of fighters dived, strafed, and skip-bombed from altitudes as low as 300 feet. Twenty-four were lost to enemy flak. The attacks were entirely unopposed by any German planes, and there was no cover anywhere from which the enemy could not be flushed by the ubiquitous fire from the skies. The end of the nerve-wracking attack signaled only the beginning of an hour of relentless bombing-wave after wave (375 planes in all) flying out of the west and loosing their bombs methodically on or near the six principal targets: Flottemanville-Hague, Martinvast, les Chevres, la Mare a Canards, Fort du Roule, and a defended locality just west of Octeville. At the same time, artillery shelled enemy antiaircraft batteries, with particular effectiveness in the 9th Division zone, and then, after troops began to move, fired on enemy def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l three divisions made slow advances during the afternoon. The 9th Division attacked with the 60th Infantry on the left and the 47th Infantry (backed by the 39th Infantry) on the right. The axis of advance remained the same: the 60th pointed toward  Flottemanville, the 47th toward the Bois du Mont du Roc. The 39th Infantry was assembled near Helleville. The 60th Infantry, attacking with battalions echeloned to the left to guard its open flank, at first moved rapidly and captured Acqueville within half an hour of the jump-off. The 47th similarly moved past Crossroads 114 where it had been held up on 21 June and pushed one battalion beyond Beaudienville. But the latter advance was made by bypassing the enemy at the crossroads and it had to be halted in the early evening to permit mopping up. At the end of 22 June, forward battalions were dug in on the slopes of Hill 171 just west of the Bois du Mont du Roc. The 60th Infantry pressed the attack to the edge of enemy fortifications at Flottemanville but could not penetrate the position before d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79th Division, attacking with three regiments abreast, came up against similarly stubborn enemy resistance. The 313th Infantry, making the division's main effort along the Valognes-Cherbourg highway, was first stopped by the les Chevres strong point which straddled the road. The German line was broken by the 3d Battalion on the left and rolled up while the 1st Battalion attacked frontally. After reorganization, the regiment pushed on against lighter resistance to reach a point just south of its next major obstacle-the fortified antiaircraft position at la Mare a Canards. The 315th Infantry meanwhile spent the day fighting to clear the Hardinvast area. The 314th Infantry fought in the draws east of Tollevast until after dark, when one battalion slipped around the enemy positions and made contact with the 313th Infantry west of Crossroads 177. At this point the 314th was only a few hundred yards from a communications bunker which contained the switchboard for the entire Cherbourg Landfront. The bunker was not discovered and remained to function for a day or so behind the American lines, reporting to Schlieben some details of American movements. [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three regiments of the 4th Division experienced hard, confused fighting on 22 June which netted only small gains. The main effort was made by the 12th Infantry attacking northwest from the northern tip of the Bois du Coudray with the mission of seizing Tourlaville. But in confused fighting, during which the enemy continually filtered to the rear of the forward battalions, the regiment was able to advance only a few hundred yards. On its right the 22d Infantry, which was to have attacked from positions near Gonneville to take Digosville and so support the effort of the 12th Infantry, found itself surrounded by the enemy and spent the whole day trying to clear its own rear areas to keep its supply routes open. The 8th Infantry on the division left flank had the mission of capturing high ground east of la Glacerie in the triangle between the Trotebec and its principal tributary, where it would be pinched out by the northwest advance of the 12th Infantry on Tourlaville. Attacking from the north edge of the Bois de Roudou, the regiment made little progress. One of its battalions, attempting to envelop the enemy line, was caught by  delayed enemy fire from prepared hedgerow positions and by tree burst artillery fire; it lost thirty-one killed and ninety-two wou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though the day of 22 June ended with slight gains for VII Corps achieved against desperate enemy resistance all along the line, there were nevertheless signs that continued pressure might soon crumble the Cherbourg defenses. Everywhere troops met loosely organized Kampfgruppen containing not only fragments of infantry units but labor troops, military police, and naval and coast artillery personn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at the final stand was hopeless and could not last long was perfectly clear to General Schlieben. On 22 June he had received from Hitler full authority for the entire defense of the port together with a ringing admonition to do his duty. "Even if worst comes to worst," said Hitler, "it is your duty to defend the last bunker and leave to the enemy not a harbor but a field of ruins.... The German people and the whole world are watching your fight; on it depends the conduct and result of operations to smash the beachheads, and the honor of the German Army and of your own name."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o this rhetoric General Schlieben replied with a few facts. He told Rommel that his own troops were exhausted in body and spirit, that the port garrison was over-age, untrained, and suffering from "bunker paralysis" (verbunkert), and that the leaderless remnants of the 243d and 77th Divisions were more of a burden than a support. "Reinforcement," he concluded, "is absolutely necessary." [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einforcement was briefly contemplated the next day as the 15th Parachute Regiment in Brittany was alerted for movement by sea to Cherbourg. A few hours later, reports of the complete destruction and closing of the Cherbourg harbor caused cancellation. Dropping of parachute troops was considered but no planes wer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ighting on 23 June was still heavy, but all three divisions made significant penetrations into the main German 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enses. In the 9th Division zone, the 39th Infantry cleared fortified positions northwest of Beaudienville, which had been bypassed. The 47th Infantry completed the reduction of enemy defenses on Hill 171, capturing 400 prisoners during the day's fighting. The two regiments thus established themselves firmly astride the ridge leading to Cherbourg inside the outer ring of enemy defenses. The 60th Infantry, after a long-delayed air bombardment and artillery concentrations on the Flottemanville area, moved in to occupy its objective with comparative ease in the eve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79th Division was troubled at first by enemy infiltrations  behind the forward regiments. While these were cleared up, the 314th Infantry attacked the enemy positions at la Mare a Canards. The attack failed to achieve its objective, but one company worked around to the northwest and was able to hold there while the remainder of the regiment was withdrawn a little to await air bombard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4th Division, though unable to reach its principal objective, Tourlaville, made good progress on 23 June as the attack of the 12th Infantry with tank support began to gather momentum. Tanks had not been used in the previous day's attack because the infantry had been unable to find suitable routes to bring them up. A route was discovered during the night. Two tanks attached to each of the forward companies of the lead battalion moved generally along the roads firing in support of the infantry and, on occasion, turning into the fields to steamroller enemy riflemen. The tanks apparently broke the back of German resistance and the advance became easier as it neared the objective. In the evening behind a rolling artillery barrage laid close to their front, the troops marched up a hill that commanded the approaches to Cherbourg and dug in for the night, ready for the final assault in Tourlaville. The 22d Infantry again on 23 June was occupied mainly with clearing enemy from its own sector. One battalion, eventually released for attack northwest, was stopped at once by heavy German fire. The 8th Infantry, while scoring only minor advances during the day, had one notable success when the 3d Battalion launched an attack at the very moment when the enemy was forming for counterattack. Finding the Germans lying head to heel along some hedgerows, the battalion opened rifle and tank fire and routed them with heavy lo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ith the penetrations of 23 June into the outer ring of the Cherbourg fortress, the battle for the port entered its final phase. General Schlieben reported on the morning of the 24th that he had no more reserves and that he had given orders to his troops to defend to the last cartridge. The fall of Cherbourg, he said, is inevitable. "The only question is whether it is possible to postpone it for a few days." [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24 June VII Corps closed in on the city. The 9th Division overran three defended Luftwaffe installations as the 47th and 39th Infantry Regiments attacked along the ridge northeast into Octeville while the 60th Infantry held and cleared the north flank. Enemy fire was often heavy but, when the Ameri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fantry closed in, the defense crumbled. The 39th Infantry in the evening halted and established positions in front of Octeville under corps orders not to become involved in the city that day. The 47th Infantry, after assisting the 39th in the capture of an antiaircraft emplacement, turned north toward the old French fort of Equeurdreville, the German coastal battery north of it, and the Redoute des Fourches. With the coming of darkness, however, attack on these positions was postpo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 79th Division zone the 314th Infantry, supported by dive-bombing P-47's of the Ninth Air Force, cleared la Mare a Canards and pushed on to within sight of Fort du Roule. Three attempts to break through to the fort were frustrated by fire from the direction of Octeville on the division's dangling left flank. The 315th Infantry on the left was far behind, still engaged at Hardinvast. The 313th Infantry, on the other flank, kept pace, veering slightly eastward to reduce resistance west of la Glacerie and at Hameau Gringor. At the latter position 320 prisoners and several artillery pieces were ta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whole Cherbourg defense was collapsing and nowhere more completely than on the east. But the collapse was preceded by some bitter last stands that exacted heavy toll of some of the attacking units. The 8th Infantry making its last attack before being pinched out between the 12th Infantry and 79th Division, hit determined resistance east of la Glacerie. The Germans here, defending with light artillery, antiaircraft guns, mortars, and machine guns, threw back the first American attack. The second attempt made with tank support got around to the east of the enemy position and the Germans pulled out. The cost of the day's fighting to the 8th Infantry was thirty-seven killed, including Lt. Col. Conrad Simmons, the 1st Battalion commander. The 12th Infantry, again making the main divisional effort, now with one battalion of the 22d Infantry attached, by evening had occupied the last high ground before Tourlaville, from which the city of Cherbourg was visible. In the attack Lt. Col. John W. Merrill, who had taken command of the 1st Battalion the day before, was killed. One of the hardest fights in the area was fought at Digosville where the enemy stood to defend an artillery position. The position was overrun by one company with tank support, after a dive-bombing attack by twelve P-47's. The enemy, in withdrawing, left six field pieces. Tourlaville was occupied that night without a fight. In the day's advance the 12th Infantry took 800 priso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Schlieben in the evening reported: "Concentrated enemy fire and bombing attacks have split the front. Numerous batteries have been put out of action or have worn out. Combat efficiency has fallen off considerably. The troops squeezed into a small area will hardly be able to withstand an attack on the 25th." [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merican materiel superiority would be still further increased on 25 June by naval bombardment of the Cherbourg batteries arranged by General Bradley to coincide with the final ground assault. The bombardment was to be carried out by a task force of three battleships, four cruisers, and screening destroy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MERICAN ARTILLERY IN ACTION AGAINST CHERBOURG. This is a 155-mm.  howitzer of the 79th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eanwhile VII Corps closed in. On the right, the 12th Infantry scarcely paused on reaching its objective of 24 June. Continuing the attack through the night and into the day of the 25th, Colonel Luckett pushed hard to accelerate the enemy collapse. The 1st Battalion had a sharp fight to capture the coastal battery north of Tourlaville, but in early afternoon the enemy garrison of 400 finally surrendered, abandoning, among other things, three 8-inch guns. The other two battalions patrolled to the coast. In position blocking the eastern approaches to Cherbourg, the regiment and the division had completed their original mission. Early in the afternoon of 25 June, however, General Collins altered the division boundary so that the 4th Division could share in the capture of the city. All three battalions of the 12th Infantry entered Cherbourg during the evening. Two battalions cleared the city streets in the eastern portion as far as the limit of the division's zone, hampered only by scattered fire and mines. The 1st Battalion fought all night to reduce pillboxes of beach fortifications east of the Fort des Flamands, but it was not until early the next morning when tanks were brought up that 350 Germans finally decided to surrender. Then at last the 4th Division's part in the capture of Cherbourg was compl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the opposite side of the city, the 47th Infantry of the 9th Division was fighting in the suburbs during 25 June. After pushing down the ridge toward Octeville with the 39th Infantry, the 47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ad turned north in the evening of 24 June to attack Equeurdreville and had pushed one battalion to within 500 yards of the German fort there. The fort was a formidable-appearing position on top of a hill surrounded by a dry moat like a medieval fortress. It was used, however, only as an observation post for the coastal battery on the reverse slope and was not well defended from the south. In the morning of 25 June the fort was shelled and one company of the 2d Battalion attacked after a mortar barrage. In fifteen minutes the German garrison surrendered. Two companies then pushed rapidly into Equeurdreville and a platoon got to the beach, but it was withdrawn for the night. At the same time the 3d Battalion reduced the Redoute des Fourches with heavy artillery support. The enemy's right had now collapsed as thoroughly as his left on the day before, although a node of resistance in Octeville held up the 39th Infantry. The 9th Division took more than 1,000 prisoners in the day's figh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chlieben radioed: "Loss of the city shortly is unavoidable.... 2,000 wounded [are] without a possibility of being moved. Is the destruction of the remaining troops necessary as part of the general picture in view of the failure of effective counterattacks? Directive urgently requ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 early afternoon, Schlieben noted the opening of the naval  bombardment. "In addition to superiority in materiel and artillery, air force and tanks," he reported, "heavy fire from the sea has started, directed by spotter planes." Actually the weight of the bombardment on the Cherbourg defenses was much less than planned, for the Allied warships were forced to engage in counterbattery fire with enemy shore batteries on Cap de la Hague. Nevertheless the added pressure on the German defenses was intolerable. "I must state in the line of duty," Schlieben concluded, "that further sacrifices cannot alter an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o this Rommel replied by radio: "You will continue to fight until the last cartridge in accordance with the order from the Fuehrer." [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 79th Division zone, just such a fanatic defense was in progress where the garrison of Fort du Roule south of Cherbourg chose to fight it out. This fort, principal objective of the 79th Division, was one of the most formidable of the Cherbourg bastions. It was built into the face of a rocky promontory above the city and housed coastal guns commanding the entire harbor area. The guns were in lower levels under the edge of the cliff. In the upper level were mortars and machine guns in concrete pillboxes defending the fort from landward attack. On the southeast was an antitank di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rt du Roule was attacked on the morning of 25 June by the 2d and 3d Battalions of the 314th Infantry, after a bombardment by a squadron of P-47's which largely missed its mark and did no appreciable damage. While the guns of the 311th Field Artillery Battalion laid fire on the fort, the 3d Battalion led off the attack, but was halted at a draw 700 yards from the fort. Here it was greeted with a hail of small arms fire from enemy dug in on the forward slope. Lacking artillery (which was fully engaged in neutralizing Fort du Roule) the 3d and 2d Battalions massed their machine gun fir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RT DU ROULE with Cherbourg in 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2] Both Kelly and Ogden were awarded the Medal of Honor. Kelly died of wounds in a subsequent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German line. Most of the defenders were killed and the few survivors retreated to the fort. The 2d Battalion then took over the attack under the covering fire of the 3d Battalion. The attackers came under heavy machine gun fire from pillboxes as well as shelling from the direction of Octevil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eduction of the positions now became a matter largely of the courage and initiative of individuals and small groups. Cpl. John D. Kelly's platoon of Company E was hugging the ground immobilized by German machine gun fire from a pillbox. Kelly took a ten-foot pole charge, crawled up the slope through enemy fire, and fixed the charge, but the explosion was ineffective. He returned with another charge and this time blew off the ends of the German machine guns. A third time Kelly climbed the slope, blew open the rear door of the pillbox, and hurled hand grenades inside until the enemy survivors came out and surrendered. In the 3d Battalion zone, Company K was stopped by 88-mm. and machine gun fire. Here 1st Lt. Carlos C. Ogden, who had just taken over the company from its wounded commander, armed himself with rifle and hand grenades and advanced alone under fire toward the enemy emplacements. Despite a head wound, Ogden continued up the slope until from a place of vantage he fired a rifle grenade that destroyed the 88-mm gun. With hand grenades he then knocked out the machine guns, receiving a second wound but enabling his company to resume the advance. [72] Through these acts and others, portions of the German garrison began to surrender. By midnight the 314th Infantry was in possession of the upper defenses of the f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313th Infantry in the meantime attacked from Hameau Gringor into the flats southeast of Cherbourg. Troops entered the outskirts of the city but could not penetrate in strength because they came under fire from guns in the lower levels of Fort du Roule, still uncaptured. The fort was finally reduced on 26 June by lowering demolitions from the top levels, by antitank fire from guns in the city, and by assault of a demolition team under S/Sgt. Paul A. Hurst around the precipitous west side of the cliff. Both the 313th and 314th Infantry Regiments cleared the city in their zones during the day. Street fighting was only sporadic. The heaviest resistance fell on the left flank of the 314th Infantry, left open by the slower, more difficult progress of the 9th Division in the western half of th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ttempt of the 47th Infantry to clear the northwest section of the city was checked by the Germans' stubborn day-long defense of a thick-walled arsenal on whose parapets were emplaced antitank, antiaircraft, and machine guns. Artillery support was rendered difficult by the bad weather and smoke and dust of enemy port demolitions. Assault of the arsenal was postponed until the morning of 27 June when an elaborately supported three-battalion attack was planned. Before it took place, however, a psychological warfare unit broadcast an ultimatum; shortly thereafter white flags were flown and Generalmajor Robert Sattler, deputy commander of the Cherbourg fortress, surrendered the 400 men under his immediate control to Colonel Smythe, commander of the 47th Infa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OUSE-TO-HOUSE SEARCH IN CHERBOU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 more dramatic surrender had occurred on 26 June when the 39th Infantry advancing on Octeville learned from a prisoner that General Schlieben was in an underground shelter at St. Sauveur on the southern outskirts of Cherbourg. Fighting in the vicinity of Schlieben's command post had taken place during 25 June and Schlieben had directed it until he was driven underground by American artillery fire. He stayed on there for about twenty-four hours, isolated and helpless. At 1506, 26 June, he got through a final radio message to Seventh Army: "Documents burned, codes destroyed." [73] After that, communications were broken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two companies of the 39th Infantry sent to take him advanced through enemy artillery and Nebelwerfer fire from Octeville to the St. Sauveur tunnel entrance. A prisoner was sent into the shelter to demand surrender, but the demand was refused. Tank destroyers were then brought up to fire into two of the three tunnel entrances while preparations were made to blow up the stronghold. A few rounds were sufficient to bring the enemy out. Some 800 Germans in all, including both General Schlieben and Admiral Hennecke, Naval Commander Normandy, capitulated to General Eddy. General Schlieben, however, still concerned with gaining time, declined to make a general surrender of the Cherbourg fortress. [74] The 39th Infantry therefore pushed its attack northward to the coast. In the city it received another surrender of about 400 troops that had fortified themselves in the city hall. They gave up when convinced of General Schlieben's capture and after being promised protection from French snipers. With the surrender of General Schlieben on 26 June and of his deputy, General Sattler, the following day, all organized resistance in Cherbourg ceased. The primary objective of First Army in the assault phase of OVERLORD had been achie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ut this was not the end. Cherbourg had fallen, but some fighting continued. General Schlieben had surrendered, but some 6,000 of his men remained to fight on in the Cap de la Hague. The anticlimax was often as bitter as the main event and men died making secure what they and their comrades had captured. There was no doubt of the eventual outcome of that afterfight-what the operations reports call "mopping up"-but it still had to be fou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nd of a Ph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both sides of the captured port the enemy held prepared defenses. On the east the defense ran from Gonneville, through the Maupertus airfield, to Cap Levy; on the west the main line of resistance cut the Cap de la Hague from Gruchy to Vauville with advance positions from Querqueville to Vauville. (See Map XXIII.)  While the bulk of VII Corps' three divisions threw their weight against Cherbourg, the 22d Infantry and the 24th Cavalry Squadron screened the east flank and the 60th Infantry with the 4th Cavalry Group (-) blocked off Cap de la Hague on the w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the east the 22d Infantry had been continuously engaged, containing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MERICAN INFANTRY CAPTAIN WITH CHERBOURG PRISO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nemy in the Maupertus area and mopping up the supply routes to the rear. On 2 June when Cherbourg was tightly ringed and units had penetrated its suburbs, the 22d Infantry was ordered to attack to clear the Maupertus airfield. The attack jumped off at 1100, 26 June, with all three battalions abreast and a troop of cavalry on each flank. The Americans fought all day against determined enemy resistance and did not occupy the airport until the 27th. Thereafter the regiment pivoted north and speedily overran the last fortified positions to the coast. Batterie Hamburg, a naval coastal battery with four 240-mm. guns, was silenced by fire from the 44th Field Artillery Battalion and surrendered 990 troops. With that, organized resistance northeast of Cherbourg collapsed. Cavalry reconnoitering east to Barfleur found the area unoccup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clearing of Cap de la Hague was expected to be more difficult, for it was estimated that about 3,000 enemy troops still held out there. The corps reorganized. The 79th Division moved south on 28 June to reorganize under VIII Corps for the coming drive southward out of the Cotentin. The 4th Division took over the security Or Cherbourg, and the 9th Division was relieved to undertake the sweep of Cap de la Hague. [75] General Eddy prepared for the attack during 27 and 28 June; the 47th Infantry assembled in the Henneville area and the 39th west of Octeville, joining the 60th which was in position near Ste. Croix-Hague. Patrols reconnoitered to the northwest. The regrouping took place under more or less continuous shelling from enemy batteries in the cape. Neither air strikes by fighter-bombers and mediums against known German batteries nor counterbattery artillery fire reduced the enemy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9th Division attacked on the morning of 29 June with the 47th Infantry advancing up the north coast, the 60th Infantry in the center attacking astride the main cape highway, and the 4th Cavalry Group (Ñ) advancing in a narrow zone on the left. Very little resistance was met anywhere until troops reached the line  just southeast of Beaumont-Hague. The 47th Infantry swept through fortified but unoccupied positions to seize the ridge at Nicolle by midafternoon and then attacked across a stream to a known fortified area which was thought to be an outpost of the main German defensive line running from Gruchy across the cape to Vauville. Under heavy preparatory fire from two battalions, two companies assaulted the position and in a two-hour fight captured 20 prisoners. The 60th Infantry meanwhile reached the main road junction southeast of Beaumont-Hague before suffering check. There the enemy had taken a stand behind an antitank ditch defended by antitank guns and emplaced machine guns which in a singularly barren terrain had clear fields of fire. The 1st Battalion was stopped, but the 3d Battalion with tank destroyer and tank support smashed through the north end of the line just south of Fleury. It came within about 1,000 yards of Beaumont-Hague but did not attempt to go farther inasmuch as the Germans still held at the road ju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road junction was overrun the next day (30 June) by the 2d Battalion. Just beyond it Capt. Stephen W. Sprindis led his Company E in a classic infantry charge over open ground with all three platoons advancing in a line of skirmishers firing as they charged. Despite the lack of artillery support the men kept going against enemy machine gun and mortar fire. At the same time Company F on the right advanced with tanks up the main road. Both attacks gathered momentum against an enemy whose zeal for fighting was easily dampened in these last days, and the two companies drove into Beaumont-Hag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ile the 60th's attack broke the center of the main German defense line, the 47th Infantry smashed through Gruchy, coastal anchor of the line, and Greville to the southwest. Greville was entered by the 2d Battalion, after a heavy artillery concentration, while tank fire neutralized some pillboxes. Enemy entrenched near the town had to be routed out with hand grenades, but the strong point actually fell with unexpected ease. The 2d Battalion had more trouble at Gruchy where the Germans were dug in along a ridge line to the west and south and brought considerable mortar fire to bear on the attackers. However, a two-battalion concentration of artillery in the early afternoon discouraged the defense here, too, and the thoroughly beaten enemy came out of his holes to relinquish his last chance for a coordinated defense of any part of the Cherbourg peninsula. The drive up the cape continued but little remained except to clear out a few isolated strong points and round up thousands of prisoners. The senior German commander, Colonel Keil, was captured about midnight on 30 June. The mop-up, netting about 6,000 prisoners, or twice the number estimated to be in the cape, was completed by that aftern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last harbor forts in the Cherbourg area, after enduring heavy tank destroyer fire and dive-bombing attacks, at last surrendered  on 29 June. Before that, engineers and naval personnel had begun detailed reconnaissance of the extent of the damage to the port. What they found was not encouraging. Col. Alvin G. Viney, who prepared the original engineer plan for port rehabilitation, wrote: "The demolition of the port of Cherbourg is a masterful job, beyond a doubt the most complete, intensive, and best-planned demolition in history." [76] The harbor was strewn with a variety of different types of mines. All basins in the military and commercial port were blocked with sunken ships. The Gare Maritime, containing the electrical control system and heating plant for the port, was demolished and 20,000 cubic yards of masonry were blown into the large deep basin that had been used in peacetime for docking Atlantic liners. The entrance of this basin was completely blocked by two large ships. Quay walls were severely damaged. Cranes were demolished in all areas. The left breakwater for the inner harbor was cratered so that the sea poured through. The whole port was as nearly a wreck as demolitions could make it. For this work of destruction Hitler awarded the Knight's Cross to Admiral Hennecke the day after his capture by VII Corps tro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lling the job "a feat unprecedented in the annals of coastal defense." [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lanning estimates based on experience at Naples had calculated that Cherbourg could begin operations three days after its capture. In reality it was almost three weeks before the port was opened at all and months before it began to handle cargo in quantity. The mine sweeping of the western portion of the harbor was not completed until 14 July, and not until the end of September were all the obstructions cleared from the harbor. The work of reconstructing port facilities began before the last forts had surrendered. The advance party of the 1056th Engineer Port Construction and Repair Group arrived in Cherbourg on 27 June. [78] The first task was the clearing of a beach area (the Nouvelle Plage), a fashionable bathing beach in peacetime, now designed by the engineers for use by DUKW's. But the first cargo was landed by DUKW over this beach only on 16 July. [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capture of Cherbourg completed a distinct phase of operations. The finality was marked as well on other fronts. While VII Corps advanced on the port, the Germans made their last plans for decisive offensive action in Normandy. On 20 June OKW ordered Rundstedt to prepare a coordinated counterattack with six panzer divisions to annihilate American forces in the vicinity of Balleroy, and drive north generally along the Allied interarmy boundary toward Bayeux. [80] (Map XX) The six divisions included three that had not yet arrived (the 1st SS, 9th SS, and 10th SS Panzer Divisions), one that was assembled immediately behind the front (the 2d SS), [81] and two that were already in the line (Panzer Lehr and the 12th SS). The latter two were to be relieved as soon as possible by two infantry divisions (the 276th and 277th) being brought up from southern France. The main attack was to be  preceded by an attack to wipe out the British beachhead east of the Orne which would remove the potentially most dangerous threat of deep penetration in the direction of Par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scheme of 20 June was ambitious far beyond German capabilities. Because of the time required to move troops into position, it was out of the question to launch successive major attacks. The thrusts at Balleroy and east of the Orne, therefore, would have to be made simultaneously, which meant that neither attack could have adequate artillery support. There were guns enough but too few shells. Estimated to be available were 150 pieces of GHQ artillery (inclu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welve heavy battalions) and 487 division artillery pieces. But the requirement of ammunition for sustained offensive action was calculated at 14,000 tons. [82] In view of the fact that ammunition on hand was already insufficient for defensive missions, the additional requirement was fantastically outside the realm of poss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ven if this problem could have been solved, it remained doubtful whether the Allies would sit still long enough to enable the Germans to relieve the armor in the line. Rundstedt therefore viewed the plan without much hope. Nevertheless preparations were got under way. All available armor was to be brought again under the unified command of General Geyr, who with his reconstituted staff of Panzer Group West would take over the entire section between the Seine and Drome Rivers with four corps, XLVII Panzer Corps, I SS Panzer Corps, II SS Panzer Corps, and LXXXVI Infantry Corps (east of the Orne). Seventh Army with two corps (LXXXIV Infantry and II Parachute) would have a purely defensive mission from St. Lo to the west coast. [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 next few days the rapid collapse of General Schlieben's forces in the Cotentin caused Hitler to flirt with the notion of a relieving attack up the west coast. Rundstedt, ordered to study the possibility, replied that he had no forces available for such an attack, that he would not have any for several days at least. In any case, he thought it unwise to shift his weight from the Caen front. On the other hand, fearing that the American capture of Cherbourg would lead to a considerable strengthening of the Allied west flank, Rundstedt wanted to build a strong defense from Portbail along the south edge of the Prairies Marecageuses and along the Vire to St. Lo in order to hold Bradley while preparing his own counterattack toward Bayeux. Although such a temporary diversion of force to the defense would delay the counterattack, Rundstedt counted it well worth while to be able to operate without interruption from a series of emergencies that would continue to nibble away his striking p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decision was so made, but it could not be carried out, for an emergency was already in the making in the British zone. On 18  June General Montgomery, in his first written directive since the beginning of operations on the Continent, signaled his intention of stepping up his attack. He pointed out: "After the very great intensity of the initial few days, we had to slow down the tempo of the operation" to get a sound position against possible enemy counterattack and build up strength to push on. "All this is good," he continued, "but we are now ready to pass on to other things, and reap the harvest." The harvest he had in mind included Cherbourg (which General Collins was well on the way to capturing) and Caen as the "first step in the full development of our plans." He therefore ordered the attack by Second British Army to begin at once to take Caen, which he regarded as "really the key to Cherbourg." Its capture, he added, "will release forces which are now locked up in ensuring that our le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lank holds secure." [84] But the Caen attack could not be begun at once. On 19 June, Montgomery changed the scheme of maneuver and scheduled the jump-off for 22-23 June. Weather then intervened to delay the landing of 8 Corps troops. On the morning of 25 June, 30 Corps at last began a preliminary thrust east of Tilly-sur-Seulles. The main attack was to be made the following day when 8 Corps with one armored and two infantry divisions would pass through the 3d Canadian Division and advance on the axis St. Mauvieu-Esquay-Amaye-sur-Orne to establish itself southeast of Caen in the Vimont-Bourguebus-Bretteville-sur-Laize area. [85] The push of 2 June resulted in only small gains for 30 Corps but alarmed the Germans, because it pressed hard against the already worn-down Panzer Lehr and 12th SS Panzer Divisions. As the I SS Panzer Corps, holding this sector, had no reserves, Seventh Army attached to it the advance battalion of the 1st SS Panzer Division just beginning to close in forward areas. [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opening of the British 8 Corps attack the next day forced Seventh Army to scramble further for reinforcements. Two battalions of the 2d SS Panzer Division, which had been in reserve behind the II Parachute Corps, one tank battalion of the 2d Panzer Division, portions of the 21st Panzer Division relieved from the bridgehead east of the Orne, the 7th Werfer Brigade, and one artillery battalion were ordered brought up at once. In addition Rommel ordered the II SS Panzer Corps to speed its assembly in areas north and northeast of Vire. The 2d SS Panzer Division was to be attached and the entire corps would attack at once the flank of the British penetration generally along the axis of the Villers-Bocage-Caen highway. The emergency requiring immediate piecemeal commitment of the II SS Panzer Corps was considered so urgent that for two nights (2 and 26 June) all supply movements were ruled off the roads so that the armor could move forward. But even with this priority the corps could not get in position to attack until 29 June. [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that day came another emergency. General Gerow launched a limited-objective attack with the recently arrived 3d Armored  Division at Villiers-Fossard. The purpose was simply to wipe out an enemy salient in the 29th Division lines and so secure a more favorable line of departure for the forthcoming resumption of the 29th Division's drive toward St. Lo. Seventh Army, however, continually worried over the weakness of the II Parachute Corps, demanded that the Kampfgruppe of the 2d SS Panzer Division attached to II SS Panzer Corps be returned to reserve positions behind the St. Lo front. The crisis at St. Lo passed when the 3d Armored Division, having achieved its main objectives on 30 June, hal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ut the German plans for counterattack on the east had already been hopelessly compromised. On 28 June General Geyr took command of the sector between the Seine and the Drome Rivers but under circumstances which, instead of giving him a free hand, forced him to conti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piecemeal measures already started. General Dollmann died that day of a heart attack. Generaloberst der Waffen-SS Paul Hausser, commander of II SS Panzer Corps, replaced him and temporarily took command of the entire front including Panzer Group West. This arrangement was made pending more far-reaching reshuffling, which Rommel and Rundstedt had been summoned to Berchtesgaden to discuss. In their absence no radical decisions could be made. In consequence, therefore, Geyr had no recourse but to order II SS Panzer Corps to attack with the 9th SS and 10th SS Panzer Divisions as planned against the west flank of the deep British penetration. [88] The attack began the afternoon of 29 June and had largely spent itself by nightfall. Although it made some temporary gains in reducing the British bridgehead over the Odon, the two divisions exhausted themselves in generally indecisive struggles for local objectives. On the 30th the II SS Panzer Corps was ordered on the defensive. [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Montgomery, after identification of the concentration of German armored units on his front, had already made a similar decision. Orders to Second British Army were to continue offensive tactics and "develop operations for the capture of CAEN as opportunity offers-and the sooner the better." But the army's mission was to "hold the main enemy forces in the area between CAEN and VILLIERS BOCAGE" and "to have no set-backs." General Montgomery also warned of the possibility of "a full-blooded enemy counterattack" between Caen and Villiers-Bocage and to meet this threat directed that the 7th Armoured Division be pulled out of line and held in army reserve. [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 meantime Rommel and Rundstedt journeyed to Berchtesgaden. Rundstedt had to make the entire trip by car. When he arrived, Hitler kept him waiting six hours. Tired and angry, Rundstedt remarked to Keitel that it should cause no surprise "upstairs" if an old and sick man like himself should fall dead some day like General Dollmann. [91] It was an inauspicious beginning for a meeting which did nothing to reconcile the tactical thinking of  Hitler and that of his field marshals or to restore the shattered confidence on either 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meeting was long and private; only Hitler, Rommel, Rundstedt, Keitel, and Jodl were present. [92] When it was over Hitler made an announcement for the record in which he simply restated the stand-fast tactics he had always advocated for the west. "The overpowering air superiority of the enemy," he said, "and his very effective naval artillery limit the possibilities of a large-scale attack on our part.... We must not allow mobile warfare to develop, since the enemy surpasses us by far in mobility due to his air superiority and his superabundance of motor vehicles and fuel. Therefore everything depends on our confining him to his bridgehead by building up a front to block it off, and then on fighting a war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ttrition to wear him down and force him back, using every method of guerrilla warfare...." [93] It is clear that Rommel and Rundstedt argued in the meeting against this conception, perhaps with some heat since they were convinced of the desperateness of the situation in France. But what they said has not been recor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the following day an order went out from OKW giving effect to Hitler's roping-off policy. [94] It canceled the attack planned on the west flank to drive toward Cherbourg; it declared that an attack to split the British and U.S. bridgeheads was no longer possible because the necessary troops could not be disengaged in the face of Allied pressure; it recognized that the LXXXIV Corps was not in condition to attack; and, finally, it admitted that an attack east of the Orne was contingent on the arrival of the 16thLuftwafeField Division and the withdrawal of Allied naval forces. Having thus abandoned all thought of offensive action, OKW told Seventh Army that its principal mission was to avoid being pushed back into open country. For that purpose it was initially to hold the 2d SS Panzer Division in reserve for flank attacks against any Allied drive south. The time had not yet come, OKW continued, to weaken the Kanalkueste defense, but preparations for the transfer of troops from Fifteenth Army to the Normandy battle front should be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effect the order said: Hold on-go on doing what you have been doing. But the high commanders in the west by the end of June had become convinced that the tactics so far pursued offered no hope for victory and meant only the inexorable and profitless wearing-down of the German strength. Probably Rommel and Rundstedt made that point to Hitler in the 29 June meeting. On their return to France they put it clearly on the record. In their absence, General Geyr of Panzer Group West and General Hausser, the new commander of Seventh Army, had prepared estimates of the situation, substantially along the same lines, calling for an evacuation of the Caen pocket, the establishment of a shorter line  (Orne River-Bully-Avenay-VillersBocage-vicinity of Caumont) outside the range of naval artillery, and the relief and refreshment of the armored divisions to re-create a counterattack force. [95] To these estimates, so completely at variance with Hitler's newest order, Rommel gave his complete approval and sent them on to OB WEST. There was a notable air of haste about the proceedings. The documents left Rommel's headquarters at about midnight, 30 June. A few minutes later Army Group B approved the beginning of the evacuation of Caen. [96] At 0200, 1 July, Rommel's proposals arrived at OB WEST and an hour and a half later Rundstedt had endorsed and forwarded them to OKW, adding a request for a free hand in carrying out the planned evacuation of the Caen pocket. [97] They arrived at OKW at 0700. OKW recommended their rejection, commenting that they w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antamount to a decision to pull out of France and that the question was simply whether to retreat to the West Wall or to fight it out in place to the last man. Hitler wanted to fight it out. His decision reached Rundstedt at 1740. OB WEST was ordered to hold every position then occupied and halt every threatened breakthrough by stubborn defense in place or local counterattack. [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decision certainly came as no surprise. Why, then, was it so elaborately called for? Were the generals in the west concerned only with setting the record straight, believing they could no longer hope to make their ideas prevail, and unwilling therefore to accept responsibility without power? Did they feel, rather, that Hitler, confronted with the unanimous opinion of the military leaders in France, might at the last moment defer to their judgment? Whatever the reason back of the demarche of 1 July, it had the effect of marking an irreconcilable opposition between OB WEST and Hitler. The aftermath was swift. On 2 July Hitler's adjutant entered the OB WEST command post and, in the Fuehrer's name, presented to Rundstedt the oak leaf to the Knight's Cross together with a polite handwritten note from Hitler relieving the field marshal of his command on grounds of age and health. [99] An order was delivered at the same time relieving General Geyr as commander of Panzer Group West. When Rommel heard of these changes, he is reputed to have said, "I will be next." [100] Rundstedt turned over his command to Generalfeldmarschall Guenther von Kluge on 3 July. The following morning Geyr was relieved by General der Panzertruppen Heinrich Eberb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perations in France were then entering a new phase. General Bradley had already launched his first full-scale attack south in an attempt to push out the lodgment. The Second British Army would shortly resume its attack for Caen. Hitler's decision to attempt a permanent roping-off of the Allied beachheads was to be put to the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Allied armies were ready for the test. Since D Day 929,000  men, 586,000 tons of supplies, and 177,000 vehicles had been landed. [101] American and British build-ups were roughly equal. General Bradley had four corps with eleven infantry and two armored divisions. [102] For the new attack under Second British Army were four corps (three in the line), ten infantry divisions, and three armored di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lied armies, however, occupied a lodgment considerably smaller than planned. Shortly after mid-June when it became apparent that neither the U.S. V Corps nor the British Second Army could push fast to the south, General Montgomery asked for a shift in build-up priorities to get a higher proportion of combat troops ashore. This was done in both British and American sectors. First Army got the 83d Division about a week sooner than planned, and combat units of XV Corps (borrowed from Third Army) were put ashore a few days ahead of the original schedule. Correspondingly the build-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f service and supporting troops was reduced. The result was at the end of June an increasing disproportion of combat and service elements. The disproportion could be borne because the shallowness of the bridgehead meant reduced requirements for supply and administrative overhead. It involved, however, a considerable risk. As long as Allied armies advanced slowly, administration and supply constituted no special problem. If the increasing pressure of Eisenhower's forces cracked the German front and war of movement suddenly developed, the undermanned supply lines would be severely taxed. This possibility at the end of June was a source of some concern to the SHAEF command, but in view of the limited lodgment the risk had to be accepted. [1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slow advance southward, and especially the failure to push out into open country south and southeast of Caen, also meant a reduction in the planned program of airfield construction. This was, however, much less serious than planners had anticipated. By dint of improvisation Ninth Air Force engineers were able to lay out fields in country that planners had considered unsuitable for air strips. In early July about one-third of the Ninth Air Force fighters and fighter-bombers were based on the Continent. It was true, however, that the available space for airfields in Normandy was virtually taken up at that time and that the fields constructed on a temporary basis were requiring an ever increasing proportion of engineer labor to maintain them. In short, from an air force point of view, the lodgment secured at the end of June was relatively satisfactory for the moment but would not long remain so. [1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ailure to make anticipated territorial gains was the only major respect in which the OVERLORD operation had fallen short of planning calculations. For the rest, the success achieved by Allied combined arms outstripped the plan. While the planners had always held their breath over the risks of the UTAH Beach assault,  the airborne landings had in fact achieved such complete tactical success that the seaborne infantry had had little to do but walk ashore. Only at OMAHA had the fortified coast line proved to be the hard crust that planners had counted on finding everywhere. There the planners' worries about the capacity of naval guns and support craft to deal with concrete defenses proved justified. On the other hand, the effectiveness of naval and air power in hindering the forming of German reserves for counterattack exceeded expectations. Throughout the beachhead battles the confused German command, and in some cases the inferior quality of green or non-German enemy troops, provided a bonus for the Allies which did not figure in the planning. Perhaps the biggest and most important surprise was the proved ability of the combined air forces and French saboteurs to cripple the enemy's transportation system. It would be difficult to overestimate the handicaps imposed on the enemy by his lack of mobility. It was the primary reason why the big counter-attack that figured in all Allied estimates never material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re was reason on 1 July for the Allies to be satisfied with their achie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4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ent to date, but there was no time to ¥ indulge that satisfaction. The problems of the next step were all-absorbing. The next step was to break out of Normandy. Scarcely an Allied soldier from Eisenhower down was not eager to see his last hedgerow and unleash the tanks in open country. But before that could hap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ome of the bloodiest battles of Normandy still had be fought. The beginning had been good; it had carried out the plan at least in the essentials that counted. But it was only the beginning; still in the incalculable future lay the final objective of operation OVERLORD-the thrust into the heart of Hitler's Germ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 Combat intervs, 82d Abn and 4th Inf Divs. For treatment in greater detail of this action and others on the road to Cherbourg see Ruppenthal, Utah Beach, pp- 95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 MS # B-845 (Schlieben); cf. Hoffmann Report. Seventh Army, KTB Anlagen 1.I.-30.VI.44. The Kampfgruppen formed were: Kampfgruppe Hoffmann from the le Ham railroad station to Montebourg; Kampfgruppe Keil from Montebourg to the vicinity of les Landes; and Kampfgruppe Mueller from les Landes to Quinevil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 MS # B-260 (Triep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 Colonel Reeder was wounded on 11 June and Lt. Col. James S. Luckett took command of the regi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 MS # C-018 (Keil); MS # B-845 (Schlieb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 Seventh Army, KTB 1.I.-30.VI.44, 9 Jun 44: Kriegsgliederung, 18 May 44. Seventh Army, KTB Anlagen 1.I.-30.V1.44; MS # B-845 (Schlieben). The battalions released were the 2d Battalion, 921st Regiment, and 1st Battalion, 922d Regiment (both of the 243d Divi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 Seventh Army, KTB 1.I.-30.V1.44, 9 Ju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 Ibid., 11 Ju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 Hoffmann Report. Seventh Army, KTB Anlagen 1.I.-30.V1.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 Memo, Dollmann for Army Group A, 10 Jun 44. Seventh Army, KTB Anlagen 1.I.-30.VIA4. Seventh Army considered the Allied mass use of airborne troops in an occupied area a brand new tactic comparable to the British introduction of the tank in World War I. Cf. von der Heydte's discussion of the difficulties of asembling his widely scattered troop to concentrate for attack. MS # B-8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 See above. p. 3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 See above, Ch. IX, n. 31, for glider regi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 For details of Shanley's action see Col. S. L. A. Marshall, "Affair at Hill 30," The Marine Corps Gazette, February 1948, pp. 8-15, and March 1948, pp. 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5] VII Corps Opns Memo No. 10, 11 Jun 44, contains the commanding general's verbal order of 9 Ju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6] Howell was commander of the 2d Airborne Brigade, a headquarters that originally controlled the 507th and 508th Parachute Regiments, which were not organic to the 82d Airborne Division. In combat Howell was attached to the division headquarters and assigned special mi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7] 82d Abn Div Opns Memo, FO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8] Actually TF Howell had no tank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9] Seventh Army, KTB 1.I.-30.VI.44, 13 Ju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0] 9Oth Div Opns Memo No. 2, 19 Jun 44; 358th Inf Jnl, 15 Ju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1] Ltr to Marshall, 5 Jul 44. OPD file 319.1, sec. I, cases 1-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2] General Landrum enlisted in 1910 and was commissioned in 1916. He served with the American Expeditionary Forces in Siberia in 1918-19. Assigned to the Alaskan Defense Command in 1942-43, he commanded U.S. troops in the occupation of Attu. In October 1943 he took command of the 87th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3] Each division put only two regiments into the attack. The 39th Infantry of the 9th Division was still engaged on the 4th Division right flank. The 505th Parachute Infantry was released from attachment to the 4th Division on the morning of 13 June. The 508th Parachute Infantry had a defensive role in the Baupte bridgehead. The 9th Division, a battle-tested unit like the 82d, had been commanded by General Eddy since 1942. Eddy, who had served with a machine gun detachment and been wounded in World War I, led his troops in 1942 and 1943 through the campaigns of North Africa and Sicily before entering the Normandy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4] Seventh Army, KTB 1.I.-30.VI.44, 12 and 14 Jun 44, and MS # B-784 (Criegern). Fahrmbacher, former commanding general of the XXV Corps in Brittany, took command of LXXXIV Corps on the evening of 12 Ju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5]Seventh Army, KTB 1.I.-30.VI.44, 12 Ju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6] AAF Evaluation Board, Effectiveness of Air Attack Against Rail Transportation in the Battle of France, Jun 45. AAF file 138.4-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7] Report of Railroad Situation, 13 Jun 44. Seventh Army, O.Qu., KTB Anlagen 1.I.-30.V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8]Seventh Army, Trans.O., KTB 1.I.-30.VI.44, 17 Ju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9] AAF Evaluation Board study, cited n.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0] Report of Railroad Situation, cited n.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1] A metric ton equals 2,204 pounds and thus compares roughly to a U.S. long ton (2,240 po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2] Supply Requisition and Consumption Figures for Seventh Army, 6.-15.VI.44, 15 Jun 44. OB WEST, O.Qu., KTB Anlagen 1.I.-17.VII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3] Report of the Supply Situation, 14 Jun 44. OB WEST, O.Qu., KTB Anlagen 1.I.-17.VIII.44. German Transportraum (transport space) means total capacity of vehicles fully loa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4] Report of Seventh Army Supply Situation, 21 Jun 44. Seventh Army, O.Qu., KTB Anlagen 1.-30.- VI.44. Ammunition stocks on 21 June amounted to 16,000 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5] Seventh Army, KTB 1.I.-30.VI.44, 11 Ju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6] Seventh Army, Trans.O., KTB 1.I.-30.V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7] Seventh Army, KTB 1.I.-30.VI.44, 12 Jun 44; cf. Fifteenth Army, KTB Anlagen 1.I.-30.VI.44, 12 Ju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8] OKW/WFSt, KTB Ausarbeitung, Der Westen, 1.IV.-16.X11.44, cited  hereafter as Der Westen. For nature of the document, see above, Ch. VI, n. 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9] Conf, 2 Jun 44, ONI, Fuehrer Conferences, 1944. The first ten V-1 rockets were launched on the night of 12-13 June. See Rad, OB WEST to OKW, 13 Jun 44. OB WEST, KTB Anlagen 1.I.-30.V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0] Der Westen; cf. MS # B-672 (Buttlar-Brandenfe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1] Der Westen; Seekriegsleitung/1.Abt., KTB 1.-30.Vl.44, 16 Ju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2] MS # C-017 (Speidel) . Speidel, Rommel's chief of staff, was present in the bunker during the meeting and took notes which he later expanded. See MS # B-718 (Speid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3] MS # C-017 (Speidel) . Rundstedt recalled after the war that he had proposed at the meeting the evacuation of southern France and withdrawal from Normandy in order to establish a defensive line along the Seine River to the Swiss border with Army Group B on the right, Army Group G on the left. See MS # B-633 (Rundstedt) and MS # 1308 (Zimmerman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4] Seventh Army, KTB 1.I.-30.VI.44, 14 Ju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6] MS # B-784 (Criege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7] Tel msg, CofS Seventh Army to CofS Army Group B, 15 Jun 44. Seventh Army, KTB Anlagen 1.I.-30.V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7] Tel msgs, 16 Jun 44. Seventh Army, KTB Anlagen 1.I.-30.V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8] I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9] Captured German orders in VII Corps G-2 Jn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0] Later, in response to a questionnaire from Hitler, Seventh army denied that it ever gave such an order and that the withdrawal which actually took place was done on the initiative of a regimental commander. The available evidence, including a written 77th Division field order signed by General Stegmann, argues strongly against this version of the affair. See also the account by the LXXXIV Corps chief of staff which leaves no doubt that at least Seventh Army approved all the moves taken. MS # B-784 (Crieg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1] During all the fighting since D Day and the withdrawal on 17 June the battalion lost only four gu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2] General Wyche was graduated from West Point in 1911. Commissioned in the infantry he transferred in 1917 to the field artillery. In the 1930's he commanded various artillery units and in 1941 became commander of the 74th Field Artillery Brigade. In  May 1942 he took command of the 79th Di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8] Hoffmann Report. Sventh Army, KTB Anlagen 1.I.-30.VI.44. Hoffmann pointed out that the Americans were apparently unaware of the gap in the German lines west of Valognes where the Kampfgruppe of the 77th Division had pulled out to head south. An attack through this gap, Hoffmann believed, either would have turned Schlieben's flank and prevented his withdrawal to Cherbourg or would at least have made that withdrawal more precipitate and disorgan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4] Hoffmann (in report cited n. 53) estimated that a worth-while defense of the port would have required three full divisions with armored support, and insurance of regular resupply. Such a force, he believed, might have held out for several weeks, but even they would have to have been relieved by a successful attack from the south. Cf. Schlieben's estimate, MS # B-8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5] Seekriegsleitung/1.Abt., KTB 1.-30.VI.44, 21 Ju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6] Air drops were modest. Between 20 and 30 June only 107 transport planes were used and they dropped a total of 188 tons of supplies. Luftwafe Historical Section, Beurteilung des Krieges, 14 Aug 44. AAF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7] [Clifford Jones] NEPTUNE: Training, Mounting, the Artificial Ports (The Administrative and Logistical History of the ETO: Part VI), MS, II, 72-73.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8] Ibid., II, 175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9] Figures as of afternoon 18 June. Cosintrep 36, 20 Jun 44. SHAEF AG file 370.2/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0] Bombardons were huge air-filled cylindrical floats, constructed of rubberized canvas and reinforced concrete. Each was 200 feet long and had a 12-foot beam and 13-foot d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1] ANCXF, Report, Vol. III, Rpt of Comdr Assault Force O, p. 11; Jones, NEPTUNE, II, 124-27. There are no reliable figures on ship casualties in the storm. The British estimate that they lost 250 ferrying craft. See Ltr, Col Warhurst (British Cabinet Office Hist Sec) to author, 7 Sep 48. The U.S. Navy Department could supply no estimates of American lo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2] A naval investigator, studying the effect of the storm, concluded that it had proved the total impracticability of the artificial port. He pointed out that the so-called storm had been only a "half-gale" and that, in fact, the wind had seldom exceeded force 6. (Force 6-up to 30 miles an hour-is referred to by seamen as a "strong breeze.") See Memo, Capt Robert C. Lee for Gen Crawford (SHAEF G-4) et al., 26 Jun 44. SHAEF G-4 file 825.1 (Pi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3] Actually OMAHA continued to overshadow Cherbourg as a port of entry until the fall of the year and handled far more tonnage than anticipated in the most optimistic estimates before the invasion. Jones, NEPTUNE, II, 109 and 134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4] VII Corps G-3 Jnl, 21 Ju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5] Rpt by XIX Corps observers: Watson-Hickey Notes, 18 Jun, in XIX Corps G-3 Jn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6] Hoffmann Report. Seventh Army, KTB Anlagen 1.I.-30.V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7] Seekriegsleitung/1.Abt., KTB 1.-30.VI.44, 22 J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8] I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9] Ibid., 24 Ju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0] I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1] Ibid., 25 Ju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3] Seventh Army, KTB 1.I.-30.11.44, 26 Jun 44. Seekriegsleitung/1.Abt., KTB reports the same message under date of 25 June (evidently an error). See Schlieben's account, MS # B-8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4] MS # B-845 (Schlieb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5] The 4th Division was in turn relieved by the 101st Airborne Division, and on 30 June it, too, had started moving south for the new ofensive. 4th Div A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6] Cited in [Herbert E. French, Morton Yarman, and Henry G. Elliott] Cherbourg-Gateway to France, MS, Ch. I, p. 13.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7] Destruction had begun as early as 7 June and was carried on methodically by naval personnel until the final surrender. The KTB of Navy Group West has a daily account of the progress of demolitions. The only comfort for the Americans was the surprisingly small damage to the city itself and the fact that the rail network of the port could be repaired with relative 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8] Reconstruction was supervised by the 4th Port H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9] Little by little the port capacity was increased until in November Cherbourg handled more than half of all the cargo landed in France for the American armies, discharging 433,201 tons, or an average of about 14,500 tons a day. This compared with a pre-D-day planning estimate of 8,500 tons a day. Most dramatically it contrasted to a total peacetime cargo handling for the entire year of 1937 of only 325,150 tons. For details of port reconstruction see French, Yarman, and Elliott, Cherbourg-Gateway to France, Ch.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0] Der Wes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1] Seventh Army, KTB 1.I.-30.VI.44, 18 Jun 44. The 2d SS Panzer Division was considerably delayed in its march from near Toulon by harassing attacks by the French maquis. It closed at last in assembly areas near Torigni-sur-Vire about 18 June, when it passed to Seventh army re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2] Army Group B, Munition estimate, 21 Jun 44. Seventh army, KTB Anlagen, Chefsachen 1.I.-30.V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3] German information here and following is from Der Westen; Seventh Army, KTB Anlagen 1.I.-30.VI.44; MS # T-121 (Zimmermann et al.); MS # B-466 (Geyr); MS # B-633 (Rundstedt); and MS # B-672 (Buttlar-Brandenf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4] In First Army file, Directives 21 A Gp. See Pogue, The Supreme Command, a volume in preparation in this series, for discussion in detail of Montgomery's operations and intentions in the Caen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5] Information supplied by the British Cabinet Office Hist 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6] Seventh Army, KTB 1.I.-30.VI.44, 25 Ju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7] I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8] Geyr angrily told army that "by this order the panzer group is already sold out." Tel msg, 28 Jun 44, Geyr to CofS Seventh Army. Seventh Army, KTB Anlagen 1.I.-30.V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9] MS # B-466 (Gey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0] Dir, 21 A Gp, 30 Jun 44. First Army file, Directives 21 A G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1] MS # B-633 (Rundsted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2] Conf, 29 Jun-1 Jul 44, ONI, Fuehrer Conferences, 19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3] I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4] Der Westen; cf. Seekriegsleitung/1.Abt., KTB 1.-30.VI.44, 30 Ju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5] Tel msg, 30 Jun 44, Geyr to CofS Seventh Army 30 Jun 44. Seventh Army, KTB Anlagen 1.I.-30.VI.44. For text of estimates see Rad, Army Group B to OB WEST, 30 Jun 44. Army Group B, Ia Operations Befehle 9.VI.-31.VII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6] Rad, Army Group B to Seventh Army, 1 Jul 44. Army Group B, la Operations Befehle 9.VI.-31.VII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7] OB WEST, KTB 1.-31.VII.44, 1 Jul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8] Der Wes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9] OB WEST, KTB 1.-31.VII.44, 2 Jul 44; MS # B-633 (Rundsted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0] MS # B-466 (Gey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1] SHAEF G-3 War Room Daily Summary as of D plus 27, 5 Iul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2] Including the 82d Airborne Division which was used in the initial attack, but excluding the 101st Airborne Division on guard duty in Cherbourg, awaiting return to Eng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3] Memo, Gen Bull for SAC, Jun 44. SHAEF G-3 file (Complete Planning for OVERLORD Build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4] Air force logistics on the Continent will be covered in the seventh volume of Army Air Forces in World War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