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ROC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VERSION 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8 Robert M. Centor and Jerry Keigh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ert M. Centor,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806 Stoneycree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mond, Virginia 23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TNET Address: Centor@VCU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 ID:  73220,1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ue Ridg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telephone number: (804)790-1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C Analyzer is a program which allows the user to analyze R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ves that one can derive from categorical data. 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of the Analyzer are calculation of the area un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C curve (as well as several additional parameters)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ation of curves graphically.  This guide will expl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how to use the Analyzer and when one might want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is the latest version of a project that initi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 on an Apple II+ with Visicalc.  The current version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using Turbo Pascal 4.0.  Units from Turbo Professional 4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particularly helpful.  Several useful routines cam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 Pascal Program Library written by Rugg and Feldman (Q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poration, 1986).  This program will run on MS-DOS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.  It should support any standard graphics moni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CGA, EGA, Hercules, and AT&amp;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believe that this program will function satisfactorily for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happy to field any questions concerning the ROC Analyz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prefer to receive questions by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find this program helpful, we would appreciate it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the program for the modest amount of $25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will put you on our mailing list for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hancements to the program.  Please send a check, along with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and address (and specify the purpose of the check)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bert M. Centor, M.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806 Stoneycreek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chmond, Virginia 23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st recent version of this program will always be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Blue Ridge Express BBS in Richmond, Virginia.  I check m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there almost every day, and would prefer most 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ccur there (or BITNET).  I check CompuServe less often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live outside of Richmond, I highly recommend the BRE a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standing bulletin board for MS-DOS programs and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upports 2400 baud and uses ANSI-BBS.  Set your Parity to 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ata bits to 8, and stop bits to 1 (N-8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C Analyzer runs on MS-DOS compatible computers. 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 a hard disk, but the program should run off of a flop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satisfactorily.  If you do not have a graphics monitor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till be able to analyze the curves mathematically, you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be able to visualize cur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C ANALYZER PROGRA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OC ANALYZER program disk should includ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C.EXE        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BGI           Files to initialize your graphics mon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ROC           Sample ROC cur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C.DOC         This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ME.1ST      Hopefully you already ha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running the program, you will find on your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C.CFG         A configuration file which define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 directory, graphics monitor 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color 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these files either in a sub-directory or on a flop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you can run the program by typing ROCVER5 and then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onfiguration menu, you are asked to supply f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1] The drive and subdirectory where you wish to st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ROC files.  This option defaults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, however, you can store these files on any leg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2] The graphics monitor you have.  This option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to your installed monitor.  If the det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does not work, then you can manually correct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a monochrome monitor,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availab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3] Text color.  This option (and the next)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just the 2 major color schemes which the program us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use the up-down arrows to adjust the foreground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ft-right arrows to adjust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4] Highlight color. Similar to the previou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program is configured you have the following cho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as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)ew ROC curv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)dit ROC cur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)elete ROC curve from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)esults - nonparametr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)aximum Likelihood Esti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)ave an ROC cur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)oad an ROC cur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)raphic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ompare curves with p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)uit program = back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= Help (anywhere in the program!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 = Configuration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= Name an ROC cu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guide will explain each of these options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 for running the option.  You can choose an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by typing the first letter of the option, o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ing the desired option (using the up and down arrows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ing Enter.  The function key options (F1, F2, &amp; F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you to press the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where in the program you can press F1 and get help ab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your are currently running.  This help is sometimes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ve than this manual, however, it is alway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)ew ROC curv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cedure allows you to enter data.  We will explai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 how you ent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us assume that you have a new X-ray technique for diagno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ncreatic cancer.  This X-ray interpretation has 5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ies - (1) probably normal, (2) possibly norm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equivocal, (4) possibly abnormal, (5) probably abnormal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the X-ray on 110 patients who are free of pancrea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r and 77 patients who have pancreatic cancer.  Each X-ray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lind interpretation. One can express the data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              Normals         Abnorm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                    63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                    28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)                     15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)                      3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5)                      1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entry for the ROC Analyzer expects data entered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  Enter the number of normals in the first (most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), press the ENTER key, then enter the number of abnorm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at category.  You can edit the data at anytime by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pad arrow keys.  Thus, if you were entering these data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takenly entered 17 for the 3rd category normals,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vered this when who had entered the 5th categor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normals, you could press the up arrow key twice and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 once, taking you back to the appropriate number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just re-enter the correct number.  When you are satis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ll of the entered numbers are correct, press the F8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tores the entered data into memory (but not onto the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y module allows you to select up to 40 categori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in most applications you will use 10 categorie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)dit ROC cu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odule works exactly like the data entry module.  It t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currently in memory, i.e., previously entered or load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and allows the user to modify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)elete ROC curve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odule removes a previously loaded or entered ROC curv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  The major use of this module is for graphic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entered 2 ROC curves, and now want to graph just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ves, you can proceed using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)esults - nonparamet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odule displays the area under the ROC curve and its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as calculated using the nonparametric method populariz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ley and McNeil.  (See Appendix A for a discussion of the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the ROC cur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mber D. The area above the ordinal dominance graph and the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the receiver operating graph. J Math Psych 1975;12:387-4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 DM, Moses FL. On the equivalence of two recognition meas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hort-term memory. Psychol Bull 1966;66:228-2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ley JA, McNeil BJ. The meaning and use of the area und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r operating characteristic (ROC) curve. Radiolog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2;143:29-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or RM. A Visicalc program for estimating the area und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r operating characteristic (ROC) curve. Med Decis Ma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5;5:139-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)aximum Likelihood Est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odule performs the maximum likelihood estimation (MLE) f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ROC curve described by the data.  This procedure was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by Dorfman and Alf in 1969.  The MLE fit assu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ormality, i.e., both the normals and abnormals have ra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derive from underlying normal distributions.  We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d their Fortran program (which is printed in Swe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ett) into Turbo Pascal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LE fit yields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o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(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(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ta 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standard errors of each of these parameter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will not work in the presence of "zero" cells, i.e.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which has a 0 rather than a number.  Moreover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number of analyzable categories using this procedu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.  The major advantage of this procedure pertains to analy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need parameters other than the area.  The procedure may y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accurate areas under special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rfman DD, Alf E. Maximum likelihood estimation of parameter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 detection theory and determination of confidence interv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ating-method data. J Math Psych 1969;6:487-4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)ave an ROC cu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odule allows you to save an ROC curve to disk.  The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defaults a name.  Generally, you will want to ent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name.  If you use a previously used name, the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e the old file.  Thus, you need to be careful in choo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ame for your curve.  Supply a name containing 1 to 8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rules of DOS apply).  DO NOT SUPPLY AN EXTENSI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utomatically adds the extension .R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SCAPE out of this procedure if you accidentally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saved in bina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)oad an ROC cu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odule allows you to load a previously saved ROC curv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.  The distribution disk contains several ROC cu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You need only highlight the name of the ROC curve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load.  The four arrow keys, the home key and th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will help you navigate to the appropriate file. 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ENTER key, the curve is loaded into memory. 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chosen whether to load the curve in as curve #1 or curve #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not escape from this procedure once you get to the lo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not load a text file into ROC ANALYZER.  The load proced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only work on files saved previously using the ROC ANALYZ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)raphic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odule controls graphical display of ROC curves.  Graph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requires the presence of a graphics monitor. 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- CG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- EG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- Hercu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- AT&amp;T 4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-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have the appropriate *.BGI file available in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to run graphics.  These files are supplied with Turb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cal 4.0.  If you do not have a graphic monitor, you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 to enter thi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print the graphs, you have sever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1] Dot matrix printer - include the file graphics.com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autoexec.bat file, or at least run it prior to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OC ANALYZER. Then you can print the screen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-Prt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2] Laser printer - there are 2 options of which I 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] If you have WordPerfect 5.0 you can use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B.COM utility.  This will allow you to captur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hic off of your screen and then include it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P 5.0 document.  The graphics reproduce perf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ess you resize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b] You can purchase a program called Pizazz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zazz allows you to print any screen on vir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printer.  Pizazz can be order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ication Technique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Lomar Park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pperell, Mass 0146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-800-433-520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Mass call 617-433-5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ompare curves with p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odule allows you to compare 2 ROC curve areas statistical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cedure performs a Z test using the following assum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1] If the total number of normals in the 2 curves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number of abnormal in the 2 curves are both equa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 data probably come from the same se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servations.  In such cases, you are 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lations.  When you want to compare ROC curves deri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same cases (or other tasks), you should determ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rrelation of the normal ratings and the corre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abnormal ratings.  If you do not know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lations, you can run a conservative test using 0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of the corre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2] If you have performed the MLE procedure for both cur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compare either the MLE derived areas 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parametric areas.  Otherwise, you will automatically 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mparison based upon the nonparametric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cedure uses the "lookup" table include in Hanle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Neil's article on comparing areas.  If you are confused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cedure, I recommend this article as a guid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nding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ley JA, McNeil BJ. A method of comparing the areas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r operating characteristic curves derived from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s. Radiology 1983;148:839-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)uit program = back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entry allows you to leav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=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has 12 help screens which are specific to your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location.  These screens should aid your understand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=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return to the configuratio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= name an ROC cu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name a newly entered curve or to renam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 curve.  Generally, this is useful prior to print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, or prior to saving a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ROC Curves (a prim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r operating characteristic (ROC) curves demonstr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onship between true positive ratio [sensitivity] and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ve ratio [1 - specificity] as one modifies the defini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sitive test.  Let us use an example to demonstrate h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ve evolves.  Assume a test with 5 possible rating catego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tribution of ratings for normals and abnormals us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ing score            Normals        Abnorm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                    53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                    28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)                     15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)                      3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5)                      1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       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s                   100         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one defines a positive test as a rating score of 2 or high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true positive ratio (TPR) is .96 [(8+27+33+28)/100]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false positive ratio (FPR) equals .47 [(28+15+3+1)/100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ly a positive test definition of 3 or higher yields a TP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.88 and a FPR of .19.  A definition of 4 or higher gives TP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61 and FPR of .04, while the strictest definition of 5 only g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PR of .28 and FPR of .01.  Thus a stricter definition of posi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s the TPR and the FPR (i.e., the sensitivity decreases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ity increases).  When one uses TPR and FPR as axes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, and one plots each of the points, the resulting curv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C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re are several reasons for examining ROC curves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ocuses on using ROC curves to measure discrim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at is the ability of a test to separate normal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normals).  As one examines ROC curves, one notes that a perf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would have TPR = 1.00 with FPR = 0.00.  Conversely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thless test has TPR=FPR for all values of TPR and FPR. 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C curve approaches perfect, it "shifts" up and to the left.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ion worsens the curve moves towards the 45 degree diag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C area analysis evaluates the entire curve using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 number.  Since the ROC curve is plotted on a square h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es which can only range from 0.00 to 1.00, then the area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square (a perfect test) equals 1, while the area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thless test (the 45 degree diagonal) equals half of 1 or .5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, unless one has a perverse test, the bounds of ROC area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5 and 1.0.  As the area increases, the test better discrimin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normality and abnorm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information on ROC curves, I recommend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ley JA, McNeil BJ. A method of comparing the areas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r operating characteristic curves derived from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s. Radiology 1983;148:839-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mber D. The area above the ordinal dominance graph and the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the receiver operating graph. J Math Psych 1975;12:387-4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 DM, Moses FL. On the equivalence of two recognition meas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hort-term memory. Psychol Bull 1966;66:228-2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ley JA, McNeil BJ. The meaning and use of the area und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r operating characteristic (ROC) curve. Radiolog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2;143:29-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or RM. A Visicalc program for estimating the area und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r operating characteristic (ROC) curve. Med Decis Ma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5;5:139-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k JR, Shultz EK. The use of relative operating character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OC) curves in test performance evaluation. Arch Pathol Lab 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6;110:13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son AJ, Fitter MJ. What is the best index of detectability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ychol Bull 1973;80:481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