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Mathematics of Crack Spread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re is a relationship between crude oil prices and the prices of the end (refined) products.  In commodity trading circles, this relationship is known as the "crack spread".  The word crack is slang in the petroleum refining industry for a part of the operation a refiner goes through in refining crude oil into its ultimate end product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o a futures trader, the crack spread is the price relationship of crude oil (raw product to a refiner) to the prices of gasoline and heating oil (finished products to a refiner).  It is also referred to as the "refiner's margin" or the "processing spread".  When a trader trades the crack spread, he is trading the producers' processing margin, not the products involved in the spread.</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is margin represents of course, the difference between the value of the end products and the value of the raw product.</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rack = (Value of the End Products) - (Value of the Raw Products)</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For the purposes of trading and quoting the "crack spread", an individual may go long (or short) 2 crude oil futures contracts and short (or long) 1 gasoline and 1 heating oil futures contract.  This is known as the 2:1:1 Crack Spread.  There is a reduced margin for trading this spread.</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following formula may be used to calculate the crack using the 2:1:1 ratio:</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pPr>
      <w:r>
        <w:rPr>
          <w:rFonts w:eastAsia="Courier 12cpi" w:cs="Courier 12cpi" w:ascii="Courier 12cpi" w:hAnsi="Courier 12cpi"/>
          <w:color w:val="000000"/>
          <w:sz w:val="24"/>
          <w:szCs w:val="24"/>
        </w:rPr>
        <w:t xml:space="preserve">Crack = </w:t>
      </w:r>
      <w:r>
        <w:rPr>
          <w:rFonts w:eastAsia="Courier 12cpi" w:cs="Courier 12cpi" w:ascii="Courier 12cpi" w:hAnsi="Courier 12cpi"/>
          <w:color w:val="000000"/>
          <w:sz w:val="24"/>
          <w:szCs w:val="24"/>
          <w:u w:val="single"/>
        </w:rPr>
        <w:t>(42) (UR + HO)</w:t>
      </w:r>
      <w:r>
        <w:rPr>
          <w:rFonts w:eastAsia="Courier 12cpi" w:cs="Courier 12cpi" w:ascii="Courier 12cpi" w:hAnsi="Courier 12cpi"/>
          <w:color w:val="000000"/>
          <w:sz w:val="24"/>
          <w:szCs w:val="24"/>
        </w:rPr>
        <w:t xml:space="preserve"> - CL</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2</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here   42 = the number of gallons in a barrel</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UR = the futures price of unleaded gasoline per gallon</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HO = the futures price of heating oil per gallon</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L = the futures price of crude oil per barrel</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crack may also be traded on a 3:2:1 basis - that is 3 contracts of crude oil against 2 contracts of gasoline and one contract of heating oil.  Both of these ratio can simulate a refiner's process.  The following formula may be used to calculate the crack using the 3:2:1 ratio:</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pPr>
      <w:r>
        <w:rPr>
          <w:rFonts w:eastAsia="Courier 12cpi" w:cs="Courier 12cpi" w:ascii="Courier 12cpi" w:hAnsi="Courier 12cpi"/>
          <w:color w:val="000000"/>
          <w:sz w:val="24"/>
          <w:szCs w:val="24"/>
        </w:rPr>
        <w:t xml:space="preserve">Crack = </w:t>
      </w:r>
      <w:r>
        <w:rPr>
          <w:rFonts w:eastAsia="Courier 12cpi" w:cs="Courier 12cpi" w:ascii="Courier 12cpi" w:hAnsi="Courier 12cpi"/>
          <w:color w:val="000000"/>
          <w:sz w:val="24"/>
          <w:szCs w:val="24"/>
          <w:u w:val="single"/>
        </w:rPr>
        <w:t>(42) [(2UR + HO)]</w:t>
      </w:r>
      <w:r>
        <w:rPr>
          <w:rFonts w:eastAsia="Courier 12cpi" w:cs="Courier 12cpi" w:ascii="Courier 12cpi" w:hAnsi="Courier 12cpi"/>
          <w:color w:val="000000"/>
          <w:sz w:val="24"/>
          <w:szCs w:val="24"/>
        </w:rPr>
        <w:t xml:space="preserve"> - CL</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3</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where   42 = the number of gallons in a barrel</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UR = the futures price of unleaded gasoline per gallon</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HO = the futures price of heating oil per gallon</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CL = the futures price of crude oil per barrel</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On August 20, 1991, contract closing prices wer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ept 91 crude oil  :    22.27</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ept 91 gasoline   :      .6907</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Sept 91 heating oil:      .6632</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center"/>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2 -</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refore,</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 xml:space="preserve">3:2:1 Crack = </w:t>
      </w:r>
      <w:r>
        <w:rPr>
          <w:rFonts w:eastAsia="Courier 12cpi" w:cs="Courier 12cpi" w:ascii="Courier 12cpi" w:hAnsi="Courier 12cpi"/>
          <w:color w:val="000000"/>
          <w:sz w:val="24"/>
          <w:szCs w:val="24"/>
          <w:u w:val="single"/>
        </w:rPr>
        <w:t>42 [(2 x .6907) + .6632]</w:t>
      </w:r>
      <w:r>
        <w:rPr>
          <w:rFonts w:eastAsia="Courier 12cpi" w:cs="Courier 12cpi" w:ascii="Courier 12cpi" w:hAnsi="Courier 12cpi"/>
          <w:color w:val="000000"/>
          <w:sz w:val="24"/>
          <w:szCs w:val="24"/>
        </w:rPr>
        <w:t xml:space="preserve"> - 22.27 = 6.35</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 xml:space="preserve">                               </w:t>
      </w:r>
      <w:r>
        <w:rPr>
          <w:rFonts w:eastAsia="Courier 12cpi" w:cs="Courier 12cpi" w:ascii="Courier 12cpi" w:hAnsi="Courier 12cpi"/>
          <w:color w:val="000000"/>
          <w:sz w:val="24"/>
          <w:szCs w:val="24"/>
        </w:rPr>
        <w:t>3</w:t>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
    </w:p>
    <w:p>
      <w:pPr>
        <w:pStyle w:val="Normal"/>
        <w:bidi w:val="0"/>
        <w:spacing w:lineRule="auto" w:line="240" w:before="0" w:after="0"/>
        <w:ind w:left="0" w:right="0" w:hanging="0"/>
        <w:jc w:val="left"/>
        <w:rPr>
          <w:rFonts w:ascii="Courier 12cpi" w:hAnsi="Courier 12cpi" w:eastAsia="Courier 12cpi" w:cs="Courier 12cpi"/>
          <w:color w:val="000000"/>
          <w:sz w:val="24"/>
          <w:szCs w:val="24"/>
        </w:rPr>
      </w:pPr>
      <w:r>
        <w:rPr>
          <w:rFonts w:eastAsia="Courier 12cpi" w:cs="Courier 12cpi" w:ascii="Courier 12cpi" w:hAnsi="Courier 12cpi"/>
          <w:color w:val="000000"/>
          <w:sz w:val="24"/>
          <w:szCs w:val="24"/>
        </w:rPr>
        <w:t>The crack value is 6.35, indicating that the refiner's gross margin is $6.35 per barrel of crude oil refined.  The crack spread is only an approximation of refiners' margins since the ratio of heating oil and unleaded gasoline changes based on the grade of crude oil being refined.  Also, the above calculation does not include the cost (actual) of refining.</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2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