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ject Fishbowl: The Thor DSV-2E</w:t>
      </w:r>
    </w:p>
    <w:p>
      <w:pPr>
        <w:pStyle w:val="Normal"/>
        <w:bidi w:val="0"/>
        <w:jc w:val="center"/>
        <w:rPr/>
      </w:pPr>
      <w:r>
        <w:rPr/>
        <w:t>by Fred Williams</w:t>
      </w:r>
    </w:p>
    <w:p>
      <w:pPr>
        <w:pStyle w:val="Normal"/>
        <w:bidi w:val="0"/>
        <w:jc w:val="center"/>
        <w:rPr/>
      </w:pPr>
      <w:r>
        <w:rPr/>
      </w:r>
    </w:p>
    <w:p>
      <w:pPr>
        <w:pStyle w:val="Normal"/>
        <w:bidi w:val="0"/>
        <w:jc w:val="left"/>
        <w:rPr/>
      </w:pPr>
      <w:r>
        <w:rPr/>
      </w:r>
    </w:p>
    <w:p>
      <w:pPr>
        <w:pStyle w:val="Normal"/>
        <w:bidi w:val="0"/>
        <w:jc w:val="left"/>
        <w:rPr/>
      </w:pPr>
      <w:r>
        <w:rPr/>
        <w:t>Nuclear war is often referred to as 'The Unthinkable.'  In the 1950's and the early 1960's, the two superpowers were not just thinking about The Unthinkable, they were practicing for it.  The last large-scale series of above-ground nuclear tests by the United States was called Operation Dominic.  The tests included airbursts dropped from planes, ABM tests from Kwajalein, 'all up' tests of the submarine-launched Polaris and ship launched ASROC, and high altitude airbursts.</w:t>
      </w:r>
    </w:p>
    <w:p>
      <w:pPr>
        <w:pStyle w:val="Normal"/>
        <w:bidi w:val="0"/>
        <w:jc w:val="left"/>
        <w:rPr/>
      </w:pPr>
      <w:r>
        <w:rPr/>
      </w:r>
    </w:p>
    <w:p>
      <w:pPr>
        <w:pStyle w:val="Normal"/>
        <w:bidi w:val="0"/>
        <w:jc w:val="left"/>
        <w:rPr/>
      </w:pPr>
      <w:r>
        <w:rPr/>
        <w:t>High altitude nuclear bursts had been done before.  The most famous was Project Argus where X17 rockets lofted nuclear weapons to 300 miles above the South Atlantic.  Other high altitude shots included the 'Teak' and 'Orange' events of the Hardtack series, which were lofted by Redstone missiles.</w:t>
      </w:r>
    </w:p>
    <w:p>
      <w:pPr>
        <w:pStyle w:val="Normal"/>
        <w:bidi w:val="0"/>
        <w:jc w:val="left"/>
        <w:rPr/>
      </w:pPr>
      <w:r>
        <w:rPr/>
      </w:r>
    </w:p>
    <w:p>
      <w:pPr>
        <w:pStyle w:val="Normal"/>
        <w:bidi w:val="0"/>
        <w:jc w:val="left"/>
        <w:rPr/>
      </w:pPr>
      <w:r>
        <w:rPr/>
        <w:t>The high altitude nuclear tests of Operation Dominic were under the code name of 'Project Fishbowl' and would be conducted from Johnston Island, a small atoll about 800 miles southwest of Hawaii.  Project Fishbowl would observe the effects of nuclear explosions on the space environment and on radio communications.  It would be a practice for an anti-satellite system that was brute-force simple: launch a nuclear warhead and detonate it in the path of a satellite. There would be three different types of Fishbowl tests utilizing the Thor booster.  (Other tests used the Nike-Hercules.)  'Bluegill' at 30 miles altitude, 'Starfish' at 250 miles, and 'Urraca' at 750 miles.  The Thor missiles would carry nuclear warheads and instrument pods to specific points in space.  Each recoverable instrument pod carried pressure gauges, gamma detectors, neutron flux measurement devices, X-ray films, shock gauges and accelerometers.  The purpose of the instruments was to measure the blast, nuclear radiation, thermal radiation, and X-rays.</w:t>
      </w:r>
    </w:p>
    <w:p>
      <w:pPr>
        <w:pStyle w:val="Normal"/>
        <w:bidi w:val="0"/>
        <w:jc w:val="left"/>
        <w:rPr/>
      </w:pPr>
      <w:r>
        <w:rPr/>
      </w:r>
    </w:p>
    <w:p>
      <w:pPr>
        <w:pStyle w:val="Normal"/>
        <w:bidi w:val="0"/>
        <w:jc w:val="left"/>
        <w:rPr/>
      </w:pPr>
      <w:r>
        <w:rPr/>
        <w:t>The first Thor DSV-2E did not carry a warhead. The 'Tigerfish' launch took place on May 2, 1962, and was successful in establishing baseline measurements.  The first 'Bluegill' shot lifted off successfully on June 3.  About five minutes into the flight, the base missile tracking failed.  Because the exact location of the Thor could not be found, the RSO destroyed the rocket ten minutes later (and three minutes before the planned detonation.)  A check of later data showed that the missile was on target.  On June 20, 'Starfish' was lofted at about 11 pm local time. One minute into the flight, a flash was observed at the tail and the engine shut down.  The rocket was destroyed five seconds later at an altitude of 30,000 feet.  Later, it was determined that turbulence from the pods swept the exhaust flames forward then weakened the engine section structure.</w:t>
      </w:r>
    </w:p>
    <w:p>
      <w:pPr>
        <w:pStyle w:val="Normal"/>
        <w:bidi w:val="0"/>
        <w:jc w:val="left"/>
        <w:rPr/>
      </w:pPr>
      <w:r>
        <w:rPr/>
      </w:r>
    </w:p>
    <w:p>
      <w:pPr>
        <w:pStyle w:val="Normal"/>
        <w:bidi w:val="0"/>
        <w:jc w:val="left"/>
        <w:rPr/>
      </w:pPr>
      <w:r>
        <w:rPr/>
        <w:t>The third attempt, 'Starfish Prime', was slated for July 4 (which would have been most appropriate!) but was postponed to July 8 due to weather.  The Thor lifted off with its 1.4 megaton warhead at 11 pm.  Fifteen minutes later the nuclear device detonated at an altitude of 248 miles.  Eight hundred miles away, Hawaiian residents (kept informed by local radio stations) witnessed the sky flare a dazzling white that was even brighter than noon daylight.  The light then turned a pale green, fading rapidly to a pink then a deep red.  Finally the light was gone after seven minutes.  The artificial aurora displays were seen as far away as New Zealand.  In the mean time, a burst of charged particles from the explosion slammed into the atmosphere and set up a phenomenon called an 'electromagnetic pulse' or EMP.  Essentially, the EMP overloaded electric power lines and resulted in blackouts all over the Hawaiian islands.  The pulse also disrupted the ionosphere, with the result that radio communications were cut off.  (A similar effect occurs when a solar flare causes the Northern Lights.)</w:t>
      </w:r>
    </w:p>
    <w:p>
      <w:pPr>
        <w:pStyle w:val="Normal"/>
        <w:bidi w:val="0"/>
        <w:jc w:val="left"/>
        <w:rPr/>
      </w:pPr>
      <w:r>
        <w:rPr/>
      </w:r>
    </w:p>
    <w:p>
      <w:pPr>
        <w:pStyle w:val="Normal"/>
        <w:bidi w:val="0"/>
        <w:jc w:val="left"/>
        <w:rPr/>
      </w:pPr>
      <w:r>
        <w:rPr/>
        <w:t xml:space="preserve">But the effects of the 'Starfish Prime' shot would last long after the light faded from the Pacific skies.  The nuclear blast released a lot of what is called 'alpha' and 'beta' radiation, which consists of charged particles.  These charged particles then became trapped in the Earth's magnetic field to form an artificial radiation belt similar to the natural Van Allen radiation belts.  An unfortunate side effect of the radiation is that it degrades solar cells of satellites.  Some notable victims included Transit IV, TRAAC, and the U.K.'s Ariel.  Telstar I, the first commercial comsat, was slightly affected, but a sapphire coating over the solar cells protected it from extensive damage.  In October 1962, a satellite called Starad was piggybacked into orbit on an Agena D upper stage.  Starad (short for 'Starfish Radiation') contained nine experiments to provide information on the radiation levels from Starfish and two Soviet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high altitude shots.  The disturbing results were that the artificial radiation belt would last ten years, much longer than predicted.  Because of the unexpectedly severe effects of the nuclear blast, the 'Urraca' shot was canceled and the lower altitude 'Bluegill' warhead was reduced to a sub-megaton yield.  The next shot, 'Bluegill Prime', would unintentionally demonstrate a nightmarish possibility of nuclear war.  At the moment of lift-off, the LOX valve stuck, allowing large amounts of fuel to pool in the nozzle.  The mixture exploded, destroying the Thor and its atomic warhead, contaminating the pad area with plutonium.  It took more than two months to decontaminate and repair the area, during which a second launch pad was brought in from Vandenberg.  'Bluegill Double Prime' lifted off on October 15, but a malfunction of the stabilizer caused the Thor to tumble, and the missile was destroyed 95 seconds in the flight.  Finally on October 26, 'Bluegill Triple Prime' was successfully launched and detonated at an altitude of 31 miles. </w:t>
      </w:r>
    </w:p>
    <w:p>
      <w:pPr>
        <w:pStyle w:val="Normal"/>
        <w:bidi w:val="0"/>
        <w:jc w:val="left"/>
        <w:rPr/>
      </w:pPr>
      <w:r>
        <w:rPr/>
      </w:r>
    </w:p>
    <w:p>
      <w:pPr>
        <w:pStyle w:val="Normal"/>
        <w:bidi w:val="0"/>
        <w:jc w:val="left"/>
        <w:rPr/>
      </w:pPr>
      <w:r>
        <w:rPr/>
        <w:t>The last 'Fishbowl' Thor was the 'Kingfish' shot, planned only if a Thor booster were available.  The vehicle lifted off and the sub-megaton device was successfully detonated at an altitude of 59 miles.  All three instrument pods were recovered.  Within a few minutes after 'zero hour', the fireball rose to an altitude of 600 miles and was visible from Hawaii for several minutes.  The remaining glow lasted for over an hour.  Radio communications were disrupted for three hours.</w:t>
      </w:r>
    </w:p>
    <w:p>
      <w:pPr>
        <w:pStyle w:val="Normal"/>
        <w:bidi w:val="0"/>
        <w:jc w:val="left"/>
        <w:rPr/>
      </w:pPr>
      <w:r>
        <w:rPr/>
      </w:r>
    </w:p>
    <w:p>
      <w:pPr>
        <w:pStyle w:val="Normal"/>
        <w:bidi w:val="0"/>
        <w:jc w:val="left"/>
        <w:rPr/>
      </w:pPr>
      <w:r>
        <w:rPr/>
        <w:t>Program WS-437 was declared operational in June 1964.  Several Thor IRBM's (referred as DSV-2J) and warheads were stored at Johnston Island for the ASAT system.  From 1964 to 1967, several non-nuclear tests were flown and tracked to selected spots in space.  The tests were declared a success.  The program was placed on 'standby' status in 1970, meaning it would require 30 days to activate.  About this time, negotiations for the ABM treaty were underway, and WS-437 was briefly considered as a 'bargaining chip' for an ASAT clause.  But where several years of negotiations failed, Mother Nature accomplished overnight.  In August of 1972, Hurricane Celeste swept over the Johnston Island atoll.  All the personnel were safely evacuated before the storm hit.  The Thor vehicles and their atomic warheads were not affected, but the Univac computers were so badly water-damaged as to render the complex useless.  The site was reactivated in March 1973, but was never quite up to the pre-hurricane ability.  It was then decided that the system's shortcomings (only one site, EMP, radiation that would affect all satellites, maintenance difficulties, tropical weather) made the ASAT capabilities marginal at best.  Project WS-437 was officially terminated on April 1,1975.</w:t>
      </w:r>
    </w:p>
    <w:p>
      <w:pPr>
        <w:pStyle w:val="Normal"/>
        <w:bidi w:val="0"/>
        <w:jc w:val="left"/>
        <w:rPr/>
      </w:pPr>
      <w:r>
        <w:rPr/>
      </w:r>
    </w:p>
    <w:p>
      <w:pPr>
        <w:pStyle w:val="Normal"/>
        <w:bidi w:val="0"/>
        <w:jc w:val="left"/>
        <w:rPr/>
      </w:pPr>
      <w:r>
        <w:rPr/>
      </w:r>
    </w:p>
    <w:p>
      <w:pPr>
        <w:pStyle w:val="Normal"/>
        <w:bidi w:val="0"/>
        <w:jc w:val="left"/>
        <w:rPr/>
      </w:pPr>
      <w:r>
        <w:rPr/>
        <w:t>Text references:</w:t>
      </w:r>
    </w:p>
    <w:p>
      <w:pPr>
        <w:pStyle w:val="Normal"/>
        <w:bidi w:val="0"/>
        <w:jc w:val="left"/>
        <w:rPr/>
      </w:pPr>
      <w:r>
        <w:rPr/>
      </w:r>
    </w:p>
    <w:p>
      <w:pPr>
        <w:pStyle w:val="Normal"/>
        <w:bidi w:val="0"/>
        <w:jc w:val="left"/>
        <w:rPr/>
      </w:pPr>
      <w:r>
        <w:rPr/>
        <w:t>U</w:t>
      </w:r>
      <w:r>
        <w:rPr>
          <w:b w:val="false"/>
          <w:bCs w:val="false"/>
          <w:i/>
          <w:iCs w:val="false"/>
          <w:caps w:val="false"/>
          <w:smallCaps w:val="false"/>
          <w:strike w:val="false"/>
          <w:dstrike w:val="false"/>
          <w:outline w:val="false"/>
          <w:vanish w:val="false"/>
        </w:rPr>
        <w:t>.S. Nuclear Weapons - The Secret History</w:t>
      </w:r>
      <w:r>
        <w:rPr/>
        <w:t>, Chuck Hanson, 1988</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Thor: The Workhorse of Space - A Narrative History</w:t>
      </w:r>
      <w:r>
        <w:rPr/>
        <w:t>, W.M. Arms, 1972</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viation Week and Space Technolog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w:t>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5</w:t>
    </w:r>
  </w:p>
  <w:p>
    <w:pPr>
      <w:pStyle w:val="Footer"/>
      <w:bidi w:val="0"/>
      <w:jc w:val="center"/>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5</w:t>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t xml:space="preserve">Project Fishbowl: The Thor DSV-2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