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Black Knigh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Fred William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 xml:space="preserve">When Britain was developing the Blue Streak ballistic missile, they had to research the same problem that the other superpowers encountered, that being how to design a warhead that would survive the high reentry velocities (Mach 10 to 15) into the atmosphere when the missile has yet to be developed.  Design work for a test vehicle began in 1954, and the Royal Aircraft Establishment settled on a configuration in 1955 that became known as the Black Knight.  Saunders-Roe was given the contract for the Black Knight, and the propulsion unit was to be built by Armstrong Siddely.  (Saunders-Roe is now a division of British Aerospace, and Armstrong Siddely was acquired by Rolls-Royce.)  The vehicle had three parts: the payload (RV test head), the main body (propellant tanks) and the propulsion unit.  Black Knight was stabilized in part by four small fins.  Two of the fins carried instrument pods containing a transponder and an electronic strobe light.  The rocket was powered by the Gamma 201 motor consisting of four chambers.  Guidance was done by pivoting each chamber.  Later flights used the improved Gamma 301 where all four chambers were fed by one turbo pump unit.  Propellants for the Black Knight were kerosine as fuel and High Test Peroxide (85% hydrogen peroxide, significantly stronger than the stuff you use on cuts and cheerleaders use on their hair!) as oxidizer.Hydrogen peroxide as an oxidizer was first used for rocket propulsion in Germany in 1935.   HTP does have some advantages over liquid oxygen as a propellant.  The boiling point of HTP is about 140 C, so the extra weight of cryogenic insulation is not needed.  HTP is also more dense </w:t>
      </w:r>
    </w:p>
    <w:p>
      <w:pPr>
        <w:pStyle w:val="Normal"/>
        <w:bidi w:val="0"/>
        <w:jc w:val="left"/>
        <w:rPr/>
      </w:pPr>
      <w:r>
        <w:rPr/>
        <w:t xml:space="preserve">than LOX, thus one could use smaller tanks.  While the decomposition of peroxide is a problem, designers of the </w:t>
      </w:r>
    </w:p>
    <w:p>
      <w:pPr>
        <w:pStyle w:val="Normal"/>
        <w:bidi w:val="0"/>
        <w:jc w:val="left"/>
        <w:rPr/>
      </w:pPr>
      <w:r>
        <w:rPr/>
        <w:t>Gamma 201 and 301 engines were able to make the problem an advantage.  Decomposition would be a source of steam to run the propellant pumps and the resulting heat eliminated the need for complicated igniters that were normally required for LOX/kerosine.</w:t>
      </w:r>
    </w:p>
    <w:p>
      <w:pPr>
        <w:pStyle w:val="Normal"/>
        <w:bidi w:val="0"/>
        <w:jc w:val="left"/>
        <w:rPr/>
      </w:pPr>
      <w:r>
        <w:rPr/>
      </w:r>
    </w:p>
    <w:p>
      <w:pPr>
        <w:pStyle w:val="Normal"/>
        <w:bidi w:val="0"/>
        <w:jc w:val="left"/>
        <w:rPr/>
      </w:pPr>
      <w:r>
        <w:rPr/>
        <w:t>The purpose of the Black Knight was to test out various re-entry nose cones, or heads.  In order to study the trajectory of a vehicle, one must track it. there are several ways to do this, including following a radio transmitter signal, tracking by radar, and by optical tracking.  In order to do the third method, it is best to fly the vehicle on moonless nights.  A rocket flame shows up quite well in the dark, and calculations can be done by measuring the apparent position against the star background.  In addition, the glow from the re-entry friction can be analyzed.  For these reasons all Black Knight launches were at night.</w:t>
      </w:r>
    </w:p>
    <w:p>
      <w:pPr>
        <w:pStyle w:val="Normal"/>
        <w:bidi w:val="0"/>
        <w:jc w:val="left"/>
        <w:rPr/>
      </w:pPr>
      <w:r>
        <w:rPr/>
      </w:r>
    </w:p>
    <w:p>
      <w:pPr>
        <w:pStyle w:val="Normal"/>
        <w:bidi w:val="0"/>
        <w:jc w:val="left"/>
        <w:rPr/>
      </w:pPr>
      <w:r>
        <w:rPr/>
        <w:t xml:space="preserve">The first Black Knight was to be an </w:t>
      </w:r>
      <w:r>
        <w:rPr>
          <w:b w:val="false"/>
          <w:bCs w:val="false"/>
          <w:i/>
          <w:iCs w:val="false"/>
          <w:caps w:val="false"/>
          <w:smallCaps w:val="false"/>
          <w:strike w:val="false"/>
          <w:dstrike w:val="false"/>
          <w:outline w:val="false"/>
          <w:vanish w:val="false"/>
        </w:rPr>
        <w:t>all-up</w:t>
      </w:r>
      <w:r>
        <w:rPr/>
        <w:t xml:space="preserve"> test of all systems such as propulsion guidance and control.  On the evening of September 7, 1958 BK01 lifted off from Woomera (Australia) Launcher 5.  Since the optical trackers were used to the rapid take-off of solid propellant sounding rockets there was some confusion with the slow start of the Black Knight.  Some rather amusing film footage resulted.  The vehicle moved out of the spotlight and was visible only by the four flames from the Gamma 201 chambers.  The rocket was seen throughout the burn and 132 seconds into the flight a bright flash was observed at burnout.  The launch appeared flawless with the only anomaly being a premature engine cutoff.  Looking over the telemetry, the launch team was able to determine the cause.  Signals from the main section ceased while the transmitter in the head continued.  The recovery of two large sections of the tank confirmed that the destruct unit had shorted out.</w:t>
      </w:r>
    </w:p>
    <w:p>
      <w:pPr>
        <w:pStyle w:val="Normal"/>
        <w:bidi w:val="0"/>
        <w:jc w:val="left"/>
        <w:rPr/>
      </w:pPr>
      <w:r>
        <w:rPr/>
      </w:r>
    </w:p>
    <w:p>
      <w:pPr>
        <w:pStyle w:val="Normal"/>
        <w:bidi w:val="0"/>
        <w:jc w:val="left"/>
        <w:rPr/>
      </w:pPr>
      <w:r>
        <w:rPr/>
        <w:t>BK02 was a structural unit tested at the Highdown facilities in England and was never flown.  It is now at the Royal Scottish Museum annex at the East Fortune Airport in Scotland.</w:t>
      </w:r>
    </w:p>
    <w:p>
      <w:pPr>
        <w:pStyle w:val="Normal"/>
        <w:bidi w:val="0"/>
        <w:jc w:val="left"/>
        <w:rPr/>
      </w:pPr>
      <w:r>
        <w:rPr/>
      </w:r>
    </w:p>
    <w:p>
      <w:pPr>
        <w:pStyle w:val="Normal"/>
        <w:bidi w:val="0"/>
        <w:jc w:val="left"/>
        <w:rPr/>
      </w:pPr>
      <w:r>
        <w:rPr/>
        <w:t xml:space="preserve">BK03 lifted off into the moonless sky on March 12, 1959.  After the normal 127 seconds of thrust had cut off, the </w:t>
      </w:r>
    </w:p>
    <w:p>
      <w:pPr>
        <w:pStyle w:val="Normal"/>
        <w:bidi w:val="0"/>
        <w:jc w:val="left"/>
        <w:rPr/>
      </w:pPr>
      <w:r>
        <w:rPr/>
        <w:t xml:space="preserve">residual hydrogen peroxide continued to decompose, resulting in a condition called </w:t>
      </w:r>
      <w:r>
        <w:rPr>
          <w:b w:val="false"/>
          <w:bCs w:val="false"/>
          <w:i/>
          <w:iCs w:val="false"/>
          <w:caps w:val="false"/>
          <w:smallCaps w:val="false"/>
          <w:strike w:val="false"/>
          <w:dstrike w:val="false"/>
          <w:outline w:val="false"/>
          <w:vanish w:val="false"/>
        </w:rPr>
        <w:t>cold thrusting</w:t>
      </w:r>
      <w:r>
        <w:rPr/>
        <w:t xml:space="preserve">.  If you simply want more thrust out of the vehicle, cold thrusting is OK, but the purpose was to test out the missile items where accuracy is more important.  Despite the anomaly, BK03 reached a velocity of 8650 ft/sec and an altitude of 334 miles.  Although not designed to do so, the head had separated from the body during ascent and was recovered.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 xml:space="preserve">BK04, BK05 and BK06 all featured separable heads and were to test the Blue Streak re-entry vehicle designs.  The typical mission for the head was to separate from the main body, orient itself for re-entry, then spin up for stabilization.  BK04 was launched June 11, 1959 and was completely successful.  BK05 was launched fifteen days later.  The head separated but the same </w:t>
      </w:r>
      <w:r>
        <w:rPr>
          <w:b w:val="false"/>
          <w:bCs w:val="false"/>
          <w:i/>
          <w:iCs w:val="false"/>
          <w:caps w:val="false"/>
          <w:smallCaps w:val="false"/>
          <w:strike w:val="false"/>
          <w:dstrike w:val="false"/>
          <w:outline w:val="false"/>
          <w:vanish w:val="false"/>
        </w:rPr>
        <w:t>cold thrust</w:t>
      </w:r>
      <w:r>
        <w:rPr/>
        <w:t xml:space="preserve">  that occurred on BK03 caused the booster of BK05 to bump into the head antenna.  The telemetry was lost but the head was recovered.  The cold thrust problem was traced to a vapor lock in the kerosine line caused by flame flashback near the end of thrusting.  The problem was corrected for BK06, which had a tape recorder instead of a transmitter so that an antenna would not be needed.  The October 30 launch was successful, but the bumping problem occurred again, causing the head to tumble.  No data could be determined from the recording, but the re-entry effects could be observed from ground photography and examination of the recovered head.</w:t>
      </w:r>
    </w:p>
    <w:p>
      <w:pPr>
        <w:pStyle w:val="Normal"/>
        <w:bidi w:val="0"/>
        <w:jc w:val="left"/>
        <w:rPr/>
      </w:pPr>
      <w:r>
        <w:rPr/>
      </w:r>
    </w:p>
    <w:p>
      <w:pPr>
        <w:pStyle w:val="Normal"/>
        <w:bidi w:val="0"/>
        <w:jc w:val="left"/>
        <w:rPr/>
      </w:pPr>
      <w:r>
        <w:rPr/>
        <w:t>By April 1960, the Blue Streak MRBM was cancelled.  However, Before the cancellation, Black Knight was given another mission with the multinational Operation Gaslight.  Several of the Black Knight rockets were fitted with a Cuckoo second stage that would fire down from apogee to increase the re-entry speed.  Under study was the ionizing effect of the high speed head on the upper atmosphere and how it left a large radar track.  The project continued and became Operation Dazzle with new equipment.  Twenty-two Black Knight rockets in all were flown.  All were successful, with the last one (BK25) flown November 25, 1965.  Several proposals were put forth on further use of the Black Knight,  An uprated Black Knight would use a higher capacity 54 inch diameter body.  A plan for a Black Prince satellite launcher would consist of a Blue Streak first stage, a Black Knight second stage and a solid third stage.  The limited propellant capacity of the 36 inch Black Knight meant that the 54 inch design had to be used.  Had the Black Prince ever made it off the drawing board, the British would have been able to loft 1750 pounds into a 300 mile high polar orbit.  The 54 inch design did find use in the Black Arrow.  Also adapted was the Gamma engine design to the Gamma 8 for the Black Arrow first stage.  The resulting vehicle placed Britain's first satellite Prospero in orbit in October 1971.</w:t>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sz w:val="18"/>
        <w:szCs w:val="18"/>
      </w:rPr>
      <w:t xml:space="preserve">Adapted from MIVAR </w:t>
    </w:r>
    <w:r>
      <w:rPr>
        <w:b w:val="false"/>
        <w:bCs w:val="false"/>
        <w:i/>
        <w:iCs w:val="false"/>
        <w:caps w:val="false"/>
        <w:smallCaps w:val="false"/>
        <w:strike w:val="false"/>
        <w:dstrike w:val="false"/>
        <w:outline w:val="false"/>
        <w:vanish w:val="false"/>
        <w:sz w:val="18"/>
        <w:szCs w:val="18"/>
      </w:rPr>
      <w:t>Apogee</w:t>
    </w:r>
    <w:r>
      <w:rPr>
        <w:b w:val="false"/>
        <w:bCs w:val="false"/>
        <w:i w:val="false"/>
        <w:iCs w:val="false"/>
        <w:caps w:val="false"/>
        <w:smallCaps w:val="false"/>
        <w:strike w:val="false"/>
        <w:dstrike w:val="false"/>
        <w:outline w:val="false"/>
        <w:vanish w:val="false"/>
        <w:sz w:val="18"/>
        <w:szCs w:val="18"/>
      </w:rPr>
      <w:t>, Volume 5 Number 3</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sz w:val="18"/>
        <w:szCs w:val="18"/>
      </w:rPr>
      <w:t xml:space="preserve">Adapted from MIVAR </w:t>
    </w:r>
    <w:r>
      <w:rPr>
        <w:b w:val="false"/>
        <w:bCs w:val="false"/>
        <w:i/>
        <w:iCs w:val="false"/>
        <w:caps w:val="false"/>
        <w:smallCaps w:val="false"/>
        <w:strike w:val="false"/>
        <w:dstrike w:val="false"/>
        <w:outline w:val="false"/>
        <w:vanish w:val="false"/>
        <w:sz w:val="18"/>
        <w:szCs w:val="18"/>
      </w:rPr>
      <w:t>Apogee</w:t>
    </w:r>
    <w:r>
      <w:rPr>
        <w:b w:val="false"/>
        <w:bCs w:val="false"/>
        <w:i w:val="false"/>
        <w:iCs w:val="false"/>
        <w:caps w:val="false"/>
        <w:smallCaps w:val="false"/>
        <w:strike w:val="false"/>
        <w:dstrike w:val="false"/>
        <w:outline w:val="false"/>
        <w:vanish w:val="false"/>
        <w:sz w:val="18"/>
        <w:szCs w:val="18"/>
      </w:rPr>
      <w:t>, Volume 5 Number 3</w:t>
    </w:r>
  </w:p>
  <w:p>
    <w:pPr>
      <w:pStyle w:val="Footer"/>
      <w:bidi w:val="0"/>
      <w:jc w:val="center"/>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Black Night BK01...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