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irty Years Ago: Mercury-Atlas 6 /Friendship 7</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rty years ago this month, the first American was about to be placed into orbit.  The U.S. was playing 'catch-up' to the Soviet Union, which had already orbited men twice.  Now, of course, putting people into orbit is considered routine, although still exciting.  As a thirtieth anniversary observation of the flight of Friendship 7, we are printing excerpts from 'The Mission' by John Glenn, a Life magazine article that was part of the book We Seven by the Astronauts Themselves [Simon and Schuster].  The book provides many insights about the Mercury program both technical and personal, and is worth looking up in your local book store or library. The excerpts describe the launch of Mercury-Atlas 6.)</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At T minus 35 seconds, a special countdown started for dropping the umbilical cord which had been providing </w:t>
      </w:r>
    </w:p>
    <w:p>
      <w:pPr>
        <w:pStyle w:val="Normal"/>
        <w:bidi w:val="0"/>
        <w:jc w:val="left"/>
        <w:rPr/>
      </w:pPr>
      <w:r>
        <w:rPr/>
        <w:t>external power and cooling for the capsule up until now.  This was the last physical link between the capsule and the ground, and I watched through the periscope as the umbilical fell away and I heard it fall with a loud plop.  The periscope retracted automatically, and this shut off my view from that direction.  The land lines to the blockhouse and Control Center were cut off now and we communicated from now on only by radio.  I could detect a tone of excitement in the voices in my headset, and as the countdown we had practiced so often ran down for  the final time, I shared thefeeling.  At T minus 18 seconds there was a planned momentary hold of two or three seconds while the automatic engine starter was switched on.  I did not here it at the time, but just as the engine sequence started and he knew this was it, Scott [Carpenter] spoke into his microphone in the blockhouse.  'Godspeed, John Glenn,' he said.  I heard it later on a recording of the transmissions; it was a very impressive moment.  No one would push any more buttons or take any further positive action now-except to stop the show at the last second in case of emergency.  Then Al Shepard's voice gave me the final 10 seconds of the count.  He reached zero and the engines started.</w:t>
      </w:r>
    </w:p>
    <w:p>
      <w:pPr>
        <w:pStyle w:val="Normal"/>
        <w:bidi w:val="0"/>
        <w:jc w:val="left"/>
        <w:rPr/>
      </w:pPr>
      <w:r>
        <w:rPr/>
      </w:r>
    </w:p>
    <w:p>
      <w:pPr>
        <w:pStyle w:val="Normal"/>
        <w:bidi w:val="0"/>
        <w:jc w:val="left"/>
        <w:rPr/>
      </w:pPr>
      <w:r>
        <w:rPr/>
        <w:t>I could feel the engines light off as the capsule vibrated from their ignition, and I could hear a faint roar inside the capsule.  The booster stood fast on the pad for two or three seconds while the engines built up to their proper thrust.  Then the big hold-down clamps dropped away and I could feel us start to go.  I had always thought from watching Atlas launches that it would seem slow and a little sluggish, like an elevator rising.  I was wrong; it was not like that at all.  It was a solid and exhilarating surge of up and away. Al Shepard received a signal that I was lifting off and confirmed it for me over the radio.  The capsule clock started right on time and I reported this.'The clock is operating,' I said.  'We're under way.'</w:t>
      </w:r>
    </w:p>
    <w:p>
      <w:pPr>
        <w:pStyle w:val="Normal"/>
        <w:bidi w:val="0"/>
        <w:jc w:val="left"/>
        <w:rPr/>
      </w:pPr>
      <w:r>
        <w:rPr/>
      </w:r>
    </w:p>
    <w:p>
      <w:pPr>
        <w:pStyle w:val="Normal"/>
        <w:bidi w:val="0"/>
        <w:jc w:val="left"/>
        <w:rPr/>
      </w:pPr>
      <w:r>
        <w:rPr/>
        <w:t>It was 9:47:39 A.M. (E.S.T.) when the Atlas left the ground.  Al rogered for the message and told me to stand by for the 20 second count to start up the stop watch I had on my right wrist as a backup timer.  It was already preset at twenty seconds; all I had to do was take my left hand off the abort handle for a second or two to push in the stem.  The personnel down in the control center had a lot of fast figuring to do now as the tracking instruments and telemetry circuits started sending in data which had to be analyzed in a hurry to determine exactly how well the launch was progressing.</w:t>
      </w:r>
    </w:p>
    <w:p>
      <w:pPr>
        <w:pStyle w:val="Normal"/>
        <w:bidi w:val="0"/>
        <w:jc w:val="left"/>
        <w:rPr/>
      </w:pPr>
      <w:r>
        <w:rPr/>
      </w:r>
    </w:p>
    <w:p>
      <w:pPr>
        <w:pStyle w:val="Normal"/>
        <w:bidi w:val="0"/>
        <w:jc w:val="left"/>
        <w:rPr/>
      </w:pPr>
      <w:r>
        <w:rPr/>
        <w:t>The launch itself was the first of four hurdles that I had to jump to get properly into space, and it was a big one.  The booster had to function perfectly, and it had some maneuvers to start executing immediately.  Pad 14, where we took off, is lined up with the Atlantic Missile Range which lies to the southeast of the Cape-at an azimuth, in fact, of 105 degrees.  In order to get into the correct orbit, however, the booster and the capsule had to start off almost immediately on an azimuth of approximately 75 degrees.  For the first two seconds, the Atlas went straight up.  Then for the next thirteen seconds, the automatic guidance system which was built into the booster made it roll gradually to a northeast heading.  Eight seconds after liftoff I reported that this was taking place.</w:t>
      </w:r>
    </w:p>
    <w:p>
      <w:pPr>
        <w:pStyle w:val="Normal"/>
        <w:bidi w:val="0"/>
        <w:jc w:val="left"/>
        <w:rPr/>
      </w:pPr>
      <w:r>
        <w:rPr/>
      </w:r>
    </w:p>
    <w:p>
      <w:pPr>
        <w:pStyle w:val="Normal"/>
        <w:bidi w:val="0"/>
        <w:jc w:val="left"/>
        <w:rPr/>
      </w:pPr>
      <w:r>
        <w:rPr/>
        <w:t>'We're programming in roll O.K.,' I said.  I could feel the motion and see it happening by glancing out the window through the mirror.</w:t>
      </w:r>
    </w:p>
    <w:p>
      <w:pPr>
        <w:pStyle w:val="Normal"/>
        <w:bidi w:val="0"/>
        <w:jc w:val="left"/>
        <w:rPr/>
      </w:pPr>
      <w:r>
        <w:rPr/>
      </w:r>
    </w:p>
    <w:p>
      <w:pPr>
        <w:pStyle w:val="Normal"/>
        <w:bidi w:val="0"/>
        <w:jc w:val="left"/>
        <w:rPr/>
      </w:pPr>
      <w:r>
        <w:rPr/>
        <w:t xml:space="preserve">Five seconds later, I reported that the flight was getting 'bumpy along about here.'  This was something that we predicted by studying the pattern of previous Atlas launches, and it was nothing to worry about.  It was just that I could feel a little resonance or roughness and wanted the Control Center to know for the record what was </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left"/>
        <w:rPr/>
      </w:pPr>
      <w:r>
        <w:rPr/>
        <w:t>happening.  I found out later that my voice was also vibrating slightly over the radio as I called in.We went over that first hurdle in good shape.  I started the backup clock on my wrist at T plus 20 seconds.  Then I started ticking off a list of items-oxygen and fuel supply and the ampere reading on the batteries.  Everything read off just as it should; the capsule was functioning perfectly.  Al Shepard came on the radio to assure me that from the telemetry indication in the Control Center the flight path looked good.</w:t>
      </w:r>
    </w:p>
    <w:p>
      <w:pPr>
        <w:pStyle w:val="Normal"/>
        <w:bidi w:val="0"/>
        <w:jc w:val="left"/>
        <w:rPr/>
      </w:pPr>
      <w:r>
        <w:rPr/>
      </w:r>
    </w:p>
    <w:p>
      <w:pPr>
        <w:pStyle w:val="Normal"/>
        <w:bidi w:val="0"/>
        <w:jc w:val="left"/>
        <w:rPr/>
      </w:pPr>
      <w:r>
        <w:rPr/>
        <w:t>The second hurtle came when I started into what we call the 'maximum q' area, or the portion of flight where we knew we would encounter the highest aerodynamic forces against the capsule and the booster.  This comes at an altitude of about 35,000 feet and is in an area where we had had some difficulties earlier in the Mercury program.  We encountered the area about 45 seconds after launch.  I reported to Al that I could feel the vibration building.  I did not expect any trouble, but we knew there were certain limits beyond which the Atlas and capsule should not be allowed to go.  One Mercury flight with an empty capsule had ended here when the Atlas blew up.  The abort system had worked fine, however, and the capsule came down in such good condition that the engineers were able to use it later on another test flight.  Structural changes had been made in the Atlas and tested on later flights, and, in any event, automatic sensors in the ASIS system would abort the mission and break me loose from the Atlas if the vibrations got too high.  Nevertheless, it is difficult for the human body to judge the exact frequency and amplitude of vibrations like this, and I was not sure whether we were approaching the top limits that ASIS was set for or not.  At 1 minute and 16 seconds after launch, Al confirmed that I had passed through 'maximum q,' and I answered that I felt good and that the flight was 'smoothing out real fine.'  The G forces were building up to about 6 now.</w:t>
      </w:r>
    </w:p>
    <w:p>
      <w:pPr>
        <w:pStyle w:val="Normal"/>
        <w:bidi w:val="0"/>
        <w:jc w:val="left"/>
        <w:rPr/>
      </w:pPr>
      <w:r>
        <w:rPr/>
      </w:r>
    </w:p>
    <w:p>
      <w:pPr>
        <w:pStyle w:val="Normal"/>
        <w:bidi w:val="0"/>
        <w:jc w:val="left"/>
        <w:rPr/>
      </w:pPr>
      <w:r>
        <w:rPr/>
        <w:t>At 2 minutes and 11 seconds after launch we jumped the third hurtle right on schedule when the two big outboard booster engines shut down and dropped away.  We were out of the atmosphere by now, and had built up enough speed so that all we needed was the long final push from the sustainer engine to drive us into orbit.  There was no sensation of speed, however, because my window was not aligned so I could see anything and use it as a reference point.  The only time I took my left hand off the abort handle during this period was to be ready to jettison the escape tower at 2 minutes and 34 seconds.  Now that we were out of the atmosphere where the drag forces were high, we no longer needed the escape rocket to force us free of the booster; and since the tower's extra weight would just waste fuel that we needed to get into orbit, it was supposed to jettison and drop away.  I though I saw it go about 20 seconds early, and I reported this to Al.  I did not actually see the tower, but I did see smoke go by the window and I assumed it was from the escape rocket firing.  I was wrong, however.  The smoke had apparently been deflected around the capsule during booster engine shutdown and staging.  The tower went on schedule a little later and shot out a momentary cloud of flame and smoke.  I could feel a slight bump as it took off, and I watched it going straight away from me, accelerating at a tremendous clip.  It disappeared quickly.  The G forces on me had dropped at staging to about 1.5.</w:t>
      </w:r>
    </w:p>
    <w:p>
      <w:pPr>
        <w:pStyle w:val="Normal"/>
        <w:bidi w:val="0"/>
        <w:jc w:val="left"/>
        <w:rPr/>
      </w:pPr>
      <w:r>
        <w:rPr/>
      </w:r>
    </w:p>
    <w:p>
      <w:pPr>
        <w:pStyle w:val="Normal"/>
        <w:bidi w:val="0"/>
        <w:jc w:val="left"/>
        <w:rPr/>
      </w:pPr>
      <w:r>
        <w:rPr/>
        <w:t>The sustainer engine was being guided now from the ground, and the Atlas was completing another precise maneuver.  It had been turning a corner in the sky and programming over on its pitch axis at the rate of about 2 degrees per second until at one point- just before the tower fired- the capsule was actually riding lower than the engine section of the booster.  The booster-capsule combination was still climbing, but it was changing course through space at this point so that it would thread itself through the keyhole and not keep going straight up.  I caught a quick glimpse of the ocean through the window as we pitched down.  I knew we would pitch up again and make the approach to the fourth hurdle, the insertion into orbit.</w:t>
      </w:r>
    </w:p>
    <w:p>
      <w:pPr>
        <w:pStyle w:val="Normal"/>
        <w:bidi w:val="0"/>
        <w:jc w:val="left"/>
        <w:rPr/>
      </w:pPr>
      <w:r>
        <w:rPr/>
      </w:r>
    </w:p>
    <w:p>
      <w:pPr>
        <w:pStyle w:val="Normal"/>
        <w:bidi w:val="0"/>
        <w:jc w:val="left"/>
        <w:rPr/>
      </w:pPr>
      <w:r>
        <w:rPr/>
        <w:t>The insertion was perfect.  Al and I had been talking during the corner-turning stage.  He said that the Cape was 'Go' and was standing by for me.  'Roger,' I said.  'Cape is 'Go' and I am 'Go.'  Capsule is in good shape.'  Then I read off the instrument readings again and said that all systems were Go."  Al said we had twenty seconds to SECO,  or sustainer engine cutoff.  At 5 minutes, 1.4 seconds after liftoff, the sustainer engine shut down.  Then the bolts which held the booster and the capsule together exploded, and the posigrade rockets fired to push the capsule away from the booster.This was it.  We were 100 miles up and going at a velocity of 25,730 feet per second.</w:t>
      </w:r>
    </w:p>
    <w:p>
      <w:pPr>
        <w:pStyle w:val="Normal"/>
        <w:bidi w:val="0"/>
        <w:jc w:val="left"/>
        <w:rPr/>
      </w:pPr>
      <w:r>
        <w:rPr/>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Adapted from MIVAR </w:t>
    </w:r>
    <w:r>
      <w:rPr>
        <w:b w:val="false"/>
        <w:bCs w:val="false"/>
        <w:i/>
        <w:iCs w:val="false"/>
        <w:caps w:val="false"/>
        <w:smallCaps w:val="false"/>
        <w:strike w:val="false"/>
        <w:dstrike w:val="false"/>
        <w:outline w:val="false"/>
        <w:vanish w:val="false"/>
      </w:rPr>
      <w:t>Apogee</w:t>
    </w:r>
    <w:r>
      <w:rPr/>
      <w:t>, Volume 5 Number 1</w:t>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Adapted from MIVAR </w:t>
    </w:r>
    <w:r>
      <w:rPr>
        <w:b w:val="false"/>
        <w:bCs w:val="false"/>
        <w:i/>
        <w:iCs w:val="false"/>
        <w:caps w:val="false"/>
        <w:smallCaps w:val="false"/>
        <w:strike w:val="false"/>
        <w:dstrike w:val="false"/>
        <w:outline w:val="false"/>
        <w:vanish w:val="false"/>
      </w:rPr>
      <w:t>Apogee</w:t>
    </w:r>
    <w:r>
      <w:rPr/>
      <w:t>, Volume 5 Number 1</w:t>
    </w:r>
  </w:p>
  <w:p>
    <w:pPr>
      <w:pStyle w:val="Footer"/>
      <w:bidi w:val="0"/>
      <w:jc w:val="center"/>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Mercury/Atal-6 -- Friendship 7...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