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AGM-69 SRAM</w:t>
      </w:r>
    </w:p>
    <w:p>
      <w:pPr>
        <w:pStyle w:val="Normal"/>
        <w:bidi w:val="0"/>
        <w:jc w:val="center"/>
        <w:rPr/>
      </w:pPr>
      <w:r>
        <w:rPr/>
        <w:t>by Fred Williams</w:t>
      </w:r>
    </w:p>
    <w:p>
      <w:pPr>
        <w:pStyle w:val="Normal"/>
        <w:bidi w:val="0"/>
        <w:jc w:val="center"/>
        <w:rPr/>
      </w:pPr>
      <w:r>
        <w:rPr/>
      </w:r>
    </w:p>
    <w:p>
      <w:pPr>
        <w:pStyle w:val="Normal"/>
        <w:bidi w:val="0"/>
        <w:jc w:val="left"/>
        <w:rPr/>
      </w:pPr>
      <w:r>
        <w:rPr/>
        <w:t xml:space="preserve">The AGM-69 Short Range Attack Missile or SRAM for short was one of the premier Cold War weapons of the last two decades. During the 1960's advancements had been made that resulted in smaller and lighter nuclear warheads, thus the relatively heavy bomber carried missiles such as Hound Dog would be obsolete.  Studies had shown that a missile carrying a nuclear warhead could be delivered by a fighter.  In 1964 the Air Force proposed the Short Range Attack Missile and got approval from the Administration in 1965.  In 1966, Boeing was chosen as the prime contractor.  Lockheed was the subcontractor for the propulsion, and Thiokol was selected as a possible 'second source'supplier.  Dummy test launches from B-52's and FB-111's began in 1969.  Live propulsion rounds were started in 1970 and completed the following year.  Production was started in 1971.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e 42nd Heavy Bombardment Wing at Loring AFB (Maine) was the first to deploy the AGM-69 on the B-52 and the 509th Bombardment Wing at Pease AFB was the first unit to deploy them on the FB-111.Propulsion for the SRAM was provided by a Lockheed LPC-415 solid rocket motor.  The motor was the first 'two-pulse' restartable system that was actually a two stage vehicle.  The first pulse accelerated the missile to Mach 3, which allowed the small fins to steer the SRAM.  Once the missile was heading to its target, the second pulse was started to 'home in' and deliver its deadly W-69 thermonuclear payload.  The time between the pulses could be programmed from one and one-half seconds to eighty seconds.  This system gave the SRAM a versatility that was unheard of until the advent of the Cruise Missile.  Four trajectories were possible.  In the semi-ballistic mode, the pulses would be fired back-to-back from high altitude in order to attain the maximum range of 100 miles.  The on-board altimeter made possible the terrain-following mode where the missile hugged the ground all the way, thus avoiding radar.  The range, however, was cut to 35 miles.  In between was the pull-up/all inertial mode where the missile was launched from low altitude then fired straight at its target, and the combination inertial/altimeter mode where the missile would get near its target then go into ground-hugging flight to avoid radar.  In all cases, flight time from launch to impact of the 200 kiloton warhead would be less than three minutes.  The SRAM's speed was not the only characteristic that made it invulnerable.  Because it was so well streamlined, it had an inherent stealth capability that resulted in a radar cross section 'about as large as a bullet'.</w:t>
      </w:r>
    </w:p>
    <w:p>
      <w:pPr>
        <w:pStyle w:val="Normal"/>
        <w:bidi w:val="0"/>
        <w:jc w:val="left"/>
        <w:rPr/>
      </w:pPr>
      <w:r>
        <w:rPr/>
      </w:r>
    </w:p>
    <w:p>
      <w:pPr>
        <w:pStyle w:val="Normal"/>
        <w:bidi w:val="0"/>
        <w:jc w:val="left"/>
        <w:rPr/>
      </w:pPr>
      <w:r>
        <w:rPr/>
        <w:t>The SRAM could be carried to its target by a B-52, an FB-111, or a B-1.  The B-52 carried up to twenty SRAMs, with twelve in three-round clusters under the wing and eight on a rotary launcher resembling a revolver.  The FB-111A could carry six AGM-69's, four on the wings and two in the bomb bay.</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t>By 1975, about 1500 AGM-69 missiles were delivered, and the Boeing production line was shut down.  Some planned changes were never carried out.  Because of the SRAM's maneuverability, it could have been used to intercept enemy fighters, surface to air missiles, or airborne radar planes with the addition of a radar guidance system.  Plans for an AGM-69B for use in the B-1 were initiated in 1977.  Upgrades included a new Thiokol motor, improved guidance, and the W-80 warhead that was also slated for the air launched cruise missile.  However, the SRAM B program ended in 1978 when the B-1A was cancelled.  Meanwhile, the in-stock supply of AGM-69A's was having it's own problems.  The Lockheed solid motor had a limited shelf-life that could be extended with proper treatment.  Unfortunately, some of the chemicals used in the treatment were banned in the 1970's as a result of environmental regulations.  At present, the SRAM motors are functional until 1995.The SRAM motor was implemented in the Anti-Satellite (ASAT) missile that was launched from the F-15.  The Lockheed LPC-415 was used as the first stage and an Algol motor was used as the second st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ing the AGM-69 S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on't let the small size of the fins intimidate you on this subject.  It is possible to get it flying straight with enough nose weight.  A BT-55 (1:13.2) 'fun scale' model is possible.  The Estes PNC-55AC nose cone is a perfect fit for both the nose and tail transition.  It could even make an impressive sport scale entry, or if you are even more ambitious, a C or D Scale Altitude subject.  (This article contains the necessary data to qualify for Scale.)  Alas, the length at this scale makes the SRAM about one inch too long for Peanut Scale.  Like to try a bit larger?  Well, try the Aerotech Initiator nose and 2.56 inch tube.  The nose is a bit long, but the model can still look nice under a G or H White Lightning Reload.</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dapted from MIVARS Apogee, Volume 5 Number 2</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dapted from MIVARS Apogee, Volume 5 Number 2</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GM-69 SRAM...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