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The Gyroc-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y Larry Rice, NAR 33323</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The Gyroc was one of the more popular 'classic' kits that Estes produced in the 'good ol' days'.  It was the first kit to be recovered by autogyration.  (It was also THE kit that would send RSO Jay Apt into high power fits and spasms! -ed.)  Here is a roughly two-to-one scaled up version of the model.  It flies well on D12-5's and E15-7's, and also on the RMS E18-7.</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Engine pod</w:t>
      </w:r>
      <w:r>
        <w:rPr/>
        <w:t>: Glue the AR2050 and AR5055 rings to the front of the engine tube, flush with the end. Glue the rear AR5055 ring to the tube (Fig.1).  Cut the flap stops from the basswood and epoxy onto opposite sides of the protruding engine tube, coating the stops with the epoxy.  Place an expended D casing into the assembly and tie the braided fishing line at the CG of the pod. Set the line in place with aliphatic resin.  Attach the streamer at the other end of the line.</w:t>
      </w:r>
    </w:p>
    <w:p>
      <w:pPr>
        <w:pStyle w:val="Normal"/>
        <w:bidi w:val="0"/>
        <w:jc w:val="left"/>
        <w:rPr/>
      </w:pPr>
      <w:r>
        <w:rPr/>
      </w:r>
    </w:p>
    <w:p>
      <w:pPr>
        <w:pStyle w:val="Normal"/>
        <w:bidi w:val="0"/>
        <w:jc w:val="left"/>
        <w:rPr/>
      </w:pPr>
      <w:r>
        <w:rPr>
          <w:rFonts w:eastAsia="Liberation Serif" w:cs="Liberation Serif"/>
        </w:rPr>
        <w:t xml:space="preserve"> </w:t>
      </w:r>
      <w:r>
        <w:rPr>
          <w:b/>
          <w:bCs w:val="false"/>
          <w:i w:val="false"/>
          <w:iCs w:val="false"/>
          <w:caps w:val="false"/>
          <w:smallCaps w:val="false"/>
          <w:strike w:val="false"/>
          <w:dstrike w:val="false"/>
          <w:outline w:val="false"/>
          <w:vanish w:val="false"/>
        </w:rPr>
        <w:t>Fins:</w:t>
      </w:r>
      <w:r>
        <w:rPr/>
        <w:t xml:space="preserve"> Cut out the aerodynamic surfaces from the basswood.  Mark the rudder attachment lines on both sides of each fin.  Place a fin and flap together onto a flat surface and place a length of 3M plastic tape along the junction (Fig. 2).</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Body tube &amp; general assembly:</w:t>
      </w:r>
      <w:r>
        <w:rPr/>
        <w:t xml:space="preserve">  Wrap the tube marking guide around the end of the BT-55 and mark the fin and lug positions.  Draw the lines using the 'doorjamb' trick to lengths shown in figure 3.  Smear glue about 2 1/2 inches inside the tube and insert the remaining centering ring with the engine pod.  Once in place, withdraw the pod immediately.  Epoxy the fin assembly to the fin lines as shown in figure 4.  Epoxy the launch lug to the lug line.  Place 1/2 oz. of clay weight into the nose cone, and glue the cone in place.  (If you want a more 'scale-like' nose, use a BNC-55F, the old BT-55 V-2 balsa cone, with a rounded nose and a couple of washers.)  After painting the model, attach the elastic as shown in Figure 5.</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Flying:</w:t>
      </w:r>
      <w:r>
        <w:rPr/>
        <w:t xml:space="preserve"> Install the engine in the pod using a small amount of masking tape for friction fit.  Wrap the streamer around the pod.  Straighten the flaps into boost position and insert the engine pod.  The pod should have a snug enough fit to hold the flaps down.  Insert the igniter, set the Gyroc-D on the pad, hook up the clips and you are ready to launch and enjoy this different bird!</w:t>
      </w:r>
    </w:p>
    <w:p>
      <w:pPr>
        <w:pStyle w:val="Normal"/>
        <w:bidi w:val="0"/>
        <w:jc w:val="left"/>
        <w:rPr/>
      </w:pPr>
      <w:r>
        <w:rPr/>
      </w:r>
    </w:p>
    <w:p>
      <w:pPr>
        <w:pStyle w:val="Normal"/>
        <w:bidi w:val="0"/>
        <w:jc w:val="center"/>
        <w:rPr/>
      </w:pPr>
      <w:r>
        <w:rPr>
          <w:b w:val="false"/>
          <w:bCs w:val="false"/>
          <w:i w:val="false"/>
          <w:iCs w:val="false"/>
          <w:caps w:val="false"/>
          <w:smallCaps w:val="false"/>
          <w:strike w:val="false"/>
          <w:dstrike w:val="false"/>
          <w:outline w:val="false"/>
          <w:vanish w:val="false"/>
        </w:rPr>
        <w:t>µ §</w:t>
      </w:r>
    </w:p>
    <w:p>
      <w:pPr>
        <w:pStyle w:val="Normal"/>
        <w:bidi w:val="0"/>
        <w:jc w:val="center"/>
        <w:rPr/>
      </w:pPr>
      <w:r>
        <w:rPr/>
      </w:r>
    </w:p>
    <w:p>
      <w:pPr>
        <w:pStyle w:val="Normal"/>
        <w:bidi w:val="0"/>
        <w:jc w:val="left"/>
        <w:rPr/>
      </w:pPr>
      <w:r>
        <w:rPr>
          <w:b w:val="false"/>
          <w:bCs w:val="false"/>
          <w:i w:val="false"/>
          <w:iCs w:val="false"/>
          <w:caps w:val="false"/>
          <w:smallCaps w:val="false"/>
          <w:strike w:val="false"/>
          <w:dstrike w:val="false"/>
          <w:outline w:val="false"/>
          <w:vanish w:val="false"/>
        </w:rPr>
        <w:t>µ §</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t>Adapted from MIVAR</w:t>
    </w:r>
    <w:r>
      <w:rPr>
        <w:b w:val="false"/>
        <w:bCs w:val="false"/>
        <w:i/>
        <w:iCs w:val="false"/>
        <w:caps w:val="false"/>
        <w:smallCaps w:val="false"/>
        <w:strike w:val="false"/>
        <w:dstrike w:val="false"/>
        <w:outline w:val="false"/>
        <w:vanish w:val="false"/>
      </w:rPr>
      <w:t xml:space="preserve"> Apogee </w:t>
    </w:r>
    <w:r>
      <w:rPr/>
      <w:t>Newsletter, Volume 5 Number 3</w:t>
    </w:r>
  </w:p>
  <w:p>
    <w:pPr>
      <w:pStyle w:val="Normal"/>
      <w:bidi w:val="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t xml:space="preserve">Adapted from MIVAR </w:t>
    </w:r>
    <w:r>
      <w:rPr>
        <w:b w:val="false"/>
        <w:bCs w:val="false"/>
        <w:i/>
        <w:iCs w:val="false"/>
        <w:caps w:val="false"/>
        <w:smallCaps w:val="false"/>
        <w:strike w:val="false"/>
        <w:dstrike w:val="false"/>
        <w:outline w:val="false"/>
        <w:vanish w:val="false"/>
      </w:rPr>
      <w:t xml:space="preserve">Apogee </w:t>
    </w:r>
    <w:r>
      <w:rPr/>
      <w:t>Newsletter, Volume 5 Number 3</w:t>
    </w:r>
  </w:p>
  <w:p>
    <w:pPr>
      <w:pStyle w:val="Footer"/>
      <w:bidi w:val="0"/>
      <w:jc w:val="center"/>
      <w:rPr/>
    </w:pPr>
    <w:r>
      <w:rPr/>
    </w:r>
  </w:p>
  <w:p>
    <w:pPr>
      <w:pStyle w:val="Normal"/>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Gyroc-D, Estes Gyroc Scale-up...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Normal"/>
      <w:bidi w:val="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erLeft">
    <w:name w:val="Header Left"/>
    <w:basedOn w:val="Header"/>
    <w:qFormat/>
    <w:pPr>
      <w:suppressLineNumbers/>
      <w:tabs>
        <w:tab w:val="clear" w:pos="4819"/>
        <w:tab w:val="clear" w:pos="9638"/>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