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Right Stuff--Hints and Tip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 xml:space="preserve">Hints and Tips from Past </w:t>
      </w:r>
      <w:r>
        <w:rPr>
          <w:b w:val="false"/>
          <w:bCs w:val="false"/>
          <w:i/>
          <w:iCs w:val="false"/>
          <w:caps w:val="false"/>
          <w:smallCaps w:val="false"/>
          <w:strike w:val="false"/>
          <w:dstrike w:val="false"/>
          <w:outline w:val="false"/>
          <w:vanish w:val="false"/>
        </w:rPr>
        <w:t>Apogee</w:t>
      </w:r>
      <w:r>
        <w:rPr>
          <w:b w:val="false"/>
          <w:bCs w:val="false"/>
          <w:i w:val="false"/>
          <w:iCs w:val="false"/>
          <w:caps w:val="false"/>
          <w:smallCaps w:val="false"/>
          <w:strike w:val="false"/>
          <w:dstrike w:val="false"/>
          <w:outline w:val="false"/>
          <w:vanish w:val="false"/>
        </w:rPr>
        <w:t xml:space="preserve"> Newsletter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pPr>
      <w:r>
        <w:rPr>
          <w:b/>
          <w:bCs w:val="false"/>
          <w:i w:val="false"/>
          <w:iCs w:val="false"/>
          <w:caps w:val="false"/>
          <w:smallCaps w:val="false"/>
          <w:strike w:val="false"/>
          <w:dstrike w:val="false"/>
          <w:outline w:val="false"/>
          <w:vanish w:val="false"/>
        </w:rPr>
        <w:t>Cheap Trix I</w:t>
      </w:r>
      <w:r>
        <w:rPr/>
        <w:t xml:space="preserve">:  Those tiny bottles of enamel thinner are expensive.  The cost can really add up if you use an </w:t>
      </w:r>
    </w:p>
    <w:p>
      <w:pPr>
        <w:pStyle w:val="Normal"/>
        <w:bidi w:val="0"/>
        <w:jc w:val="left"/>
        <w:rPr/>
      </w:pPr>
      <w:r>
        <w:rPr/>
        <w:t>airbrush.  A low-cost alternative is DuPont's no. 8022 Acrylic Enamel Reducer.  It is available at your better auto body shops in quart and gallon sizes.  (Manning Butterwor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ap Trix II:</w:t>
      </w:r>
      <w:r>
        <w:rPr/>
        <w:t xml:space="preserve">  An inexpensive substitute for sanding sealer is semi-gloss lacquer (semi-gloss dries faster than gloss), available at most hardware stores for about $20 a gallon.  (Another tip from MIVARS's Frugal Rocketeer, Manning Butterwor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ap Trix III:</w:t>
      </w:r>
      <w:r>
        <w:rPr/>
        <w:t xml:space="preserve">  Aerogloss Sanding Sealer may be purchased in economical pint and quart cans at A Hobby Shop in Centerville.  Sig Sanding Sealer may be had at a good price at Hobby Hanger in Donnelsville, which also carries a good selection of spray and brush dope.  They also carry Jap tissue and dethermalizer fuse.  Keep any form of dope well away from plastic!  (Paul Ste. Mari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p: </w:t>
      </w:r>
      <w:r>
        <w:rPr/>
        <w:t xml:space="preserve">Beautiful, shiny, protective finishes can be applied to your models with just a little more work.  When you've finished painting your model and have applied all the decals, let it dry and cure for a day or two.  Next, spray on a couple coats of Krylon "Crystal Clear" acrylic paint, and let it dry for a day.  Finally, get out your </w:t>
      </w:r>
      <w:r>
        <w:rPr>
          <w:i/>
          <w:iCs/>
        </w:rPr>
        <w:t>Model</w:t>
      </w:r>
      <w:r>
        <w:rPr/>
        <w:t xml:space="preserve"> </w:t>
      </w:r>
      <w:r>
        <w:rPr>
          <w:i/>
          <w:iCs/>
        </w:rPr>
        <w:t>Wax</w:t>
      </w:r>
      <w:r>
        <w:rPr/>
        <w:t xml:space="preserve">  (available at any good hobby shop for $2.95 an ounce), and polish your model completely.  Use a clean, soft cloth (shop towels work great), and rub the </w:t>
      </w:r>
      <w:r>
        <w:rPr>
          <w:i/>
          <w:iCs/>
        </w:rPr>
        <w:t>Model Wax</w:t>
      </w:r>
      <w:r>
        <w:rPr/>
        <w:t xml:space="preserve">  into the finish.  If you polish the model one or two times, it will shine, AND it will protect against grass strains, ejection charge stains, and lots of other dirt and grime.  When my Lance-Beta was covered with mud and grss stains after a hard landing, I just used a damp cloth to wipe off the stains, and the paint and decals underneath were unhurt.  (Bob Hegwo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p: </w:t>
      </w:r>
      <w:r>
        <w:rPr/>
        <w:t>As mentioned in the tip above, shop towels (you know...the orange rags you see mechanics using at the local garage!) make supurb hobby cloths for use in cleaning, polishing, and handling your models.  The orange rags leave very little fiber behind on a model when they're used to rub it down.  I use them to polish my models, to clean them, and even to paint them.  When the paint is dry to the touch, but you don't want to leave fingerprints on your new finish, just put a sho towel in each hand and pick the model up.  No fuss, no muss.  These things are available at WalMart in a package of twenty for about five bucks.  (Bob Hegwo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p:  </w:t>
      </w:r>
      <w:r>
        <w:rPr/>
        <w:t xml:space="preserve">Thanks to Ron Schultz of LOC/Precision, my NAR*GUN didn't trash itself all over the landscape at the last </w:t>
      </w:r>
    </w:p>
    <w:p>
      <w:pPr>
        <w:pStyle w:val="Normal"/>
        <w:bidi w:val="0"/>
        <w:jc w:val="left"/>
        <w:rPr/>
      </w:pPr>
      <w:r>
        <w:rPr/>
        <w:t>Danville launch.  I was all set to fly the thing with an I220 and two H55's when Ron pointed out that Aerotech White Lightning motors take a lot longer to ignite than other motors.  [Editor's note:  Vulcan Smoky-Sams light slow, too]  As a result, I swapped the two H55's for two G80's, and all three motors ignited at the same time when the rocket was launched.  Later, I experimented with single H55 launches, and found that Ron was right.  The things ARE harder to ignite.  The tip?  If you're going to cluster composites, make sure that the motors are either all White Lightnings, or all NON-White Lightnings.  (Bob Hegwo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p:  </w:t>
      </w:r>
      <w:r>
        <w:rPr/>
        <w:t xml:space="preserve">Pouring epoxy into a Viper-style engine mount or forming B/G fillets with epoxy and want to keep it in one </w:t>
      </w:r>
    </w:p>
    <w:p>
      <w:pPr>
        <w:pStyle w:val="Normal"/>
        <w:bidi w:val="0"/>
        <w:jc w:val="left"/>
        <w:rPr/>
      </w:pPr>
      <w:r>
        <w:rPr/>
        <w:t xml:space="preserve">place?  The sticky side of ordinary Scotch tape will NOT stick to epoxy, wet or dry.  You can form Scotch tape </w:t>
      </w:r>
    </w:p>
    <w:p>
      <w:pPr>
        <w:pStyle w:val="Normal"/>
        <w:bidi w:val="0"/>
        <w:jc w:val="left"/>
        <w:rPr/>
      </w:pPr>
      <w:r>
        <w:rPr>
          <w:b w:val="false"/>
          <w:bCs w:val="false"/>
          <w:i/>
          <w:iCs w:val="false"/>
          <w:caps w:val="false"/>
          <w:smallCaps w:val="false"/>
          <w:strike w:val="false"/>
          <w:dstrike w:val="false"/>
          <w:outline w:val="false"/>
          <w:vanish w:val="false"/>
        </w:rPr>
        <w:t>dams</w:t>
      </w:r>
      <w:r>
        <w:rPr/>
        <w:t xml:space="preserve"> to keep the epoxy where you want it.  Strips placed across the bottom of a Viper-style engine mount will hold the epoxy from dripping out the bottom when filling the center, and strips across the engine tubes at the rear of a fin will keep the fillets from dripping over the end.  You'll get a nice, smooth, molded surface from the tape when you peel it off after the epoxy has dried.  (Paul Ste.&lt;|&gt;Mari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p:  </w:t>
      </w:r>
      <w:r>
        <w:rPr/>
        <w:t>Did you buy a mini-Brute with those fiber fins and are now stymied when you try to figure out how to sand an airfoil or smooth the back side without fuzzing up the cardboard?  Place the fins back side up on a piece of wax paper, and impregnate the back side around the edges with hin cyano.  It will soak right in, and harden the material giving you something similar in textureto the Aero-Fibre(tm) rings in Aerotech kits.  Picking them up after they harden, you can run some more along the edges, which will allow you to airfoil them nicely.  Thin cyano can also be used to impregnate the ends of tubes to keep them from peeling.  Hmm...better keep the cyano away from your girlfriend!  (Paul Ste.&lt;|&gt;Mari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p:  </w:t>
      </w:r>
      <w:r>
        <w:rPr/>
        <w:t xml:space="preserve">Modelers wanting to get a smooth metallic finish will need to look at the January 1991 issue of Fine Scale </w:t>
      </w:r>
    </w:p>
    <w:p>
      <w:pPr>
        <w:pStyle w:val="Normal"/>
        <w:bidi w:val="0"/>
        <w:jc w:val="left"/>
        <w:rPr/>
      </w:pPr>
      <w:r>
        <w:rPr/>
        <w:t>Modeler.  The FSM Clinic covers how to apply natural metal finishes needed for models such as the Titan IIIE using airbrushes.  Central to the method is the need to get a smooth and flawless surfa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p:  </w:t>
      </w:r>
      <w:r>
        <w:rPr/>
        <w:t xml:space="preserve">The October 1990 issue of Scientific American features an Amateur Scientist article on remote control cameras.  The design looks adaptable to advanced high-power vehicles, and may provide inspiration for other camera payloads.  </w:t>
      </w:r>
      <w:r>
        <w:rPr>
          <w:i/>
          <w:iCs/>
        </w:rPr>
        <w:t>Old Rocketeers</w:t>
      </w:r>
      <w:r>
        <w:rPr/>
        <w:t xml:space="preserve">  may recognize the author's name:  Forrest M. Mims III.</w:t>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numPr>
        <w:ilvl w:val="1"/>
        <w:numId w:val="1"/>
      </w:numPr>
      <w:spacing w:before="36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