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The </w:t>
      </w:r>
      <w:r>
        <w:rPr>
          <w:b/>
          <w:bCs w:val="false"/>
          <w:i/>
          <w:iCs w:val="false"/>
          <w:caps w:val="false"/>
          <w:smallCaps w:val="false"/>
          <w:strike w:val="false"/>
          <w:dstrike w:val="false"/>
          <w:outline w:val="false"/>
          <w:vanish w:val="false"/>
          <w:sz w:val="36"/>
          <w:szCs w:val="36"/>
        </w:rPr>
        <w:t>Nova 3</w:t>
      </w:r>
    </w:p>
    <w:p>
      <w:pPr>
        <w:pStyle w:val="Normal"/>
        <w:bidi w:val="0"/>
        <w:jc w:val="center"/>
        <w:rPr/>
      </w:pPr>
      <w:r>
        <w:rPr/>
        <w:t>by Paul J. Ste. Marie</w:t>
      </w:r>
    </w:p>
    <w:p>
      <w:pPr>
        <w:pStyle w:val="Normal"/>
        <w:bidi w:val="0"/>
        <w:jc w:val="center"/>
        <w:rPr/>
      </w:pPr>
      <w:r>
        <w:rPr/>
      </w:r>
    </w:p>
    <w:p>
      <w:pPr>
        <w:pStyle w:val="Normal"/>
        <w:bidi w:val="0"/>
        <w:jc w:val="left"/>
        <w:rPr/>
      </w:pPr>
      <w:r>
        <w:rPr/>
        <w:t xml:space="preserve">Shortly after LOC discontinued the Tri-Star, I decided  to scratch-build one from parts.  I ordered the parts from LOC and picked up some centering rings from Magnum Industries and then started to think about it.  First, I decided I didn't like the Tri-Star's fin pattern, and came up with something a bit snazzier.  Next, I got to looking at all those lengths of 34" tubings and decided I didn't want to cut them down to the short lengths used in the Tri-Star.  I drew up what I had in EasyCAD and quickly realized it wasn't a Tri-Star anymore.  As you astronomy buffs are aware, nova is the Greek word for a new star.  Thus, my new Tri-Star became the </w:t>
      </w:r>
      <w:r>
        <w:rPr>
          <w:b w:val="false"/>
          <w:bCs w:val="false"/>
          <w:i/>
          <w:iCs w:val="false"/>
          <w:caps w:val="false"/>
          <w:smallCaps w:val="false"/>
          <w:strike w:val="false"/>
          <w:dstrike w:val="false"/>
          <w:outline w:val="false"/>
          <w:vanish w:val="false"/>
        </w:rPr>
        <w:t>Nova 3</w:t>
      </w:r>
      <w:r>
        <w:rPr/>
        <w:t>.  Enough on history.</w:t>
      </w:r>
    </w:p>
    <w:p>
      <w:pPr>
        <w:pStyle w:val="Normal"/>
        <w:bidi w:val="0"/>
        <w:jc w:val="left"/>
        <w:rPr/>
      </w:pPr>
      <w:r>
        <w:rPr/>
      </w:r>
    </w:p>
    <w:p>
      <w:pPr>
        <w:pStyle w:val="Heading2"/>
        <w:bidi w:val="0"/>
        <w:jc w:val="left"/>
        <w:rPr/>
      </w:pPr>
      <w:r>
        <w:rPr/>
        <w:t>Parts List</w:t>
      </w:r>
    </w:p>
    <w:p>
      <w:pPr>
        <w:pStyle w:val="Normal"/>
        <w:bidi w:val="0"/>
        <w:jc w:val="left"/>
        <w:rPr/>
      </w:pPr>
      <w:r>
        <w:rPr/>
      </w:r>
    </w:p>
    <w:p>
      <w:pPr>
        <w:pStyle w:val="Normal"/>
        <w:bidi w:val="0"/>
        <w:ind w:left="360" w:hanging="0"/>
        <w:jc w:val="left"/>
        <w:rPr/>
      </w:pPr>
      <w:r>
        <w:rPr/>
        <w:t>1)</w:t>
        <w:tab/>
        <w:t>1 PNC-2.56 plastic nose cone</w:t>
        <w:tab/>
        <w:tab/>
        <w:t>LOC</w:t>
      </w:r>
    </w:p>
    <w:p>
      <w:pPr>
        <w:pStyle w:val="Normal"/>
        <w:bidi w:val="0"/>
        <w:ind w:left="360" w:hanging="0"/>
        <w:jc w:val="left"/>
        <w:rPr/>
      </w:pPr>
      <w:r>
        <w:rPr/>
        <w:t>2)</w:t>
        <w:tab/>
        <w:t>1 BT-2.56 body tube</w:t>
        <w:tab/>
        <w:tab/>
        <w:tab/>
        <w:t>LOC</w:t>
      </w:r>
    </w:p>
    <w:p>
      <w:pPr>
        <w:pStyle w:val="Normal"/>
        <w:bidi w:val="0"/>
        <w:ind w:left="360" w:hanging="0"/>
        <w:jc w:val="left"/>
        <w:rPr/>
      </w:pPr>
      <w:r>
        <w:rPr/>
        <w:t>3)</w:t>
        <w:tab/>
        <w:t>1 AR-3.90-2.56 reducer</w:t>
        <w:tab/>
        <w:tab/>
        <w:tab/>
        <w:t>LOC</w:t>
      </w:r>
    </w:p>
    <w:p>
      <w:pPr>
        <w:pStyle w:val="Normal"/>
        <w:bidi w:val="0"/>
        <w:ind w:left="360" w:hanging="0"/>
        <w:jc w:val="left"/>
        <w:rPr/>
      </w:pPr>
      <w:r>
        <w:rPr/>
        <w:t>4)</w:t>
        <w:tab/>
        <w:t>1 BT-3.90 body tube</w:t>
        <w:tab/>
        <w:tab/>
        <w:tab/>
        <w:t>LOC</w:t>
      </w:r>
    </w:p>
    <w:p>
      <w:pPr>
        <w:pStyle w:val="Normal"/>
        <w:bidi w:val="0"/>
        <w:ind w:left="360" w:hanging="0"/>
        <w:jc w:val="left"/>
        <w:rPr/>
      </w:pPr>
      <w:r>
        <w:rPr/>
        <w:t>5)</w:t>
        <w:tab/>
        <w:t>3 MMT-1.52 motor mount tubes</w:t>
        <w:tab/>
        <w:tab/>
        <w:t>LOC</w:t>
      </w:r>
    </w:p>
    <w:p>
      <w:pPr>
        <w:pStyle w:val="Normal"/>
        <w:bidi w:val="0"/>
        <w:ind w:left="360" w:hanging="0"/>
        <w:jc w:val="left"/>
        <w:rPr/>
      </w:pPr>
      <w:r>
        <w:rPr/>
        <w:tab/>
        <w:t>(27" long)</w:t>
      </w:r>
    </w:p>
    <w:p>
      <w:pPr>
        <w:pStyle w:val="Normal"/>
        <w:bidi w:val="0"/>
        <w:ind w:left="360" w:hanging="0"/>
        <w:jc w:val="left"/>
        <w:rPr/>
      </w:pPr>
      <w:r>
        <w:rPr/>
        <w:t>6)</w:t>
        <w:tab/>
        <w:t>3 3/16" ply fins</w:t>
        <w:tab/>
        <w:tab/>
        <w:tab/>
        <w:tab/>
        <w:t>Magnum</w:t>
      </w:r>
    </w:p>
    <w:p>
      <w:pPr>
        <w:pStyle w:val="Normal"/>
        <w:bidi w:val="0"/>
        <w:ind w:left="360" w:hanging="0"/>
        <w:jc w:val="left"/>
        <w:rPr/>
      </w:pPr>
      <w:r>
        <w:rPr/>
        <w:t>7)</w:t>
        <w:tab/>
        <w:t>2 centering rings</w:t>
        <w:tab/>
        <w:tab/>
        <w:tab/>
        <w:tab/>
        <w:t>Magnum</w:t>
      </w:r>
    </w:p>
    <w:p>
      <w:pPr>
        <w:pStyle w:val="Normal"/>
        <w:bidi w:val="0"/>
        <w:ind w:left="360" w:hanging="0"/>
        <w:jc w:val="left"/>
        <w:rPr/>
      </w:pPr>
      <w:r>
        <w:rPr/>
        <w:t>8)</w:t>
        <w:tab/>
        <w:t>1 SCM-3 shock cord mount</w:t>
        <w:tab/>
        <w:tab/>
        <w:t>LOC</w:t>
      </w:r>
    </w:p>
    <w:p>
      <w:pPr>
        <w:pStyle w:val="Normal"/>
        <w:bidi w:val="0"/>
        <w:ind w:left="360" w:hanging="0"/>
        <w:jc w:val="left"/>
        <w:rPr/>
      </w:pPr>
      <w:r>
        <w:rPr/>
        <w:t>9)</w:t>
        <w:tab/>
        <w:t>30' 1" elastic</w:t>
        <w:tab/>
        <w:tab/>
        <w:tab/>
        <w:tab/>
        <w:t>JoAnn Fabric</w:t>
      </w:r>
    </w:p>
    <w:p>
      <w:pPr>
        <w:pStyle w:val="Normal"/>
        <w:bidi w:val="0"/>
        <w:ind w:left="360" w:hanging="0"/>
        <w:jc w:val="left"/>
        <w:rPr/>
      </w:pPr>
      <w:r>
        <w:rPr/>
        <w:t>10)</w:t>
        <w:tab/>
        <w:t>1 LL-50 launch lug</w:t>
        <w:tab/>
        <w:tab/>
        <w:tab/>
        <w:t>LOC</w:t>
      </w:r>
    </w:p>
    <w:p>
      <w:pPr>
        <w:pStyle w:val="Normal"/>
        <w:bidi w:val="0"/>
        <w:ind w:left="360" w:hanging="0"/>
        <w:jc w:val="left"/>
        <w:rPr/>
      </w:pPr>
      <w:r>
        <w:rPr/>
        <w:t>11)</w:t>
        <w:tab/>
        <w:t>1 50" X-form</w:t>
        <w:tab/>
        <w:tab/>
        <w:tab/>
        <w:tab/>
        <w:t>Magnum</w:t>
      </w:r>
    </w:p>
    <w:p>
      <w:pPr>
        <w:pStyle w:val="Normal"/>
        <w:bidi w:val="0"/>
        <w:ind w:left="360" w:hanging="0"/>
        <w:jc w:val="left"/>
        <w:rPr/>
      </w:pPr>
      <w:r>
        <w:rPr/>
        <w:t>12)</w:t>
        <w:tab/>
        <w:t>3 MBU-38 modular baffle units</w:t>
        <w:tab/>
        <w:tab/>
        <w:t>LOC</w:t>
      </w:r>
    </w:p>
    <w:p>
      <w:pPr>
        <w:pStyle w:val="Normal"/>
        <w:bidi w:val="0"/>
        <w:ind w:left="360" w:hanging="0"/>
        <w:jc w:val="left"/>
        <w:rPr/>
      </w:pPr>
      <w:r>
        <w:rPr/>
        <w:tab/>
        <w:t>(optional)</w:t>
      </w:r>
    </w:p>
    <w:p>
      <w:pPr>
        <w:pStyle w:val="Normal"/>
        <w:bidi w:val="0"/>
        <w:ind w:left="360" w:hanging="0"/>
        <w:jc w:val="left"/>
        <w:rPr/>
      </w:pPr>
      <w:r>
        <w:rPr/>
        <w:t>13)</w:t>
        <w:tab/>
        <w:t>6" fiberglass drywall tape</w:t>
        <w:tab/>
        <w:tab/>
        <w:tab/>
        <w:t>Furrow</w:t>
      </w:r>
    </w:p>
    <w:p>
      <w:pPr>
        <w:pStyle w:val="Normal"/>
        <w:bidi w:val="0"/>
        <w:ind w:left="360" w:hanging="0"/>
        <w:jc w:val="left"/>
        <w:rPr/>
      </w:pPr>
      <w:r>
        <w:rPr/>
        <w:t>14)</w:t>
        <w:tab/>
        <w:t>1 heavy duty swivel</w:t>
        <w:tab/>
        <w:tab/>
        <w:tab/>
        <w:t>ORI</w:t>
      </w:r>
    </w:p>
    <w:p>
      <w:pPr>
        <w:pStyle w:val="Normal"/>
        <w:bidi w:val="0"/>
        <w:ind w:left="360" w:hanging="0"/>
        <w:jc w:val="left"/>
        <w:rPr/>
      </w:pPr>
      <w:r>
        <w:rPr/>
      </w:r>
    </w:p>
    <w:p>
      <w:pPr>
        <w:pStyle w:val="Normal"/>
        <w:bidi w:val="0"/>
        <w:jc w:val="left"/>
        <w:rPr/>
      </w:pPr>
      <w:r>
        <w:rPr/>
        <w:t>This is an advanced, high-power, cluster rocket.  You will  need plenty of composite cluster experience, and high-power  experience, in order to fly it successfully.  You will also  require an FAA waiver to fly it safely and legally.</w:t>
      </w:r>
    </w:p>
    <w:p>
      <w:pPr>
        <w:pStyle w:val="Heading2"/>
        <w:bidi w:val="0"/>
        <w:jc w:val="left"/>
        <w:rPr/>
      </w:pPr>
      <w:r>
        <w:rPr/>
        <w:t>Instruc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tep 1: </w:t>
      </w:r>
      <w:r>
        <w:rPr/>
        <w:t xml:space="preserve"> Cut the three MMT-1.52 to 27" in length using a razor saw.  Clean up any burrs left on the ends with fine sandpap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tep 2: </w:t>
      </w:r>
      <w:r>
        <w:rPr/>
        <w:t xml:space="preserve"> Place two of the engine tubes on a flat surface next to each other.  Tack them together using medium cyano.  Once it has set, place the third tube on top and tack it on as well.  Allow to hard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3:</w:t>
      </w:r>
      <w:r>
        <w:rPr/>
        <w:t xml:space="preserve">  If you choose to use the baffle units, assemble them now in accordance with the instructions that came with them.  Once complete, install them in one end of the engine tubes, with the adapter rings flush with the end of the tubes.  Make sure the mesh retaining rings are on the side hanging out of the engine tubes.  Make sure no epoxy gets on the outside of the engine tub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4:</w:t>
      </w:r>
      <w:r>
        <w:rPr/>
        <w:t xml:space="preserve">  Slide the centering rings on the engine tube assembly, sanding them lightly if necessary (see illustration).  Lightly epoxy one ring with its top surface 1/8" from the end with the MBU's (if you chose to install them; if you didn't, either end will do).  Measure 8.5" down from the bottom surface of this ring and make a mark.  Lightly epoxy the second ring in place with it top surface at the mark.  You should end up with 8.5" between the two rings, and 1/8" of tube (and the MBU's, if you chose to install them) sticking up out of the top ring.   Cover the bottom end of the void between the tubes with scotch tape, stand them vertically with the scotch tape end at the bottom, and pour epoxy into the void between the tubes until full, being careful not to get epoxy into the mesh of the baffle units.  Allow the epoxy to set and then remove the scotch tape.</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bCs w:val="false"/>
          <w:i w:val="false"/>
          <w:iCs w:val="false"/>
          <w:caps w:val="false"/>
          <w:smallCaps w:val="false"/>
          <w:strike w:val="false"/>
          <w:dstrike w:val="false"/>
          <w:outline w:val="false"/>
          <w:vanish w:val="false"/>
        </w:rPr>
        <w:t>Step 5:</w:t>
      </w:r>
      <w:r>
        <w:rPr/>
        <w:t xml:space="preserve">  The fins are available from Magnum, or you can make them yourself from 3/16" ply using a band saw with a fine blade.  Round the leading and trailing edges of each fin, and sand the root edge of each fin to a wedge shape that will fit snugly into the valley between two of the engine tubes.  Doing one fine at a time, set the engine tube assembly flat, with two tubes on top and level.  Glue a fin with epoxy into the valley between the two top tubes, aligning it vertically with the trailing edge even with the end of the tubes without the centering rings.  Repeat this for the other two fins and the other two valleys.  When you're done, it should match the illustration.</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bCs w:val="false"/>
          <w:i w:val="false"/>
          <w:iCs w:val="false"/>
          <w:caps w:val="false"/>
          <w:smallCaps w:val="false"/>
          <w:strike w:val="false"/>
          <w:dstrike w:val="false"/>
          <w:outline w:val="false"/>
          <w:vanish w:val="false"/>
        </w:rPr>
        <w:t>Step 6:</w:t>
      </w:r>
      <w:r>
        <w:rPr/>
        <w:t xml:space="preserve">  Doing one valley at a time, place the fin/engine tube assembly horizontally with the valley facing up.  Put a piece of scotch tape acroos the end of the valley with the fin so the epoxy doesn't run out.  Fill the valley with epoxy, including the area between the centering rings, and form fillets along side the fins.  Also fillet the tube/ring joints in the area facing up.  Be careful not to get epoxy on the outer edges of the centering rings, or in the baffle units (if installed).  Remove the scotch tape once the epoxy has hardened, and repeat with the other two valley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7:</w:t>
      </w:r>
      <w:r>
        <w:rPr/>
        <w:t xml:space="preserve">  Check the fit of the fin/engine tube assembly in the end of the BT-3.90 body tube, sanding the rings lightly if required.  Put a generous coating of epoxy inside one end of the BT-3.90, and on the top surface of the bottom centering ring.  Insert the fin/engine tube assembly into the end of the BT-3.90 with the epoxy until the bottom centering ring is 1/8" inside the body tube.  If you installed baffle units, be very careful not to get any epoxy in the baffle units.  Stand vertically with the fins down and allow to harden.  Once it has hardened, turn it upside-down and put epoxy over the exposed surface of the bottom centering ring, forming a fillet with the tube side.  Allow to harden completely.</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b/>
          <w:bCs w:val="false"/>
          <w:i w:val="false"/>
          <w:iCs w:val="false"/>
          <w:caps w:val="false"/>
          <w:smallCaps w:val="false"/>
          <w:strike w:val="false"/>
          <w:dstrike w:val="false"/>
          <w:outline w:val="false"/>
          <w:vanish w:val="false"/>
        </w:rPr>
        <w:t>Step 8:</w:t>
      </w:r>
      <w:r>
        <w:rPr/>
        <w:t xml:space="preserve">  Sight in on the high spot on the BT-3.90 body tube halfway between two fins.  Using a piece of 1" angle, draw a line along the body tube from the bottom end up about 2'.  Cut the LL-50 launch lug in half at a 45 degree angle, and trim the square ends at a 45 degree angle, so the ends are cut perpendicular to each other.  Make a mark 16" from the back end of the body tude on the line.  Epoxy one lug onto the line, with the back end even with the back end of the body tube, and the other lug on the line with its back end even with the mark.  Allow the epoxy to set and fillet the lug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tep 9: </w:t>
      </w:r>
      <w:r>
        <w:rPr/>
        <w:t xml:space="preserve"> Assemble the bulkhead plate on the AR-3.90-2.56 reducer in accordance with the LOC instructions.  Check the fit on the reducer into the BT-2.56 body tube.  Apply a heavy band of epoxy in one end of the BT-2.56 body tube and insert the small end of the reducer.  Stand vertically and allow to harden completely.  Check the fit on the PNC-2.56 in the other end of the BT-2.56 body tube and apply tape on the shoulder as required for a good tight fi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10:</w:t>
      </w:r>
      <w:r>
        <w:rPr/>
        <w:t xml:space="preserve">  Tie knots in the SCM-3 shock cord mount as described in the LOC instructions.  Measure the length of the remaining shoulder of the reducer, plus 1", into the open end of the BT-3.90 body tube and make a mark.  Punch a small hole in the dry wall tape neader the middle of one side, about 3/4" from the edge.  Lay the shock cord mount inside the tube, and place the dry wall tape across it so the hole in over the knots and the drywall tape lies flat against the wall of the tube.  The drywall tape must be completely below the mark.  With the main tube on its side, cover the drywall tape liberally with epoxy.  It is very important not to get any epoxy above the mark!  Allow the epoxy to harden completely.  Check it periodically to ensure no epoxy has flowed above the mar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11:</w:t>
      </w:r>
      <w:r>
        <w:rPr/>
        <w:t xml:space="preserve">  Drill 2 1/16" holes in the top of the BT-2.56, opposite each other and about 1" below the nose cone shoulder.  Drill 2 1/16" holes in the top of the BT-3.90, opposite each other and about 1" below the reducer shoulder.  These holes are necessary to vent excess airframe pressure, due to the reduced air pressure at the altitudes this rocket can achieve.  Tie the shock cord to the loop in the shock cord mount and to the eye bolt in the reducer using bowline knots.  Tie a loop in the shock cord about 2' below the reduc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12:</w:t>
      </w:r>
      <w:r>
        <w:rPr/>
        <w:t xml:space="preserve">  Fasten the X-form as instructed to the swivel.  Do not place any tilt on it or the shroud lines will wind up and the rocket will fall like a brick!  Get the green marks perfectly ev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p 13:</w:t>
      </w:r>
      <w:r>
        <w:rPr/>
        <w:t xml:space="preserve">  Fill the tube seam with HoppyPoxy Stuff or spackle and sand smooth.  Fill the nose cone seams with HoppyPoxy Stuff and wet sand until smooth.  Use sanding sealer on the fins, sanding with 320 grit wet/dry paper and a palm sander until smooth (abou 2-3 coats).  Prime and paint with the colors of your cho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Step 14: </w:t>
      </w:r>
      <w:r>
        <w:rPr/>
        <w:t xml:space="preserve"> Attach the parachute swivel to the loop in the shock cord.  Test the fit of the reducer in the BT-3.90 body tube.  Use a coarse file on the reducer shoulder until you get a free slip fit.  Beware: the original </w:t>
      </w:r>
      <w:r>
        <w:rPr>
          <w:b w:val="false"/>
          <w:bCs w:val="false"/>
          <w:i/>
          <w:iCs w:val="false"/>
          <w:caps w:val="false"/>
          <w:smallCaps w:val="false"/>
          <w:strike w:val="false"/>
          <w:dstrike w:val="false"/>
          <w:outline w:val="false"/>
          <w:vanish w:val="false"/>
        </w:rPr>
        <w:t>Nova 3</w:t>
      </w:r>
      <w:r>
        <w:rPr/>
        <w:t xml:space="preserve"> crashed on its second flight due to an overly tight reducer!</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p>
      <w:pPr>
        <w:pStyle w:val="Heading2"/>
        <w:bidi w:val="0"/>
        <w:jc w:val="left"/>
        <w:rPr/>
      </w:pPr>
      <w:r>
        <w:rPr/>
        <w:t>Flight Instructions</w:t>
      </w:r>
    </w:p>
    <w:p>
      <w:pPr>
        <w:pStyle w:val="Normal"/>
        <w:bidi w:val="0"/>
        <w:jc w:val="left"/>
        <w:rPr/>
      </w:pPr>
      <w:r>
        <w:rPr/>
      </w:r>
    </w:p>
    <w:p>
      <w:pPr>
        <w:pStyle w:val="Normal"/>
        <w:bidi w:val="0"/>
        <w:jc w:val="left"/>
        <w:rPr/>
      </w:pPr>
      <w:r>
        <w:rPr/>
        <w:t>This rocket will require an FAA waiver; a 6', 1/2" launch rod; and a suitable cluster capable launch system to launch.  A relay unit with 2 car batteries is recommended.  I recommend 3 Aerotech G80-7's, using 3 LOC MMA-2 adapters, for the first flight.  CP is about 2" ahead of the fins, which makes this rocket extremely stable.  It also flies well on 3 Aerotech H45-10'a, although their moon-burning design make them difficult to prep.  You will need a very large field, and make sure you observe the NAR and Tripoli minimum launching distances.  Other possible engines include Aerotech I95's and I132's.  The ISP reloadables have excessive thrust for the most part, although 3 I112J-M's (10 second delay) would be good.  Prep the X-form chute carefully, as X-forms are easy to tangle.  It comes with good instructions, which should be followed closely.  Be sure to use lots of wadding if you didn't install the LOC baffles (and it's too late now!).  After installing the wadding, pack the shock cord, avoiding tangles, and then the X-form.Make and test three thermalite igniters.  Copperheads pose an extreme hazard when used in clusters in a rocket of this size, and are definitely not recommended.  Make sure you're outside, and then install the igniters in the engines, making sure they are all the way at the top, and twist the leads together so the igniters are in parallel.Make sure the key is out, and set up the rocket.  Check the igniters carefully.  Once set up, look for planes, give a count, and send her up!</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6</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Adapted from MIVAR </w:t>
    </w:r>
    <w:r>
      <w:rPr>
        <w:b w:val="false"/>
        <w:bCs w:val="false"/>
        <w:i/>
        <w:iCs w:val="false"/>
        <w:caps w:val="false"/>
        <w:smallCaps w:val="false"/>
        <w:strike w:val="false"/>
        <w:dstrike w:val="false"/>
        <w:outline w:val="false"/>
        <w:vanish w:val="false"/>
      </w:rPr>
      <w:t>Apogee</w:t>
    </w:r>
    <w:r>
      <w:rPr/>
      <w:t>, Volume 4 Number 6</w:t>
    </w:r>
  </w:p>
  <w:p>
    <w:pPr>
      <w:pStyle w:val="Foote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ova-3...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