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64 Mailbu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Engine Rocket-Glider Desig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Fred Williams, NAR #141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64 Malibu B is a simple slide-wing rocket glider.  Like its namesake, it is a clunky square-edged design, at least when compared to the slick </w:t>
      </w:r>
      <w:r>
        <w:rPr>
          <w:b w:val="false"/>
          <w:bCs w:val="false"/>
          <w:i/>
          <w:iCs w:val="false"/>
          <w:caps w:val="false"/>
          <w:smallCaps w:val="false"/>
          <w:strike w:val="false"/>
          <w:dstrike w:val="false"/>
          <w:outline w:val="false"/>
          <w:vanish w:val="false"/>
        </w:rPr>
        <w:t>high performance</w:t>
      </w:r>
      <w:r>
        <w:rPr/>
        <w:t xml:space="preserve"> elliptical wing gliders.  The Malibu's ability to out-fly its competition at NARAM was mainly due to its reliability.  The design is intended to be as goof resistant and forgiving as possible, yet still be able to grab onto thermals.  It placed second at NARAM-32, and placed first at two MMRR regionals and three Red Baron Opens.</w:t>
      </w:r>
    </w:p>
    <w:p>
      <w:pPr>
        <w:pStyle w:val="Heading2"/>
        <w:bidi w:val="0"/>
        <w:jc w:val="left"/>
        <w:rPr/>
      </w:pPr>
      <w:r>
        <w:rPr/>
        <w:t>Assembly Instructions</w:t>
      </w:r>
    </w:p>
    <w:p>
      <w:pPr>
        <w:pStyle w:val="Normal"/>
        <w:bidi w:val="0"/>
        <w:jc w:val="left"/>
        <w:rPr/>
      </w:pPr>
      <w:r>
        <w:rPr/>
      </w:r>
    </w:p>
    <w:p>
      <w:pPr>
        <w:pStyle w:val="Normal"/>
        <w:bidi w:val="0"/>
        <w:jc w:val="left"/>
        <w:rPr/>
      </w:pPr>
      <w:r>
        <w:rPr/>
        <w:t>Study the main drawing carefully.  Start with the wings.  Mark out the wing halves on the 1/8" balsa.  (3/16" is recommended for C engines.)  Sand in the airfoil for each wing.  This task is made easier with a hobby type orbital sander.  Glue the wing halves together.  If you wish to cover the wings with jap tissue or silkspan, do so now.  You will find the trapezoidal wing pattern easy to cover.  Cut five inches off of the wing tip, sand in enough bevel at the root to give a dihedral of 1-7/8", and then glue the wing tip back to the main wing.  Do the same for the other wing tip.  Set aside the assembly for the moment.</w:t>
      </w:r>
    </w:p>
    <w:p>
      <w:pPr>
        <w:pStyle w:val="Normal"/>
        <w:bidi w:val="0"/>
        <w:jc w:val="left"/>
        <w:rPr/>
      </w:pPr>
      <w:r>
        <w:rPr/>
      </w:r>
    </w:p>
    <w:p>
      <w:pPr>
        <w:pStyle w:val="Normal"/>
        <w:bidi w:val="0"/>
        <w:jc w:val="left"/>
        <w:rPr/>
      </w:pPr>
      <w:r>
        <w:rPr/>
        <w:t xml:space="preserve">The slide box is the tricky part.  Wrap three layers of wax paper around the 1/4"x3/8" spruce or basswood stick.  This assembly will serve as a </w:t>
      </w:r>
      <w:r>
        <w:rPr>
          <w:b w:val="false"/>
          <w:bCs w:val="false"/>
          <w:i/>
          <w:iCs w:val="false"/>
          <w:caps w:val="false"/>
          <w:smallCaps w:val="false"/>
          <w:strike w:val="false"/>
          <w:dstrike w:val="false"/>
          <w:outline w:val="false"/>
          <w:vanish w:val="false"/>
        </w:rPr>
        <w:t>mandrel</w:t>
      </w:r>
      <w:r>
        <w:rPr/>
        <w:t xml:space="preserve">.  Cut four 1/2" x 6" strips of 1/32" aircraft plywood.  Lay the first strip flat and place the mandrel on top (fig. 1a).  Place another strip along the side of the mandrel and </w:t>
      </w:r>
      <w:r>
        <w:rPr>
          <w:b w:val="false"/>
          <w:bCs w:val="false"/>
          <w:i/>
          <w:iCs w:val="false"/>
          <w:caps w:val="false"/>
          <w:smallCaps w:val="false"/>
          <w:strike w:val="false"/>
          <w:dstrike w:val="false"/>
          <w:outline w:val="false"/>
          <w:vanish w:val="false"/>
        </w:rPr>
        <w:t>wick in</w:t>
      </w:r>
      <w:r>
        <w:rPr/>
        <w:t xml:space="preserve">  cyano or apply glue directly to the edge and place the strip.  Repeat for the other side.  When the cyano or other glue has set, trim the sides just above the top of the boom side (fig. 1b), then glue the fourth strip on top.  Remove the assembly and trim the edges from the top and bottom panels (fig. 1c).  Bend a 1-3/4" length of paper clip or piano wire to a </w:t>
      </w:r>
      <w:r>
        <w:rPr>
          <w:b w:val="false"/>
          <w:bCs w:val="false"/>
          <w:i/>
          <w:iCs w:val="false"/>
          <w:caps w:val="false"/>
          <w:smallCaps w:val="false"/>
          <w:strike w:val="false"/>
          <w:dstrike w:val="false"/>
          <w:outline w:val="false"/>
          <w:vanish w:val="false"/>
        </w:rPr>
        <w:t>U</w:t>
      </w:r>
      <w:r>
        <w:rPr/>
        <w:t xml:space="preserve"> shape to fit over the slide box (fig. 2a).  Position the wire at the center of the box, bend the tips inward, and then epoxy the wire in place.  When the wire is set in place, test fit the boxx to the underside of the wing.  Epoxy the box in place.  Pay close attention to the alignment:  check by inserting the boom and use line-of-sight.</w:t>
      </w:r>
    </w:p>
    <w:p>
      <w:pPr>
        <w:pStyle w:val="Normal"/>
        <w:bidi w:val="0"/>
        <w:jc w:val="left"/>
        <w:rPr/>
      </w:pPr>
      <w:r>
        <w:rPr/>
      </w:r>
    </w:p>
    <w:p>
      <w:pPr>
        <w:pStyle w:val="Normal"/>
        <w:bidi w:val="0"/>
        <w:jc w:val="left"/>
        <w:rPr/>
      </w:pPr>
      <w:r>
        <w:rPr/>
        <w:t>Cut the boom to a length of 15".  Cut two 3/4" x 1" panels from 1/32 aircraft plywood then glue to the front of the boom (fig. 3a).  Allow 1/4" of the boom to protrude.  This will be the front elastic hook.  Test-fit a 3" length of BT-20 tube on top of the panels and trim the tops to insure the tube rests even and parallel to the boom.  Epoxy the tube to the top, making sure that 1/4" of the tube protrudes from the back of the panels.  Drill a 1/32" to 1/16" hole in the side of the panel/boom and glue a screw eye in place (fig. 3b).  Cut two 3/8" diameter holes about 1/2" from the front of the tube.  Glue the Apogee nose cone shoulder in front (cyano works best) leaving enough of the shoulder protruding to allow the cone to fit to the tube.  Do not glue the nose in place.  It will be used to hold trim weight and can be held in place with tape.  At the other end of the boom, sand in the 1/16" tail incidence.</w:t>
      </w:r>
    </w:p>
    <w:p>
      <w:pPr>
        <w:pStyle w:val="Normal"/>
        <w:bidi w:val="0"/>
        <w:jc w:val="left"/>
        <w:rPr/>
      </w:pPr>
      <w:r>
        <w:rPr/>
      </w:r>
    </w:p>
    <w:p>
      <w:pPr>
        <w:pStyle w:val="Normal"/>
        <w:bidi w:val="0"/>
        <w:jc w:val="left"/>
        <w:rPr/>
      </w:pPr>
      <w:r>
        <w:rPr/>
        <w:t>Cut the tail and rudder sections from 1/16" balsa.  Glue the tail halves together on a flat surface.  Glue the rudder to the tail at a right angle (90 degrees), and put a good fillet (preferably epoxy) at the glue joint.  Epoxy a 1/4" square of 1/32" plywood on the rudder..  Pay close attention to theplans to be certain the piece is on the correct side.  When the epoxy is cured, drill a 1/16" hole at the center of the plywood square and glue in a screw eye.  The screw eye should be perpendicular to the tail surface.  Do not glue the tail assembly to the boom yet!</w:t>
      </w:r>
    </w:p>
    <w:p>
      <w:pPr>
        <w:pStyle w:val="Normal"/>
        <w:bidi w:val="0"/>
        <w:jc w:val="left"/>
        <w:rPr/>
      </w:pPr>
      <w:r>
        <w:rPr/>
      </w:r>
    </w:p>
    <w:p>
      <w:pPr>
        <w:pStyle w:val="Normal"/>
        <w:bidi w:val="0"/>
        <w:jc w:val="left"/>
        <w:rPr/>
      </w:pPr>
      <w:r>
        <w:rPr/>
        <w:t xml:space="preserve">Test fit the wing assembly on the boom.  If the fit is too tight or tends to </w:t>
      </w:r>
      <w:r>
        <w:rPr>
          <w:b w:val="false"/>
          <w:bCs w:val="false"/>
          <w:i/>
          <w:iCs w:val="false"/>
          <w:caps w:val="false"/>
          <w:smallCaps w:val="false"/>
          <w:strike w:val="false"/>
          <w:dstrike w:val="false"/>
          <w:outline w:val="false"/>
          <w:vanish w:val="false"/>
        </w:rPr>
        <w:t>grab</w:t>
      </w:r>
      <w:r>
        <w:rPr/>
        <w:t xml:space="preserve">, lightly sand the boom with 400 grit sandpaper.  Do not </w:t>
      </w:r>
      <w:r>
        <w:rPr>
          <w:b w:val="false"/>
          <w:bCs w:val="false"/>
          <w:i/>
          <w:iCs w:val="false"/>
          <w:caps w:val="false"/>
          <w:smallCaps w:val="false"/>
          <w:strike w:val="false"/>
          <w:dstrike w:val="false"/>
          <w:outline w:val="false"/>
          <w:vanish w:val="false"/>
        </w:rPr>
        <w:t>round</w:t>
      </w:r>
      <w:r>
        <w:rPr/>
        <w:t xml:space="preserve"> the boom cross-section!  When you are satisfied with the fit, slide the wing assembly onto the boom, leading edge forward.  Glue the tail assembly in place.  The two screw eyes should be on the same side.  Glue the luanch lugs on the other side of the boom:  the rear lug goes onto the rear of the slide box, and the front lug attaches onto the engine pylon.  Check the alignment of the lugs with a launch rod.</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2"/>
        <w:bidi w:val="0"/>
        <w:jc w:val="left"/>
        <w:rPr/>
      </w:pPr>
      <w:r>
        <w:rPr/>
        <w:t>Trimming For Good Flights</w:t>
      </w:r>
    </w:p>
    <w:p>
      <w:pPr>
        <w:pStyle w:val="Normal"/>
        <w:bidi w:val="0"/>
        <w:jc w:val="left"/>
        <w:rPr/>
      </w:pPr>
      <w:r>
        <w:rPr/>
      </w:r>
    </w:p>
    <w:p>
      <w:pPr>
        <w:pStyle w:val="Normal"/>
        <w:bidi w:val="0"/>
        <w:jc w:val="left"/>
        <w:rPr/>
      </w:pPr>
      <w:r>
        <w:rPr/>
        <w:t>The construction is now finished.  Now, the model must be trimmed for glide.  Tie one end of a 3" diameter rubber band to the slide box wire.  Tie a small loop in the other end and place the small loop around the boom protrusion.  The band should be slightly loose in the glide position.  Test the fit by pulling the wing back to the tail.  When you release the wing wing, it will snap forward rapidly.  The sound may startle you.  Wrap masking tape around the rear 1/2" of an expended B4-2 engine casing and place the casing in the glider pod.  Carefully balance the glider by its wings on your fingers.  The balance point should be at the high point of the wing airfoil.  Most likely, the glider will be tail heavy.  Place clay weight in the nose cone to correct the imbalance. and then tape the nose in place.  Now take the model to a grassy field and carefully toss the glider.  Correct stalls with more nose weight.  Correct dives by removing nose weight.  The glide should have a very wide turn.  Adjust the turn by adding weight to the wingtip on the same side as the turn.</w:t>
      </w:r>
    </w:p>
    <w:p>
      <w:pPr>
        <w:pStyle w:val="Normal"/>
        <w:bidi w:val="0"/>
        <w:jc w:val="left"/>
        <w:rPr/>
      </w:pPr>
      <w:r>
        <w:rPr/>
      </w:r>
    </w:p>
    <w:p>
      <w:pPr>
        <w:pStyle w:val="Heading2"/>
        <w:bidi w:val="0"/>
        <w:jc w:val="left"/>
        <w:rPr/>
      </w:pPr>
      <w:r>
        <w:rPr/>
        <w:t>Flying</w:t>
      </w:r>
    </w:p>
    <w:p>
      <w:pPr>
        <w:pStyle w:val="Normal"/>
        <w:bidi w:val="0"/>
        <w:jc w:val="left"/>
        <w:rPr/>
      </w:pPr>
      <w:r>
        <w:rPr/>
      </w:r>
    </w:p>
    <w:p>
      <w:pPr>
        <w:pStyle w:val="Normal"/>
        <w:bidi w:val="0"/>
        <w:jc w:val="left"/>
        <w:rPr/>
      </w:pPr>
      <w:r>
        <w:rPr/>
        <w:t>Let's see, there was a reason for building this monstrosity.  Oh, yeah!  We were going to FLY it!  Wrap masking tpae around the rear of a B4-2 to make an engine block.  Insert the engine, then wrap one or two layers of masking tape over the engine and body tube.  Measure out about 3' of cotton thread and securely tie one end to the slide-box wire.  Unhook the front of the rubber band and pull the wing to the tail.  Thread the line through the tail screw eye, through the front screw eye, and then through the vent holes.  Pull in any slack.  Wrap the excess thread tightly around the base of the nose (do not cover the vent holes!), then place a layer of masking tape over the thread wrap.  Install an igniter in the engine.  Place the glider on the luancher and hook up the clips.  Make sure the leads will fall away from the model at lift-off.  The last and most important step is to attach the front of the rubber band to the nose hook.  The '64 Malibu B is now ready for launch.</w:t>
      </w:r>
    </w:p>
    <w:p>
      <w:pPr>
        <w:pStyle w:val="Normal"/>
        <w:bidi w:val="0"/>
        <w:jc w:val="left"/>
        <w:rPr/>
      </w:pPr>
      <w:r>
        <w:rPr/>
      </w:r>
    </w:p>
    <w:p>
      <w:pPr>
        <w:pStyle w:val="Normal"/>
        <w:bidi w:val="0"/>
        <w:jc w:val="left"/>
        <w:rPr/>
      </w:pPr>
      <w:r>
        <w:rPr/>
        <w:t>If everything was assembled correctly, the Malibu B will have a very straight boost.  The transition may look a bit haywaire, but after a couple of loops, the glider settles into a nice slow glide.  After recovery, remove the thread from the pod and wing.  Inspect the glider for any damage.The '64 Malibu B was designed for B engine rocket-glider.  I have yet to get the nerve to fly it with a C6-3 but I would advise that more care be given to glue joints and fillets.  Try it out before a contest to be certain!  And I would not recommend the Apogee Medallist composite engine without the same care in construction.  If you would like to make a '64 Malibu A, just scale back the dimensions to a 12" wingspan and get a hold of one of those hard-to-find A3-2T's.The '64 Malibu B is fun to build and fly (even just for sport flying!  Or is that hobby flying&lt;197&gt;) and will consistently give two-minute-plusflights.  Have a good time with this design.  But be careful.  I understand there is a $20,000 bounty.  Something about alien beings in the trunk!</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3 Number 6</w:t>
    </w:r>
  </w:p>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3 Number 6</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val="false"/>
        <w:iCs w:val="false"/>
        <w:caps w:val="false"/>
        <w:smallCaps w:val="false"/>
        <w:strike w:val="false"/>
        <w:dstrike w:val="false"/>
        <w:outline w:val="false"/>
        <w:vanish w:val="false"/>
        <w:sz w:val="18"/>
        <w:szCs w:val="18"/>
      </w:rPr>
      <w:t xml:space="preserve">'64 Malibu B Slide Wing Rocket Glider...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w:t>
    </w:r>
    <w:r>
      <w:rPr>
        <w:smallCaps w:val="false"/>
        <w:caps w:val="false"/>
        <w:outline w:val="false"/>
        <w:dstrike w:val="false"/>
        <w:strike w:val="false"/>
        <w:sz w:val="18"/>
        <w:i w:val="false"/>
        <w:b w:val="false"/>
        <w:szCs w:val="18"/>
        <w:iCs w:val="false"/>
        <w:bCs w:val="false"/>
        <w:vanish w:val="false"/>
      </w:rPr>
      <w:fldChar w:fldCharType="end"/>
    </w:r>
  </w:p>
  <w:p>
    <w:pPr>
      <w:pStyle w:val="Header"/>
      <w:bidi w:val="0"/>
      <w:jc w:val="righ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3 Number 6</w:t>
    </w:r>
  </w:p>
  <w:p>
    <w:pPr>
      <w:pStyle w:val="Header"/>
      <w:bidi w:val="0"/>
      <w:jc w:val="center"/>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