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The AGM-12B Bullpup A</w:t>
      </w:r>
    </w:p>
    <w:p>
      <w:pPr>
        <w:pStyle w:val="Normal"/>
        <w:bidi w:val="0"/>
        <w:jc w:val="center"/>
        <w:rPr/>
      </w:pPr>
      <w:r>
        <w:rPr/>
        <w:t>by Fred Williams</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t>When the Bullpup became operational in April 1959 as the Navy's N-7, the propulsion was with an Aerojet-General solid motor.  By 1960, the solid motor was replaced with a Reaction Motors (later part of Thiokol) LR58-RM-4 liquid-fuel power plant.  The storable propellants were MAF-1 mixed amine oxidizer and inhibited red fuming nitric acid (IRFNA) fuel.  The Navy N-7A Bullpup was adapted to the FJ-4B Fury, A4 Skyhawks, and several other types of aircraft.  The Marines immediately put the missile on their fixed-wing aircraft and adapted them for use on HUS-1 and other helicopters.</w:t>
      </w:r>
    </w:p>
    <w:p>
      <w:pPr>
        <w:pStyle w:val="Normal"/>
        <w:bidi w:val="0"/>
        <w:jc w:val="left"/>
        <w:rPr/>
      </w:pPr>
      <w:r>
        <w:rPr/>
      </w:r>
    </w:p>
    <w:p>
      <w:pPr>
        <w:pStyle w:val="Normal"/>
        <w:bidi w:val="0"/>
        <w:jc w:val="left"/>
        <w:rPr/>
      </w:pPr>
      <w:r>
        <w:rPr/>
        <w:t>At only $5000 each, the Bullpup became a very popular weapon.  The Air Force began development on improvements on the guidance system in 1958 and USAF production of the GAM-83 started in February 1959.  (The designation was later changed to AGM-12B for both USAF and Navy.)  Evaluation tests on the F-100 took place from November 1959 to September 1960, and the missile became operational on the F-100D/F two months later.  The AGM-12B Bullpup was fitted to the F-105G in July 1961 and the F4C Phantom in January 1964.  NATO nations also found the low-price Bullpup desireable.  The AGM-12B was purchased by the Royal Navy and by the air forces of Denmark, Norway, and Turkey.</w:t>
      </w:r>
    </w:p>
    <w:p>
      <w:pPr>
        <w:pStyle w:val="Normal"/>
        <w:bidi w:val="0"/>
        <w:jc w:val="left"/>
        <w:rPr/>
      </w:pPr>
      <w:r>
        <w:rPr/>
      </w:r>
    </w:p>
    <w:p>
      <w:pPr>
        <w:pStyle w:val="Normal"/>
        <w:bidi w:val="0"/>
        <w:jc w:val="left"/>
        <w:rPr/>
      </w:pPr>
      <w:r>
        <w:rPr/>
        <w:t>The typical Bullpup mission was simple and straightforward: to take out stationary ground targets.  It was handled as an ammunition round; that is, no test or check-out was required.  The weapon was stored fully assembled and fueled.  A ground crew of three men placed the missile on the Aero 5A rail launcher and performed aircraft checkout in four minutes.  Weather conditions required the ability to visually identify the ground target.  Once the target was visually acquired, the pilot dived toward the target area and launched the missile, usually at a distance of 15,000 feet.  The 12,000 lb thrust engine expended its propellants in two seconds, accelerating the missile to Mach 1.2 (plus the speed of theaircraft) and a roll rate of 500 degrees per second.  Two flares mounted in the tail cone aided the pilot in guiding the weapon to the target by radio control.  Four pneumatic actuators operated the guidance fins.  When the Bullpup impacted on the target, the pilot performed a pullout escape maneuver.</w:t>
      </w:r>
    </w:p>
    <w:p>
      <w:pPr>
        <w:pStyle w:val="Normal"/>
        <w:bidi w:val="0"/>
        <w:jc w:val="left"/>
        <w:rPr/>
      </w:pPr>
      <w:r>
        <w:rPr/>
      </w:r>
    </w:p>
    <w:p>
      <w:pPr>
        <w:pStyle w:val="Normal"/>
        <w:bidi w:val="0"/>
        <w:jc w:val="left"/>
        <w:rPr/>
      </w:pPr>
      <w:r>
        <w:rPr/>
        <w:t>The target accuracy of the AGM-12B Bullpup was 50% inside a 30 foot radius.  Today, that figure may seem inefficient, but the low cost offset that drawback.  (Thus more missiles could be purchased.)  The Bullpup 12B was used extensively in Vietnam.  Eventualy another drawback would render the Bullpup obsolete.  Consider the pilot's point of view: Once the missile was launched, he had to hold the aircraft steady, flying in the same direction as the missile.  During those seconds of steady flying (and seconds can be an eternity in combat), anti-aircraft batteries on the ground found it much easier to aim at their target, namely the pilot's aircraft.  With the advent of the more accurate laser and TV guided 'smart bombs' that did not need line of sight from the aircraft, the Bullpup fell into disuse as a mainline weapon.</w:t>
      </w:r>
    </w:p>
    <w:p>
      <w:pPr>
        <w:pStyle w:val="Normal"/>
        <w:bidi w:val="0"/>
        <w:jc w:val="left"/>
        <w:rPr/>
      </w:pPr>
      <w:r>
        <w:rPr/>
      </w:r>
    </w:p>
    <w:p>
      <w:pPr>
        <w:pStyle w:val="Normal"/>
        <w:bidi w:val="0"/>
        <w:jc w:val="left"/>
        <w:rPr/>
      </w:pPr>
      <w:r>
        <w:rPr/>
        <w:t>By 1970 22,000 AGM-12B Bullpups had been produced by the main contractor.  The propulsion units of surplus Bullpups would find some other uses.  AGM-12B's with inert warheads would be used as training missiles (replacing the TAGM-12A's).  The unit was also used as a lower stage of the Bullpup-Apache, Bullpup-Cajun, and Bullpup-Tomahawk sounding rockets.</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odeling the Bullpup</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The most obvious place to start in modeling the AGM-12B is with the Estes Kit.  The first modification is to discard the rear shroud which models the 12D series.  The fins will have to be reworked.  Recutting the fins from balsa is one method.  A more advanced technique is to make a built-up fin from plastic sheet or card stock.  As for the nose cone, the proper length to diameter ratio is 3.4:1.  The kit nose is a bit long at 4:1, but for fun scale you might be able to fake it with a 'band' on the nose itself.  Mount the forward fins on the nose itself, and use extra nose weight.  (The CP is marked on the drawings.)  A BT-50 model would work great for Peanut Scale.  An impressive Giant Sport Scale bird is possible with a LOC 4" nose.  Be very careful with the front fin alignments!</w:t>
      </w:r>
    </w:p>
    <w:p>
      <w:pPr>
        <w:pStyle w:val="Normal"/>
        <w:bidi w:val="0"/>
        <w:jc w:val="left"/>
        <w:rPr/>
      </w:pPr>
      <w:r>
        <w:rPr/>
      </w:r>
    </w:p>
    <w:p>
      <w:pPr>
        <w:pStyle w:val="Normal"/>
        <w:bidi w:val="0"/>
        <w:jc w:val="left"/>
        <w:rPr/>
      </w:pPr>
      <w:r>
        <w:rPr/>
      </w:r>
    </w:p>
    <w:p>
      <w:pPr>
        <w:pStyle w:val="Normal"/>
        <w:bidi w:val="0"/>
        <w:jc w:val="center"/>
        <w:rPr/>
      </w:pPr>
      <w:r>
        <w:rPr>
          <w:b w:val="false"/>
          <w:bCs w:val="false"/>
          <w:i w:val="false"/>
          <w:iCs w:val="false"/>
          <w:caps w:val="false"/>
          <w:smallCaps w:val="false"/>
          <w:strike w:val="false"/>
          <w:dstrike w:val="false"/>
          <w:outline w:val="false"/>
          <w:vanish w:val="false"/>
        </w:rPr>
        <w:t>µ §</w:t>
      </w:r>
    </w:p>
    <w:p>
      <w:pPr>
        <w:pStyle w:val="Normal"/>
        <w:bidi w:val="0"/>
        <w:jc w:val="center"/>
        <w:rPr/>
      </w:pPr>
      <w:r>
        <w:rPr/>
      </w:r>
    </w:p>
    <w:p>
      <w:pPr>
        <w:pStyle w:val="Normal"/>
        <w:bidi w:val="0"/>
        <w:jc w:val="left"/>
        <w:rPr/>
      </w:pPr>
      <w:r>
        <w:rPr/>
      </w:r>
    </w:p>
    <w:p>
      <w:pPr>
        <w:pStyle w:val="Normal"/>
        <w:bidi w:val="0"/>
        <w:jc w:val="left"/>
        <w:rPr/>
      </w:pPr>
      <w:r>
        <w:rPr/>
        <w:t>[editor's note:  If you have any extra Bullpup data you would like to share, send it in to Apogee.  We would be particularly interested in data and photographs on the Bullpup sounding rocket derivations.]</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µ §</w:t>
      </w:r>
    </w:p>
    <w:p>
      <w:pPr>
        <w:pStyle w:val="Normal"/>
        <w:bidi w:val="0"/>
        <w:jc w:val="left"/>
        <w:rPr/>
      </w:pPr>
      <w:r>
        <w:rPr/>
      </w:r>
    </w:p>
    <w:p>
      <w:pPr>
        <w:pStyle w:val="Normal"/>
        <w:bidi w:val="0"/>
        <w:jc w:val="left"/>
        <w:rPr/>
      </w:pPr>
      <w:r>
        <w:rPr/>
      </w:r>
    </w:p>
    <w:p>
      <w:pPr>
        <w:pStyle w:val="Normal"/>
        <w:bidi w:val="0"/>
        <w:jc w:val="center"/>
        <w:rPr/>
      </w:pPr>
      <w:r>
        <w:rPr>
          <w:b w:val="false"/>
          <w:bCs w:val="false"/>
          <w:i w:val="false"/>
          <w:iCs w:val="false"/>
          <w:caps w:val="false"/>
          <w:smallCaps w:val="false"/>
          <w:strike w:val="false"/>
          <w:dstrike w:val="false"/>
          <w:outline w:val="false"/>
          <w:vanish w:val="false"/>
        </w:rPr>
        <w:t>µ §</w:t>
      </w:r>
    </w:p>
    <w:p>
      <w:pPr>
        <w:pStyle w:val="Normal"/>
        <w:bidi w:val="0"/>
        <w:jc w:val="center"/>
        <w:rPr/>
      </w:pPr>
      <w:r>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t xml:space="preserve">Adapted from MIVAR </w:t>
    </w:r>
    <w:r>
      <w:rPr>
        <w:b w:val="false"/>
        <w:bCs w:val="false"/>
        <w:i/>
        <w:iCs w:val="false"/>
        <w:caps w:val="false"/>
        <w:smallCaps w:val="false"/>
        <w:strike w:val="false"/>
        <w:dstrike w:val="false"/>
        <w:outline w:val="false"/>
        <w:vanish w:val="false"/>
      </w:rPr>
      <w:t>Apogee</w:t>
    </w:r>
    <w:r>
      <w:rPr/>
      <w:t>, Volume 4 Number 1</w:t>
    </w:r>
  </w:p>
  <w:p>
    <w:pPr>
      <w:pStyle w:val="Normal"/>
      <w:bidi w:val="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t xml:space="preserve">Adapted from MIVAR </w:t>
    </w:r>
    <w:r>
      <w:rPr>
        <w:b w:val="false"/>
        <w:bCs w:val="false"/>
        <w:i/>
        <w:iCs w:val="false"/>
        <w:caps w:val="false"/>
        <w:smallCaps w:val="false"/>
        <w:strike w:val="false"/>
        <w:dstrike w:val="false"/>
        <w:outline w:val="false"/>
        <w:vanish w:val="false"/>
      </w:rPr>
      <w:t>Apogee</w:t>
    </w:r>
    <w:r>
      <w:rPr/>
      <w:t>, Volume 4 Number 1</w:t>
    </w:r>
  </w:p>
  <w:p>
    <w:pPr>
      <w:pStyle w:val="Footer"/>
      <w:bidi w:val="0"/>
      <w:jc w:val="center"/>
      <w:rPr/>
    </w:pPr>
    <w:r>
      <w:rPr/>
    </w:r>
  </w:p>
  <w:p>
    <w:pPr>
      <w:pStyle w:val="Normal"/>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The AGM-12B Bullpub...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p>
  <w:p>
    <w:pPr>
      <w:pStyle w:val="Normal"/>
      <w:bidi w:val="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erLeft">
    <w:name w:val="Header Left"/>
    <w:basedOn w:val="Header"/>
    <w:qFormat/>
    <w:pPr>
      <w:suppressLineNumbers/>
      <w:tabs>
        <w:tab w:val="clear" w:pos="4819"/>
        <w:tab w:val="clear" w:pos="9638"/>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