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TSHAPE V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econe / Transition Section Shape Genera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, 1994, Gary A. Crowell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mission is granted for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and distribut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TSHAPE.EX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on-commer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TION TO NTSH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program NCSHAPE, was developed out of frustratio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*BORING* nosecone shapes that are the only type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manufacturers at this time.  If you want anything o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angent ogive, you have to do it yourself or you're ou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uck.  It's particularly frustrating because there are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ing shapes that are reportedly more efficient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ngent ogive in the transonic regions.  The simple reaso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see them being used is that they have to be gener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moderately complex equations, while a tangent ogive cu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drawn with a piece of string.  NCSHAPE was upda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HAPE when the ability to draw transition sections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HAPE will do a whiz-bang job of displaying a varie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econe and transition section shapes on the screen, but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important feature is the ability to generate a li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i and diameters at specified station points.  This lis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used to provide reference points for turning a nosec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a template, or machining a mold.  In the ca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al transition section, you can also get dimens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ting a shro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HAPE requires a DOS/IBM'ish computer with VGA display.  It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ine on a '286 or better, probably fine on anything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.  NTSHAPE is compiled to take advantage of a numeric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if available; that makes some of the shape dra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ATA 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entry user interface is the ugly, Ugly, "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..." variety.  But hey, it works; maybe I'll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next time.  Selections that are required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, those not available are in grey, everything else in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xcept the greyed functions can be selected anytim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rder.  There is no rodent infe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a function that requires data entry,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will be highlighted.  Numeric fields will not take alp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r negative numbers.  Editing on a field is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ing only.  To complete an entry, either &lt;CR&gt;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ARROW&gt; or &lt;DOWN ARROW&gt; cursor keys to jump dire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HAPE  V1.10  page 1               (c) 1994 Gary A Crowell, S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scription fields are just 40-character spaces avail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some identifying text.  It will be included as the h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generated listing but otherwise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units may be toggled between in-ft-mm-cm any ti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ry field is not highlighted.  It is perfectly accept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value in one field, then toggle the units and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a different field in a different units sys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units system is always evident by the unit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All values displayed o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onverted to the select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ECONE DATA 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data entries are simply the diameter and leng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econe.  Alternately, you can enter either one of tho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ratio of the nosecone.  The aspect ratio is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divided by the diameter, and is also know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liber."  For example, you might see a nosecone specifi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2-inch diameter, 5-caliber ogive," and that means that it is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es long (less any length that might be lost due to 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osecone tip).  NTSHAPE does not account for t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ing.  Note that entering an aspect ratio will appropr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 the length entry.  When the minimum required data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, the nosecone shape will be displayed.  You can st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dimensions, shape, or units, and the display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pe selection can be made any time that an entry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ighlighted, by selecting the function letter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shape, or with the &lt;UP ARROW&gt; or &lt;DOWN ARROW&gt;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The selected shape is highlighted in blue. 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eries shape requires entry of an exponent value;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ed between 0 and 1 only. (Play with the exponent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0 and 1.)  Note that you can also get a hemispherical sh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a Tangent Ogive shape with an aspect ratio of 0.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Secant Ogive shape requires entry of an pro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; values are accepted between 0.01 and 1 only.  A "1"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ngent Ogive; smaller values produce a Secant Ogiv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ion of a larger Tangent Ogive; i.e., a value of .7 pro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ant Ogive fitting the length and diameter specif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equivalent to the upper 70% of a larger Tangent O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HAPE  V1.10  page 2               (c) 1994 Gary A Crowell, S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ION SECTION DATA 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data entries are simply the forward and aft di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length of the transition section (excluding shoulder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ward and aft diameters cannot be identical. 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required data is entered, the transition section sh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.  You can still change the dimensions, shap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nits, and the display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pe selection can be made any time that an entry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ighlighted, by selecting the function letter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shape, or with the &lt;UP ARROW&gt; or &lt;DOWN ARROW&gt;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.  The selected shape is highlighted in b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shape is displayed, the cross section area, surface are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ume, and Barrowman Center-of-Pressure of that shap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d and listed in the display area.  The surface area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secone does not include the base area, and the surface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transition section does not include the area of either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measures are exclusive of any shoulders.  These valu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approximations whose accuracy will vary depending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ision value chosen on the first menu screen.  On a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econe, a precision value of 1X will result in a CP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curate" to about .1".  A value of 20X will place the C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.001".   The drawback is that choosing a higher pr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a correspondingly longer time to calculate and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secone.  Choose the precision value based upon th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computer, and how annoyed you are at the "impreci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Note that all CP locations are measured from the 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component.  Note that the precision select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 the accuracy of station diameters or shro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; they are always accurate to the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tangent ogive shape, the ogive radius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e ogive radius is the radius of the arc that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file shape of an ogive.  The "tangent" part simpl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rocket body at the base of the nosecone is tang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give radius arc.  For a secant ogive shape, the o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 is also displayed, but this is the radius of the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t ogive of which the secant ogive is a part.  The b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ant ogive is not tangent to the rocket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nical shape, the cone half angle is displayed. 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x at the cone tip, the half angle is the angl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and the center line of the 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HAPE  V1.10  page 3               (c) 1994 Gary A Crowell, S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/ CG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is permanently grayed out, and is not avail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.  The CG point shown on the display is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shape is a solid of uniform density,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screen you specify the DOS filename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d station diameter list.  NTSHAPE.LST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can change the filename to whatever you want;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tion is fixed at .LST.  Only valid DOS filename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llowed in this field.  There is a check to see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exists and the option is given to overwri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menu you also enter the increment for the station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generated listing.  The base of a nosecone, or the aft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transition section, is the zero reference point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points will be placed at equal increments start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oint.  Both the radius and diameter will be listed at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hape being generated is a conical transition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ud* dimensions can be generated in the listing file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tation diameters, by entering a zero as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increment.  Examples of station diameter and shro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listing files are given in the nex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"shroud" is the name given a conical transition fabr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lat material such as stiff paper, cardboard, or plywo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olling the material into the proper conical section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DIAMETER LISTIN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a nosecone file generated by NTSH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TSHAPE: Nosecone / Transition Section Shape Generator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1994 Gary A. Crowell, 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 ASTROBEE D   FULL SCALE 5 CALI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:          Tangent Ogive NC   OGIVE RADIUS:   303.000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DIAMETER:    12.000  in       BASE AREA:      113.097  i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:           60.000  in       SURFACE AREA:  1507.832  i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RATIO:      5.000  calibers VOLUME:        3620.013  in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LOCATION:      29.827  in (from base of nosec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        RADIUS         DI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     --------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000           6.000          12.000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00           5.959          11.9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000           5.835          11.6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000           5.628          11.2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000           5.339          10.6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000           4.967           9.9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.000           4.511           9.0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.000           3.972           7.9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.000           3.348           6.6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.000           2.640           5.2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.000           1.846           3.6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.000           0.966           1.9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.000           0.000     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HAPE  V1.10  page 4               (c) 1994 Gary A Crowell, S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UD DIMENSIONS LISTIN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HAPE does not draw a shroud outline on the printer.  Wh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been possible to program it that way, it would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roud to the page size, and introduces several pot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uracies.  First, the printer, even a laser printer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 distortions, then you'll add more distortion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out the template, and more again when you transfer the sh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hroud material.  Better accuracy can be achie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drawing the shroud shape directly on the shro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with the proper procedure. 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shroud dimension listing file, and a detail of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HAPE: Nosecone / Transition Shape Generator  V1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1994 Gary A. Crowell, 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:          Conical 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DIAMETER:     3.000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 DIAMETER :     4.000  in         C/S AREA :       12.566  in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:            3.000  in         SURFACE AREA:    32.971  in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RATIO:      0.750  Calibers   VOLUME:          29.032  in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LOCATION:       2.310  in (from aft end of transition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----~~~~P~~~~----___          0P =       12.166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.-~~           |           ~~-._     0Q =        9.124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-~                |                ~-_  0W =        7.483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~                   |                   ~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------------------ Y -------------------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   |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           |                 /   ang X0Z =  22.194 d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          |               /     XY = YZ =   4.595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        |             /       AB = BC =   3.447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__---~~~Q~~~---__   /         0B =        8.448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~------- B -------~C           0Y =       11.264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    W       /             QA = QC =   3.512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    |     /               PX = PZ =   4.683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  |   /                 AX = CZ =   3.041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|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urately draw a shroud only the primary dimensions 0P, 0Q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0W are required.  Other shroud dimensions are lis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HAPE  V1.10  page 5               (c) 1994 Gary A Crowell, S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uds can be drawn quickly and accurately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ied procedure:  First draw the primary axis 0P, and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dimensions 0W, 0B, and 0P.  These are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s required.  Second, with a compass centered at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arcs XPZ and AQC (estimating the endpoints).  Th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mpass centered at P, set the compass radiiu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PW, and use this radiius to mark the endpoints X and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c XPZ.  Finally, with a straightedge on 0X, dra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ud edge AX; similarly draw C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ote that this procedure requires only three measu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on the same axis from the same endpoint, and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ions of angular measurements or attempts to measu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 perpendicula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HAP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iting NTSHAPE, a configuration file is writte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NTSHAPE.CFG.  This file saves the precision se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on increment, and the units system last used.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ing NTSHAPE, the configuration file will be rea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lections will be restored.  You may restor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by deleting the NTSHAPE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COPY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of the graphic display is not supported by NTSHAPE.  B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one, you could run NTSHAPE from a MS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Windows and press &lt;Alt&gt;&lt;PrintScrn&gt; while the nosec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at copied the VGA screen to the Windows clip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back into windows and start PaintBrush (its an access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with Windows).  Choose Edit, Paste, and the NTSHAP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.  Choose Pick, Invert, to change the screen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background.  Now, File, Print will print the scree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plenty of other screen capture and print op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Windows and DOS, in Public Domain, Shareware, and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that would also accomplish a screen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HAPE  V1.10  page 6               (c) 1994 Gary A Crowell, S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HAPE V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ever is one, a future version of this program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bility to draw the shoulder too, then add wall thick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terial density inputs which then permits approx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of weight and C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ccomodation of nosecone tip radi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bility to output the station list directly to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ata entry improv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ry of a Conical shape by diameter and cone an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y other nosecone shapes that might be 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y other suggestions that *you* might prov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'm not sure that I have the appropriate equations for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m calling the "Power Series" shape.  Any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be apprec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e, if I added fin displays, I could maybe turn thi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P/C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improvements, corrections, or bug report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e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-protected software is user- "        Gary A. Crowell, S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nsive"                                6907 Ash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oise, ID  837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08-377-4924 home e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08-345-4050 work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08-345-9359 work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IS 71461,15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garyc@data-cache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SHAPE / NTSHAPE REVISION HIS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SHAPE:  (nosecone shape generator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5/93    1.01    Reformatted and updated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10/93   1.02    Added Ellipse shape; CP location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/93   1.20    Menu enhancements; allows lower ca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HAPE:  (nosecone and transition section shap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/30/93  1.00    Initial release to CIS.  Added seca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give NC shape and display improv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/17/94   1.10    Added numerical precision selection.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TSHAPE.CFG file.  Added shroud dimension l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Added prelim CG display.  Corrected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fla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HAPE  V1.10  page 7               (c) 1994 Gary A Crowell, S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