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GEA4 V1.20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 FILE MERGER FOR ALT4 STA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3, Gary A. Crowell S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mission is grant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and distribu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GEA4.EXE Version 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n-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A4 is intended for educational use only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for experience and common sense in any rock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  This software is warranted to be of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anything, and the author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the use of STAGEA4 is limited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ION TO STAGEA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facility for multi-staged flights provided by the Rog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roscience altitude prediction software ALT4, i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 "airstart" altitude and velocity.  To run an al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ion on a two-staged flight, it is necessary to first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 using the values for the booster engine(s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ster-sustainer airframe.  Then, a second simulation is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ustainer engine(s) and sustainer airframe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ation is run as an "airstart" using the altitud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locity values taken from booster simulation data fil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ging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resulting from the sustainer simulaton provides the p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itude and other data, but you have to remember th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the time from staging, not total flight tim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PLOT program to view the booster and sustainer grap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ight, you will find that it is difficult to corre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graphs, due to the differing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n't it be nice if you could plot the whole flight o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?  Now you can, with STAGEA4 and just a few 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A4 automatically merges the separate boost and susta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to a single file covering the entire flight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whole flight at a glance, all in the proper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puter that you can run ALT4 on, will run STAGE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STAGE FLIGHTS WITH AL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you must run a simulation of the full combination booster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tainer airframe, with only the booster engines activ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eight is the full combination weight, with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s of both the booster and sustainer engines inclu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length is the length of the combination, and the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maximum of the combination.  Note that the C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ll probably be significantly greater than th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stain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unning the booster simulation, use the program ALTB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results.  Scroll down the data listing to the ti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 the staging to take place.  Make a note of the al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velocity at that time.  Note that ALT4 may be stepping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.01 second between lines after the burnout.  Choos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closest to the exact time you desire.  Be sure to (S)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when exiting ALTB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A4  V1.20  page 1               (c) 1993 Gary A Crowell, 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you run the sustainer simulation, using a different file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e weight, length, diameter, and Cd, pertain to the sustai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on only.  In the "Airstart?" field, you answer "yes"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fill in the altitude and velocity values obtained from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ster simulation.  You may use ALTBROW to view the resul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be sure to (S)ave th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MERGED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is really simple.  Just start STAGEA4 (it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data files from your simulations),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.  It will need to know the name used for the bo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, the sustainer simulation, and the name you wa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rged two-stage data file.  You must use only vali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characters.  You also must enter the staging time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 value at which you obtained the airstart value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ste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minute or so of furious disk activity, it's don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RPLOT, selecting the name you used for the two-stag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view the result.  You may also use ALTBROW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of that file.  You will notice that the times now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from the booster ignition at zero to the final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ght time at apog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ALT4-RPLOT DATE BU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an old version of RPLOT on an old data file will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C system clock to the date of that file.  If you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s or track latest versions of your files by their cre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, this can result in FILE CORRUPTION or DATA LOSS!   (It 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gers Aeroscience has released a new RPLOT version 4.05h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this problem.  I understand that RAS will provi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free for the asking to any ALT4 registered us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A4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cket data files J4BOOST.ALX and JSUSTAIN.ALX are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TAGEA4, along with the engine files J700.EDX, J125.ED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4CLUSTR.EDX.  The J4CLUSTR file is a complex cluster of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700's, two J125's with an 0.5 second ignition delay, 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ur motors angled 15 degrees off the vehicle axis.  (J4CLU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easy to create with the MOTORMOD utility software.)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used to run an ALT4 booster and sustainer sim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AGEA4 is run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A4  V1.20  page 2               (c) 1993 Gary A Crowell, 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example ru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GEA4:  DATA FILE MERGER FOR ALT4 STA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3 Gary A. Crowell,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BOOSTER FileName (without extension): 4JBO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USTAINER FileName (without extension): JSUS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Name for the new staged file (no extension): 5J2S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USTAINER ignition time:  1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Boost data placed in 5J2STG.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tainer data appended to 5J2STG.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x values from 4JBOOST.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x values from JSUSTAIN.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new scale file 5J2STG.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protected software is user-off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A4 REV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 12/04/93  Allowed ESC exit if filename is not know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documentation regarding ALT4 da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improvements, corrections, or bug report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e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-protected software is user- "        Gary A. Crowell, S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nsive"                                6907 Ash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oise, ID  837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08-377-4924 home e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08-345-4050 work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08-345-9359 work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IS 71461,15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aryc@data-cach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4, RPLOT, and ALTBROW are products of Rogers Aero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A4  V1.20  page 3               (c) 1993 Gary A Crowell, 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