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GITRAK Flight Analy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thor: Larry Cu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        Please report problems to me at curcio@telerama.lm.com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rak Flight Analyzer takes data from onboard accelerometers and reduc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1) Flight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ints out you input data, along with output data summarizing the flight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clude maximum altitude, velocity, mach number, and acceleration. There are also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uch as total impulse, specific impulse, and burning time. The flight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ample-to-sample values for altitude, velocity, acceleration, and drag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summary file should be immediately usable by GNUPLOT, a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GNUPLOT ignores lines in data files that begin with pound signs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but the sample-by-sample data begin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2) Drag Coefficient/Velocity Cu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immediately usable by Digitrak, contains drag coefficients from the rocket's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ey are listed at 1 m/sec intervals from 0 - 999 m/sec. It is common for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ome noise. It is therefore smoothed by averaging each point with adjacent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3) Thrust/Time Cu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immediately usable by Digitrak. It is a standard thrust curve,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ta. It is altitude and temperature adjusted at every point. The cutoff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, as is the propellant mass expenditure. The smoothed Cd/Velocity curv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is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cross platform compatibility, this program does not plot the data.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set up standard arrangements with GNUPLOT on PC, MAC, UNIX and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that the software will run substantially the same on all those systems.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lotted in spreadsheets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flight data into the analyzer, and the analyzer gives you three files.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nd thrust files into Digitrak, and it reproduces the flight data file.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ile with other thrust curves, and the thrust curve with other Cd file. You can also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weight. Future versions should predict performance when the rocket is scal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can be used to share thrust and Cd files for standard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st version accepts Cambridge accelerometer data from dump files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from Cambridge Print Files. The beta test version cannot accept Adept data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barometric altimeter. The program depends on the data being s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, and barometric altimeter data are not stable enough with my pres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Only single-stage configurations are allowed in this version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multi-stage configurations in the future; however multi-stage treatm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Analyzer accepts data in English units, Metric Units, or a combination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in cuz I like to use it) where altitudes are entered in feet, rocket dim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, and temperatures in degrees F. Output is always in both English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lights are assumed to be vertical. For valid results, take data on days with win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8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GITRAK FLIGHT ANALY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describe every input item, but here are a few notes on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a Cd/Velocity table that supplies data up to 999 m/sec. Most fligh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at fast, so the program can fake mach effects, according to Mandell, Caporas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en. This option is chosen at input time by saying that you want simulated Mach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Table. Do *not* choose this option if your flight has mach effects in it.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Cd table. (Not in the input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se Type (Sharp or Round) option is used only if you want the simulated Mac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never rise perfectly vertically, but on calm days, stable rockets can approx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light very closely. If a rocket goes significantly off-vertical, then the ro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t a significant rate of speed at apogee, and lower velocities will be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phase data. In this case, the program takes the Cd for the lowest velocity in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and propagates it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flight summary file for samp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GITRAK gets a significantly higher altitude than the Flight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happens with off-vertical flights that are entered as Cambridge hex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ast line of the flight summary file that begins with a pound sign(#)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owest velocity found in the coast phase. If this number is high, an off-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is likely. DIGITRAK will compute the extra altitude that the rocket would att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to coast vertically from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GITRAK gets a significantly lower altitude than the flight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ppen with Cambridge print files that have an extra long first interval.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doesn't yet deal well with such data. (The Cambridge software seems to fud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t least for the thrust cur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erived impulse is a b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computations are very dependent on the launch mass and propellant ma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If these are inexact, then the impulse will be as well. Low impulses may als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ff-vertical trajectories. Check the lowest coast phase velocity. This should be be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/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rag coefficients seem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ockets, like those capable of carrying the Cambridge unit do have lower Cd's.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values can also result from off-vertical trajectories. Check the lowest coast phas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below 5 m/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Analyzer will compile on most systems. It supports true screen clearing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OS, and for UNIX. On other systems, it supports screen clearing throug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. It knows how to compile its screen clearing code by the SYSTE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Search the code for SYSTEM_TYPE. Define this as UNIX for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 for DOS Turbo systems, and GENERIC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NIX command for compiling the sour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analyze.c -o analyze -l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UX system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analyze.c -o analyze -lm -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systems and on C++ systems that like to have each function prototype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ptions allow you to compile the code without prototypes. Note that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"exit" function, which is standard (damnit!), is not recognized by som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eschew standard input and output. They are only pretending. If worse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, delete the whole if-statement curly-brace unit associated with the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space, you're either on a commodore 64 or you're on one of those c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ystems where hello_world takes 255K. Write Bill not me. No. Write me too... (g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LIGHT SUMMARY F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ts are: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ter Launch Site Altitude (ft) : 584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ter Launch Temperature (F) : 5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se Type: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ge Numb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Kind of Input for stage:  Cambridg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dd Simulated Mach to Cd Table ?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ximum Low-Velocity Cd: 999.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ter Launch Mass (g) :  1504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ter Propellant Mass (g) :  9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ter Maximum Diameter (cm) :  1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 Interval in Seconds 0.0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 File Name  t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tal Impulse = 154.963181 ns           34.823188 lb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 Altitude = 341.596985 Meters        1120.72502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x Velocity = 85.246658 Meters/Sec     279.680640 Feet/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 Acceleration = 8.040497 gs       Min = -1.670349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p = 171.788101 Sec           Max Mach Number = 0.25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ight Time = 8.454144 Sec     Burning Time = 1.6384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 Velocity Registered in Coast Phase = 0.761640 m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     Altitude(ft)    Velocity(ft/s)    Accel(ft/s^2)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    0.000000         0.000000       0.000000     35.3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536    0.192078         5.861767       178.886938     35.3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31072    1.004470         18.930446       219.937499     5.05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96608    2.758977         34.612862       258.651820     1.68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62144    5.544114         50.382765       222.607437     0.99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7680    9.326911         65.059055       225.277399     0.75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93216    14.079776         79.986881       230.283589     0.59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8752    19.819194         95.166235       232.953526     0.55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24288    26.553763         110.356527       230.617400     0.51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89824    34.278469         125.382767       227.947162     0.45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55360    42.976823         140.069990       220.271310     0.44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20896    52.626252         154.407257       217.267536     0.42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86432    63.209559         168.569546       214.931410     0.42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51968    74.715627         182.567796       212.261272     0.40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7504    87.130840         196.314510       207.255182     0.406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3040    100.435855         209.722220       201.915470     0.41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8576    114.605572         222.703405       194.239042     0.38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4112    129.612050         235.258089       188.899142     0.398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9648    145.427337         247.386273       181.223290     0.37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5184    162.015238         258.836398       168.207150     0.36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0720    179.306229         268.842944       137.168793     0.34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76256    197.161628         276.060782       83.102511     0.34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1792    215.369299         279.593157       24.697006     0.34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7328    233.695590         279.680640       -22.026864     0.34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2864    251.953422         277.504335       -44.388308     0.34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38400    270.035663         274.321916       -52.731407     0.34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03936    287.899310         270.833295       -53.732852     0.34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69472    305.533249         267.311859       -53.732852     0.34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35008    322.936779         263.801361       -53.399035     0.356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00544    340.110226         260.290864       -53.732852     0.36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6080    357.053614         256.780366       -53.399035     0.36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1616    373.767645         253.291720       -53.065606     0.368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97152    390.253771         249.824951       -52.731407     0.36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2688    406.513768         246.390998       -52.064157     0.37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8225    422.549814         242.989835       -51.730721     0.38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93761    438.364037         239.621512       -51.062708     0.394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9297    453.957489         236.253190       -51.730340     0.398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24833    469.329868         232.873928       -51.396526     0.39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90369    484.481825         229.527458       -50.729276     0.39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55905    499.416265         226.235679       -49.727830     0.387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21441    514.136791         222.998593       -49.060199     0.38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86977    528.645857         219.783359       -49.060580     0.38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52513    542.944915         216.590002       -48.392949     0.38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18049    557.036166         213.440399       -47.725317     0.39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83585    570.922065         210.323611       -47.391694     0.41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49121    584.603712         207.206810       -47.725508     0.41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4657    598.080707         204.079071       -47.725508     0.41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80193    611.353451         200.973209       -47.057877     0.40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5729    624.424446         197.922027       -46.056813     0.406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1265    637.296897         194.914599       -45.722805     0.41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76801    649.972655         191.918109       -45.722996     0.41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42337    662.452372         188.932545       -45.389181     0.41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7873    674.737149         185.968859       -45.055555     0.4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73409    686.829139         183.048913       -44.054300     0.40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38945    698.731195         180.172709       -43.720486     0.403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04481    710.446170         177.340259       -42.719228     0.40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70017    721.976619         174.540611       -42.719419     0.41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35553    733.323591         171.740964       -42.719228     0.42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01089    744.486687         168.930390       -43.052855     0.42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66625    755.465606         166.119817       -42.719228     0.42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32161    766.261399         163.342047       -42.051787     0.42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97697    776.876220         160.597079       -41.718164     0.42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63233    787.312221         157.884914       -41.050533     0.42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8769    797.571203         155.194627       -41.050533     0.42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94305    807.654219         152.515277       -40.716718     0.43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59841    817.562019         149.846854       -40.716909     0.43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25377    827.294954         147.178431       -40.716909     0.446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90913    836.853374         144.520946       -40.382901     0.450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56449    846.237930         141.874412       -40.383092     0.44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21985    855.449773         139.249743       -39.715651     0.44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87521    864.490706         136.657876       -39.381837     0.44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53057    873.362130         134.076948       -39.381837     0.44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18593    882.064746         131.506958       -39.048023     0.446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84129    890.599656         128.958833       -38.714397     0.44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49665    898.968361         126.432585       -38.380582     0.44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15201    907.171862         123.917275       -38.380582     0.45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80737    915.210461         121.401965       -38.380582     0.4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46273    923.084957         118.908520       -37.713142     0.484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1809    930.796352         116.426013       -38.046765     0.499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77345    938.345148         113.943506       -37.713142     0.499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42881    945.731243         111.460999       -38.046765     0.51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08417    952.954637         108.978493       -37.713142     0.50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73953    960.016033         106.517863       -37.379325     0.50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39489    966.916830         104.079110       -37.045604     0.50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5025    973.658932         101.673160       -36.378164     0.527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70561    980.243740         99.278148       -36.711884     0.5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36097    986.671155         96.872198       -36.711884     0.5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01633    992.940174         94.444377       -37.379325     0.55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67169    999.050098         92.016556       -36.711884     0.52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32705    1005.002327         89.632477       -36.044446     0.514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98242    1010.800167         87.303077       -35.043095     0.514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63778    1016.445718         84.984616       -35.710629     0.548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29314    1021.938182         82.633346       -36.044446     0.58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94850    1027.276255         80.271137       -36.044349     0.59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60386    1032.460238         77.930805       -35.376909     0.59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25922    1037.491934         75.623283       -35.043095     0.56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91458    1042.373044         73.337631       -34.709468     0.57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56994    1047.104771         71.062917       -34.709374     0.57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22530    1051.687814         68.799136       -34.375654     0.63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88066    1056.122475         66.535354       -34.709374     0.75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53602    1060.408353         64.260641       -34.709468     0.75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19138    1064.544446         61.964051       -35.376909     0.853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84674    1068.529352         59.645589       -35.376815     0.91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50210    1072.362673         57.338067       -35.043189     0.943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15746    1076.045808         55.063353       -34.375654     0.943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81282    1079.580661         52.810510       -34.375654     0.97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46818    1082.967832         50.557664       -34.375701     0.99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2354    1086.207321         48.304818       -34.375654     0.99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77890    1089.299528         46.062911       -34.041934     1.06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43426    1092.245556         43.842874       -33.708167     1.245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08962    1095.046405         41.633776       -33.708167     1.245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74498    1097.702175         39.413739       -34.041934     1.49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40034    1100.212066         37.182767       -34.041934     1.68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05570    1102.575776         34.951795       -34.041887     1.68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71106    1104.793607         32.731761       -33.708167     1.77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36642    1106.866660         30.533598       -33.374446     2.043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02178    1108.796036         28.346370       -33.374446     2.043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67714    1110.582035         26.159143       -33.374421     2.60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33250    1112.224057         23.950044       -34.041909     3.68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98786    1113.720900         21.730009       -33.708167     3.68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64322    1115.072564         19.520911       -33.708188     5.05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29858    1116.279851         17.322748       -33.374421     7.91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95394    1117.343461         15.135522       -33.374421     7.91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60930    1118.263694         12.948296       -33.374434     13.40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26466    1119.040250         10.750133       -33.708179     22.96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92001    1119.672729         8.551970       -33.374434     22.96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57537    1120.161531         6.364743       -33.374427     35.3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23072    1120.506656         4.166581       -33.708176     35.3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88608    1120.725025         2.498820       -17.187833     35.3117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