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GITRAK 5.1 DOCUMENTA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Larry Cu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Program Updates by Warren Ma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** GETTING STARTED FAST **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COMPILER NOTES, RUNNING THE PROGRAM (try the exercises), 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GITRAK is a vertical rocket altitude simulation program (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nds altitude and ascent time, and other trajectory statistics from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, diameter, launch mass and engine (i.e.; standard 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nds altitude and drag coefficient from observed ascent time (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ds drag coefficient and ascent time from observed altitude (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alculates optimal m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upports up to three st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upports transonic and supersonic rocke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ses a configuration file to specify user p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Depreciates air density with altit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Can use drag profiles in prediction and backtrack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upports staging delays and air star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an output GNUPLOT-compatible file with altitude, velocity, accel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coefficient versu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Input/output in English or metr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DIGITRAK is designed to be used as a practical tool for model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rocke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GETTING STARTED FAS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mpile (and link, if necessary) the program. As it is, it should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ly on most platforms. You may wish to tweak a plat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ent switch or two for extra function on your machine. (Se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Edit the file, digitrak.cfg, and follow instructions. Change sett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. In particular, you may wish to specify separ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tor files and/or drag coefficient files. These are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in the file. (If these files are to share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you may specify '' for each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cure the file, RASP.eng. Put it into the motor file directory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 the file Mark.c into this directory. Edit Mark.c. If you a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MS system (or any other system that takes long file name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bedded blanks)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VA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M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on a MAC system, or any other system that takes lo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*with* embedded blank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VM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MA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on a system that takes 8-character (or fewer)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VM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MAC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(and link, if necessary) Mark.c, then run it. Specify RASP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r input file. Mark.c (named for Mark Johnson and Mark Speig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created the thrust curves in that file). The program produc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ndred separate motor files - so make sure you use a clea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Go back to the program directory and run the program. Two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When specifying a motor, enter a FILE NAME, *without* the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eng;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sses are *LAUNCH* masses. That is they *DO* include the motor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simulation programs require that motor-less masses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cause DIGITRAK is designed to be used to calculate altit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's for *particular* rockets, it requires that rocket's *actu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 mass, rather than an estim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rlier versions of DIGITRAK required that the input units (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glish) be set at compile time. Thanks to Warren Massey's upda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 at run time. One may also set the elevation alt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 Warren's configuration file, rather than in the program. (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's launch waiver is a good source for this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DIRECTORY VALIDITY CHECK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RAK can be made to check the validity of motor and Cd directory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yntax of such names varies from platform to platform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at compile time. The appropriate #define to s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VDIR_DELIMITER '&lt;string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string&gt; is a string of delimiters used in directori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of your choice. For example, in DO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VDIR_DELIMITER ':\' /* Setting For DOS Syste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ok for at least one instance of such a delimi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specified in the .CFG file. It will then try to read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dat from that directory. In the (unlikely) event that the read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ill be accepted as valid. Otherwise, the program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dat. If the write succeeds, the program deletes the file and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directory validity checking,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VDIR_DELIMITER '' /* Setting to Disable Validity Check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tting is the default. Note that if your copy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, then the program has been edited by a third party.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such editing is unknown, the program may not conform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COMPILER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 should compile straightforwardly on any system tha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tandard C. Special instructions for some particula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IN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statement near the beginning of the cod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IX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s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I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file names case-sensitive. Otherwise, the names default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As delivered, the UNIX definition should be in the correct stat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digitrak.c -lm -o digi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requires the presence of the system 'clear' command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on your system (though it usually does), you can use th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to effect a clear with the corresponding settings an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digitrak.c -lm -lcurses -o digi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 is compatible with ANSI C; however on some UNIX system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mpiler switch must be set to invoke this standard. (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compiler switches appear in the example: -lm and -o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switch itself is not standard in UNIX. (As if anything *were*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 UNIX! On HP platforms, the switch is -Aa) Because DIGITRA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arge of late, I have decided to conform to ANSI, rather than to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ANSI standard checks function calls at compile time. (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even the latest edition of K&amp;R supports ANSI, so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&amp;R with the old standard is arguably inappropriat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on *HP* platforms try  (with #define UNIX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digitrak.c -lm -Aa -o digitrak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with #define UNIX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digitrak.c -lm -lcurses -Aa -o digitrak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find one UNIX compiler that didn't support the alarm character, \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produced a warning message, and produced a functiona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character. Should you get a warning message of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ry the code and (as Douglas Adams would advise) DON'T PAN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C on the MA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 should compile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make the program case sensitive, then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, and set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NSITIV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UNIX and ANSI switches to 0 (They are like the SENSITIV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 will give special function in this compiler, including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creen clearing. To avail yourself of this function,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URBODOS, and set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URBODO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 compiles with one warning in DOS TURBO C; however version 5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big for the program editor. The easiest way to compile DIGITRA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is to use the command line compiler, TCC. If you hav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, then split the program into two pieces, DIGIT1.c and DIGIT2.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tatement of DIGIT2.c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IGIT1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DIGIT1 is in the same directory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with many warnings. DO NOT set TURBODOS to 1. You may,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S clrsc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e screen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ISUAL C++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ject options, specify your project as a QuickWin applicatio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, set the memory model as HUGE, set the code as 80386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386 or better), specify inline 8087 instructions, and optim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The program compiles with a large number of warnings, since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standards; however it should have no errors, and should run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produces a module that won't run on 386 and below process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s. Also, you will have to maximize two windows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and you won't get true screen clearing. I prefer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OS application in your project options (making sure that std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mong the libraries, otherwise the compiler won't find print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ull optimization and, huge memory model and emulation.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 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, and compile DIGITRAK with the ANSI switch set to 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rue screen clearing, and a robust module that fill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compile and link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AX terminals are ANSI compatibl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NSI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DIGITRAK to deliver true screen clearing on such termi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VM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versions of the ALPHA C compiler, the function, fopen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way. (i.e.; the compiler flags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 * fopen();) Delete or comment out the two declarations of fopen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ecent versions of ALPHA C define fopen() correctly. F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NSI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VA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 GENERAL INFORMATION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ING DE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ayed staging is a technique designed to achieve great velociti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tmosphere, this is not the best way to achieve altitud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 realize diminishing altitude returns to added velocity ther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fter a certain velocity has been reached. At low velocities,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lize increased returns to added velocity.) It is theref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(in principle) to delay the ignition of an upper stag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has slowed down somewhat, but not so long that the rocket com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. See warning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delayed staging. In a simple staging de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-out lower stage remains attached while the rocket coasts fo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fore the next stage is ignited. In what I call an air start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occurs at lower stage cutoff, but there is a delay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is ignited. The choice of delay type will depend on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istic coefficients of the lower and upper st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*** READ THIS PARAGRAPH *** The actual effects of staging de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kind cannot be adequately predicted by any simulation program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a vertical trajectory program. Vertical trajectory RAS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all motion is either up or down - this is tantamou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sophisticated active guidance. Staging delay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result in low staging velocities, may cause rockets to v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from vertical trajectories. They may even cause powerd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bvious because at low staging velocities, one 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f a rocket in the sky without a launch rod. Such untowar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ulated in off-vertical trajectory programs, but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predicted by any simulation, since they may be caused or wors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turbulence or a capricious puff of wind. DIGITRAK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ing velocities to give the user an intuitive idea of a rocket's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ging, however the authors cannot assume any liability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ing delays work only in vertical trajectories. In off-vertical f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ing delays often result in lost altitude compared to no delay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y usually cause vast increases in the horizontal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 by r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AL MASS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stage rocket, DIGITRAK finds the optimal mass straightforwar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stage context, DIGITRAK assumes that the lower stages are a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t then finds the best mass adjustment (positive or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est stage, and adds this adjustment to the mass of each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mass of every stage includes the mass of the top stage). This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the best possible upper stage adjustment. An undelayed st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has no feasible optimal launch mass, because the optim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-propellant mass in a lower stage (exclusive of upper-stage mas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The mass calculated by DIGITRAK will, however, be the *best feasi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undelayed staged configur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2-stage configurations where an air start delay is u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 N-stage configurations with only one delay that is situ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tage, and is an air start de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Virtually all practical 2-stage configurations with simple staging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top stage is not dwarfed by the bottom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may be sub-optimal for some odd configurations with simple st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. That is, there may be an attainable non-zero optimal lower stag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for a rocket with simple staging delays - if the delay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a non-negative staging velocity. When this is so, then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for the lower stage is less than or equal to what it would have b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ge had been the ultimate stage. This is so only when the upper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mall compared to the next lower stage. If the upper st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, as large as, or only moderately smaller than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, then the lower stage should be made as light as possi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case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optimal mass distribution for all delayed configurations is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oblem, and is not supported in this version, nor ar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/stage mass combinations. DIGITRAK should be adequat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worl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observed that calculated optimal mass differs somewha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nother. When this is true, however, it should also b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titude differences are trivial when the other program's mas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 Optimal mass values may also vary slightly with vari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erformance, and variations in air density (temperature and humid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to be taken as gospel truth, but as good working values.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occurs as a "Knee" in a rocket's altitude/mass cu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S ON OPTIMAL MA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optimal mass for rockets with Cd=0 (or very small) is the prope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. In other words, the smaller, the better. DIGITRAK will not calc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mass for drag coefficients less than .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n optimal mass occurs in the transonic region, there may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l maximum in the altitude/velocity curve. DIGITRAK may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maximum that is not the global maximum. Calculations for tran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sonic rockets have limited accuracy anyway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ONIC AND SUPERSONIC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onic support is accomplished through the semi-empiric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Mandell, Caporaso, and Bengen Topics in Advanced Model Rock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&amp;B use a critical mach number of 0.9. The program as delivered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mula for a critical mach number of 0.8. To get MC&amp;B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, change MCRIT in the function, machmaker to 9. (The compi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will lead you there. See COMPILER NOTES below.)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ssumes zero angle of attack. As rockets approach the speed of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of attack oscillates unpredictably. This difficulty is present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 program supporting transonic and supersonic speeds. If the b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 quickly, the errors encountered are tolerable. As of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otally adequate drag divergence model that can predict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variations. (Though the effect of such variations can be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 MORE COMPILER NOTES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ext contains flags that lead the user to places where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weaked. Look for /*COMPILE OPTION*/ in the text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ers' area," where some things may be changed that most people w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 Most #defines are documented or otherwise obvious (e.g.; 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URBO C for DOS Adjustment: set #define TURBODOS to 1, otherwise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is switch invokes color, screen clearing and screen positioning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more gener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CREEN CLEARING, the #define CLS STATEMENT: CLS should be #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be the clear screen command for your system. In TURBO C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(). On UNIX systems this may be defined as whatever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evails. Alternatively you can use printf("\n \n \n \n \n"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number of CR/LF's that will actually clear the screen. Vers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creen clearing for ANSI displays through the printing of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ANSI displays include VTxxx terminals, and PC's with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LOR: If your system has color, DIGITRAK has a function called "Color(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you can write a machine-dependent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RUST CURVES IN DIGIT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 can be used with thrust curves from SIMLAB, or with thrust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the RASP program. The engines are called by the thrust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 They must all have the type, ".eng", which is NOT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GITRAK. I made a small program to cut the RASP motor file (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) into individual thrust curves. The thrust curves in th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 was using were prepared by Mark Johnson. They are piecewise lin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conform to shape, impulse, and maximum thrust of over 100 moto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onversion program, MARKURVE.c, for Mark. In addition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put out begin with the letters, mj. (Note, Mark Speig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cently contributed to this file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work directly. Simply compile it, execute it,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otor file. It will create MANY thrust curves,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IN A CLEAN DIRECTORY. The files all have the type, ".eng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fter the prefix, mj, is the manufacturer ala RASP conven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letters describe the motor itself.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ae15.eng is Aerotech E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ee15.eng is the Estes E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ECIAL NOTE ON MASS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SSES IN DIGITRAK ARE LAUNCH MASSES. THEY *INCLUDE* MOTOR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masses smaller than motor masses will cause abnormal 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OF A STAGE *INCLUDES* THE MASS OF ALL UPPER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 the mass of a first stage is the mas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progra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 for temporal backtracking, O for optical backtracking, and 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(the default - direct simulation from drag coefficient)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per-case or lower-case letters as you wish. If you wish to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a profile instead of a drag coefficient or shape constan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or OP instead of T or O for (respectively) temporal or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th a profile. (Profile backtracking alters trim fac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g coefficient. Trim factor is a factor by which the entire pr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to make it consistent with flight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 is chosen, then enter the launch mass, engine name, diameter and 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TP is chosen, you must enter the same data and a profi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. If O is chosen, then enter launch mass, engine name, di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.  If OP is chosen, you must enter these data and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s well. If P is chosen, then enter launch mass, engin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eter and drag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ag entry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drag coefficient. DIGITRAK assumes a drag coefficient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ag entry is a number, and if a non-zero diameter is ente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shape constant (the sea-level constant by which the square of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ultiplied to give the drag force). DIGITRAK assumes a shap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ag entry is a number and if the diameter value is zero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drag profile. DIGITRAK assumes a drag profile if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s non-numeric. A profile is a file of drag consta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integral velocity from 0 m/sec to some large number (&lt;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/sec. Drag profiles also have information that went into Cd calcu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iameter. At this writing, there is no C program for crea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IMLABV5 has two profile generators that run on IBM clon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verted. Profiles may take mach effects into account or they ma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files do not. They may be corrected for mach effects by DIGI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cluding the profile entry with /c or /C. Profile file name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ust both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names are the file names (not file types) of engine thrust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Engine files must have a file type of ".eng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are entered, DIGITRAK produces trajectory statistics.  En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, or Y to perform another run.  The values entered on the la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defaults for the next.  This feature is convenient for "What 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 At the end of each run, the program allows you to comp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's OPTIMAL MASS, the mass that yields the highest altitu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's impulse and drag characteristics.  If you enter 'O'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estimates of your rocket's performance at its optimal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N at the end of the run terminates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se configurations for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age, 100 grams (3.53 oz), mjec6 motor, Diameter=4.16 cm (1.64 in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coefficient = 0.6.  Altitude will be about 523 feet. Optimal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2 grams. Allow the computer to do another calculation. Choose 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tical backtracking. &lt;RETURN&gt; through the input, choos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s. The ascent time or altitude from the last ru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e backtracking data. Your drag coefficient and altitu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lose to their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#1: 5100 grams (179.9 oz) launch mass, mjik550 motor, diameter=6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56 inches), Cd =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#2: 100 grams (3.53 oz) launch mass, mjec6 motor, diameter=2.48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.976 inches), Cd =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should be about 5163 feet. Optimal mass of first stage is about 5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 For the second stage, optimal mass is about 885 grams (Ye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arge first stage, the weight of the upper stage at its optim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its thrust.) Allow the computer to do another calculation,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s' when the program asks if you want to keep the optimal mas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emporal or optical backtracking. &lt;RETURN&gt; through the input,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vious values. The ascent time or altitude from the last ru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try for the backtracking data. Your drag coefficient and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tremely close to their previous values. Try backtrack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age Sensitivity Exerci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ry changing the drag coefficient of the first stage in the last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es this change make much difference in altitud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- of the optimal mass configuration - of the drag coeffici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re the % errors? Does it change optimal mass muc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irst stage in this configuration is *much* more powerfu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age. Would you expect a more balanced (and realistic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ore or less sensitive to first stage drag coefficien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ke up a realistic configuration to test your answer. Try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, using widely varying drag coefficients. What % al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coefficient, and optimal mass error do you encounter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? At this point, you should be able to appreciat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AGE NOTE: 3-stage rockets are virtually impossible to foll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backtrack. In practice, most 2-stage rockets can be backtr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balling a Cd for the first stage, and backtracking the second stag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figurations are extremely insensitive to changes in first-stag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se to check the altitude and drag coefficient sensitiv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first stage Cd. If the diameters of the stages differ wide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reasonably small value for first stage Cd as a lower bound.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lower bound for first stage Cd, and safe upper bounds for secon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and altitude when diameter is constant, do the following. Back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age with any with any first stage Cd value, then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ed Cd of the top stage for that of the bottom 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acktrack. Repeat the procedure until self-consistency is reached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ached on the second try, and confirmed on the third.) A saf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for lower stage Cd is usually unity. The corresponding al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stage Cd are good lower bounds for both. The range should be narr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difference. The only way to get a good lower stage Cd valu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at stage as a single-stage r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ELD INSTRUCTIONS FOR TEMPORAL BACK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backtracking is easy to do, but there are many things that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rong. I myself spent several months believing that tempora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SP programs in general did not work. The belief was based on erro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ade in the experiments. I have prepared this guide so that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mit the same errors, and reach the same false conclus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TAKE TIME TO LEARN THE BACKTRACKING PROCEDURE. Practice on rockets tha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feet or less until you have the knack. It helps to verify you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backtracked altitudes with single-station tracking.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pare very well on average. The tendency is to record shor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. Even without tracking verification, this sort of erro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conspicuous under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ways backtrack in calm weather, that is in winds of 7MPH or l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important since high winds cause strong vio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model. Drag coefficients measured on calm day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altitudes in winds up to about 10 MPH (provided weatherco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); however they cannot be used to predict parachute delays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r best results, use large, easily-tracked models. Though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ers can often time highly-visible rockets from near the pa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o have timers stationed at distances of at least half the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of the rocket. Ironically, the farther you are from the launch 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likely it is that you will not lose sight of the rocket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you have, the more chance that at least one of them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model. Since digital stopwatches are inexpensiv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everyone at a launch should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ocket engines must have the longest delays available. That 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stage engines in your single-stage rockets. This is vital. Long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that your rockets will reach their highest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ke sure you weigh your rockets on a gram scale. Most schoo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-beam balances, which are ideal. Postal scales are not accurat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eigh your rockets on the field before launch, or (if they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o that a gram or two makes negligible altitude difference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 them at home or at school. If you do not weigh your rocke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aunch, make certain that they are loaded consistently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n accurate estimate of launch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ake certain your launcher is vertical. To do this, hang a beade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, of the type used on old electrical pull switches, next to th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. Adjust the rod until it is parallel with the chain. (Beaded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most hardware sto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wish to tilt your launcher by two degre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launch alone, as it causes the rocket to reach apog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you while introducing very little error into the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However, though your calculated altitude is likely to be corre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vertical launch may give you an inflated value for drag co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avity causes the rocket to interact with the air at a non-zer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ack. Also, this method is not suitable should you decide to ver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th single-observer optical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ave the person who is launching the rocket give an audible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gnals or whistles are helpful to distant observers.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likely be a short pause between the button push and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ime the rocket's ascent from first *blast* of smoke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. FOLLOW THE INSTRUCTIONS IN THE SECTION BELOW CALLER _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OF APOGE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verage the times from everyone who declares an accurate measu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should discard wildly inconsistent times from 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Enter the data in the DIGITRAK program to calculate your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Use average altitude over several flights to calculate your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DETERMINING THE MOMENT OF APOGE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st part of temporal backtracking is the determination of apoge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just pick an arbitrary moment in time when the rocket is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apogee, because it is traveling slowly there, and it spend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region. Small timing errors translate into altitude err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m times the average speed of the rocket throughout its a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larger errors are worse. Thus, a second's error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s into about 200 feet of altitu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judging apogee is to step back at least half of the roc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altitude. FARTHER IS BETTER. If you are back far enoug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racking smoke form an arc at apogee. The successful back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to anticipate the formation of this arc and to extrapolate i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so that (s)he can clock the precise moment of apogee.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trail of a rocket will disappear immediately after cutoff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ocket is traveling so quickly that its tracking smoke disp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oke will reappear much higher in the sky, when the rocket slow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se a rocket at burnout don't panic. Remember to look for the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much higher in the sky. If you still don't see the trail,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you had dared. As soon as you see the trail agai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polate the arc so you can clock accurately. That is, don't per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trail as a straight line, rather perceive it as the leg of an ar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s that fly directly toward you or directly away will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an arc; your timing of these will be slightly less accurate. C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n you just notice that the rocket has nosed over beyo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. The idea is that, if the rocket goes high enough, it will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om the vertical to have horizontal velocity at apoge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stable, so it should follow its nose. At its peak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, but if you try to clock the point when the rocket is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struck by how much "more horizontal" the rocket becomes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The moment when the rocket just passes this point is least ambigu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 altitude rockets will often not arc over, because they don't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horizontal speed. You can usually see such rockets begin to dro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hat moment. There is an additional problem with low altitude r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ince they travel slowly, drag has a relatively small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 have seen cases when doubling the drag coefficien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no more than 30 feet. Ascent time is also weakly affect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drag coefficient is even more sensitive than usual to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Six or seven flights may be required to determine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such 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IT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ockets travel very slowly near apogee, which is to say they st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for a long time. It is not sufficient to time a rocket until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's apogee, because it is going to stay within 16 feet of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2 seconds. Timing errors translate into altitude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the average speed of a rocket during its entire flight, not nea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. Nevertheless, there is a tendency to be glib about clocking. C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ERFORMED RIGOROUSLY, ACCORDING TO THE 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ight rockets will often eject just before apogee - even with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second stages, as delay times are extremely variabl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dency to accept data from flights like this because (once agai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seemed "Almost horizontal." These flights cannot be tempo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ed. If you wish to compute a drag coefficient, then wei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 down with tracking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ften a rocket will disappear as it jumps off the pad, only to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t ejection. There is a tendency to clock this point. There is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o perceive this point as apogee. The data in such cas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 Discard them. Remember that it is easiest to clock large 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ASURING DRAG COEFFICIENTS (C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coefficient is often sensitive to errors in backtrack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, altitude, engine performance). This is true for both op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backtracking. The object is to produce a Cd that delivers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for the rocket. In practice, this will vary only sligh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 each rocket several times, and compute a mean altitude.  Then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ly on the mean altitude to get the drag coefficient.  The more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, the more accurate your Cd is, on average.  Expect perform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flight to flight, since engine performance varies. Also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 launch angle, and stability corrections affect your roc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of attack, and hence its drag character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ocket masses will vary slightly from flight to fligh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decide on a standard weight. Backtrack working drag coeffic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light. Using the working drag coefficient, predict an altitu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aunch mass. Use this predicted altitude in your average.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coefficient for the standard launch mass from the average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widely different configurations in the computation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coefficient, as Cd varies somewhat wit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ULTI-STAGE NOTE in the exercises at the end of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stage backtrack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EASURING AL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ed altitudes are much more robust than backtracked Cd's are.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s are more accurate still. In my own experiments,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s of 11 backtracked rockets were correlated at a level of .99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irectly-measured altitudes. See the MULTI-STAGE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at the end of RUNNING THE PROGRAM for multi-stage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IMIT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CANNOT BE PERFORMED IN WINDS GREATER THAN 7MPH, becaus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the simulation model occur in the wind. Temporally-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s will be dramatically short in windy weather.  Wind, thus,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t time more than it affects altitude, taking time preferent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velocity portions of the trajectory. Fortunately, therefore,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computed temporally in calm weather will predict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well for winds up to about 10-12MPH; however they will not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chute delays except for calm weather launches.  No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edict performance on wind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s must be clearly visible at their apogee. Visibility is usual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ning or late afternoon, and naturally large rockets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n small rockets. Visibility is enhanced when viewing from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should be stationed at least half the rocket's expected altit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 pad. Longer distances are better. If several individu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launch, and each of them carries a stopwatch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hat at least one of them will follow the rocket to apog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timings should be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ed rockets should have maximum speeds below mach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ork has gone into the development of temporal backtracking,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ing and verification of RASP programs. The important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summarized here. I cannot, however, present an extensiv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n this document. A detailed account of my experiments is a 93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paced) document. This document will soon be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ssociation of Rocketry Technical Services. A summary of tha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_High Power Rocketry_ magazine, December 1994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PDATE HISTOR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 CHANGES IN VERSION 2.0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unge-Kutta method employed. (Slightly faster. Answers are 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Line deleted from boost procedure, which cause altitude    over-est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eviously announ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XITMASS changed to MAXITMAS, and DELTAMASS changed to DELTAMAS 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cannot take #define's &gt; 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abs removed before one set of #if/#else statements.    (Help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happy. My editor snuck them in, hon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vice to subtract .06 seconds for digital backtracking is dele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result of a bug, the deletion of which is documented   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** CHANGES IN VERSION 2.1 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TINUOUS TIME: Uses closed-form solutions on last coast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feature, time is discrete, and intervals must be shor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ntervals can be wider, taking better advantage of the R-K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efault coast time interval changed from .005 seconds to .01 second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run-time at virtually no accuracy cost. (DELTAT0 can be chang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y the user, if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efault tolerance (NEWTTOL) for backtracking is 100 times more exac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de possible by continuou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** CHANGES IN VERSION 2.2 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INSUBSTANTIAL BUGS IN CONTINUOUS TIME ROUTINE AND I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PLEMENTED ENGLISH INPUT OPTION (#define IN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ED LAUNCHER &gt; SEA LEVEL (Set #define ALT0 to launch site altit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bug in BACKTRAK_STAGE routine that would bomb on a singl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upper stage in a multistage rocket was back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eader records in the output file are preceded by '#'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** CHANGES IN VERSION 3.0 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Fehskens-Malewicki treatment at each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riable intervals in coas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ast phase interval set to 0.1 seconds if SPEED &lt; MACH 0.8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&gt; MACH 2.0. (Speed out of divergent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ast phase interval set to .01 second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with FM, intervals should not be too short, sinc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is more limiting to accuracy than calculational precisio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VERSION 3.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 TIME EXTENDED TO STAGING DELAYS. THE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VALS IN THE BOOST PHASE REDUCED FROM 500 TO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VERSION 3.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DRAG PROFILE HANDLING PROCEDURE. IMPLEMEN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URBO DOS. ALSO IMPLEMENTED TURBODOS SWITCH, WHICH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S (#define TURBODOS 1) AND UNIX OR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#define TURBODO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VERSION 3.3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FIELDS ARE LABELED. OUTPUT FILE UNIT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UNITS OPTION. PROGRAM IS BULLET-PROO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VERSION 4.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s in ANSI C standard. (Since there are so many C'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ince UNIX has no standards, and isn't unique as an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, I had to do *something*.)  If you have trouble compi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for a switch on your compiler that supports the ANSI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screen clearing on screens/terminals that obey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s. This includes VTxxx terminals, where xxx &gt;= 100;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IBM PC compatibles with ANSI.SYS installed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this, set ANSI to 1, and set TURBODOS and UNIX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did not work correctly when a form factor w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a drag coefficient (a widely ignored feature). That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in 4.0. (Metric form factors (shape constants) compu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ere 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 optimization routine is tuned and tweaked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rockets, the altitude/mass curve is very flat around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ible changes in mass will often produce negligible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ude. Mass optimization is done through a digital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Warren Massey's updates to include a configuratio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English/metric units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a fix to make file names case-sensitive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a fix for an re-entry anomaly with backtracked Cd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rue screen clearing for UNIX mach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lear function or through the curses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