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        Larry Cu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urrently: Curcio@Telerama.l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ingle interpolated thrust curve from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-linear, coarse thrust curves. If more than 1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interpolated curve is the sum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Each input curve may be assigned a time offset (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, to represent airstart configurations. Each inpu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ssigned a multiplier, to represent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of several thrust curves. The multiplie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 This feature may be used to mimic thrust cur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with impulses varying from the mean - perhaps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deviations. To enhance the usefulness of air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version 1.1 allows the entry of a time multipl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non-integral. This feature allows you to stretch or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ust duration to model documented variabilit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hrust curves are compatible with DIGITRAK or SIMLABV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urves for RASP.C may be obtained by transcrib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, points at the time values in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Since the number of intervals in the component cur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the transcription should be easily don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can also serve as piecewise linear (uninterp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curves. Future versions of this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automatically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n ensemble of motors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luster of 3 D12's and 3 C6's ignited at liftoff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cluster of 3 D12's ignited 1.1 seconds after lif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action below, answers from the keyboard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[fred.e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mogeneous Cluster is a Collection of Identical Motors Ig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omogeneous Clusters?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tor File Name &lt;1&gt; [MJED12.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Motors in Cluster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gnition Delay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tor File Name &lt;2&gt; [MJEC6.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Motors in Cluster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gnition Dela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ultiplier for Cluster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tor File Name &lt;3&gt; [MJED12.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Motors in Cluster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gnition Delay [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ultiplier for Cluster [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rites a file called "fred.eng,"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curve that is the sum of the component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the specified igni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BLEM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MLAB - compatible thrust curve from the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curve, MJEC6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IRSTART always produces interpolated curves, we ne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homogeneous cluster consisting of 1 C6 curve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[INTERPC6.e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mogeneous Cluster is a Collection of Identical Motors Ig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omogeneous Clusters?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tor File Name &lt;1&gt; [MJEC6.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Motors in Cluster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gnition Dela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ultiplier for Cluster [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rites a file called "INTERP.C6,"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C6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ve to represent an MRCB6 that delivers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ndard deviations above it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perfect representation of such a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xact process is not uniquel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extra impulse could be a result of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, for example. In this case, the burning ti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an approximately proportional amount.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could also be the result of a motor's being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before launch, or it could come from a slightly sm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ed) nozzle throat. In either of these least two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time would be below average. This method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time at all, but rather changes thrust. For mo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urning times, there is generally litt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ltitude among the various scenarios.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ization can occur when the rocket very light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ptimal mass) or when the rocket is very heavy (we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mass - but only if the difference in burning tim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cenarios is substantial. In most case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representation for altitud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of the impulse for any NAR -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an be looked up in the NAR S&amp;T tables.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B6, 2 standard deviations represent about 6.1% of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. The standard curve delivers mean impulse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new motor as a cluster of 1.061 standard MRC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[INTERMB6.e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mogeneous Cluster is a Collection of Identical Motors Ig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omogeneous Clusters?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tor File Name &lt;1&gt; [MJMB6.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Motors in Cluster[1.0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gnition Dela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ultiplier for Cluster [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conclude, erroneously,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some of the component curves. To see thi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from two D12's, separated by a 1- second ignition del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resulting curve seems to show a compressed D1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longated D12. This is an illusion. The second curv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urve has terminated. While both mo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, the resultant curve contains the sum of their thrus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ff occurs when the *first* curve ends; however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curve suggests to the eye that the *seco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has terminated. The impression is illu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anger of accidentally specifying an inpu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ests an output file. The program doe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until all input files are read; theref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opportunity for the user to correct the probl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however, to have backup files for your input curv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m from a separate directory, while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