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IGITRAK 5.1 DOCUMENTATIO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Larry Cu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9 Dec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ing Program Updates by Warren Mas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7 Dec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** GETTING STARTED FAST **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 COMPILER NOTES, RUNNING THE PROGRAM (try the exercises), a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bel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IGITRAK is a vertical rocket altitude simulation program (R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 with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nds altitude and ascent time, and other trajectory statistics from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, diameter, launch mass and engine (i.e.; standard R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inds altitude and drag coefficient from observed ascent time (Temp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inds drag coefficient and ascent time from observed altitude (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alculates optimal ma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Supports up to three stag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Supports transonic and supersonic rocke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Uses a configuration file to specify user preferen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Depreciates air density with altitu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Can use drag profiles in prediction and backtrack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Supports staging delays and air star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Can output GNUPLOT-compatible file with altitude, velocity, accel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g coefficient versu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Input/output in English or metric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DIGITRAK is designed to be used as a practical tool for model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rocke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GETTING STARTED FAS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Compile (and link, if necessary) the program. As it is, it should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ghtforwardly on most platforms. You may wish to tweak a plat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pendent switch or two for extra function on your machine. (See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Edit the file, digitrak.cfg, and follow instructions. Change setting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. In particular, you may wish to specify separat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tor files and/or drag coefficient files. These are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 in the file. (If these files are to share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, you may specify '' for each of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ecure the file, RASP.eng. Put it into the motor file directory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t the file Mark.c into this directory. Edit Mark.c. If you ar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MS system (or any other system that takes long file names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bedded blanks) s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VA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MAC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on a MAC system, or any other system that takes lo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*with* embedded blank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VM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MAC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on a system that takes 8-character (or fewer) fi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VM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MAC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 (and link, if necessary) Mark.c, then run it. Specify RASP.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your input file. Mark.c (named for Mark Johnson and Mark Speig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created the thrust curves in that file). The program produc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undred separate motor files - so make sure you use a clean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Go back to the program directory and run the program. Two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) When specifying a motor, enter a FILE NAME, *without* the exten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.eng;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Masses are *LAUNCH* masses. That is they *DO* include the motor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ny simulation programs require that motor-less masses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ecause DIGITRAK is designed to be used to calculate altitu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's for *particular* rockets, it requires that rocket's *actua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unch mass, rather than an estim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rlier versions of DIGITRAK required that the input units (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glish) be set at compile time. Thanks to Warren Massey's updat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set at run time. One may also set the elevation altitu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in Warren's configuration file, rather than in the program. (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b's launch waiver is a good source for this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DIRECTORY VALIDITY CHECK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RAK can be made to check the validity of motor and Cd directory 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yntax of such names varies from platform to platform,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at compile time. The appropriate #define to se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EVDIR_DELIMITER '&lt;string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&lt;string&gt; is a string of delimiters used in directori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 of your choice. For example, in DO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EVDIR_DELIMITER ':\' /* Setting For DOS System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look for at least one instance of such a delimi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specified in the .CFG file. It will then try to read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.dat from that directory. In the (unlikely) event that the read succ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will be accepted as valid. Otherwise, the program w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.dat. If the write succeeds, the program deletes the file and decl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directory validity checking,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EVDIR_DELIMITER '' /* Setting to Disable Validity Check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etting is the default. Note that if your copy ha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, then the program has been edited by a third party.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of such editing is unknown, the program may not conform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COMPILER NOT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RAK should compile straightforwardly on any system that confo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standard C. Special instructions for some particular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IN UN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a statement near the beginning of the code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NI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NIX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it say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NIX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file names case-sensitive. Otherwise, the names default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As delivered, the UNIX definition should be in the correct stat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digitrak.c -lm -lcurses -o digitr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RAK is compatible with ANSI C; however on some UNIX system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compiler switch must be set to invoke this standard. (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of compiler switches appear in the example: -lm and -o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switch itself is not standard in UNIX. (As if anything *were*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 UNIX! On HP platforms, the switch is -Aa) Because DIGITRA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large of late, I have decided to conform to ANSI, rather than to K&amp;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ANSI standard checks function calls at compile time. (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even the latest edition of K&amp;R supports ANSI, so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K&amp;R with the old standard is arguably inappropriate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on *HP* platforms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digitrak.c -lm -lcurses -Aa -o digitr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 find one UNIX compiler that didn't support the alarm character, \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produced a warning message, and produced a functional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arm character. Should you get a warning message of an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try the code and (as Douglas Adams would advise) DON'T PAN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 C on the MAC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RAK should compile without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make the program case sensitive, then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, and set 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ENSITIV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UNIX and ANSI switches to 0 (They are like the SENSITIVE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RAK will give special function in this compiler, including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screen clearing. To avail yourself of this function,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URBODOS, and set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URBODO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RAK compiles with one warning in DOS TURBO C; however version 5.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big for the program editor. The easiest way to compile DIGITRA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is to use the command line compiler, TCC. If you have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C, then split the program into two pieces, DIGIT1.c and DIGIT2.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statement of DIGIT2.c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IGIT1.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that DIGIT1 is in the same directory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with many warnings. DO NOT set TURBODOS to 1. You may, if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LS clrsc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rue screen cl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VISUAL C++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oject options, specify your project as a QuickWin application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ptions, set the memory model as HUGE, set the code as 80386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386 or better), specify inline 8087 instructions, and optim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. The program compiles with a large number of warnings, since i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 standards; however it should have no errors, and should run di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produces a module that won't run on 386 and below processo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coprocessors. Also, you will have to maximize two windows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and you won't get true screen clearing. I prefer the following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DOS application in your project options (making sure that std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among the libraries, otherwise the compiler won't find print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ull optimization and, huge memory model and emulation.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 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.sys, and compile DIGITRAK with the ANSI switch set to 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true screen clearing, and a robust module that fills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compile and link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VAX terminals are ANSI compatible.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NSI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DIGITRAK to deliver true screen clearing on such termin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VMS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versions of the ALPHA C compiler, the function, fopen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standard way. (i.e.; the compiler flags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ILE * fopen();) Delete or comment out the two declarations of fopen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recent versions of ALPHA C define fopen() correctly. Fo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NSI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VAX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 GENERAL INFORMATION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GING DE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layed staging is a technique designed to achieve great velociti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atmosphere, this is not the best way to achieve altitud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s realize diminishing altitude returns to added velocity there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fter a certain velocity has been reached. At low velocities, r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realize increased returns to added velocity.) It is therefo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ous (in principle) to delay the ignition of an upper stag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 has slowed down somewhat, but not so long that the rocket com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. See warning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s of delayed staging. In a simple staging del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ed-out lower stage remains attached while the rocket coasts for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before the next stage is ignited. In what I call an air start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occurs at lower stage cutoff, but there is a delay befor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is ignited. The choice of delay type will depend on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listic coefficients of the lower and upper st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*** READ THIS PARAGRAPH *** The actual effects of staging del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kind cannot be adequately predicted by any simulation program,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a vertical trajectory program. Vertical trajectory RAS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all motion is either up or down - this is tantamou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of sophisticated active guidance. Staging delay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result in low staging velocities, may cause rockets to v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ly from vertical trajectories. They may even cause powerdi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obvious because at low staging velocities, one is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f a rocket in the sky without a launch rod. Such untowar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imulated in off-vertical trajectory programs, but the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y predicted by any simulation, since they may be caused or worse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turbulence or a capricious puff of wind. DIGITRAK pri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ing velocities to give the user an intuitive idea of a rocket's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aging, however the authors cannot assume any liability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ing delays work only in vertical trajectories. In off-vertical fl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ing delays often result in lost altitude compared to no delays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they usually cause vast increases in the horizontal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ed by rock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AL MASS 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-stage rocket, DIGITRAK finds the optimal mass straightforwar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ulti-stage context, DIGITRAK assumes that the lower stages are as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It then finds the best mass adjustment (positive or 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ighest stage, and adds this adjustment to the mass of each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the mass of every stage includes the mass of the top stage). This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the best possible upper stage adjustment. An undelayed st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has no feasible optimal launch mass, because the optim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n-propellant mass in a lower stage (exclusive of upper-stage mas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The mass calculated by DIGITRAK will, however, be the *best feasi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s f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ll undelayed staged configura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ll 2-stage configurations where an air start delay is us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ll N-stage configurations with only one delay that is situa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tage, and is an air start del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Virtually all practical 2-stage configurations with simple staging de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top stage is not dwarfed by the bottom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may be sub-optimal for some odd configurations with simple st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. That is, there may be an attainable non-zero optimal lower stage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for a rocket with simple staging delays - if the delay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 with a non-negative staging velocity. When this is so, then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for the lower stage is less than or equal to what it would have b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ge had been the ultimate stage. This is so only when the upper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small compared to the next lower stage. If the upper st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, as large as, or only moderately smaller than the nex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, then the lower stage should be made as light as possib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case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optimal mass distribution for all delayed configurations is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problem, and is not supported in this version, nor ar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/stage mass combinations. DIGITRAK should be adequat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worl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observed that calculated optimal mass differs somewha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another. When this is true, however, it should also be 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titude differences are trivial when the other program's mas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. Optimal mass values may also vary slightly with vari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performance, and variations in air density (temperature and humid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to be taken as gospel truth, but as good working values.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s occurs as a "Knee" in a rocket's altitude/mass cur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NOTES ON OPTIMAL MA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he optimal mass for rockets with Cd=0 (or very small) is the propel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. In other words, the smaller, the better. DIGITRAK will not calcul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 mass for drag coefficients less than .0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When optimal mass occurs in the transonic region, there may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cal maximum in the altitude/velocity curve. DIGITRAK may th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maximum that is not the global maximum. Calculations for trans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ersonic rockets have limited accuracy anyway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ONIC AND SUPERSONIC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onic support is accomplished through the semi-empiric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Mandell, Caporaso, and Bengen Topics in Advanced Model Rock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&amp;B use a critical mach number of 0.9. The program as delivered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formula for a critical mach number of 0.8. To get MC&amp;B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, change MCRIT in the function, machmaker to 9. (The compil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will lead you there. See COMPILER NOTES below.) Un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assumes zero angle of attack. As rockets approach the speed of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of attack oscillates unpredictably. This difficulty is present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P program supporting transonic and supersonic speeds. If the barr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d quickly, the errors encountered are tolerable. As of this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totally adequate drag divergence model that can predict 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variations. (Though the effect of such variations can be mod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we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*** MORE COMPILER NOTES 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text contains flags that lead the user to places where op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weaked. Look for /*COMPILE OPTION*/ in the text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ckers' area," where some things may be changed that most people w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. Most #defines are documented or otherwise obvious (e.g.; 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URBO C for DOS Adjustment: set #define TURBODOS to 1, otherwise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This switch invokes color, screen clearing and screen positioning i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more gener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CREEN CLEARING, the #define CLS STATEMENT: CLS should be #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to be the clear screen command for your system. In TURBO C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scr(). On UNIX systems this may be defined as whatever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evails. Alternatively you can use printf("\n \n \n \n \n"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number of CR/LF's that will actually clear the screen. Version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creen clearing for ANSI displays through the printing of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ANSI displays include VTxxx terminals, and PC's with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LOR: If your system has color, DIGITRAK has a function called "Color()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ich you can write a machine-dependent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RUST CURVES IN DIGITRA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RAK can be used with thrust curves from SIMLAB, or with thrust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from the RASP program. The engines are called by the thrust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. They must all have the type, ".eng", which is NOT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IGITRAK. I made a small program to cut the RASP motor file (i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rnation) into individual thrust curves. The thrust curves in the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 was using were prepared by Mark Johnson. They are piecewise lin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conform to shape, impulse, and maximum thrust of over 100 motor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conversion program, MARKURVE.c, for Mark. In addition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files put out begin with the letters, mj. (Note, Mark Speig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recently contributed to this file as we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work directly. Simply compile it, execute it, and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motor file. It will create MANY thrust curves, THER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UN IN A CLEAN DIRECTORY. The files all have the type, ".eng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fter the prefix, mj, is the manufacturer ala RASP conven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letters describe the motor itself.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jae15.eng is Aerotech E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jee15.eng is the Estes E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ECIAL NOTE ON MASS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SSES IN DIGITRAK ARE LAUNCH MASSES. THEY *INCLUDE* MOTOR M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 masses smaller than motor masses will cause abnormal term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S OF A STAGE *INCLUDES* THE MASS OF ALL UPPER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for example, the mass of a first stage is the mas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program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R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 for temporal backtracking, O for optical backtracking, and 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 (the default - direct simulation from drag coefficient)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pper-case or lower-case letters as you wish. If you wish to back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ing a profile instead of a drag coefficient or shape constant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or OP instead of T or O for (respectively) temporal or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with a profile. (Profile backtracking alters trim facto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ag coefficient. Trim factor is a factor by which the entire pro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d to make it consistent with flight dat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 is chosen, then enter the launch mass, engine name, diameter and a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f TP is chosen, you must enter the same data and a profil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. If O is chosen, then enter launch mass, engine name, diame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.  If OP is chosen, you must enter these data and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as well. If P is chosen, then enter launch mass, engin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meter and drag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rag entry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 drag coefficient. DIGITRAK assumes a drag coefficient has bee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rag entry is a number, and if a non-zero diameter is enter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 shape constant (the sea-level constant by which the square of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multiplied to give the drag force). DIGITRAK assumes a shap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rag entry is a number and if the diameter value is zero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 drag profile. DIGITRAK assumes a drag profile if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is non-numeric. A profile is a file of drag constan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integral velocity from 0 m/sec to some large number (&lt;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/sec. Drag profiles also have information that went into Cd calcul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diameter. At this writing, there is no C program for crea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SIMLABV5 has two profile generators that run on IBM clone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nverted. Profiles may take mach effects into account or they may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files do not. They may be corrected for mach effects by DIGIT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cluding the profile entry with /c or /C. Profile file name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must both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 names are the file names (not file types) of engine thrust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Engine files must have a file type of ".eng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ata are entered, DIGITRAK produces trajectory statistics.  Ent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t, or Y to perform another run.  The values entered on the la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he defaults for the next.  This feature is convenient for "What 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  At the end of each run, the program allows you to compu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's OPTIMAL MASS, the mass that yields the highest altitu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's impulse and drag characteristics.  If you enter 'O' at the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estimates of your rocket's performance at its optimal m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N at the end of the run terminates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ese configurations for prac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tage, 100 grams (3.53 oz), mjec6 motor, Diameter=4.16 cm (1.64 inch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coefficient = 0.6.  Altitude will be about 523 feet. Optimal m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2 grams. Allow the computer to do another calculation. Choose temp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ptical backtracking. &lt;RETURN&gt; through the input, choos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alues. The ascent time or altitude from the last ru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 the backtracking data. Your drag coefficient and altitud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close to their previou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ge #1: 5100 grams (179.9 oz) launch mass, mjik550 motor, diameter=6.5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56 inches), Cd = 0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ge #2: 100 grams (3.53 oz) launch mass, mjec6 motor, diameter=2.48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(.976 inches), Cd =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 should be about 5163 feet. Optimal mass of first stage is about 5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. For the second stage, optimal mass is about 885 grams (Yes.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large first stage, the weight of the upper stage at its optima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its thrust.) Allow the computer to do another calculation, an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yes' when the program asks if you want to keep the optimal mass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emporal or optical backtracking. &lt;RETURN&gt; through the input,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evious values. The ascent time or altitude from the last ru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try for the backtracking data. Your drag coefficient and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xtremely close to their previous values. Try backtrack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stage Sensitivity Exerci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ry changing the drag coefficient of the first stage in the last probl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oes this change make much difference in altitud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- of the optimal mass configuration - of the drag coeffici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are the % errors? Does it change optimal mass much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first stage in this configuration is *much* more powerful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age. Would you expect a more balanced (and realistic)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more or less sensitive to first stage drag coefficien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ake up a realistic configuration to test your answer. Try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, using widely varying drag coefficients. What % alt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coefficient, and optimal mass error do you encounter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? At this point, you should be able to appreciate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STAGE NOTE: 3-stage rockets are virtually impossible to follow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backtrack. In practice, most 2-stage rockets can be backtra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balling a Cd for the first stage, and backtracking the second stage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onfigurations are extremely insensitive to changes in first-stage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ise to check the altitude and drag coefficient sensitiv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first stage Cd. If the diameters of the stages differ widel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reasonably small value for first stage Cd as a lower bound.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lower bound for first stage Cd, and safe upper bounds for second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and altitude when diameter is constant, do the following. Backtr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age with any with any first stage Cd value, then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ed Cd of the top stage for that of the bottom st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acktrack. Repeat the procedure until self-consistency is reached.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reached on the second try, and confirmed on the third.) A saf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for lower stage Cd is usually unity. The corresponding altit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stage Cd are good lower bounds for both. The range should be narrow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the difference. The only way to get a good lower stage Cd valu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that stage as a single-stage r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ELD INSTRUCTIONS FOR TEMPORAL BACKTR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l backtracking is easy to do, but there are many things that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rong. I myself spent several months believing that temporal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SP programs in general did not work. The belief was based on error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made in the experiments. I have prepared this guide so that oth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mit the same errors, and reach the same false conclus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) TAKE TIME TO LEARN THE BACKTRACKING PROCEDURE. Practice on rockets tha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feet or less until you have the knack. It helps to verify your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aring backtracked altitudes with single-station tracking. Alt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mpare very well on average. The tendency is to record short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. Even without tracking verification, this sort of error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conspicuous under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lways backtrack in calm weather, that is in winds of 7MPH or le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tremely important since high winds cause strong viol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model. Drag coefficients measured on calm days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 altitudes in winds up to about 10 MPH (provided weatherco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); however they cannot be used to predict parachute delays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 we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or best results, use large, easily-tracked models. Though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ers can often time highly-visible rockets from near the pa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to have timers stationed at distances of at least half the anticip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 of the rocket. Ironically, the farther you are from the launch 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likely it is that you will not lose sight of the rocket.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s you have, the more chance that at least one of them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the model. Since digital stopwatches are inexpensive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hy everyone at a launch should not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ocket engines must have the longest delays available. That i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stage engines in your single-stage rockets. This is vital. Long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 that your rockets will reach their highest poi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Make sure you weigh your rockets on a gram scale. Most schoo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-beam balances, which are ideal. Postal scales are not accurate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eigh your rockets on the field before launch, or (if they ar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o that a gram or two makes negligible altitude difference)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 them at home or at school. If you do not weigh your rocket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aunch, make certain that they are loaded consistently,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an accurate estimate of launch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Make certain your launcher is vertical. To do this, hang a beaded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, of the type used on old electrical pull switches, next to the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. Adjust the rod until it is parallel with the chain. (Beaded ch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most hardware stor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wish to tilt your launcher by two degre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you launch alone, as it causes the rocket to reach apoge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from you while introducing very little error into the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However, though your calculated altitude is likely to be correc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vertical launch may give you an inflated value for drag coe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gravity causes the rocket to interact with the air at a non-zer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ack. Also, this method is not suitable should you decide to ver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with single-observer optical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Have the person who is launching the rocket give an audible coun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signals or whistles are helpful to distant observers. Underst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likely be a short pause between the button push and i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Time the rocket's ascent from first *blast* of smoke to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. FOLLOW THE INSTRUCTIONS IN THE SECTION BELOW CALLER _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OF APOGEE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Average the times from everyone who declares an accurate measu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you should discard wildly inconsistent times from in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Enter the data in the DIGITRAK program to calculate your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Use average altitude over several flights to calculate your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DETERMINING THE MOMENT OF APOGE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est part of temporal backtracking is the determination of apoge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just pick an arbitrary moment in time when the rocket is spa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apogee, because it is traveling slowly there, and it spend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the region. Small timing errors translate into altitude err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ing them times the average speed of the rocket throughout its as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s of larger errors are worse. Thus, a second's error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s into about 200 feet of altitu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o judging apogee is to step back at least half of the rock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d altitude. FARTHER IS BETTER. If you are back far enough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racking smoke form an arc at apogee. The successful back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s to anticipate the formation of this arc and to extrapolate it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so that (s)he can clock the precise moment of apogee. 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e trail of a rocket will disappear immediately after cutoff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ocket is traveling so quickly that its tracking smoke dispe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oke will reappear much higher in the sky, when the rocket slow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se a rocket at burnout don't panic. Remember to look for the 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much higher in the sky. If you still don't see the trail, the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an you had dared. As soon as you see the trail agai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polate the arc so you can clock accurately. That is, don't per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e trail as a straight line, rather perceive it as the leg of an ar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ets that fly directly toward you or directly away will sometim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 an arc; your timing of these will be slightly less accurate. C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hen you just notice that the rocket has nosed over beyond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tude. The idea is that, if the rocket goes high enough, it will s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rom the vertical to have horizontal velocity at apoge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ably stable, so it should follow its nose. At its peak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, but if you try to clock the point when the rocket is horizo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struck by how much "more horizontal" the rocket becomes a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. The moment when the rocket just passes this point is least ambigu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low altitude rockets will often not arc over, because they don't ac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horizontal speed. You can usually see such rockets begin to drop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that moment. There is an additional problem with low altitude ro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Since they travel slowly, drag has a relatively small influ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I have seen cases when doubling the drag coefficient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 no more than 30 feet. Ascent time is also weakly affect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drag coefficient is even more sensitive than usual to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Six or seven flights may be required to determine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of such r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ITF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Rockets travel very slowly near apogee, which is to say they sta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 for a long time. It is not sufficient to time a rocket until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t's apogee, because it is going to stay within 16 feet of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bout 2 seconds. Timing errors translate into altitude by multi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y the average speed of a rocket during its entire flight, not nea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. Nevertheless, there is a tendency to be glib about clocking. C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ERFORMED RIGOROUSLY, ACCORDING TO THE INSTRUCT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Light rockets will often eject just before apogee - even with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second stages, as delay times are extremely variabl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ndency to accept data from flights like this because (once again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 seemed "Almost horizontal." These flights cannot be tempo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ed. If you wish to compute a drag coefficient, then weig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s down with tracking pow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Often a rocket will disappear as it jumps off the pad, only to re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t ejection. There is a tendency to clock this point. There is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ncy to perceive this point as apogee. The data in such case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. Discard them. Remember that it is easiest to clock large r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EASURING DRAG COEFFICIENTS (C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coefficient is often sensitive to errors in backtrack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me, altitude, engine performance). This is true for both op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l backtracking. The object is to produce a Cd that delivers a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 for the rocket. In practice, this will vary only slight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 each rocket several times, and compute a mean altitude.  Then back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cally on the mean altitude to get the drag coefficient.  The more f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, the more accurate your Cd is, on average.  Expect perform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from flight to flight, since engine performance varies. Also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in launch angle, and stability corrections affect your rock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le of attack, and hence its drag characterist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rocket masses will vary slightly from flight to flight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decide on a standard weight. Backtrack working drag coeffici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light. Using the working drag coefficient, predict an altitud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launch mass. Use this predicted altitude in your average.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 coefficient for the standard launch mass from the average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widely different configurations in the computation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coefficient, as Cd varies somewhat with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ULTI-STAGE NOTE in the exercises at the end of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stage backtrack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MEASURING ALTIT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ed altitudes are much more robust than backtracked Cd's are.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s are more accurate still. In my own experiments,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s of 11 backtracked rockets were correlated at a level of .99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directly-measured altitudes. See the MULTI-STAGE NO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s at the end of RUNNING THE PROGRAM for multi-stage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LIMITA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CANNOT BE PERFORMED IN WINDS GREATER THAN 7MPH, because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of the simulation model occur in the wind. Temporally-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s will be dramatically short in windy weather.  Wind, thus,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t time more than it affects altitude, taking time preferenti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velocity portions of the trajectory. Fortunately, therefore,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computed temporally in calm weather will predict ALT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well for winds up to about 10-12MPH; however they will not pr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arachute delays except for calm weather launches.  No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predict performance on windy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ets must be clearly visible at their apogee. Visibility is usually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rning or late afternoon, and naturally large rockets ar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n small rockets. Visibility is enhanced when viewing from a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s should be stationed at least half the rocket's expected altitu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unch pad. Longer distances are better. If several individu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launch, and each of them carries a stopwatch, ch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that at least one of them will follow the rocket to apog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 timings should be ave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ed rockets should have maximum speeds below mach 0.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work has gone into the development of temporal backtracking, an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ing and verification of RASP programs. The important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summarized here. I cannot, however, present an extensiv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in this document. A detailed account of my experiments is a 93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ble-spaced) document. This document will soon be availa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ssociation of Rocketry Technical Services. A summary of tha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_High Power Rocketry_ magazine, December 1994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UPDATE HISTORY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 CHANGES IN VERSION 2.0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unge-Kutta method employed. (Slightly faster. Answers are the s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Line deleted from boost procedure, which cause altitude    over-esti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reviously announc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AXITMASS changed to MAXITMAS, and DELTAMASS changed to DELTAMAS  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cannot take #define's &gt; 8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abs removed before one set of #if/#else statements.    (Helps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happy. My editor snuck them in, hone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dvice to subtract .06 seconds for digital backtracking is delete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result of a bug, the deletion of which is documented   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****** CHANGES IN VERSION 2.1 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ONTINUOUS TIME: Uses closed-form solutions on last coast tim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is feature, time is discrete, and intervals must be short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intervals can be wider, taking better advantage of the R-K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Default coast time interval changed from .005 seconds to .01 seconds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 run-time at virtually no accuracy cost. (DELTAT0 can be chang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by the user, if desi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Default tolerance (NEWTTOL) for backtracking is 100 times more exac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ade possible by continuou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****** CHANGES IN VERSION 2.2 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IXED INSUBSTANTIAL BUGS IN CONTINUOUS TIME ROUTINE AND IN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MPLEMENTED ENGLISH INPUT OPTION (#define INUN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LOWED LAUNCHER &gt; SEA LEVEL (Set #define ALT0 to launch site altit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e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ixed bug in BACKTRAK_STAGE routine that would bomb on a single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n upper stage in a multistage rocket was backtr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Header records in the output file are preceded by '#'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pl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****** CHANGES IN VERSION 3.0 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ull Fehskens-Malewicki treatment at each 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Variable intervals in coast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oast phase interval set to 0.1 seconds if SPEED &lt; MACH 0.8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&gt; MACH 2.0. (Speed out of divergent r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ast phase interval set to .01 second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with FM, intervals should not be too short, sinc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is more limiting to accuracy than calculational precision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VERSION 3.1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OUS TIME EXTENDED TO STAGING DELAYS. THE DEFAUL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TERVALS IN THE BOOST PHASE REDUCED FROM 500 TO 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VERSION 3.2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IN DRAG PROFILE HANDLING PROCEDURE. IMPLEMENT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URBO DOS. ALSO IMPLEMENTED TURBODOS SWITCH, WHICH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DOS (#define TURBODOS 1) AND UNIX OR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#define TURBODOS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VERSION 3.3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 FIELDS ARE LABELED. OUTPUT FILE UNITS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INUNITS OPTION. PROGRAM IS BULLET-PROOF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VERSION 4.0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s in ANSI C standard. (Since there are so many C's ou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since UNIX has no standards, and isn't unique as an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, I had to do *something*.)  If you have trouble compi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k for a switch on your compiler that supports the ANSI stand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screen clearing on screens/terminals that obey ANSI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quences. This includes VTxxx terminals, where xxx &gt;= 100;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IBM PC compatibles with ANSI.SYS installed in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y this, set ANSI to 1, and set TURBODOS and UNIX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versions did not work correctly when a form factor w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a drag coefficient (a widely ignored feature). That bu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xed in 4.0. (Metric form factors (shape constants) compu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were corr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ss optimization routine is tuned and tweaked. Note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rockets, the altitude/mass curve is very flat around 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icible changes in mass will often produce negligible chan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itude. Mass optimization is done through a digital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Warren Massey's updates to include a configuration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English/metric units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s a fix to make file names case-sensitive if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s a fix for an re-entry anomaly with backtracked Cd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rue screen clearing for UNIX machin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es libra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