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BSAFEX.BAS, BSAFE-BX.BAS, SIMLAB-F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arry Curcio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produce burning surface/time cur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/time curves for seven (related) kinds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in) configurations. The sev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bored charge, ignited in nozzle thro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emispherical di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lat-topped cylindrical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ound-topped cylindrical perfo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nic frustum perfo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ound-topped frustum perfo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nic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ed tops are assumed to be spherical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to the walls of the perforation (b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, TYPE OF CAP, refers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(rounded or fl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zzle throat is assumed to have the sam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ottom of the perforation. A bor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top radii is a cylinder. A bore with a no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 (bottom) radius larger than the radiu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re is a frustum. If the top of the bor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zero, the configuration is a co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 equal top &amp; bottom radii, and no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uncored. The radius of the throat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at of the top of the b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red configurations will display a peak (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). Constant thrust would result only if the un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ere ignited along the entire cross-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ustion chamber. When the charge is ignited onl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zzle throat area, it recedes to a dug-out sha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the top half of a jelly doughnut. Th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grow radially toward the walls of the chamber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burning in these program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of a Huygens wave fr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AFE stands for Burning Surface Area Thrust (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. The BSAFE programs are just this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, burning time, mass and total im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constant burning rate and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 The initial thrusts from these models a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because the initial surface areas ar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charge is molded to th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zzle. If the nozzle has a convergent s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end of the charge is affected. BSAFEX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rt of thing. Most ESTES engines hav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zles with a variable amount of bevel where clay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The A8 and 1/2A6 engines have a large and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, so that the nozzle resembles a flat-bottom b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FE-BX takes care of this sort of nozzle.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t surface, referred to in the input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flat bowl bottom. This should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throat radius, but the program will klud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. These nozzles are represent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ed sides of the bowl-shaped nozzles hav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for cross-sections. Actually, they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real nozzles are uneven, but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LAB-F is a full-blown thrust simulator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BSAFE-BX, with the black powd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by Ed Brown at ESTES. The exhaust velocity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specific impulse measures done at ESTES.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is represented as a cubic sp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AB.DAT. The file is a parameter file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URV.DAT. Burning rate is represented as a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pressure. Pressure is represented as a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burning surface/nozzle throat area ratio. SIMLAB-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its own burning time. It will us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to compute propellant mass if you enter 99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s are not perfect, especially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pture erosive burning, but the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. Actual curves tend to vary in two way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ximum thrust realization require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, perfectly straight bore, in a perfect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zle, actual maximum thrusts are variable. Real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(though not always) ragged. Simulated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nded, and they always peak at th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Secondly, engines with long bores often b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frustums were more oblique than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Whether this is a sign of erosive burning or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y, the discrepancy disappears when a small extra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gle is introduced into the simulated bore.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usually hug actual curves very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LAB-F requires the file, PROPPARM.SPN and SPLINTAB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PARM.SPN contains burning rate parameters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ant density (used when default propellant mass of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- recommended procedure). It also poin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AB.DAT, the exhaust velocity/pressure curve file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data file from program DRAWCURV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s may be updated to represent any pro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ponential burning rate function. Some propel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re than one such function - that is, there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k in the burning-rate/pressure curve. This progra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kink (two such functions). Rules for cod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PROPPARM.SPN. The limitation, here, i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configurations are allowed, and only flat or bowl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z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not bullet-proof by any means.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they yield good results; however they do 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that they are not designed to handl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igned such that the configur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ir radial burning before they burn through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ge. IF THERE IS TOO LITTLE PROPELLAN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, TOTAL IMPULSE WILL BE INCORRECT. OTHER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at the bottom of the bore (nozzle throat radiu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larger than that at the top of the b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: (Approximate C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USTION CHAMBER RADIUS   .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FLAT BOTTOM       .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P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ZLE THROAT RADIUS       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AT TOP OF BORE      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CHARGE 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ANT MASS             999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1 (Full simul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AB-F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PARM.SPN (Must be present in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AB.DAT (Must be present in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URV.BA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FE-BX.BAS (Flat and bowl-shaped nozz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FEX.BAS (Flat and tapered nozz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imensions for ESTES rocket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      CHAMBER CHARGE      THROAT    BORE      FL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US  LENGTH      RADIUS    LENGTH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2A3    .508     1.2        .14224    0.46990   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2A6    .635     1.0        .19812    0.47752   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3       .508     2.15       .14224    0.46990   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8       .635     1.3        .19812    0.56388   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0      .508     2.4        .17780    0.85344   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       .635     3.1        .19812    0.56388   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6       .635     2.1        .16891    0.49530   .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8       .635     2.274      .1778     1.016     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5       .635     4.5        .1778     1.016     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6       .635     4.5        .16891    0.49530   .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2      .9144    4.1        .24130    0.71628   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es are all frustum-shaped, with an angle of about 1/2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Radius, throat and bore dimensions are courtesy of Ed Brow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at ESTES Industries. According to Mr. Brown, charg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justed to yield the rated impulse, according to th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formance with different shipments of black powder. Charg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ning times will vary accordingly. The charge length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btained by direct measurement from dissected engines. Rad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bottoms were also measured, but as they are uneven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. The rounded parts of bowl nozzles are represented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-circle cross-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 of ESTES nozzle: (_ _) &lt;- sides are represented as 1/4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t bottom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of the flat bottom is derived by taking the height of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d surface and subtracting it from the radius of the chamb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, the charges were mixed with water and discarded. It is not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at the personally measured dimensions are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s produced by this program can be used with SIMLAB-XL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design a rocket engine, using black powder, or a propellant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try out various grain configurations. One can design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check the CP/CG relationship, and with SIMLAB, derive a dra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LAB also uses the thrust curves). With SIMLAB-XL, one ca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the engine/air frame configuration with various payload weight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LAB series is not intended as an aid to the construction of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(It wouldn't significantly reduce the myriad dangers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enterprise); rather it is intended as a riskless SUBSTITUT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programs have bombed many times, without a single casual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lc2b+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rry Curc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