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sion program from ALT4 input format to RASP.ENG form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a single input file off stdin and writes converted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dou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: Mark Johns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11/23/9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program assumes that the input file i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d ALT4 format. It has little or no error check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alid input records. The assumption is currently that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ses are in grams and thrust is in pounds. The program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rather ungracefully if &gt; 64 thrust-time data point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input. In that case, it will not produce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The manufacturer name is summarily truncated to f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 because longer names caused problems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PINFO data-summary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T4 will append multiple files one after the other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RASP.ENG file. However, be warned that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P and RASPINFO versions are intolerant of non-com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and will stop with an "error - bad line in rasp.e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f they encounter one. Therefore it is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e last line of RASP.ENG is a data line or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riage return. If this error is encountered after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s are added to RASP.ENG, edit the file with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and remove any non-comment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file conversion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al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the program will prompt for input and output files 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Histor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: 11/23/94 - initial vers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: 11/25/94 - chang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logic to skip output phase if no valid records w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d. Variable valid1 gets incremented each time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ata element is picked up. If all of the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ne) required data records are not processed, no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produc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logic to skip output phase if last thrust-time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d did not go to zero thrust. This also means that 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 data is not used, a type 61 mass fraction re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 after the end of the thrust recor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3: 11/28/94 - chang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rrected the value of LBTONT conversion factor. Was 4.4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w properly 4.448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a credit to Rogers Aeroscience for the input data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conversion outpu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4: 12/26/94 - chang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front end to parse files by individual filenam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to a selected output file. The output file is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ended onto. It's slower than for loops but more am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ing ported to graphical-only systems (i.e. Macintos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NO WILDCARD CAPABILITY ON INPUT FILE NAMES!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