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SPC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eanup program for RASP.ENG motor data file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a single input file off stdin and writes converted dat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dout.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hor: Mark Johns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e:   12/04/94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program assumes that the input file is in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ognized RASP data format. It does very little error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than to verify that a particular record is one of: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comment record beginning with a ';' as the first nonwhi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header record with a total of seven tokens to be read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a thrust curve data record with two tokens to be read i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 data conversion is performed; all data is read in as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kens and stuffed back out again. Control characters (0x0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ru 0x1F) are removed from comment lines only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ile is functionally identical with the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r as RASP and RASPINFO are concerned. All comment 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intact except for removal of control characters.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repended onto the file indica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utput produced is entirely space delimited in a uni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hion, to ease readability of the file. The output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xceed the input substantially if the input used mostly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aces to delimit fields. The program makes no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do decimal point alignment. Instead, it focuses on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gnment and uniform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spcl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cation History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1: 12/04/94 - initial versio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sion 2: 12/26/94 - add input and output file name capab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