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81294702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3746087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60722710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20786838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37740615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608021571"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81157761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45940490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5851871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479448230"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43868080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05104011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5718585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09347359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56263363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66384720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07402652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180433442"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30769380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02753316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06132474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84254736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55122282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82302919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6780301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642530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70585618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