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1137221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07255156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6474604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07040682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7670091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7983509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87223798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07648420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62851048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8810339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14271507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61628291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5310943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5056780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8951077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2201899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9227702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44696327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48033400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69607137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3108048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7176357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9913990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3254159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90037491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3696645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5746238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