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16\froman\fcharset0\fprq2{\*\panose 00000000000000000000}Janson Text;}}{\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cs10 \additive Default Paragraph Font;}{\s15\nowidctlpar\widctlpar\tqc\tx4320\tqr\tx8640\adjustright \cf1\cgrid \sbasedon0 \snext15 header;}{\*\cs16 \additive \sbasedon10 page number;}{\s17\nowidctlpar\widctlpar\tqc\tx4320\tqr\tx8640\adjustright \fs20\cgrid \sbasedon0 \snext17 footer;}}{\*\listtable{\list\listtemplateid2024288018\listsimple{\listlevel\levelnfc0\leveljc0\levelfollow0\levelstartat1\levelold\levelspace0\levelindent360{\leveltext\'02\'00.;}{\levelnumbers\'01;}\fi-360\li1080 }{\listname ;}\listid1250895175}}{\*\listoverridetable{\listoverride\listid1250895175\listoverridecount0\ls1}}{\info{\title Exploris Letterhead}{\author Staff}{\operator John &amp; Mary-Benton Gordon}{\creatim\yr1998\mo8\dy13\hr16\min49}{\revtim\yr1998\mo8\dy15\hr7\min47}{\printim\yr1998\mo7\dy15\hr11\min42}{\version4}{\edmins13}{\nofpages1}{\nofwords145}{\nofchars832}{\*\company Exploris}{\nofcharsws1021}{\vern71}}\margl720\margr720\margt720\margb720 \widowctrl\ftnbj\aenddoc\lytprtmet\formshade\viewkind1\viewscale90\pgbrdrhead\pgbrdrfoot \fet0\sectd \psz1\linex0\endnhere\sectdefaultcl {\header \pard\plain \s15\nowidctlpar\widctlpar\brdrb\brdrs\brdrw15\brsp20 \tqc\tx4320\tqr\tx10710\adjustright \cf1\cgrid {\b\f16\fs40 Explor}{\b\i\f16\fs40 i}{\b\f16\fs40 s \tab \tab }{\b\fs28 Other Project Sc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10710\adjustright {\b\fs28 \tab \tab Page }{\field{\*\fldinst {\cs16  PAGE }}{\fldrslt {\cs16\lang1024 1}}}{\cs16  of }{\field{\*\fldinst {\cs16  NUMPAGES  \\* MERGEFORMAT }}{\fldrslt {\cs16\lang1024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 \pard\plain \s17\nowidctlpar\widctlpar\tqc\tx4320\tqr\tx8640\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dec\pnprev1\pnstart1\pnindent720\pnhang}{\*\pnseclvl2\pndec\pnprev1\pnstart1\pnindent720\pnhang{\pntxtb .}}{\*\pnseclvl3\pndec\pnprev1\pnstart1\pnindent720\pnhang{\pntxtb .}}{\*\pnseclvl4\pndec\pnprev1\pnstart1\pnindent720\pnhang{\pntxtb .}}{\*\pnseclvl5\pndec\pnprev1\pnstart1\pnindent720\pnhang{\pntxtb .}}{\*\pnseclvl6\pndec\pnprev1\pnstart1\pnindent720\pnhang{\pntxtb .}}{\*\pnseclvl7\pndec\pnprev1\pnstart1\pnindent720\pnhang{\pntxtb .}}{\*\pnseclvl8\pndec\pnprev1\pnstart1\pnindent720\pnhang{\pntxtb .}}{\*\pnseclvl9\pndec\pnprev1\pnstart1\pnindent720\pnhang{\pntxtb .}}\pard\plain \li720\ri720\nowidctlpar\widctlpar\adjustright \fs20\cgrid {\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Exhibit - Number -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One Voice: From the Pen of Anne Frank D.06 Overhead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hibit Over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A \ldblquote window on the future\rdblquote  hangs over D.04, Justice, and helps to set the mood of Area D\emdash learning from the past, and hope for the future.  The window displays images suggestive of hope and peace, blue skies, sunshine, tranquillity...potential for the future.  Superimposed over the image is a changing quote.  Quotes fade in and out, and they are the words of visitors - a continually changing collection of the best responses to the question posed at D.04.}{\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The user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1.\tab}}\pard \fi-360\li1080\nowidctlpar\widctlpar{\*\pn \pnlvlbody\ilvl0\ls1\pnrnot0\pndec\pnstart1\pnindent360\pnhang{\pntxta .}}\ls1\adjustright {\f1\fs24 Understand that}{\f1\fs24  today, Anne\rquote s diary is a document for the world.}{\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ri720\nowidctlpar\widctlpar\adjustright {\b\f1\fs24 Interactive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This \ldblquote window\rdblquote  }{\f1\fs24 is }{\f1\fs24 a loop of scrolling text floating over a background of sky.  The text for this component }{\f1\fs24 is }{\f1\fs24 a selection of visitor responses to Anne Frank exhibit.  The Exploris staff should be able to easily update this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The tone of this component is hope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Seat Time:}{\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2-3 Min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Assets supplied by Exploris:}{\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f1\fs24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