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0\deflang1033\deflangfe1033{\fonttbl{\f0\froman\fcharset0\fprq2{\*\panose 02020603050405020304}Times New Roman;}{\f1\fswiss\fcharset0\fprq2{\*\panose 020b0604020202020204}Arial;}{\f16\froman\fcharset0\fprq2{\*\panose 00000000000000000000}Janson Text;}}{\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fs20\cgrid \snext0 Normal;}{\*\cs10 \additive Default Paragraph Font;}{\s15\nowidctlpar\widctlpar\tqc\tx4320\tqr\tx8640\adjustright \cf1\cgrid \sbasedon0 \snext15 header;}{\*\cs16 \additive \sbasedon10 page number;}{\s17\nowidctlpar\widctlpar\tqc\tx4320\tqr\tx8640\adjustright \fs20\cgrid \sbasedon0 \snext17 footer;}}{\*\listtable{\list\listtemplateid-74266712\listsimple{\listlevel\levelnfc0\leveljc0\levelfollow0\levelstartat1\levelold\levelspace0\levelindent360{\leveltext\'02\'00.;}{\levelnumbers\'01;}\fi-360\li1080 }{\listname ;}\listid1371034705}}{\*\listoverridetable{\listoverride\listid1371034705\listoverridecount0\ls1}{\listoverride\listid1371034705\listoverridecount1{\lfolevel\listoverrideformat{\listlevel\levelnfc0\leveljc0\levelfollow0\levelstartat1\levelold\levelspace0\levelindent360{\leveltext\'02\'00.;}{\levelnumbers\'01;}\fi-360\li1080 }}\ls2}}{\info{\title Exploris Letterhead}{\author Staff}{\operator John &amp; Mary-Benton Gordon}{\creatim\yr1998\mo8\dy13\hr16\min44}{\revtim\yr1998\mo8\dy15\hr10\min25}{\printim\yr1998\mo7\dy15\hr11\min42}{\version5}{\edmins16}{\nofpages1}{\nofwords324}{\nofchars1850}{\*\company Exploris}{\nofcharsws2271}{\vern71}}\margl720\margr720\margt720\margb720 \widowctrl\ftnbj\aenddoc\lytprtmet\formshade\viewkind4\viewscale75\pgbrdrhead\pgbrdrfoot \fet0\sectd \psz1\linex0\endnhere\sectdefaultcl {\header \pard\plain \s15\nowidctlpar\widctlpar\brdrb\brdrs\brdrw15\brsp20 \tqc\tx4320\tqr\tx10710\adjustright \cf1\cgrid {\b\f16\fs40 Explor}{\b\i\f16\fs40 i}{\b\f16\fs40 s \tab \tab }{\b\fs28 Audio Only Project Sco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qc\tx4320\tqr\tx10710\adjustright {\b\fs28 \tab \tab Page }{\field{\*\fldinst {\cs16  PAGE }}{\fldrslt {\cs16\lang1024 1}}}{\cs16  of }{\field{\*\fldinst {\cs16  NUMPAGES  \\* MERGEFORMAT }}{\fldrslt {\cs16\lang1024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seclvl1\pndec\pnprev1\pnstart1\pnindent720\pnhang}{\*\pnseclvl2\pndec\pnprev1\pnstart1\pnindent720\pnhang{\pntxtb .}}{\*\pnseclvl3\pndec\pnprev1\pnstart1\pnindent720\pnhang{\pntxtb .}}{\*\pnseclvl4\pndec\pnprev1\pnstart1\pnindent720\pnhang{\pntxtb .}}{\*\pnseclvl5\pndec\pnprev1\pnstart1\pnindent720\pnhang{\pntxtb .}}{\*\pnseclvl6\pndec\pnprev1\pnstart1\pnindent720\pnhang{\pntxtb .}}{\*\pnseclvl7\pndec\pnprev1\pnstart1\pnindent720\pnhang{\pntxtb .}}{\*\pnseclvl8\pndec\pnprev1\pnstart1\pnindent720\pnhang{\pntxtb .}}{\*\pnseclvl9\pndec\pnprev1\pnstart1\pnindent720\pnhang{\pntxtb .}}\pard\plain \li720\ri720\nowidctlpar\widctlpar\adjustright \fs20\cgrid {\fs2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720\nowidctlpar\widctlpar\adjustright {\b\f1\fs24 Exhibit - Number -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ri720\nowidctlpar\widctlpar\adjustright {\f1\fs24 One Voice: From the Pen of Anne Fran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720\nowidctlpar\widctlpar\adjustright {\b\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xhibit Overvi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f1\fs24 Tension among the people in hiding mounted as the two years progressed.  Normal adolescent turmoil was magnified for Anne as she and the others lived in very close quarters, with little privacy, constant fear of discovery, the uncertainty of the war, mourning for friends they suspected had been taken by the Nazis, and dependency on Miep and the other rescuers.  At the same time, Anne realized how lucky they w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ne\rquote s own words describing the stresses are sprinkled throughout a large panel made of 2-way mirrored glass.  Included on the panel is a 1940\rquote s-style radio console.  A continuous loop of audio track lets visitors learn how the Franks got news from outside, hear conflicting news reports from English and German sources, hear others\rquote  interpretations of events representing a mix of emotions, and hear music\emdash music of the day and patriotic.  Changing sounds from the radio adds to the sense of conflict in the environment.  The radio is the \ldblquote outer journey\rdblquote  link for the In Hiding area, and illustrates that tension exists both inside the attic and out. The panel also contains a life-size photomural of the wall where Otto measured Anne\rquote s height as she grew over the two years.  Visitors can measure themselves against this wall, and against Anne\rquote s grow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t the touch of several buttons throughout the panel, sections of the rear of the 2-way glass is illuminated, and visitors get a larger picture of the \ldblquote outer journey\rdblquote  - news reports and photos about the war become visible.}{\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720\nowidctlpar\widctlpar\adjustright {\b\f1\fs24 Object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ri720\nowidctlpar\widctlpar\adjustright {\f1\fs24 The user wi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360\li1080\nowidctlpar\widctlpar\ilvl12\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cgrid \hich\af1\dbch\af0\loch\f1 1.\tab}}\pard \fi-360\li1080\nowidctlpar\widctlpar{\*\pn \pnlvlbody\ilvl0\ls1\pnrnot0\pndec\pnstart1\pnindent360\pnhang{\pntxta .}}\ls1\adjustright {\f1\fs24 Understand that l}{\f1\fs24 ife in hiding was very difficult, emotionally and logistical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pn \pnlvlcont\ilvl12\ls0\pnrnot0\pndec }\ilvl12\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cgrid \hich\af1\dbch\af0\loch\f1 2.\tab}}\pard \fi-360\li1080\nowidctlpar\widctlpar{\*\pn \pnlvlbody\ilvl0\ls2\pnrnot0\pndec\pnstart1\pnindent360\pnhang{\pntxta .}}\ls2\adjustright {\f1\fs24 Understand that }{\f1\fs24 Anne Frank is one of many people throughout time whose ordinary lives have been affected by extraordinary events.}{\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ri720\nowidctlpar\widctlpar\adjustright {\b\f1\fs24 Interactive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f1\fs24 The media is a continuous audio loop that}{\f1\fs24  }{\f1\fs24 is a sampling of various radio broadcasts blending together }{\f1\fs24 as though someone is tuning in stations, with static in betw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720\nowidctlpar\widctlpar\adjustright {\b\f1\fs24 T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ri720\nowidctlpar\widctlpar\adjustright {\f1\fs24 This media component is a balance of historic news events and schmaltzy radio programm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ri720\nowidctlpar\widctlpar\adjustright {\b\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720\nowidctlpar\widctlpar\adjustright {\b\f1\fs24 Seat Time:}{\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ri720\nowidctlpar\widctlpar\adjustright {\f1\fs24 2-4 Minu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ri720\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720\nowidctlpar\widctlpar\adjustright {\b\f1\fs24 Assets supplied by Exploris:}{\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ri720\nowidctlpar\widctlpar\adjustright {\f1\fs24 A list of possible audio resources based on the Anne\rquote s journal cont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