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- Number - Na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P&amp;P - B.03 - Population L.E.D. sign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Objectives:    (for overall exhibit, not just the L.E.D. sign)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sz w:val="24"/>
        </w:rPr>
        <w:t>Visitors will understand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sz w:val="24"/>
        </w:rPr>
        <w:t>1. Population growth is a complex global issue that directly impacts visitors’ lives and the lives of people all over the world.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Overview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sz w:val="24"/>
        </w:rPr>
        <w:t>On top of a series of    four panels, an electric clock displays the current 10 figure world population count.    It is programmed at the current rate of deaths/births. Sometimes exhibit staff can manually over-ride the L.E.D. signs display and send out messages to special groups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Tone: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  <w:sz w:val="24"/>
        </w:rPr>
        <w:t>Somewhat funky and matter of fact. NOT EMOTIVE AT ALL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Seat Ti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can be seen throughout the exhibit area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Assets supplied by Exploris:</w:t>
      </w:r>
    </w:p>
    <w:p>
      <w:pPr>
        <w:pStyle w:val="Normal"/>
        <w:numPr>
          <w:ilvl w:val="0"/>
          <w:numId w:val="1"/>
        </w:numPr>
        <w:bidi w:val="0"/>
        <w:ind w:left="720" w:right="720" w:hanging="360"/>
        <w:jc w:val="left"/>
        <w:rPr/>
      </w:pPr>
      <w:r>
        <w:rPr>
          <w:rFonts w:ascii="Arial" w:hAnsi="Arial"/>
          <w:sz w:val="24"/>
        </w:rPr>
        <w:t>Exploris will provide most current rate of population growth and decline</w:t>
      </w:r>
    </w:p>
    <w:p>
      <w:pPr>
        <w:pStyle w:val="Normal"/>
        <w:bidi w:val="0"/>
        <w:ind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60" w:right="720" w:hanging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Janson Text">
    <w:charset w:val="01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rFonts w:ascii="Janson Text" w:hAnsi="Janson Text"/>
        <w:b/>
        <w:sz w:val="40"/>
      </w:rPr>
      <w:t>Explor</w:t>
    </w:r>
    <w:r>
      <w:rPr>
        <w:rFonts w:ascii="Janson Text" w:hAnsi="Janson Text"/>
        <w:b/>
        <w:i/>
        <w:sz w:val="40"/>
      </w:rPr>
      <w:t>i</w:t>
    </w:r>
    <w:r>
      <w:rPr>
        <w:rFonts w:ascii="Janson Text" w:hAnsi="Janson Text"/>
        <w:b/>
        <w:sz w:val="40"/>
      </w:rPr>
      <w:t xml:space="preserve">s </w:t>
      <w:tab/>
      <w:tab/>
    </w:r>
    <w:r>
      <w:rPr>
        <w:b/>
        <w:sz w:val="28"/>
      </w:rPr>
      <w:t>Other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b/>
        <w:sz w:val="28"/>
      </w:rPr>
      <w:tab/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Janson Text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0</Characters>
  <CharactersWithSpaces>751</CharactersWithSpaces>
  <Company>Cyber Advis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3:41:00Z</dcterms:created>
  <dc:creator>Staff</dc:creator>
  <dc:description/>
  <dc:language>en-US</dc:language>
  <cp:lastModifiedBy/>
  <dcterms:modified xsi:type="dcterms:W3CDTF">1998-08-15T19:58:00Z</dcterms:modified>
  <cp:revision>4</cp:revision>
  <dc:subject/>
  <dc:title>Exhibit Number and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