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- Number - Na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Trade Works - B.01 - Product Story A-C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Overview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Visitors encounter a series of interactive panels inset into the text framework of this exhibit piece.    These panels feature audio buttons pertinent to the story line about the history of the camera industry.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 xml:space="preserve">Objectives:    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sz w:val="24"/>
        </w:rPr>
        <w:t>Visitors understand: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People are behind the products we use and see daily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If you can make a product more affordable to more people, you will have more customers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Taking advantage of new technologies often creates new uses for old products or concepts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Innovation is good business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  <w:b/>
          <w:sz w:val="24"/>
        </w:rPr>
        <w:t>Interactive Description: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ascii="Arial" w:hAnsi="Arial"/>
          <w:sz w:val="24"/>
        </w:rPr>
        <w:t>For Panel A : Under the word “artists” in the story line, visitors lift a panel to find an audio button. When pressed, the button plays a recording a man with an Italian accent playing the part of the 15C. Italian artist, Daniel Barbaro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ascii="Arial" w:hAnsi="Arial"/>
          <w:sz w:val="24"/>
        </w:rPr>
        <w:t>For Panel B: Visitors activate an audio button that features a recording of a character quoting George Eastman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ascii="Arial" w:hAnsi="Arial"/>
          <w:sz w:val="24"/>
        </w:rPr>
        <w:t>For Panel C: Visitors activate an audio button that plays a recording of people singing, “Kodachrome” by Paul Simon.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Tone: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  <w:sz w:val="24"/>
        </w:rPr>
        <w:t>Lighthearted, cartoon-like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2 - 3 minutes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Assets:</w:t>
      </w:r>
    </w:p>
    <w:p>
      <w:pPr>
        <w:pStyle w:val="Normal"/>
        <w:numPr>
          <w:ilvl w:val="0"/>
          <w:numId w:val="3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Exploris will provide the recording of Exploris staff members singing “Kodachrome.”</w:t>
      </w:r>
    </w:p>
    <w:p>
      <w:pPr>
        <w:pStyle w:val="Normal"/>
        <w:bidi w:val="0"/>
        <w:ind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</w:r>
    <w:r>
      <w:rPr>
        <w:b/>
        <w:sz w:val="28"/>
      </w:rPr>
      <w:t>Audio Only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Fonts w:ascii="Janson Text" w:hAnsi="Janson Text"/>
        <w:b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Janson Text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302</Characters>
  <CharactersWithSpaces>1061</CharactersWithSpaces>
  <Company>Cyber Advis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3:33:00Z</dcterms:created>
  <dc:creator>Staff</dc:creator>
  <dc:description/>
  <dc:language>en-US</dc:language>
  <cp:lastModifiedBy/>
  <cp:lastPrinted>1998-08-06T16:07:00Z</cp:lastPrinted>
  <dcterms:modified xsi:type="dcterms:W3CDTF">1998-08-15T19:43:00Z</dcterms:modified>
  <cp:revision>6</cp:revision>
  <dc:subject/>
  <dc:title>Exhibit Number and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