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WINDOW           open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(posted)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. To chain clock ticks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wnd-&gt;PrevClock when you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ouse coordinates in x and y. If no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-1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lete a line of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insert a line of text in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, or -1 if listbox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unctions use to identify the window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the parent, the APPLICATION window become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rs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ast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x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adjacent sibling window of wnd or NULL if w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rev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adjacent sibling window of wnd or NULL if 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tecte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a TEXTBOX or control derived from a TEXT from h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ed. Displays * for each displayable character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DITBOX controls used for passwo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e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The wd parameter is the width of the string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 parameter is 0, the function computes a width based on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ttonEnabled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butt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ap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oads the help file. The apname parameter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file name without the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lp file mi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Help(WINDOW wnd, char 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lp window identified by the Help parame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memopad.txt for the format of a help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effect by sending the DISPLAY_HELP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Help string as the first parameter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pComment(char 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ointer to the comment text associat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