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disk(unsign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diskinfo_t *disk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: _DISK_ALTERNATE</w:t>
        <w:tab/>
        <w:t>_DISK_BADTRACK</w:t>
        <w:tab/>
        <w:t xml:space="preserve">    _DISK_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DISK_FORMATDRIVE</w:t>
        <w:tab/>
        <w:t>_DISK_FORMATTRACK   _DISK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DISK_OPMODE</w:t>
        <w:tab/>
        <w:t>_DISK_RECALIBRATE   _DISK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DISK_READDDAM</w:t>
        <w:tab/>
        <w:t>_DISK_READID</w:t>
        <w:tab/>
        <w:t xml:space="preserve">    _DISK_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DISK_SEEK </w:t>
        <w:tab/>
        <w:t>_DISK_SENSE</w:t>
        <w:tab/>
        <w:t xml:space="preserve">    _DISK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DISK_WRITE</w:t>
        <w:tab/>
        <w:t>_DISK_WRITED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ector&gt; etc. means the field of the structure diskinfo_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ant</w:t>
        <w:tab/>
        <w:tab/>
        <w:t xml:space="preserve">    The function of _bios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ALTERNATE</w:t>
        <w:tab/>
        <w:t>It set s alternative track. The alternativ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 is stored in the area pointed to by &lt;buff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be used when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ne of the other symbol constants is in &lt;comma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s error, but it does not return the value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BADTRACK</w:t>
        <w:tab/>
        <w:t>It formats bad tracks. Befer this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ernative tracks by _DISK_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be used when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DIAGNOSTIC</w:t>
        <w:tab/>
        <w:t>It reads data into &lt;buffer&gt; for diagno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be used when  _CMD_2HD or _CMD_2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s stored in th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FORMATDRIVE</w:t>
        <w:tab/>
        <w:t>It formats a disk. Interleave fact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ata_len&gt;. it can be used when _CMD_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FORMATTRACK</w:t>
        <w:tab/>
        <w:t>It formats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ctor ID information written in the tra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area pointed to by &lt;buffer&gt;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one of _CMD_2HD, _CMD_2DD or _CMD_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INITIALIZE</w:t>
        <w:tab/>
        <w:t>It initializes &lt;drive&gt;. It does not use the field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&lt;command&gt; only. It can be us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_CMD_2HD, _CMD_2DD, _CMD_2D or _CMD_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 &lt;command&gt;. It is different from th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symbol constant is specified, it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atus information when it 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OPMODE</w:t>
        <w:tab/>
        <w:t>It specifies the action when 640 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ppy disk is accessed under 1 mega byt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. It can be used when _CMD_2HD, _CMD_2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_CMD_2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READ</w:t>
        <w:tab/>
        <w:tab/>
        <w:t>It reads data from the &lt;sector&gt; of th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&lt;buffer&gt; by &lt;nsectors&gt; sector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_CMD_2HD, _CMD_2DD, _CMD_2D, _CMD_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nformation is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READDDAM</w:t>
        <w:tab/>
        <w:t>It reads Deleted Data Address Mar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&lt;buffer&gt;. It can be used when _CMD_2H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CMD_2D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nformation is in th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READID</w:t>
        <w:tab/>
        <w:t>It reads ID information into &lt;result&gt;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_CMD_2HD or _CMD_2D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RECALIBRATE</w:t>
        <w:tab/>
        <w:t>It seeks cylinder 0 of &lt;drive&gt;. It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CMD_2HD, _CMD_2DD or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RETRACT</w:t>
        <w:tab/>
        <w:t>It retracts the head of disk. It can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SEEK</w:t>
        <w:tab/>
        <w:tab/>
        <w:t>It seeks the disk. It can be used when _CMD_2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_CMD_2D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nformaion is stored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SENSE </w:t>
        <w:tab/>
        <w:t>It checks the status of &lt;drive&gt;. It us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rive&gt; and &lt;command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be used when _CMD_2HD, _CMD_2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CMD_2D or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VERIFY</w:t>
        <w:tab/>
        <w:t>It reads data from &lt;sector&gt; of &lt;drive&gt; by &lt;nsect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ors. It does not store the data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be used when _CMD_2HD, _CMD_2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CMD_2D or _CMD_HD is 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nformation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d to 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WRITE </w:t>
        <w:tab/>
        <w:t>It writes data stored in th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&lt;buffer&gt; to &lt;sector&gt; of &lt;drive&gt; by &lt;nsect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ors. It can be used when CMD_2HD, _CMD_2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CMD_2D or _CMD_HD is i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nformation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d to 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DISK_WRITEDDAM</w:t>
        <w:tab/>
        <w:t>It writes Deleted Data Address Mar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be used when _CMD_2HD or _CMD_2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status information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d to by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iskinfo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ommand;</w:t>
        <w:tab/>
        <w:t>/* Command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signed drive; </w:t>
        <w:tab/>
        <w:t>/* The drive numb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head;</w:t>
        <w:tab/>
        <w:tab/>
        <w:t>/* The head number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ylinder;</w:t>
        <w:tab/>
        <w:t>/* The cylinder number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data_len;</w:t>
        <w:tab/>
        <w:t>/* The data length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ector_len;</w:t>
        <w:tab/>
        <w:t>/* The sector length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ector;</w:t>
        <w:tab/>
        <w:t>/* The start sector numb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nsectors;</w:t>
        <w:tab/>
        <w:t>/* The number of sectors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_far *buffer;</w:t>
        <w:tab/>
        <w:t>/* The data buff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_far *result;</w:t>
        <w:tab/>
        <w:t>/* The resul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low byte is status information. The upper byte i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, non zero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ios_disk routine makes disk access opera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ice&gt;. You must specify the information needed fo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iskinfo_t type of &lt;diskinf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aution for use of this function because they acce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&lt;service&gt; has one of the following symb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_ALTERNATE</w:t>
        <w:tab/>
        <w:t>_DISK_BADTRACK</w:t>
        <w:tab/>
        <w:t xml:space="preserve">    _DISK_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_FORMATDRIVE</w:t>
        <w:tab/>
        <w:t>_DISK_FORMATTRACK   _DISK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_OPMODE</w:t>
        <w:tab/>
        <w:t>_DISK_RECALIBRATE   _DISK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_READDDAM</w:t>
        <w:tab/>
        <w:t>_DISK_READID</w:t>
        <w:tab/>
        <w:t xml:space="preserve">    _DISK_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_SEEK</w:t>
        <w:tab/>
        <w:tab/>
        <w:t>_DISK_SENSE</w:t>
        <w:tab/>
        <w:t xml:space="preserve">    _DISK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DISK_WRITE </w:t>
        <w:tab/>
        <w:t>_DISK_WRITED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finishes normally, it returns zero in the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information in the lower byte. If error, the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zero and the lower byte is the status in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K_INITIALIZE is specified in &lt;service&gt; and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is zero. When it is _DISK_ALTERNATE, error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status information are different de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lt;service&gt;. It depends on some of symbol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&lt;service&gt; if the result status is stor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tructure diskinfo_t type or not. The meaning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 information is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Statu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   Normal end/Read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    Control mark/Inhib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    DM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0    End of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40    Che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0    O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60  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0    Dis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0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90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0    Data error ( Control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0    Data error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0  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D0    Ba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E0    Cannot find address mark(Contro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0    Cannot find address mark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   Double side diskette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   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8    Invalid dis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8    Direct access to alternativ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8   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C8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D8    Cannot read alternativ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K.C illustrates low-level disk access us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bios_disk</w:t>
        <w:tab/>
        <w:tab/>
        <w:tab/>
        <w:tab/>
        <w:tab/>
        <w:t xml:space="preserve">    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ar diskbuf[ 2048 ], result[ 16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 int argc, char *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tatus = 0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iskinfo_t 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_far *p, linebuf[ 17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rgc != 5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  SYNTAX: DISK &lt;drivenumber&gt; &lt;head&gt; &lt;track&gt; &lt;sector&gt;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command</w:t>
        <w:tab/>
        <w:t xml:space="preserve">  = _CMD_SEEK | _CMD_MF | _CMD_MT | _CMD_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_CMD_2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drive</w:t>
        <w:tab/>
        <w:t xml:space="preserve">  = atoi( argv[ 1 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head</w:t>
        <w:tab/>
        <w:t xml:space="preserve">  = atoi( argv[ 2 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cylinder   = atoi( argv[ 3 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sector</w:t>
        <w:tab/>
        <w:t xml:space="preserve">  = atoi( argv[ 4 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data_len   = 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sector_len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buffer</w:t>
        <w:tab/>
        <w:t xml:space="preserve">  = disk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result</w:t>
        <w:tab/>
        <w:t xml:space="preserve">  =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_bios_disk( _DISK_READ, &amp;d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one s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tatus &amp;= 0x00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Error: 0x%.2x\n", 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p = diskbuf,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&lt; ( diskbuf + ( 128 &lt;&lt; di.sector_len ) ); p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buf[ i++ ] = ( *p &gt;= 0x20 &amp;&amp; *p &lt;= 0x7f ) ? *p :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.2x ", *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 == 16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buf[ i 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 %16s\n", line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equip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The 16-bit status word which indicate installed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ios_equiplist  routine checks current installed hardware and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bit sequence like the following which shows install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 If true (1), math co-process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7     The number of Install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00000=0 drives, 00001=1 driv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 xml:space="preserve">    If true ( 1 ), a mou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    The number of installed RS-232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 xml:space="preserve">    If true ( 1 ), GP-IB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 xml:space="preserve">    If true ( 1 ), a sound 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15   The number of install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INFO.C illustrates miscellaneous DOS and BIOS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dos_getdrive</w:t>
        <w:tab/>
        <w:t xml:space="preserve">    _dos_setdrive</w:t>
        <w:tab/>
        <w:t>_dos_get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bios_memsize</w:t>
        <w:tab/>
        <w:t xml:space="preserve">    _bios_equiplist</w:t>
        <w:tab/>
        <w:t>_bios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 xml:space="preserve">      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ISK.C for another example of _dos_getdisk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nion</w:t>
        <w:tab/>
        <w:tab/>
        <w:t xml:space="preserve">    bitfiel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iskfree_t dr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drive, drivecount, memory, p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  <w:tab/>
        <w:tab/>
        <w:tab/>
        <w:t xml:space="preserve">     /* Access equipment either as: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u;</w:t>
        <w:tab/>
        <w:tab/>
        <w:t xml:space="preserve">     /* unsigned or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{</w:t>
        <w:tab/>
        <w:tab/>
        <w:t xml:space="preserve">     /* bit field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eserved1:1;    /* Reserve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coprocessor:1;  /* Coprocessor?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eserved2:1;    /* Reserve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disks:5;</w:t>
        <w:tab/>
        <w:t xml:space="preserve">     /* Drives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mouse:1;</w:t>
        <w:tab/>
        <w:t xml:space="preserve">     /* Mouse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comports:3;     /* Serial port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gpib:1;</w:t>
        <w:tab/>
        <w:t xml:space="preserve">     /* GP-IB boar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ound:1;</w:t>
        <w:tab/>
        <w:t xml:space="preserve">     /* Sound boar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printers:2;     /* Number of printers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qu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y[] = "YES", n[] = "N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current dr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rive( &amp;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urrent drive:\t\t\t%c:\n", 'A' + drive -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drive to current drive in order to get number of driv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setdrive( drive, &amp;drive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iskfree( drive, &amp;drv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sk space free:\t\t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long )drvinfo.avail_clus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vinfo.sectors_per_clus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vinfo.bytes_per_s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new drive and number of logical drives in syst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rive( &amp;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Number of logical drives:\t%d\n", drive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= _bios_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Memory:\t\t\t\t%dK\n", memo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.u = _bios_equip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sk drives:\t\t\t%d\n", equip.bits.disk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oprocessor:\t\t\t%s\n", equip.bits.coprocessor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Mouse driver:\t\t\t%s\n", equip.bits.mouse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Serial ports:\t\t\t%d\n", equip.bits.compo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GP-IB interface:\t\t%s\n", equip.bits.gpib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FM-sound:\t\t\t%s\n", equip.bits.sound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Number of printers:\t\t%d\n", equip.bits.printer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ail if any error bit is on, or if either operation bit is o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us = _bios_printer( _PRN_STATUS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status &amp; 0x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u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u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Printer available:\t\t%s\n", pstatus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keybrd(unsign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*key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: _KEYBRD_INITIALIZE  _KEYBRD_READ</w:t>
        <w:tab/>
        <w:t xml:space="preserve">     _KEYBRD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KEYBRD_SENSE</w:t>
        <w:tab/>
        <w:t xml:space="preserve"> _KEYBRD_SHIF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turn value is different depending on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&lt;ser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ios_keybrd</w:t>
        <w:tab/>
        <w:t>routine  executes keyboard operation specified in &lt;ser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 &lt;service&gt;  indicates one of the below symb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KEYBRD_READ</w:t>
        <w:tab/>
        <w:t xml:space="preserve">   _KEYBRD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KEYBRD_SHIFTSTATUS    _KEYBRD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KEYBRD_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different depending on specified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vice&gt;. Please refer topics of each symb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: _KEYBRD_INITIALIZE  _KEYBRD_READ</w:t>
        <w:tab/>
        <w:t xml:space="preserve">   _KEYBRD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KEYBRD_SENSE</w:t>
        <w:tab/>
        <w:t>_KEYBRD_SHIF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nstants of the argument &lt;service&gt; of _bios_key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of the below symbol constan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ants</w:t>
        <w:tab/>
        <w:tab/>
        <w:t xml:space="preserve">     The function of _bios_key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KEYBRD_INITIALIZE</w:t>
        <w:tab/>
        <w:t>It initializes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itializes the memory area and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enable to  input from keyboard. It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KEYBRD_READ</w:t>
        <w:tab/>
        <w:t>It reads key data code in the top of the key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aits for input if no data is in the key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wer byte of the read data i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upper byte is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KEYBRD_READY</w:t>
        <w:tab/>
        <w:t>It checks whether there are key code in key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key data is in the key data buffer, it operates a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KEYBRD_READ. But the status of the buff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returns zero if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KEYBRD_SENSE</w:t>
        <w:tab/>
        <w:t>It checks the status of key input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16 bytes of area pointed to by the argument &lt;keyt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ach byte respond to the c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KEYBRD_SHIFTSTATUS It checks whether SHIFT, CAPS, KANA, GR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wer byte of the return value shows the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 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  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    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-7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BRD.C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bios_keybrd</w:t>
        <w:tab/>
        <w:tab/>
        <w:tab/>
        <w:tab/>
        <w:tab/>
        <w:tab/>
        <w:t>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key, shift, scan, asci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kread = _KEYBRD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kready = _KEYBRD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kshiftstatus = _KEYBRD_SHIFT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and display keys until ESC is pres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ascii != 27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rain any keys in the keyboard type-ahead buffer,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current key. If you want the last key typ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an the key currently being typed, omit the initia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_bios_keybrd( kready, 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bios_keybrd( kread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_bios_keybrd( kread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shift sta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= _bios_keybrd( kshiftstatus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lit key into scan and ascii par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= key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= key &amp; 0x00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tegorize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 ascii == 0 ) || ( ascii == 0xE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ASCII: no\tChar: NA\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 ascii &lt;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ASCII: yes\tChar: ^%c\t", ascii + '@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ASCII: yes\tChar: %c \t", asci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Code: %.2X\tScan: %.2X\t Shift: %.4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scii, scan, shif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mems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Memory block size (unit:1K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ios_memsize checks the size of total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he size of the installed total main memory by 1 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The maximum size is 640, which means 640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INFO.C illustrates miscellaneous DOS and BIOS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dos_getdrive</w:t>
        <w:tab/>
        <w:t xml:space="preserve">    _dos_setdrive</w:t>
        <w:tab/>
        <w:t>_dos_get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bios_memsize</w:t>
        <w:tab/>
        <w:t xml:space="preserve">    _bios_equiplist</w:t>
        <w:tab/>
        <w:t>_bios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 xml:space="preserve">      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ISK.C for another example of _dos_getdisk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nion</w:t>
        <w:tab/>
        <w:tab/>
        <w:t xml:space="preserve">    bitfiel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iskfree_t dr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drive, drivecount, memory, p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  <w:tab/>
        <w:tab/>
        <w:tab/>
        <w:t xml:space="preserve">     /* Access equipment either as: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u;</w:t>
        <w:tab/>
        <w:tab/>
        <w:t xml:space="preserve">     /* unsigned or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{</w:t>
        <w:tab/>
        <w:tab/>
        <w:t xml:space="preserve">     /* bit field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eserved1:1;    /* Reserve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coprocessor:1;  /* Coprocessor?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eserved2:1;    /* Reserve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disks:5;</w:t>
        <w:tab/>
        <w:t xml:space="preserve">     /* Drives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mouse:1;</w:t>
        <w:tab/>
        <w:t xml:space="preserve">     /* Mouse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comports:3;     /* Serial port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gpib:1;</w:t>
        <w:tab/>
        <w:t xml:space="preserve">     /* GP-IB boar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ound:1;</w:t>
        <w:tab/>
        <w:t xml:space="preserve">     /* Sound boar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printers:2;     /* Number of printers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qu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y[] = "YES", n[] = "N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current dr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rive( &amp;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urrent drive:\t\t\t%c:\n", 'A' + drive -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drive to current drive in order to get number of driv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setdrive( drive, &amp;drive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iskfree( drive, &amp;drv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sk space free:\t\t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long )drvinfo.avail_clus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vinfo.sectors_per_clus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vinfo.bytes_per_s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new drive and number of logical drives in syst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rive( &amp;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Number of logical drives:\t%d\n", drive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= _bios_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Memory:\t\t\t\t%dK\n", memo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.u = _bios_equip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sk drives:\t\t\t%d\n", equip.bits.disk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oprocessor:\t\t\t%s\n", equip.bits.coprocessor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Mouse driver:\t\t\t%s\n", equip.bits.mouse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Serial ports:\t\t\t%d\n", equip.bits.compo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GP-IB interface:\t\t%s\n", equip.bits.gpib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FM-sound:\t\t\t%s\n", equip.bits.sound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Number of printers:\t\t%d\n", equip.bits.printer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ail if any error bit is on, or if either operation bit is o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us = _bios_printer( _PRN_STATUS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status &amp; 0x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u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u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Printer available:\t\t%s\n", pstatus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printer(unsign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*data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: _PRN_INIT</w:t>
        <w:tab/>
        <w:t>_PRN_WRITE  _PRN_STRING  _PRN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It is different depending on &lt;serv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ios_printer routine operates things specified by &lt;serv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symbol constants is specified in the argument  &lt;serv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N_INIT</w:t>
        <w:tab/>
        <w:t xml:space="preserve">    _PRN_STATUS     _PRN_WRITE</w:t>
        <w:tab/>
        <w:t xml:space="preserve">    _PR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erent depending on &lt;service&gt;. Please refer topics of each symb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: _PRN_INIT</w:t>
        <w:tab/>
        <w:t xml:space="preserve">   _PRN_STATUS</w:t>
        <w:tab/>
        <w:t xml:space="preserve">   _PRN_STRING</w:t>
        <w:tab/>
        <w:t xml:space="preserve">   _PRN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Constants of the argument &lt;service&gt; of _bios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of the below symbol constan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ants</w:t>
        <w:tab/>
        <w:tab/>
        <w:t xml:space="preserve">     The function of _bios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PRN_INIT</w:t>
        <w:tab/>
        <w:tab/>
        <w:t>It initializes the status area and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t 0 of the return value shows the follow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Enabl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Disabl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PRN_WRITE</w:t>
        <w:tab/>
        <w:tab/>
        <w:t>It putout one byte of data from th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argument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t 0 of the return value shows the follow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Complete to output data / Enabl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Data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t 0 of the return value shows the follow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Time out / The data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Complet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PRN_STRING </w:t>
        <w:tab/>
        <w:t>It output the data in the are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argument &lt;data&gt; till the first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returns zero if no errors and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is not output i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PRN_STATUS </w:t>
        <w:tab/>
        <w:t>It gets the status information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t 0 of the return value shows the follow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Enabl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Disabl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INFO.C illustrates miscellaneous DOS and BIOS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dos_getdrive</w:t>
        <w:tab/>
        <w:t xml:space="preserve">    _dos_setdrive</w:t>
        <w:tab/>
        <w:t>_dos_get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_bios_memsize</w:t>
        <w:tab/>
        <w:t xml:space="preserve">    _bios_equiplist</w:t>
        <w:tab/>
        <w:t>_bios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 xml:space="preserve">      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ISK.C for another example of _dos_getdisk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nion</w:t>
        <w:tab/>
        <w:tab/>
        <w:t xml:space="preserve">    bitfiel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iskfree_t dr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drive, drivecount, memory, p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  <w:tab/>
        <w:tab/>
        <w:tab/>
        <w:t xml:space="preserve">     /* Access equipment either as: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u;</w:t>
        <w:tab/>
        <w:tab/>
        <w:t xml:space="preserve">     /* unsigned or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{</w:t>
        <w:tab/>
        <w:tab/>
        <w:t xml:space="preserve">     /* bit field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eserved1:1;    /* Reserve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coprocessor:1;  /* Coprocessor?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eserved2:1;    /* Reserve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disks:5;</w:t>
        <w:tab/>
        <w:t xml:space="preserve">     /* Drives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mouse:1;</w:t>
        <w:tab/>
        <w:t xml:space="preserve">     /* Mouse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comports:3;     /* Serial port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gpib:1;</w:t>
        <w:tab/>
        <w:t xml:space="preserve">     /* GP-IB boar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ound:1;</w:t>
        <w:tab/>
        <w:t xml:space="preserve">     /* Sound board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printers:2;     /* Number of printers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qu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y[] = "YES", n[] = "N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current dr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rive( &amp;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urrent drive:\t\t\t%c:\n", 'A' + drive -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drive to current drive in order to get number of driv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setdrive( drive, &amp;drive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iskfree( drive, &amp;drv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sk space free:\t\t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long )drvinfo.avail_clus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vinfo.sectors_per_clus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vinfo.bytes_per_s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new drive and number of logical drives in syst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getdrive( &amp;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Number of logical drives:\t%d\n", drivecou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= _bios_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Memory:\t\t\t\t%dK\n", memo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.u = _bios_equip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sk drives:\t\t\t%d\n", equip.bits.disk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oprocessor:\t\t\t%s\n", equip.bits.coprocessor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Mouse driver:\t\t\t%s\n", equip.bits.mouse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Serial ports:\t\t\t%d\n", equip.bits.compo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GP-IB interface:\t\t%s\n", equip.bits.gpib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FM-sound:\t\t\t%s\n", equip.bits.sound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Number of printers:\t\t%d\n", equip.bits.printer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ail if any error bit is on, or if either operation bit is o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us = _bios_printer( _PRN_STATUS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status &amp; 0x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u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u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Printer available:\t\t%s\n", pstatus ? y :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serialcom(unsign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port, struct com_t *serialc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: _COM_COMMAND   _COM_GETDTL   _COM_INIT    _COM_I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COM_RECEIVE   _COM_SEND</w:t>
        <w:tab/>
        <w:t xml:space="preserve">  _CO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:    _COM_CH1</w:t>
        <w:tab/>
        <w:t>_COM_CH2   _COM_C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It returns zero if no error, non-zero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different in the structure com_t depending on &lt;serv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ios_serialcom routine operates serial ports by opera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&lt;service&gt;.  The argument &lt;port&gt; shows the operated serial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of _COM_CH1,_COM_CH2 or _COM_CH3. The information fo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&lt;serialcom&gt; of the structure com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symbol constants is specified in &lt;serv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M_COMMAND   _COM_GETDTL</w:t>
        <w:tab/>
        <w:t xml:space="preserve"> _COM_INIT    _COM_I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M_RECEIVE   _COM_SEND</w:t>
        <w:tab/>
        <w:t xml:space="preserve"> _CO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zero if no errors, non-zero if errors.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m_t is different depending on &lt;service&gt;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bout symbo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: _COM_COMMAND    _COM_GETDTL</w:t>
        <w:tab/>
        <w:t xml:space="preserve">   _COM_INIT</w:t>
        <w:tab/>
        <w:t xml:space="preserve">   _COM_I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RECEIVE    _COM_SEND</w:t>
        <w:tab/>
        <w:t xml:space="preserve">    _CO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Constants of the argument &lt;service&gt; of _bios_serial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of the below symbol constan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ants</w:t>
        <w:tab/>
        <w:tab/>
        <w:t xml:space="preserve">     The function of _bios_serial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COMMAND    It outputs the comm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uses the field command of the structure com_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GETDTL     It gets the data length of the valid data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received data length is stored in the field size of the structure com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INIT</w:t>
        <w:tab/>
        <w:t xml:space="preserve">    It initializes the serial port specified in the argument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uses all fields of the structure com_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_COM_CH2 or _COM_CH3 is specified in the argument &lt;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ield baud of the structure com_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INITX</w:t>
        <w:tab/>
        <w:t xml:space="preserve">    It is the same function as _CO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cept it can set X parameter ( flow contro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RECEIVE    It received data. It stores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field buffer+0, the status in buffer+1 if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SEND</w:t>
        <w:tab/>
        <w:t xml:space="preserve">    It sends one byte of data in the fie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structure com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COM_STATUS     It gets the status of the controller and the syst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stores the information of the contro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field buffer+0 and the system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field buffer+1 of the structure com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ntroller information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 Meaning  In the case of 1  In the case of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</w:t>
        <w:tab/>
        <w:t xml:space="preserve"> Send status</w:t>
        <w:tab/>
        <w:t xml:space="preserve">      Ready</w:t>
        <w:tab/>
        <w:t xml:space="preserve">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</w:t>
        <w:tab/>
        <w:t xml:space="preserve"> Receive status       Ready</w:t>
        <w:tab/>
        <w:t xml:space="preserve">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</w:t>
        <w:tab/>
        <w:t xml:space="preserve"> Send buffer</w:t>
        <w:tab/>
        <w:t xml:space="preserve">      Empty</w:t>
        <w:tab/>
        <w:t xml:space="preserve">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</w:t>
        <w:tab/>
        <w:t xml:space="preserve"> Parity error</w:t>
        <w:tab/>
        <w:t xml:space="preserve">      Error</w:t>
        <w:tab/>
        <w:t xml:space="preserve">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</w:t>
        <w:tab/>
        <w:t xml:space="preserve"> Overrun error</w:t>
        <w:tab/>
        <w:t xml:space="preserve">      Error</w:t>
        <w:tab/>
        <w:t xml:space="preserve">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</w:t>
        <w:tab/>
        <w:t xml:space="preserve"> Framing error</w:t>
        <w:tab/>
        <w:t xml:space="preserve">      Error</w:t>
        <w:tab/>
        <w:t xml:space="preserve">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</w:t>
        <w:tab/>
        <w:t xml:space="preserve"> Detect break status  Detect</w:t>
        <w:tab/>
        <w:t xml:space="preserve"> 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</w:t>
        <w:tab/>
        <w:t xml:space="preserve"> Data set ready       On</w:t>
        <w:tab/>
        <w:t xml:space="preserve">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ystem port information is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 Meaning</w:t>
        <w:tab/>
        <w:tab/>
        <w:t xml:space="preserve">   1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-4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</w:t>
        <w:tab/>
        <w:t xml:space="preserve"> Received carrier detect  Not detect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</w:t>
        <w:tab/>
        <w:t xml:space="preserve"> Send</w:t>
        <w:tab/>
        <w:tab/>
        <w:tab/>
        <w:t xml:space="preserve">  Disable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</w:t>
        <w:tab/>
        <w:t xml:space="preserve"> Receive</w:t>
        <w:tab/>
        <w:tab/>
        <w:t xml:space="preserve">  No</w:t>
        <w:tab/>
        <w:t xml:space="preserve">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m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baud; </w:t>
        <w:tab/>
        <w:t xml:space="preserve"> /* Baud rat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mode; </w:t>
        <w:tab/>
        <w:t xml:space="preserve"> /* Mode set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ommand;</w:t>
        <w:tab/>
        <w:t xml:space="preserve"> /* Command specified</w:t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tx_time;</w:t>
        <w:tab/>
        <w:t xml:space="preserve"> /* The period od time out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rx_time;</w:t>
        <w:tab/>
        <w:t xml:space="preserve"> /* The period od time out to rece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size; </w:t>
        <w:tab/>
        <w:t xml:space="preserve"> /* Buffer size to recei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_far *buffer;</w:t>
        <w:tab/>
        <w:t xml:space="preserve"> /* Pointer to receive buffer</w:t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.C illustrates serial port access us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_bios_serialcom </w:t>
        <w:tab/>
        <w:tab/>
        <w:tab/>
        <w:tab/>
        <w:tab/>
        <w:t>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_bios_serialcom( _COM_STATUS, _COM_CH1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 status of serial port and test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ponding device (such as a modem) for each. If data-set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clear-to-send bits are set, a device is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OM status: %.4X\tActive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us, ( status &amp; 0x0003 ) ? "YES" : "NO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unsigned _bios_timeofday(unsigned service, char *time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: _TIME_GETCLOCK  _TIME_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It returns zero if no errors, non-zero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ios_timeofday routine gets or sets system clocks. _TIME_GET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_SETCLOCK is specified in the argument &lt;serv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ointed by  the argument  &lt;timeval&gt; specifies to ge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This area is assigned like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+0</w:t>
        <w:tab/>
        <w:t>Year (BCD 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+1</w:t>
        <w:tab/>
        <w:t>The upper 4 bit is month   ( 1-12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wer 4 bits is day ( 0-6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+2</w:t>
        <w:tab/>
        <w:t>date (BCD 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+3</w:t>
        <w:tab/>
        <w:t>hours (BCD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+4</w:t>
        <w:tab/>
        <w:t>minutes (BCD 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val+5</w:t>
        <w:tab/>
        <w:t>seconds (BCD 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zero if no errors, non-zero i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EVE.C illustrates timing func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lock</w:t>
        <w:tab/>
        <w:tab/>
        <w:t>difftime</w:t>
        <w:tab/>
        <w:t xml:space="preserve">    _bios_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 to the timing use shown here, thes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for delay loops as shown for the c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BEE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i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CKPERSEC</w:t>
        <w:tab/>
        <w:t>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mark[ 1000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  tstart, tend;    /* For difftime</w:t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t  cstart, cend;    /* For clock</w:t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bstart, bend;    /* For _bios_timeofda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i,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n, num, 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 tim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Working..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 &amp;tstart );  /* Use time and difftime for timing to second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art = clock(); /* Use clock for timing to hundredths of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 DOS )    /* Define DOS to use _bios_timeofday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ios_timeofday( _TIME_GETCLOCK, &amp;bsta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timed Sieve of Erotosthe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loop = 0; loop &lt; 250; ++lo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num = 0, n = 3; n &lt; 10000; n +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!mark[ n 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= 2 *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 i = 3 * n; i &lt; 10000; i += st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rk[ i ]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timing and print results. Note that _bios_timeofda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dle midnigh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 &amp;te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\ndifftime:\t\t%4.2f seconds to find %d primes 50 time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fftime( tend, tstart ),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d = 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\nclock:\t\t\t%4.2f seconds to find %d primes 50 time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( float )cend - cstart ) / CLK_TCK,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ios_timeofday( _TIME_GETCLOCK, &amp;be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\n_bios_timeofday:\t%4.2f seco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( float )bend - bstart ) / TICKPERS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 to find %d primes 50 times\n",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