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handl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ed image structure (EXE or 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d_handle:</w:t>
        <w:tab/>
        <w:t>unsigned_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to a source modu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handl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to a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m_handl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to debug info f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e_handl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to source 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:</w:t>
        <w:tab/>
        <w:t>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ed by any routine the search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R_NONE</w:t>
        <w:tab/>
        <w:t>- couldn't 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R_EXACT</w:t>
        <w:tab/>
        <w:t>- found exactly what we we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R_CLOSEST</w:t>
        <w:tab/>
        <w:t>- found the closest 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QueryHandleSize( handle_kind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izes of unsized handle types. Handle ki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S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S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S_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PMoreMem( image_handle *e, unsigned am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free up 'amount' of memory. Return TRUE if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adDebugInfo( char *path, image_handle *e, char *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debugging information for given 'path' and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ucceeds. If the function fails, FALS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ual string describing the failure is copied into '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_handle structure pointed to by 'e' is filled 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ebugInfo( image_handle *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load time relocations on the symbol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DebugInfo( image_handle *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debugging information for image 'e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ModList( image_handle *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(*f)( image_handle *e, smod_handle m, void *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the list of modules for an executable image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'f' for each module, passing in the image_hand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handle and supplied data pointer. The function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alk is to continue, FALS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ModName( image_handle *e, smod_handle m,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image_handle, smod_handle name to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'name'. The name leng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SrcLang( image_handle *e, smod_handle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name of the source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ModInfo( image_handle *e, smod_handle m, enum info_kind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f the module has the indicated kind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FALSE otherwise. enum info_ki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_LINE, MI_LOCAL, MI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kind TypeKind( image_handle *e, type_handle *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type_handle, return simplified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thing as Classify in current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Base( image_handle *e, type_handle *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type handle, change it into a handle to th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ypeSize( image_handle *e, type_handle *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 of a typ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rrayInfo( image_handle *e, type_handle *t, array_info *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nformation about an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gh bound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w bound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rray strid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w or column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ProcInfo( image_handle *e, type_handle *t, type_handle *r, unsigned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ype handle of procedure parameter 'p' i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'r'. If 'p' is a zero, return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ypeList( image_handle *e, smod_handl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(*f)( image_handle *e, type_handle *t, void *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the list of types for a module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'f' for each type, passing in the image_inf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andle and supplied data pointer. The function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alk is to continue, FALS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FieldAdjus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ThunkAdjus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ymName( image_handle *e, sym_handle *s,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name of symbol 's' into buffer 'name'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ype( image_handle *e, sym_handle *s, type_handle *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ype handle of symbol 's' in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Location( image_handle *e, sym_handle *s, location_list *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ocation of a symbol --- NEE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Value( image_handle *e, sym_handle *s, void *bu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a symbol for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SymList( image_handle *e, walk_kind k, void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(*f)( image_handle *e, sym_handle *s, void *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 symbol list of some kind. For each symbol in the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function 'f'. If 'f returns TRUE, continue the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inate. The walk_kind 'k' parame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he walk. It has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L_TYPE: Walk a type list. The 't'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pointer at a type handle. If the typ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tructure, walk the field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is an enumerated type, walk th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L_SCOPED: Walk a scoped symbol list. The 't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pointer to an address. Walk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ble from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L_MODULE: Walk a module level list. The 't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ointer at a smod_handle. Walk all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 (non-scoped) symbols for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ueFile( image_handle *e, scue_handle *l, char *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ource file name for a source cue into '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e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ueLine( image_handle *e, scue_handle *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ine number for a source 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ueColumn( image_handle *e, scue_handle *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olumn number for a source cu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ueAddr( image_handle *e, scue_handle *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a source 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LineCue( image_handle *e, smod_handle m, 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line, unsigned column, scue_handle *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cue for the given file, line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AddrCue( image_handle *e, smod_handle m, addres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ue_handle *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cue for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CueList( image_handle *e, smod_handl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(*f)( image_handle *e, scue_handle *t, void *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the list of source cues for a module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'f' for each cue, passing in the image_inf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e handle and supplied data pointer. The function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alk is to continue, FALS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AddrMod( image_handle *e, address a, unsigned section_map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d_handle *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module which defines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AddrSection( image_handle *e, addres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ection_map_id, unsigned *s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ection id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AddrSym( image_handle *e, address a, sym_handle *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ymbol for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sult LookupSym( image_handle *e, lookup_context *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_handle_list *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ist of (ambiguous) symbols which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Context( image_handle *e, ???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okup context (function, register set)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Sym, LookupSym, WalkSymList calls -- NEE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MapAddr( image_handle *e, address *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y, 'a' points to a map file address. After exit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been modifed to a run ti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DIPAlloc( unsigned am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'amount'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Fre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memory pointed at by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the routines in DBGIO.H (open, seek, read,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