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part of FAST (Fast PC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s free software: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either version 3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FAST.  If not, see &lt;http://www.gnu.org/licenses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- Fast 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Campbell Software 1988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was written about 1986-1988 using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is loosely based on Basic, Pascal, C an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produced by Fast are very small and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ast 6 years many enhancements have been made (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speed, new commands and functions, more include file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should be available by mid-1995 which incorporat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support, fast graphics and memory management + plu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for speed and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et started with Fast is to compile some of the 80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, run them then edit/view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ain progra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F is a simpl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F is a dos command line editor with popup window of last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CHK.F is a disk/operating system che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MENU.F is a menu program, uses approx 10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SHOW.F is a file viewer (25*80, 50*80 and 60*132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F is an example game using the spri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.F is a simple tank missil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OFT.F is a one finger type program, press one key at a time: alt/ctr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.F is a tsr popup for selecting prin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F is a terminal emulator with support for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F is a sp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.F is a communications package - connects to STICK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R.F is the resident communications package - like carbon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.F is a qsort program to sort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F is a multi-file editor with colour and many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well as Fast's extended commands and functions several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to increase the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LINE</w:t>
        <w:tab/>
        <w:t xml:space="preserve">    - command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</w:t>
        <w:tab/>
        <w:t xml:space="preserve">    - col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24</w:t>
        <w:tab/>
        <w:t xml:space="preserve">    - 24 hour date f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C</w:t>
        <w:tab/>
        <w:t xml:space="preserve">    -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INPUT</w:t>
        <w:tab/>
        <w:t xml:space="preserve">    - extende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32</w:t>
        <w:tab/>
        <w:t xml:space="preserve">    - 32 bit pri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HELP</w:t>
        <w:tab/>
        <w:t xml:space="preserve">    - fast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BIN</w:t>
        <w:tab/>
        <w:t xml:space="preserve">    - binar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ORT</w:t>
        <w:tab/>
        <w:t xml:space="preserve">    - small fil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</w:t>
        <w:tab/>
        <w:t xml:space="preserve">    - key routines f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</w:t>
        <w:tab/>
        <w:t xml:space="preserve">    - mouse support (graphics an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RT</w:t>
        <w:tab/>
        <w:t xml:space="preserve">    - quick sort for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R</w:t>
        <w:tab/>
        <w:t xml:space="preserve">    -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R2</w:t>
        <w:tab/>
        <w:t xml:space="preserve">    - screen saver (strange sent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R3</w:t>
        <w:tab/>
        <w:t xml:space="preserve">    - screen saver (strange sentences, r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</w:t>
        <w:tab/>
        <w:t xml:space="preserve">    - spri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</w:t>
        <w:tab/>
        <w:t xml:space="preserve">    - stick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 </w:t>
        <w:tab/>
        <w:t xml:space="preserve">    - vga routines (320*200 256 col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MS </w:t>
        <w:tab/>
        <w:t xml:space="preserve">    - xms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many of the example programs included very useful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ght - aswell as providing examples of how the Fast langu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