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SOFA (Super Optimsed Fast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FA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FA - Super Optimsed Fas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eter Campbell Software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 is an 8088 (and semi-80386) assembler. The syntax is based ligh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and CHASM (two other shareware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 comes with full assembler source code that gives an idea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FA (very raw and simple compared with 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 can also assemble itself - sofa sof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's features include quick assembly time (thousands of lines per seco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, include files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8088 assembly language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more of sofa's features by view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written in assembly language (FAST.COM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. Fast is another computer language similar to Basic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 Fast provides users with the speed and power of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low lev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