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.COM   v1.03   02-28-1998   Copyright 1998, Charles D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-fat calendar program.  CAL doesn't provide pretty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it won't record schedules or remind you of appointment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do is generate simple calendars for any month or year from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199, accurately and with a decent minimum of code. 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or printer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       With no arguments, displays a calenda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's date will b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mm/yyyy    Generate a calendar for a specific month.  mm is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o 12.  yyyy is the year, 1800 to 2199.  If yea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100, 2000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yyyy       Generate a calendar for an entire year.  If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, CAL will pause after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may be distributed freely, with or without sour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