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Actually, this program was declared free by the author, and you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gnore the shareware statement.  A new release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under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3  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- Who should us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, while still being simple, small,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peed improvement you get by installing NANSI.SYS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ind of programs you run.  Installing NANSI.SYS will b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display speed for programs that bypass DOS (e.g.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d), a 30% improvement in display speed with mo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ypass DOS, a 50% improvement  with  "optimized"  program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below), and a 95% improvement with "optimized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, comes with DOS.  To test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yourself,  create  a  long  text  file named foo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ith COPY /b foo.txt con: with NANSI.SYS installed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very quickly.  This speed increase occurs even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 and  PS/2  syste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 on any CGA, MDA, EGA, or VGA compatible video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 3.0.  Unlike  many  display 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s,  it  does not use wierd hardware scrolling trick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remains completely compatible with programs that  writ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for education or at home, you  are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 a  US$10 donation to the author.  If you use it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are required to purchase a right-to-use license b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S$1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river on 360 KB floppy, together with printed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may  be  obtained  from  the author for US$35.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ource cod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, donations, and correspondence  (in  English  or 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5 E. Mendocin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dena, CA. 910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Internet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k@blacks.jpl.nasa.gov  or  dank@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3.3, created Nov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3.3 is distributed as the archive NANSI33.ZIP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- how to set and clear RAW mode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.ON     - text file which, when TYPEd, turns on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 (or  care)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/K   : force Nansi to use extended  keyboard  BIOS  cal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BM introduced the extended keyboard with F11 and F12 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the  numeric keypad from the arrow keys, it also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way of reading the keyboard with BIOS.  The old way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doesn't recognize the extend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ansi tries to detect whether  the  extended 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are available, and if so, uses them.  However, by giving th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force Nansi to use these calls even  if  Nansi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they  are there. This option is inclu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/X   : tell Nansi to let you redefine the extended key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xtended keyboard BIOS calls added something  new:  the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can  codes  for different keys with the same mea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y return 71 for the numeric keypad HOME key,  but  224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HOME key.  Nansi returns 71 when either o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However, the /X option causes these keys to be treat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 during  keyboard  redefinition.   For 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with the /X option, you can define just the gray HOME ke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w" by sending the string ESC [224;71;"dir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/S   : tell Nansi to be secure, and disable  keyboard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 keyboard  wit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it  is  a  gaping  security hole.  To preven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messages in text files, archives, and program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utside  world, disable this feature by invoking N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few bytes of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/Tnn : tell Nansi that video mode nn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 c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ode number can indicate a graphics mode on one card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other card.  Worse yet, BIOS can't tell  you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's  in.   This  is  a  problem because Nansi gets its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BIOS, which it 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ossible  video mode.  By default, the table says that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and 7 are text modes.  You can add new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option.   For  instance, if modes D hex and 50 hex are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Nans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 mod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 and  you  haven't added /t50 after NANSI.SY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appear after a CLS command, and the tex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;  furthermore, if you turn on the graphics cursor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.ON which came with NANSI), the beginning and end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don't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 with  the  /t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be  garbled  while in that mode.  Get back to norm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E CO80 or rebooting, and remove the offending /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1.  ABBREVIATED_NAME: what_to_send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equences dealing with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CUP: ESC[#;#H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HVP: ESC[#;#f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CUU: ESC[#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CUD: ESC[#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CUF: ESC[#C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  CUB: ESC[#D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  DSR: ESC[#n    Device Status,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  CPR: ESC[#;#R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  SCP: ESC[s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.  RCP: ESC[u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Sequences that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 ED: ESC[#J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  S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 EL: ESC[K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 IL: ESC[#L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 DL: ESC[#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 ICH: ESC[#@   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 DCH: ESC[#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equences that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KKR: ESC["string"p  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p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 can  be  disabled  with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when  loading  Nansi  in config.sys.  Se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," a steal at $80 from IBM (1-800-IBM-PC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        F2  0;60        F3  0;61        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        F6  0;64        F7  0;65        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        F10 0;68        F11 0;133       F12 0;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0;71       END  0;79       PGUP 0;73       PGDN 0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0;82       DEL  0;83       LEFT 0;75       RIGHT 0;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0;72       DOWN 0;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X is given, the gray Insert, Delete, Home, End, PageUp, 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row keys on an Extended keyboard can be redefin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24 rather than 0 as the init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SGR: ESC[#;#;...#m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SM: ESC[=nh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SM: ESC[?nh  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RM: ESC[?nl  Re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ground - What does a console driver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to Display Tex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 IBM  did  a  bad job designing B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SI.SYS was written with  total  disregard  for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on the other hand, was 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ANSI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ew in version 3.3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erratic behavior after ESC[p.  Bug  wa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ior versions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typo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ew in version 3.2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read F11 and F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K command-line option forces Nansi to use Extended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f  for  some  reason Nansi doesn't recognize the extend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X command-line option lets user redefine "new"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"old" cursor mo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witches are compatible with the switche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New in version 3.1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 on  the  DEVICE=NANSI.SY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-line option has been added to disable the keyboar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ommand-line option has been added to allow the user to tell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onstandard 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nonstandard  modes  as  graphics  by default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New in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Limitations in the current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  escape  sequences.  This is a needless inconsist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' manuals usually specify  the  mode  numbers  in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too big a bother.  You can convert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 in BASIC with the print command.  For exampl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  If this bothers you, try NNANS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else's modification of NANSI v2.2 to attack just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 There might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