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0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m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ulti-segment MZ format.</w:t>
        <w:tab/>
        <w:t>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dword 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0] and [00000000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ABh, 0xAB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 for numbers and 'equ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. Word 'equ' is also used to define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'true' and 'false' values in logic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pre-defined 'times' macro is to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 items, any label used must end with a colon. The 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label' 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struc directive in fasm, but when you really ne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do the same thing easily us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pixel name,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xel pixel,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pixel.x, pixel.y and pixel.color off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mypix,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mypix.x, mypix.y,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ust: 'pixel mypix'), you can write something like '.x dw x+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arg1 equ ds | arg1 equ es) &amp; (arg2 equ ds | arg2 equ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 (it's different than TASM in this respec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eliminates all macros of that name). If the macr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 won't get any error (exactly like in 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do totally undefine some non-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 or MZ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format),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format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2000h bytes is used.  Or,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can be defined in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format) -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16-bit value, defining maximum size of additional he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s (note that this is heap in addition to stack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; use 'heap 0' to always allocate only memory progr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); default value of 'heap' is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s are 'end repeat', 'end virtual' and 'end 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