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eeDOS SysEdit - Version 1.0 (Build 0817)      Revision: 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or for system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 [/B] [/?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B - turns off the auto backup fe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? - displays this help scree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