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/Shell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the DOS extensions by Steve Nick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2003 Steve Nick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water BASIC Interpreter (bwBASIC) implemen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 of the ANSI Standard for Minimal BASIC (X3.60-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ignificant subset of the ANSI Standard for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3.113-1987) in C. It also offers shell programm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tension of BASIC. bwBASIC seeks to be a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can be configured to emulate features,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vailable on different types of BASIC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INSTALL for further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nceptual clarity and speed, I have consist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.  The interpreter is the simplest desig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tilizes no system of intermediate code, which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nsiderably its operation.  As it is, each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esh as the interpreter com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one feature not available in previo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s: a shell command can be entered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mpt, and the interpreter will execu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.  For instance, the command "dir *.b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bwBASIC (under DOS, or "ls -l *.bas" under UN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as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s can also be given on numbered lines in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o that bwBASIC can be used as a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(This is disabled by default in the enhanc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 there is a SHELL command which allows thi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GW-BASIC 2. -uso.)  bwBASIC's implementation of the RM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, MKDIR, NAME, KILL, ENVIRON, and ENVIRON$()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fer further shell-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many of these commands and fun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nless you have set certain flags in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xpanded reference section below for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variable-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$( variab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[#] device-number, number AS string-variable [, number AS string-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[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[line]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[command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 and DO UNNUM to number or unnumber lines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s and function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Run" and "RUN" and "run" are equivalent and "abs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BS()" and "Abs()" are equivalent. HOWEVER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case sensitive in bwbASIC, so that "d$" and "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ariables.  This differs fro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where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ition). They can be terminated with '#' or '!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icrosoft-type names, even though the pr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numbers may terminated with 'E', 'e', 'D', o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exponent number to denote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constants may also be terminated by the '#' or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y with Microsoft-style precision terminato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ion specified will be 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are stored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wBASIC. These definition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piling bwBASIC (see file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recognizes the following operators, with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cedence given (1 = high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 </w:t>
        <w:tab/>
        <w:tab/>
        <w:t xml:space="preserve">1 </w:t>
        <w:tab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ab/>
        <w:tab/>
        <w:t xml:space="preserve">2 </w:t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  <w:tab/>
        <w:tab/>
        <w:tab/>
        <w:t>2</w:t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  <w:tab/>
        <w:tab/>
        <w:tab/>
        <w:t xml:space="preserve">3 </w:t>
        <w:tab/>
        <w:t>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ab/>
        <w:tab/>
        <w:t xml:space="preserve">5 </w:t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ab/>
        <w:tab/>
        <w:t xml:space="preserve">5 </w:t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</w:t>
        <w:tab/>
        <w:tab/>
        <w:tab/>
        <w:t xml:space="preserve">6 </w:t>
        <w:tab/>
        <w:t>equality 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</w:t>
        <w:tab/>
        <w:tab/>
        <w:t>4</w:t>
        <w:tab/>
        <w:t>modulus (remainder)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</w:t>
        <w:tab/>
        <w:tab/>
        <w:t>7</w:t>
        <w:tab/>
        <w:t>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</w:t>
        <w:tab/>
        <w:tab/>
        <w:tab/>
        <w:t>8</w:t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  <w:tab/>
        <w:tab/>
        <w:tab/>
        <w:t>9</w:t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</w:t>
        <w:tab/>
        <w:tab/>
        <w:t>10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lt;</w:t>
        <w:tab/>
        <w:tab/>
        <w:t>10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</w:t>
        <w:tab/>
        <w:tab/>
        <w:t>11</w:t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</w:t>
        <w:tab/>
        <w:tab/>
        <w:t>11</w:t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</w:t>
        <w:tab/>
        <w:tab/>
        <w:t>12</w:t>
        <w:tab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  <w:tab/>
        <w:tab/>
        <w:t>13</w:t>
        <w:tab/>
        <w:t>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  <w:tab/>
        <w:tab/>
        <w:t>14</w:t>
        <w:tab/>
        <w:t>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</w:t>
        <w:tab/>
        <w:tab/>
        <w:t>15</w:t>
        <w:tab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</w:t>
        <w:tab/>
        <w:tab/>
        <w:t>16</w:t>
        <w:tab/>
        <w:t>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</w:t>
        <w:tab/>
        <w:tab/>
        <w:t>17</w:t>
        <w:tab/>
        <w:t>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NUMBER_DOUBLE is defined as TRUE in bwbasic.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mplemented will be that of the C "double" data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(default) the precision will be that of the C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At a number of points there are commands (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) that seem to recognize Microsoft-sty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, but for the most part these are just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to allow Microsoft-styl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pendencies" listed in the folowing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flags that must be set to TRUE in bwbasic.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ommand or function to be implemented. 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re)</w:t>
        <w:tab/>
        <w:tab/>
        <w:t>Commands and Functions in any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wBASIC; these are the ANSI Minimal BASIC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</w:t>
        <w:tab/>
        <w:tab/>
        <w:t>Commands supporting the interac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CMDS</w:t>
        <w:tab/>
        <w:tab/>
        <w:t>Commands beyond ANSI Minimal BASIC which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to Full ANSI BASIC and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FUNCS</w:t>
        <w:tab/>
        <w:tab/>
        <w:t>Functions beyond the ANSI Mimimal BASIC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common to both ANSI Full BASIC and Microsof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IC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_CMDS</w:t>
        <w:tab/>
        <w:tab/>
        <w:t>Commands which require Unix-sty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nvironment routines not specified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_CMDS</w:t>
        <w:tab/>
        <w:tab/>
        <w:t>Commands related to structured programming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of these are part of the Full ANSI BAS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_FUNCS</w:t>
        <w:tab/>
        <w:tab/>
        <w:t>Functions unique to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CMDS</w:t>
        <w:tab/>
        <w:tab/>
        <w:t>Command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FUNCS</w:t>
        <w:tab/>
        <w:tab/>
        <w:t>Function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BS returns the absolute value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SC returns the ASCII code for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TN returns the arctangent valu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BEEP sounds a tone on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OS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LL calls a named subroutine (see SUB and END 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SE introduces an element of a SELECT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ELECT CASE). CASE IF introduce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element, and CASE ELSE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SELECT CAS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AIN passes control to anoth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declared COMMON (q.v.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DIR changes the current directory to tha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rgument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R$ returns a one-character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to the ASCII code indicat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INT returns the truncated integer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EAR sets all numerical variables to 0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variable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OSE closes the file indicated by fil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S clears the display screen (IB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as of version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MD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implemented bw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MMON designates variables to be passed to a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(se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S returns the co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SNG is a pseudo-function that has no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.  It replicates a Microsoft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ould convert the 'number' to sing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D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nentation-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), CVI(), CVS(), MKI$(), MKD$(), MKS$():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, but are dependent on a) the sizes f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, and double values on particular systems, and b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versions of C store these numer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data files created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-based microcomputer may not be trans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wBASIC running on a Unix-based computer.  Similarl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wBASIC compiled by one version of 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by bwBASIC compiled by another version of C (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). So be carefu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A stores numerical and string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by REA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E$ returns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YY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DAT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 defines a user-written func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s to Microsoft-type implemen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wBASIC DEF is a working equivalent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DBL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INT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NG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TR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LETE deletes program line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(s). If you want to use DELET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ed programs, first use DO NUM, then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IM specifies variable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in a single dimension, i.e.,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  As implemented under bwBASIC, DIM accep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as delimiters for vari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me BASICs allow the use of square br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NUM numbers all lines in a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given the number 10, and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umbered consecutively in multiples of 10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 removes all line number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se functions do nothing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, e.g., following a GOSUB or GOT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ommands cannot be us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UM (available in some systems, but not bw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se commands, however, one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bered programs by entering new lines with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unning DO UNNUM to remove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 with LOAD and SAVE (q.v.)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as a primitiv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implements a number of forms of program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...LOOP simply loops; the only way o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; DO WHILE...LOOP loops while "express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this is equivalent to the older WHILE-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, also implemented in bwBASIC); DO...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s until the expression following UNTI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DIT is a pseudo-command which calls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EDITOR$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n memory.  After the call to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(edited) prgram is reloaded into mem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must specific a valid path and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.EDITOR$ before this command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 introduces a default condition in a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IF introduces a secondary condi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D IF ends a multi-line IF statement.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multi-line function definition.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SELECT CASE statement.  END SUB end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ubroutin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VIRON variable-string$ = 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 sets the environment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-string$ to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ight be noted that thi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NVIRON in some versions of BASIC, but bwBASIC'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BASIC variables to be used on either side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.  Note that the function ENVIRON$()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and be aware of the fact that i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vironment variable set within a program will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s pa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NVIRON$( variable-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$ returns the environment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variable-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OF returns TRUE (-1) if the devi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-number is at the end-of-fi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ASE eliminates arrayed variable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L returns the line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 returns the error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f PROG_ERRORS has been defined when bw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, the ERR variable will not be set cor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.  It only works when standard error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OR simulates an error, i.e.,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r that error. This comman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riting ON ERROR GOTO routines that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errors for special treatment and then ERROR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, default handling)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XIT [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IT by itself exits from a DO...LOOP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EXIT FOR exits from a FOR...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P returns the exponential value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ELD [#] device-number, number AS string-variable$ [, number AS string-variable$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ELD allocates space in a random file buffer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d by device-number, allocating 'number'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ssigning the bytes at this position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LES is a pseudocommand that invokes th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FILES$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pec$.  Normally, the user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FILES can be used.  E.g., for PC-typ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work, for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ls -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NC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pre-defined bw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UNCTION introduces a function definition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ng with END FUNCTION.  In bwBASIC,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are working equivalents, so eith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ingle-line function definitions or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definitions terminated by 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OR initiates a FOR-NEXT loop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ounter' initially set to 'start'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'increment' steps (default is 1) until 'cou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s 'fin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ET reads the next reacord from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the buffer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ecord-number is specified, the GET comm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SUB initiates a subroutine call to the line (or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  The subroutine must end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TO branches program execution to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HEX$ returns a string giving the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for the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F evaluates 'expression' and performs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if it is true or (option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statement if it is FALSE.  If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TRUE, bwBASIC allows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with ELSE and ELSEIF case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STRUCT_CMDS for multi-line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KEY$ reads the status of the keyboard,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keypress, if available. If a keypress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n INKEY$ immediately returns a null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PUT allows input from the terminal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 If terminal,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" is output, and inpu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does not support the optional fea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uppresses the carriage-return and line-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put.  This is because C alone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of input other than CR-LF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STR returns the position at which string-patte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in string-searched$, beginning at start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in bwBASIC, INST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T returns the largest intege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'number'. NOTE that this is not a "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function, for which see C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KILL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KILL deletes the file specified by file-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F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left (beginning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N returns the length in bytes of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T assigns the value of 'expression'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bwBASIC supports implie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(e.g., "X = 4.5678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ne or line segment, but does not suppor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ultiple variables (e.g., "x, y, z = 3.14159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NE INPUT reads entire line from the keyboard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string-variable$.  If inpu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(stdin), then "prompt string"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.  Unlike INPUT, LINE INPUT reads a who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topping for comma-delimited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ST lists program lines as specified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AD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 returns the next record that GET or 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ATE addresses trhe curor to a spec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. 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F returns the length of a file (specified by devic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G returns the natural logarithm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OP terminates a program loop:  se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SET transfers data from 'expression' to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ERGE adds program lines from 'file-name'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.  Unlike LOAD, it does not clea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ID$ returns a substring of string$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position-in-string and conti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-of-space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K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IR creates a new directory path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$, MKI$, and MKS$ are all equivalen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convert the numerical value 'number'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be stored in a more compressed for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specially for random file access).  Since bwBAS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cognize differences in precision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ffectiv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AME renames an existing file (old-file-nam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W deletes the program in memory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XT [counter-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XT comes at the end of a FOR-NEXT loop; se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CT$ returns a string giving the octal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ither branches (GOTO) or call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OSUB) based on the rounded value of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1, the first line is called, if 2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cal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ERROR GOTO line|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RROR sets up an error handling subrout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,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is is "GOTO" in DOS bwBASIC, and "GOSUB"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- because this is what Microsoft BASIC accepts. -u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EN allocates random access memory for acces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r other device.  Note that two quite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PEN statement are supported. In the fir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" (note that these letters must be enca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s) denotes sequential output, "I" denote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, and "R" denotes random-acces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OPEN, any number of operation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device (see WRITE #, INPUT #, PRINT #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TION BASE sets the lowest value for array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OS returns the current cursor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RINT outputs text to the screen or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wBASIC, expressions to be printed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 (tabbed output), the semicolon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tial output) or the plus sign (immediat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by string concatenation).  Expression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lanks or tabs are not supported. If US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of formatting marks may appea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  <w:tab/>
        <w:t>prints the first characte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</w:t>
        <w:tab/>
        <w:t>prints 2+x characters of a string, 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paces between the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</w:t>
        <w:tab/>
        <w:t>variable-length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  <w:tab/>
        <w:t>represents a single digit in outpu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  <w:tab/>
        <w:t>decimal poin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  <w:tab/>
        <w:t>sign of a number (will output + or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  <w:tab/>
        <w:t>trailing minus af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</w:t>
        <w:tab/>
        <w:t>fill leading spaces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</w:t>
        <w:tab/>
        <w:t>output dollar sign in fro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</w:t>
        <w:tab/>
        <w:t>output number in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</w:t>
        <w:tab/>
        <w:t>output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the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at us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COMMON_FUNC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UT outputs the next available record 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record-number to the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oted by devic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QUIT is a synonym for SYSTEM; wit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ronment, it exits the pro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system (or the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ANDOMIZE seeds the random number generator (see 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the TIMER function (q.v.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pply a 'number' se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AD reads values from DATA statements and assig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to the named variables.  Variable types i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must match the data types in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are occurred.  See also DATA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M allows remarks to be included in a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mplemented, the entir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is ignored by the interpreter (thu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SEG_LINES is set, a REM lin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a segment delimiter (":")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egment with command.  bwBASIC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the Microsoft-style use of the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to denot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STORE resets the line and position counter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AD statements to the top of the progra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eginning of the specified line.  (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 li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TURN concludes a subroutine called by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IGH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ight (end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MDIR deletes the directory path indicat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ND returns a pseudo-random number.  The 'number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gnored by bwBASIC if supplied. The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(q.v.) reseeds the random-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SET transfers data from 'expression' to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UN [line] |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UN executes the program in memory.  If a file-nam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d, then the specified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ecuted.  If a line number is supplied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s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AV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AVE saves the program in memory to file-name$.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aves 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ELECT CASE introduces a multi-line conditio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  The expression given as the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will be evaluated by CASE statements follo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statement conclludes with an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CASE statements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tring values, but in this case only simpl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equals, not equals)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GN returns the sign of the argument 'number'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ositive numbers, 0 for 0, and -1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HELL [command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HELL executes a command in the user's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, COMMAND.COM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OS enhancement, but can be theoretically ported back to 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IN returns the 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ACE$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C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QR returns the square root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OP interrupts program execution. As impleme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, STOP issues a SIGIN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$ returns a string giving the decimal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ING$ returns a string 'number' bytes lo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ither the first character of string$ 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ing to the ASCII value ascii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UB introduces a named, multi-line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is called by a CALL statement, and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END SU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WAP swaps the values of two variables. Th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of the same type (either numerical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YSTEM exits from bwBASIC to the call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re usually)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B outputs spaces until the colum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N returns the tangent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$ returns the current tim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HH-MM-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TIM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R returns the time in the system clock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aps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FF turns of the trace facility; see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N turns on the trace facility. This facilit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number in square brackets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  This is useful in debugg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s.  To debug an unnumber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N, call DO NUM first, but remember to call DO 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save the progra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L returns the numerical value of the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RS is a debugging command which pri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variables defined which hav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END concludes a WHILE-WEND loop; se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HILE initiates a WHILE-WEND loop.  The loop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, and execution reiterates through the lo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'expression' is TRU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IDTH sets screen or device output to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.  device-number specifi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le for op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RITE outputs variables to the screen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specified by device-number.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nserted between expressions output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named in the variables BWB.EDITOR$ and BWB.FIL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An idea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se variables in "profile.bas"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; for instance, BWB.FILES$ migh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s -l" on Unix systems or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PROMPT$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 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.PROMPT$ =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IMPLEMENTATION$ will return "TT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wx_tty implementation and will return "IQ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or Compatibles with QuickC (bwx_iqc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ill be "ITC" for the PC with Turbo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useful in determing which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pecifically CLS, LOCATE, and INKEY$) may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tandard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D</w:t>
        <w:tab/>
        <w:t>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</w:t>
        <w:tab/>
        <w:tab/>
        <w:t>See RESUME below (programmer ignoran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</w:t>
        <w:tab/>
        <w:t>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</w:t>
        <w:tab/>
        <w:t>The ability to repor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is system-specific due to var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llocation and access; consequ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ility is not present in ANSI or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 and this function is not available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</w:t>
        <w:tab/>
        <w:t xml:space="preserve">C by itself is not able to read unecho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, and can read keyboard input onl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-Retur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</w:t>
        <w:tab/>
        <w:tab/>
        <w:t>Calls to hardware ports, like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outines, are highly system-specific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implemented in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</w:t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</w:t>
        <w:tab/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</w:t>
        <w:tab/>
        <w:t>and LLIST, etc., require access to a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this varies from one system to anoth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ight try OPENing the printer devic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perating system (e.g., "/dev/lp"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"PRN" under DOS) and see if 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rom bwBASIC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</w:t>
        <w:tab/>
        <w:tab/>
        <w:t>In this case, I am convinced that N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, since very few printers now requi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  <w:tab/>
        <w:tab/>
        <w:t>See INP above (calls to hardwar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()</w:t>
        <w:tab/>
        <w:t>PEEK and POKE enabled earlier BASIC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rticular memory locations. Although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uld possibly implement this command (PO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function (PEEK()), the limi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ighly limited by the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 access i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</w:t>
        <w:tab/>
        <w:tab/>
        <w:t>see PEEK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</w:t>
        <w:tab/>
        <w:t>Since unnumbered lines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ecuted under bwBASIC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o implement a RENU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ead, bwBASIC uses DO NUM and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</w:t>
        <w:tab/>
        <w:t>Is this possible under C? If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mply have failed to figure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a culpa (but not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</w:t>
        <w:tab/>
        <w:tab/>
        <w:t>See CALL and DEF USR above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</w:t>
        <w:tab/>
        <w:t>See PEEK and PO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  <w:tab/>
        <w:tab/>
        <w:t>See INP an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  <w:tab/>
        <w:t>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mplemented before.  It will offer a rough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reemptive form of multitasking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f a BASIC program. Programmers will note poi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re are already hooks for PARAC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</w:t>
        <w:tab/>
        <w:tab/>
        <w:t>PC-type computers need to b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ead of direct memory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</w:t>
        <w:tab/>
        <w:t>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s that would help me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  <w:tab/>
        <w:t>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added. These would all be implementatio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by Steve Nickolas:  This version aim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W-BASIC graphics functions.  Nothing yet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rom Steve Nicko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4 Jim Hall started a project called FreeDOS, when rumor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at Microsoft was going to kill off MS-DOS with a new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hicago" that would merge DOS functionalit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graphical user interface.  (This, as the world know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hat became Windows 95 - and it still ran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).  In 2002, Microsoft finally did kill off MS-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Windows XP - although DR-DOS and FreeDOS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s of MS-DOS, are both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Hall did port Bywater BASIC to DOS at one point, bu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port.  Oblivious to this project, I - hoping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 free GW-BASIC clone, and having heard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anted GW-BASIC graphics functionality in a free BASIC -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C-specific version of Bywater BASIC 2.10 to Turbo C++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one of the "de facto" compilers of choic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S (since it was free to download).  At Jim Hall'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rged my port with his, and at the suggestion of another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I began to add some GW-BASIC features and make bwBAS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more GW-like.  And the legend continu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is highly modified version, please e-mail Steve Nick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His address is &lt;steve@dosius.zzn.com&gt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