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577157202"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948334705"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910928376"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02456272"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306272516"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795359310"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161557115"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569125909"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446986059"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728759314"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263404936"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2103061321"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008443280"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261957613"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460353816"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486494759"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582826888"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576457262"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137118851"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214228314"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185955556"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477184461"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746757653"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299253050"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65434059"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968378742"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845439538"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181234890"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605672414"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894192639"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