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/NFS 4.0 with an NE2000 card we set up our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C:, in a directory named LANMAN, we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  DOS     16720 11-28-90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ND  EXE     15639 02-13-91   3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-NDIS SYS      3376 02-13-91   3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MAN  SYS     10649 02-13-91   3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NI       196 01-15-92   3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OBASE = 0x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NAME = MS2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ndings  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\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\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HIGH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HIGH=c:\NFS\PCNF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HIGH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AN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FS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FSPATH=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HIGH C:\NFS\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FS\NET IN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