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99 by RIT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(TM) is a trademark of RIT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id is a registered trademark of KSI,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PS/2,OS/2 are registered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, 486SX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MS Windows, DOS Shell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, Norton Commander, Norton Desktop are registered trademarks of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PC SHELL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Turbo Vision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. VT52, VT102 are registered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Run the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s Naviga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of windows / Change of the siz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ing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izing  of an arrangemen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work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lements of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................................................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ighlight...........................................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rt................................................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lumns.............................................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sk Selection.......................................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f Video Modes.....................................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.........................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a command line...............................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istory...........................................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ion............................................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File Panel...........................................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rive..............................................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ee............................................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.....................................................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View................................................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Panels...............................................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Search.........................................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nd................................................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ile List...........................................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Drive...............................................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ranch.........................................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 View..................................................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\Move...............................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...............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.................................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Combine....................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ile List............................................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.................................................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it.................................................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.................................................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Directories.......................................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urrent Directory..................................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irectory............................................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Directory Length...................................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Attributes.......................................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.............................................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s from archive...............................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 Encode File............................................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 Decode File............................................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UN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xecutable Files.....................................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-And-Shoot..........................................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upport.............................................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................................................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nu................................................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nu Format.......................................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un User Batch......................................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................................................ 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ting.......................................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..............................................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nimator................................................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ditor...............................................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\Select Directory................................... 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ommands..........................................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indow..............................................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................................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mmands.......................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behavior of selected blocks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....................................................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d Delete.........................................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ing...........................................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matting....................................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..........................................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File Format...................................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Options.......................................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Extension...........................................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mmands..........................................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Dialing..............................................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Dial............................................... 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MART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CREEN GR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Player Options......................................... 1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OS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Help.............................................. 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ntents............................................. 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avigator Team........................................ 2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anguage Support....................................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.............................................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lors..............................................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AVIGATOR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s.............................................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s...........................................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....................................................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........................................... 2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Introduc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Dos  Navigator  (C)  RITLABS  S.R.T  -  softwa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 your  work  with the personal computer. The rich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os  Navigator,  as  a multi-window shell for work i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MS Windows,  Unix  and other, provide the most effec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puter.  It  is  easy  to  start  various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Dos Navigator.  The  program  Dos  Navigator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user to make work  more  convenient,  it  also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of the computer so, that it works " in whole powe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Equipment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normally functions i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uter IBM PC/AT or PS/2 or completely compatible with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cessor: 386SX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MS DOS 5.0 or later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b Conventional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the minimum 1.2MB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them 900Kb is taken by necessary systems 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al device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CESSOR: 486SX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MB XMS/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uses this memory for editing of the tex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of the buffer of copying, for loading an overla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de of the program and etc.. Therefore, than it is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at there is more pleasantly your work and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you can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GA-compatible VIDEO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give you an opportunity to use extended text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autiful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ICE "MO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its help you can use all opportunities and all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of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OPPY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is delivered on standard 3.5 " or 5.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for installation you will need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though while in service the disk drive can 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can to read the information from CD-disks,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hard disks or diskettes, but also, can to play sou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Navigator has built-in communication module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omputer by the terminal to BBS. Also thr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utodial tele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Run The Dos Navig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tart  Dos  Navigator  it is enough  to enter in 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  its   working   files   are   located,   and   to  type "D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Dos  Navigator   is   a   system   shell, namely th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are used the  most  frequently,  it  is  recommended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t loading of your computer,   for  that  insert   a  line DN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EXEC.BAT. Besides for  normal  work  of  Dos  Navigato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cessary, that subdirectory,  in  which  working fil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Navigator   are  located  should  be   mentioned  in   a set 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a file  AUTOEXEC.BAT. So,  for   example,   if  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 DN are  located in  subdirectory \DN  on a  disk C:,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hould contain a string PATH C:\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: the updating AUTOEXEC.BAT is made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os Navigator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of  Dos  Navigator  are  working  areas  of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 it  shows  the  necessary information, and in the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lets     evidently   work    with   it.   The   present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  as  a  convenient   format   of   represent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information, but  also   operative   change   of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case  of change of  the information in  result of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, submit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et   (rather  large)   windows  can   be  divided 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groups:    working   windows    and   dialog   boxes.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m   consists  that   you  can   open  a 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ndows  and switch  from   one   working   window  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alog box in any  moment of  time  can   be  only 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while it will  not be closed by   a  that  or  othe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(certainly, working) windows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work  in  Dos  Navigator it is possible to open and to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  windows,   but   in   each   moment   of tim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tive window.   An  active   window it is  a window, i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 given moment. Any  command, which you  choose conce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Navigator   marks   an    active   window,   drawing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due  to   that  it  can  easily be identifi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windows are  blocked, the  active window  is always 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orward"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llowing menu commands for switching between work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il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ascad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lose all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Size/Move  Ctrl-F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Zoom         Alt-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Next       Alt-Ta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Previous  Ctrl-Ta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lose      Ctrl-F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List...      Alt-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 of  all  open  windows  gives  a possibil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window or to close it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choose  an  inactive working window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art  it  is  visible  on  the  screen,  click  o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the window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alog  boxes  are  intended, first of all, for set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 parameters  of  Dos  Navigator  or  for  iss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elp information, messages, requests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mples  of  working  (not  dialog boxes) windows a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windows of the fi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ng window and changing a window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 Navigator  windows  have the built - in mechanism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izes   of  windows  and  moving  them  on  the  screen.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|Size/Move   or   combination  of  keys  [Ctrl-F5]  serv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nagement  is  made  through  cursor  arrows. Th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 window is made through [Shift] + curs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 a  window  in  the  place  necessary  to yo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it  is  possible  to move windows through the "Mouse"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necessary  to  seize  the  top framework of a window and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tton  of  the  Mouse  pressed,  to  move a window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ursor.  When  the  button  of  the  Mouse  is released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ght  bottom  corner  of  a  framework  of  a window ser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 the  siz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izes of working windows can be change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oming of a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zoom the window on whole working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|Zoom   [Alt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do  it  by  clicking mouse on an arrow [#] in the righ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a framework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peated  fulfillment  of  this  command  returns  a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angement of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rrang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|Tile                          Window|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    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[�]��������[#]ͻ�������������2�Ŀ �     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Active     ��               � �     �����[�]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Window     ��               �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     ����     </w:t>
      </w:r>
      <w:r>
        <w:rPr/>
        <w:t>Active win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</w:t>
      </w:r>
      <w:r>
        <w:rPr/>
        <w:t>#���������������������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ing window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icon                      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Dragging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�� </w:t>
      </w:r>
      <w:r>
        <w:rPr/>
        <w:t>Title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         #         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 C:\TEST\DOCUMENT.TXT 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# #������  Scrollb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>#������  Scrollba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Scrollbar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#��������������#�� #������  Resiz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og box el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box  opens,  if  dots  pl.(...)  is  indicated  after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 dialog  box  grants  a  convenient method of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e  keyboard  for  an  element sel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ress  the his highlighted letter ,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keep [A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[Tab]  and  [Shift+Tab]  results  in  moving 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ahead  or  ago  from  one managing element to other. Whe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,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 element also it is enough to click on it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]������������������� Title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Input line __________________�#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</w:t>
      </w:r>
      <w:r>
        <w:rPr/>
        <w:t>[�]� History 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 </w:t>
      </w:r>
      <w:r>
        <w:rPr/>
        <w:t>input1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crollBar          � input2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#���������������#     ��input3 ���������</w:t>
      </w:r>
      <w:r>
        <w:rPr/>
        <w:t>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 </w:t>
      </w:r>
      <w:r>
        <w:rPr/>
        <w:t>input4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</w:t>
      </w:r>
      <w:r>
        <w:rPr/>
        <w:t>#���������������#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dio buttons           Check box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</w:t>
      </w:r>
      <w:r>
        <w:rPr/>
        <w:t>Ŀ       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 ) Case1    �        � [ ] Option1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�) Case2    �        � [X] Option2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</w:t>
      </w:r>
      <w:r>
        <w:rPr/>
        <w:t>( ) Case3    �        � [X] Option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        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# Button #�    &lt; Button &gt;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����������� 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lement  for   input  and  editing   of  lines is named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You     enter   from     the    keyboard    that    or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in   it: the  letters,   numbers,   etc..   The tex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Line  can  be  marked.  For  this  purpose   is  necessary,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key [Shift] and to move  the cursor with  arrow  key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of  marking:  press  the  button  of  the  Mouse and,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move the Mouse.  It  is   possible  to  use  the  major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keys of editing in Input Lines,   for  example,  arrow keys, 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Ins.  If you continue  to  type   the  text  at achievem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a  Input  Line,  its  contents  will   be 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  If  there is  more  text in an element than  in  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s of it painted big arrows. You can manage them us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Input Lines  support  exchange  by the information throug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story   -  it   the  list,   which  is   connected to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Pressing   an   arrow   downwards   in a  Input or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an icon,  on  the   right  of  Input,  it is possible 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of the   previous   significances   of   this   Input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from them. It prevents from a repeate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ctangulars  with  shadows  refer to as by button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with  buttons  of  electronic  devices.  Each button has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at happen, when this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press  the button by a mouse or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 then  press  on  [Spacebar].  When  you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ction, connected  to  this  button  is  execut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 of a dialog   box   is   not   the   button,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"is  allocated" automatically.  It  refers  to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s a rule, it is marked by  the  special  color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imply to  press  [Enter] to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es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or choice and setting standa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               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ase 1                     [ ]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) Case 2                     [X] 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ase 3                     [X] O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ving  between  parameters  of  choice is carried out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tical or horizontal bar, which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����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ss                  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strips  can  be  used  by  work with "mouse" fo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window of the editor or moving of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f the mouse button at the end of a scroll bar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o the next item (similarly to pressing of curs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wards] or [downward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pressing and not releasing the button, scrolling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of the mouse button on the dark area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bar will result to page scrolling (similarly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or [PgD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ll move on a scroll bar a sliding marker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the contents of a window will be scrolled according to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croll bars let to any user (using mouse or keyboard)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he has advanced in the editor or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parameters for choice is using for choice o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r in a history of Input Lines and has the index in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-bar and the scroll bar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st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1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tem 3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em 5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o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 course of  work there  is the  necessity to 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formation or requests for confirmation that or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 is in  a special  dialog box.  For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it is necessary to execute those actions, which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field of the messages, having pressed on that or 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 Confirmation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you a really want to do this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#��Yes��#�   ���No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  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Enter] was pressed at once the answer &lt; Yes &gt; or &lt; O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File Pan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anel is understood as any panel with any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ual list of files of a directory   (C:\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st of found files                  (Fin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rary drive                          (Tem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                                  (ZIP: ARJ: RAR: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deo cassette of a Arvid streamer       (TD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st is considered as a directory, therefore appear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archive and temporary disk coincide accur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nels for convenience are linked in pair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ndows with dual panels, which refer to as by the Fil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acce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ing between panels in the File Managers is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or clicking the mouse button in the necessa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is organized in Dos Navigator, i.e. dragg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ther panels and trees is realized.  Is establish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Drag-and-drop fro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It is possible to forbid or to allow the requ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Confirmations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\Moving can be carried out from any panel in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of that, to which file managers they belong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directories are substituted in a history of input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f a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3]   Manager|New       - Opening of the new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4]   Window|Close      - Closing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Tab]   Window|Next       - Switching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Tab]  Window|Previous   - Switching to the previou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                        - Switching between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list of files in a directory with use o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if such exists in this directory similarly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 from the command interpreter 4DOS, if finds a file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files with the descri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ith the descriptions of files is possible only in a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ing [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ing, moving, deleting of files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in automatic change or generating of new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visible files on the panel are set in a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t setting of parameters of the file panel. The filter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of operations of the file panel.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the filter any mask, it is possible to se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-mask. For example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f parameters of the current panel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...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irectory length  - count the size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Current file      - show below information abou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elected files    - show below information about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otals            - show below information abou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ree space        - show amount of a free spac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xecutable first  - place executable files in the beg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Archives first    - place archives in the beg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iles highlight   - highlight files i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: If it is not set the information about chos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l, but the files are selected, this informa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origin of the list heading of the panel v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C:\"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ind: *.qq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RJ:DN2-35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DR:SONY1\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d: and TEMP: it is displayed complete w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urrent file, for archives -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size and percen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of the file panel are sav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external programs or at an exit from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urrent directories in the file panel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|[X] Preser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re will be the current DOS directory in the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les HighL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 various extensions can be marked by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tandard types: directories,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but also five types, determined by the user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e filter of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Highlight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appropriate typ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lors...|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Highligh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ing of files by various colors, except conven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f a file, gives yet opportunity to sort files " by col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n a group attribute. What does it mean? Imagin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is sorted out so: directories, archives,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xts of the programs, temporary temp-files, sor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nstead of looking by eyes for a lost file, you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l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 shells, such as File Manager(MS Windows),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esktop (Symantec) and other graphic icons are appli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Some text shells for DOS, such as PC SHELL (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, DOSSHELL (Microsoft) emulate them with replacement of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t is not changed in Dos Navigator, and different col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cation of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r it is necessary? For example, you, seeing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know, that here such - @ the file - graphic, such - @ - mu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is concerns to temporary files (".$$$ ", ".OLD ", ".BA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nction of coloring by various colors is 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pt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...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iles Sort � [Alt-B]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displayed in panels, can be sorted by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(HighLight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orted  (To display files according to the order of record i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ort by...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usual sorting there is the opportunity to displa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eginning of the panel [X] Executable first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Archiv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in Panel|Setup panel...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exe', '.com',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btm'        Batch-files for the interpret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cmd'        Batch-files for operating system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, ARJ, BSA, BS2, CHZ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, HPK, HYP, LHA, LIM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, TAR, UC2, ZIP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Setup Columns � 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Navigator it is possible to establish a mode of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- except Full/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sk Drive �����������Ŀ  �� File find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Size              �  �   [ ] 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ate              �  �   [ ]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Time              �  �   [ ]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escription       �  �   [ ] Pa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EMP: ����������������Ŀ  �� Archives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Size              �  �   [ ] Original s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ate              �  �   [ ]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Time              �  �   [ ]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ath              �  �   [ ] Packed 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�   </w:t>
      </w:r>
      <w:r>
        <w:rPr/>
        <w:t>[ ] Rati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DR View �������������Ŀ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Siz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Descrip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for each type of the file panel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 in columns are different. Thes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 in Panel|Setup columns...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Columns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lumns on the screen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, which, in turn, depends on the number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lso it depends on a mutual arrangement of two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(right and left-hand).  It is chang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&lt;-] or [Alt -&gt;] or mouse, if to hook for divider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not releasing the button.  If a mod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one column will be displayed only, and to var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dth of a field Description.  Horizontal scrolling in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f-panel" is carried out with arrows &lt; -, -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File Mask Selection �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stablish the filter of displayed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s, which will be visible in the panel. This fil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a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...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?eadme*.*;*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ecessary to exclude from the filter any mas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t the end of the filter -mask. For example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: ";" plays a role of masks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convenient set of this filter a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Advanced filter...  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tensions in a current directory are scann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" Mask selection ". The selection of extensions is made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lection of files in the file panel. Then at pr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de&gt; - the files with chosen extensions leave from the list; &lt;Show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ere are only the files, the extensions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ecessary to display only those extensions, which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" in the current filter, for example to continu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, it is possible to press [Shift-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: the Filter to on - default for new manag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File Manager|New Manager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Change of Video M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f video modes is carried out in the menu '�' [Alt-'Spaceb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/VGA lines [Shif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creen from 80x25 in 80x43 (EGA), 80x50 (VGA)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Video Mode [Alt-F10] , [Ctrl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creen from 80x25 in modes, set by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modes are set in a decimal notation. To indic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 hexadecimal notation, it is necessary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 a symbol "$", for example $100 = 256 in a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built - in calculator for transfe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another. It is necessary to indicate number of a 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i.e. significance AL by a call of function AH=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).  The information on number of a mod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video adapter.  Any text video m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60, 100x25 etc.) are supported, including VESA (on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stom Video Mode = 256 screen is transferred in a mode 80x30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Restor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included, a mode of the screen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y external program, which was before st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File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is a main window of Dos Navigator f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majority of operations over files is made with its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file manager forms by choice of a command Manager|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F3] After it Dos Navigator will ask you a name of a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tart the new Manager, and then you will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ager with two file panels.  You can open few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from any panel in any with the help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-and-Drop) or history of dialog box "Copy".  After the Man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it is possible to cause commands from the menu Manag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ͻ��������� E:\ 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:\�                #�ARC         �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BBS           ��BBS         �FOXPRO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TP            ��BP          �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BP            ��BPRTL       �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</w:t>
      </w:r>
      <w:r>
        <w:rPr/>
        <w:t>LEX             ��COM         �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[+] ARC           #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:\��������������������dnhlp.txt        14,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35 files with 77,43��#�No files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#���������ͼ�ͳ���������#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panel         �    Righ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 divider is moved by the mouse or [ Alt -&gt; ], [ Alt &lt;- 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nels are broken in pairs for convenience of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Copy\Move, but also for compatibility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Moreover it enables to operate with one directory a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nels: Quick view, Info, Directory tree.  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Insert] the names of selected files are copied in Clipboar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trl-Del] the names of selected files leav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thout physical deleting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Dos Navigator completely emula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MS-DOS a little expands it i.e. you can simply typ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exception exists for a command 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operating system. It works different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s set in 'Options|Configuration|System setup...  [X]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', or not.  If it is included mode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to a "Main" copy COMMAND.COM i.e. to main "proces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S-DOS.The start of the program from Dos Navig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faster, but in this mode can incorrectly work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, for exampl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Fast command execution" is set to off Dos Navigato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copy COMMAND.COM, therefore all changes of SET made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t return in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the group of commands for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.BAT-file) in a command line. The commands ar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||". For 4DOS users this feature is disable.  Parameter %1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urrent file in the active panel of the file manag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 a command line, it can be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s|Configuration|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Hid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f a main set are in this case released, and it beca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as "Hot" keys for commands and [Shift+Char] fo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can be caused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xecute DOS command...  [Al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History  is caused as a usual history of a Input Lin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ing in a 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ing on a symbol to the right or to the left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with 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] Use #/#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cursor bar will be moved if the file pa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n the keyboard, and the Shift-arrows will move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not set, the arrows on the keyboar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a  command line, and Shift-arrows will move cursor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                  On a symbol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D                  On a symbol le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'left arrow'    On a symbol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+'right arrow'   On a symbol le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eft(right)        On a word to the right (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                  On a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F                  On a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               In a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                In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ter        Name of a file from the file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Shift+Enter  Full file name from the file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[            Name of a directory from the left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]            Name of a directory from the right panel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Insert      Contents of the clipboard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Ctrl+Ins    Contents of a command line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Insert       Names of selected files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V            Switching of a mode of typing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mmand History �  [Ctrl-E] [Alt-F8] 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of work Dos Navigator lets to save commands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Command line, in a History of commands.  Twice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a Command line or press [Alt-F8] for its call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view a History of commands directly in a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[Shift-#|#] For compatibility with Norton Commander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[Shift-#].  The history of commands can be rememb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Dos Navigator.It will be automatically resto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rt.  It is necessary to forbid an appropriate op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Input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File Se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lets to select on the file panel one or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processing. The selected files are mark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which is set in colors options) and special symbo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File Pane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 of files can be made with the help of the mou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lick on the necessary file with the right (second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binations of keys are used for sele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NG ONE FILE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]   - The selecting\unselecting of one fil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ith the cursor 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bar] - Acts similarly, if an op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|Configuration|File Panel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Tag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the selecting by a [spacebar] works only if Command line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NG ON REQUIRED EXTENSION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+&gt;      - Selecting of files   (files are selecte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&lt;-&gt;      - Unselecting of files (files and directories are un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&lt;+&gt;   - Selecting of files with the extension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urrent(files are selecte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&gt; &lt;-&gt;   - Unselecting of files with the extensions,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(files and directories are un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NVERTING OF SELECTION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  &lt;*&gt;   - Inverting of selecting of files (files are inverte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*&gt;   - General inverting (files and directories are inver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ON ON GROUPS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+&gt;   - Selection of group o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Highlight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 &lt;-&gt;   - Unselection of group of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Highlight grou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ON ON EXTENSIONS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Shift&gt; &lt;+&gt; - Selection of files with extension as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s separately for files and sub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&lt;Shift&gt; &lt;-&gt; - Unselection of files with extension as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orks separately for files and sub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ELECTION ON NAMES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&lt;+&gt;         - Selection of files and directori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t a current file, on which the curs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&lt;-&gt;         - Unselection of files and 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as at a current file, on which th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&lt;Shift&gt; &lt;+&gt;  - Selection of files and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the name of a curre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&lt;Shift&gt; &lt;-&gt;  - Unselection of files and directori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the name of a curr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Hide File Panel � [Ctrl-F1][Ctrl-F2]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val of the right or the left file panel commands 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how/hide left panel  [Ctrl-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how/hide right panel [Ctrl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val of the inactive file panel a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how/hide inactive panel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it is possible to remove the unnecessary pane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Below of the file panel there is the Drive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n sides clean / show the appropri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the command, which is usually similar 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bo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|Output window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ossible to read details about it in the chapter "16. OUTPUT WIND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ly to close both panels, it is necessary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|Close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Change Drive � [Alt-F1] [Alt-F2]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 commands for change of the logic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Change drive left  [Al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Change drive right [Al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|Change drive       [Alt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 it is possible at once to choose the necess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ouse below File Panel. It is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ing between disks in Drive Line can be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keyboard [Ctrl - right\left]. For conveni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ffer right and left [CTRL] for the right / left half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portunity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a disk having clicked a mouse on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heading of the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Directory tree �  [Ctr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of the current logic drive is shown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fter choice of a command Manager|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-]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CFG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+]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-]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D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oved on this tree, you simultaneously se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opposite panel. To open \ to close a bran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press &lt; Space &gt;, Grey &lt; + &gt;, Grey &lt; - &gt; or click a mo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nipulations with moving on directories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directories, as in the fil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trl-\] or [\] move to a roo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search with support [Ctrl-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di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py files from a current directory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ee, using protocol Drag-and-Drop.  You can move fil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copying on other log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Info � 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current logic drive, amount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shown  on the opposite panel by choi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with data, which should be shown, ar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Information pan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the shown information depends from the panel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rchive, TEMP:, TDR: - for all these panels Info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the file dirinfo or file file_id.diz 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me lines from this file (usually this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re shown below panel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active panel Info and press [F4] for edi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Quick View � 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current file is shown on the opposite panel b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Quick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Swap panels �  [Ctrl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and left-hand panel vary by places by choi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|Swap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File Name 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of the necessary file typing first letters of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file panel is carried out according to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search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Single Alt  � The search will begin after single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Single Ctrl � The search will begin after single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 ) Caps+Char   � The search will go while be presse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[Ctrl-Enter] forces to continue searc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sk. (Note: as an entered mask a sequence of 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eginnings of search up to [Ctrl-Enter] is consid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+Char] also works if a Command lin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File Find �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look for files with the fil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; *.$$$; *.tmp) and with the information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sk is single the search is carried out "accelerat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a multip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"*" = "*.*" . By default, if not extension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 ".*" extension is added to a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can be carried out in a current directory, o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n all accessible disks. By the way, all this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ode! While there is the search of fil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ready found and placed in Find: file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es in accordance with a finding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mode &lt;Advanced search...&gt; , w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terval, sizes and required attributes for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work of search (if it will be positive) you wi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"file" panel with heading Find:  You can consider this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virtual" directory, contents of which is result of searc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py / delete files from it as from usual Fil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 it is inaccessible only. Exit from Find: is made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rom a usual subdirectory. It is necessary to jump to "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Ctrl-PgUp] for this purpose. Press [Enter] or [Ctrl-PgDn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ance in a directory, in which there i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go to an allocated file to another pa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[Shift-Enter], thus the list of found file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Read File List � [Alt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reading of the list of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for example, from files *.?Lo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the list of found files find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nel from which command Panel|Read file list was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by a principle of processing as a whole is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: panel provided that objects of search would b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"on - default" for columns of this panel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with parameters File Fin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Columns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to use fileboxes: 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diting of files with the description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parameter /FBOX= &lt; dir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/FBOX=E:\FL\OUT /FBOX=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t reading of this file of the description as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xe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ing [Enter] on a name of a file or file box mo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uitable directory, as well as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Temp Driv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considered as the nonexistent drive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py the information from different director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s - but the information is not copied physical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marked that it is on Temp Drive. Then it is possible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(F3, F4, F5, F6, F8) with these files. Deleting &lt; F8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oving &lt; F6 &gt;, deletes only image of a file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first copy remains safe. For deleting of a first cop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Remove source files in dialog box "Rename/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nel of files with Temp Drive has heading TEMP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opied on TEMP: as the files, i.e. i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"to 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Directory Branch � [Ctrl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rves for opening of all sub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one large directory. Contents of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ll files, which are in a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The similar result could achieve, i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"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 Find File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le mask *___________________________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to find ____________________________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tio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Advanced search  [X] Recursive sear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Case sensitive   [ ] Whole wo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o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 ) Entire disk        ( ) All driv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�) Current 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the panel Branch: is complete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TDR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supports a format .TDR, used in streamers A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0, serving for interfaces of the VHS cassette recorder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Dos Navigator considers files .TDR, as a specific type of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anel TDR: on functional properties is mo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file panel. Setup of columns of this panel ar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ll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columns [Alt-K] - Setup of the current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File Manager|Column defaults... - Set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files can be edited also as in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help of [Alt-Ins]. The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s blocked, if a file .TDR has attribut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nipulations with files inside .TDR are forbidd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these files, except editing of th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search are forbidd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rch of a file with the contents lis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search is made as in the usu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Find...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search  can  be  made  as  on  a  name  of  a  fil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 description  is uncertain for entering comple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ough  to  type  only its part. The search can be made a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ntents  lists,  which are in a current directory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tablish  an  option  [X]  Search in other TDRs for this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"Fin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FILE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py/Move �  [F5/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ree XMS/EMS memory is used, if this opportunity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Options|Configuration|System setup...  [X] Use XMS/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py in nonexistent directories (the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For example: you want to copy or to unpack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MYDIR\MYSUBDIR1\MYSUBDIR2. But the directory C:\MYDI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(however, as well as its subdirectories). What to do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oblems - type C:\MYDIR\MYSUBDIR1\MYSUBDIR2\ in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 Copy to " of dialog box of copying, and you receiv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Overwrite all exist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Append to all existin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Ask for overwri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Skip all existing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 ) Refresh ol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Check free disk spa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Verify disk wri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Recurse 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Remove source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�y to - &gt; TEMP: the files are copied on a tempor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list of ways to copied files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py to - &gt; Archive: the files ar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py from Archive to - &gt; File Panel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aken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Delete �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ing of files and subdirectories (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 in Dos Navigator is made as in other DOS-shell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the opportunity of delet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f Drag-and-Drop to the basket (Trash), which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�|Trashca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direct access to dis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, especially, the subdirectories are delete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is property is characteristic only for MS-DO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operating systems setting of Direct Disk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failures and other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from TEMP: drive deletes only references to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ile, naturally, re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from  archive  really  results in deleting of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(appropriate  archiver  is  started for this purpose). 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n-empty directory Dos Navigator issu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[�]���������������� Confirm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Directory C:\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is not empt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Do you wish delete it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#��No��#�   ��Yes����   ��All����   �Cancel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    ��������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mply "automatically" to press [ENTER] anything happe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 - default" the button &lt; No &gt;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,  when  is  chosen  to delete several non-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are  sure  that  you  want  to  delete the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button  &lt;  All  &gt;,  do  not  trouble  yourself wit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ome  files  are  selected,  and  you should delete only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with the help of [Shift-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Print �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background prin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Navigator . File is loaded in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anybody will not forbid you type" Copy to pr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commend use just File|Print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: files could be in Print Manager already and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ith Dos Navigator's Print Manager, inclu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copying. Thus it is possible that simultaneous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printed on o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ond: it is possible to set options of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initialization for Print Manager, tha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conveni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rns and for printing from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Split/Combine �  [Shift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break one large file on par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Dos Navigator uses whole free disk memory on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with  extensions  ".d??" appears during splitting (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Navigator  distinguishes  created  files-fragments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internal format during comb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n  splitting  time  at  the  request for the follow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Navigator  sees,  that  it  already  was  one  of  previou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lete  the  previous split-piece and to write dow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mbine  splitted  file  it  is  necessary  to inser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part of it 'xxxxxxx.D01' and to subm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Split/comb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Navigator   will   offer  to  combine  a  file  in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f  the  next  panel.  Further  it  is  necessary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 with  parts  of a splitted file in the same order.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s made _ONLY_ from diskett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the additional options in dialog box  "Split/Combi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Verify disk wri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Binary splitting only � To write down only binary piec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Otherwise in a beginning of each pie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information is added.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flag is not necessary, if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made with the help of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, splitted on volumes in by Dos Naviga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a flag " Binary splitting only " are restor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, splitted on volumes in Dos Navigator with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by a command File|Combine cannot be restored! Ma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 the help of File|Copy... in a mode Append 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as a MS-DOS command "copy". (copy in1.tx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2.txt 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Make File List � 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fulfillment  of  this  operation  Dos  Navigator  forms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lines  of  which  are  selected  files on the current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.bat  of  a  file  is  possible,  each line of which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 of  a  line `Action'. If it does not contain macros lik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 of  a  file  is  simply added to contents of Action 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names  of  files  will  be  will  be  saved in the lis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[X] Store path nam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File View �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ewing  of  a  file  can  be  made  with  external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here are these internal vie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        (With an opportunities of Wrap, Dump, Search a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         (With an opportunity of binary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F          (With an opportunity of viewing of ����-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      (With opportunities like in the 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vid TDR    (The contents lists of video cassettes of a Arvid stre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KZ          (Spreadsheets of Dos Navig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iewing  with  external  viewer is carried out for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Vie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&lt;---&gt; Starts viewer with parameter. A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be macros like !.!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section the MENU | Format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Full] name of a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  <w:t>file extensions (extensions are divided by ',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JPG:  C:\QPEG\QPEG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:  C:\UTIL\VIEWERS\VGRAF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ssence,  the  viewing  by  an  external  viewer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a  file  on  extension  using  &lt;  F3 &gt; (for convenien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s included [X] Internal Vie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tart  of  an  external  viewer  on  a  current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 by  Dos  Navigator  for  matching  with  a  format 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If  the  match is found out, the internal viewer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to  view  a  file  known  by  Dos  Navigat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for  example to view a DBF-file as the text)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  viewer  from  the  menu File|View. Or, if other forma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/ hexadecimal,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View|Alternate view   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File Edit �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ing  of  a  file can be made with external or in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ing  by  the  external  editor  is  carried  out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which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Edi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&lt;---&gt; Starts editor with parameter. As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be macros like !.!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 </w:t>
      </w:r>
      <w:r>
        <w:rPr/>
        <w:t>section the MENU | Format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�� </w:t>
      </w:r>
      <w:r>
        <w:rPr/>
        <w:t>[Full] name of a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file extensions (extensions are divided by ',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: if is set [X]Internal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 setup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ile  will  be  edited  by the internal text edit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as the text, it is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dit|Alternate Edit 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ption [X]Internal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n function of [F4] and [Alt-F4] keys are w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on and the editing of a new fil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dit|Edit new file... 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ilt  -  in  viewer  (without  the  extraneous  utiliti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17 types of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 - Arc (C) NoGate Consul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J - ARJ (C) Robert K. Ju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SA - BSArc v1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S2 - BSArc v2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Z - ChArc (C) Dialog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  - HA (C) Harry Hirvol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 - HAP (C) Hamar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PK - HPack (C) Peter Gutma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YP - Hyper (C) P.Sawatzki &amp; K.P.Nicsh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 - LHArc (C) Haruyasu Yoshizak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M - Limit (C) J Y Li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R - RAR (C) E. Rosh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Z - SQZ (C) J.I.Hammarber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R - Tape ARchiver for UN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C2 - Ultra Compressor II (C) Ad Infinitu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- PKZIP (C) PKWARE In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O - Zoo (C) Rahul Dhe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exception is UC2: for viewing of which Ultra Compress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realization   of  viewing  for  a  file  of  archiv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ance"  in  this  archive  as in a subdirectory. Archive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 An   entrance  in  archive  is  possible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is set opt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File Pane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ork with archive like wi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"  Copy  to  ARJ:  DN  " means that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ARJ-archive with the name D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e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Copy to archive... [Shift-F1]   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xtract archive... [Shifr-F2]  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ppropriate   dialog   box   (at   making   archive)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,  but  also  password  and  additional  options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The  choice  of  a compression is made automatically: b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\Faster\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unpack,  to view, to delete, to tes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 the   cursor   bar   in  a  root  directory  ".."  or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PgUp] for an exit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TTENTION!!!  Dos  Navigator  can only view heading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For  creation  /  work  with these archives you ne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,  which  will  automatically  be started, according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|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[Alt-N]  for  editing  options  of  a  current  archiv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during  setting  up  options of archivers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memory at start, it is desirable to se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wap when unpack\del\test it will be little bit slowl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Compare Directories � 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   possible   to   specify   criteria  of  comparis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Compare siz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Compare ti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Compare attribu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Compare cont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ion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*)  Sel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Unsele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compared  subdirectory  archives, the TEMP-disk and Fi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Change Current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directories  of  a  current  directory  are  mar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letters  and,  as  a rule, separate color, besides a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 except  Unsorted,  they  are  located  in  a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Place  the  cursor  bar  on  the necessary subdirect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or  twice  click  on  it  a  mouse for change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[Ctrl]  during  moving  on  the panel through arrow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utomatic   entrance   in  a  directory,  archive  or 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" Or [Ctrl-PgUp] mean exit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n root directory[Ctrl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subdirectories  not  only in the usual fil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opportunity  of  fast  change of a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kmarks [Al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convenience   of   work   it  is  possible  differ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 [ALT]  for,  accordingly,  right  and  left-hand half-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portunity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[Ctrl-Alt-Shift-n,   (n   =  1..9)]  for  make  bookma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eption of the li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Quick dirs.... [Alt-Shift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of  a  directory  during  fast  search  in the file pa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\" at the end of typed of a nam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ast  change  of  a current directory click a mous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urrent  directory  in  the  top  framework of the file pan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dal dialog box you can quickly choose a necess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ommand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Change directory...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Make Directory �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on of a new director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create  new  directories, specifying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eed to be created " on a way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  example:     you     want     to    create    a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\MYDIR\MYSUBDIR1\MYSUBDIR2,   but  the  directory  C:\MYDI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(however,  as  well  as  its  subdirectori-  es).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-  you  type  C:\MYDIR\MYSUBDIR1\MYSUBDIR2  in a inpu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" Make Directory " and receiv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opportunity  of  creation of several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, using ";"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example:   Make   Directory   "1;2;3;4;5"   will  creat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Count Directory Length �  [Alt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size  of  selected  directories,  can  be  found  out,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[Alt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Count direct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ursor  bar  is  on  a  directory,  it is possible also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. It is necessary to se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|Setup Panel [X] Directo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Navigator automatically count the sizes of all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Set File Attributes �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file attributes ther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re  are  selected  files  on the panel, th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o be deleted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 the setting of attributes can be caused on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of creation can not be chang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rchive files � 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king archive of selected files a comm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Copy to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choose  a  type  of  archive from availab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typ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arameters,  such  as  name  of  a  program  - archi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are  selected  by  Dos  Navigator  automatically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Archiv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 chosen  archiver  is considered as a current arch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ollowing  time at archieving the index of choi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on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ameters  "  of  a  current  archiver  "  can  be ed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Archives|Current archiver...  [Alt-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input  line  " Archive to " a name of archive must be se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Dos  Navigator  offers as a name of archive a name o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r  file).  It  is  not  necessary  to specify extension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 automatically  puts  down  extension of archiv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input  line  "Password"  the password on archiv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asked once again, to avoid an error du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input  line  "  Additional  options'  additional op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rchive  are  specified,  which are specific 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rchieving  or  which  cannot  be  indicated  in  option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Archiv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the   archive   with  a  required  name  does  not  exist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 will  create  new  archive. Otherwise the fil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ready  available  archive, and the old fil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new  from  among  those,  which  were  selected  for  a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Extract files from archive � 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command  for  extraction  of all files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osen by the cursor bar of th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Extract 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can  be  placed  in  any directory (similarly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of extractin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Extract with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forbidden, all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e directory, indicated in a field of input " Extract to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field  of  input  "Password"  the  password is enter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t creation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:  If  it  is  necessary  to  take from archive no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ome  files,  it  can  be made of the panel of viewing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rom  they  simply  "are  copied"  how  as  if  they are in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us  instead  of operation of "copying" Dos Navig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" extraction from archiv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UU Encode file � 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UU-code  is  the  special  format  for  code  convers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 in  a  UU-format  consist  extremely of prin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the UU-code is used to send files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mmand to UU-en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UU Encod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  Maximum  lines  per  section  "  specifies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lines  in  each  UU-section.  Each  section 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file,  the  name  of  which is indicated in a field of inp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o  ",  and  the  extension  is  formed by impos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tandard extension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:  the  first  section  will  have  extension  UU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st  will  have  extension U21. If one section is received in al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UU Decode file �  [Ctrl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mmand to UU-de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|UU Decod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-file  can  contain  hashed  in  any  order  of se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oded  files.  All  these  files  will be taken and 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which  is  set  in  parameter  "Target  directory"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ome  problems  during decoding, connected to correct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ble  UU-file,  Dos  Navigator  will try to take a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information,  and  all  met  errors  will be detail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Launch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Run Executabl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ress  [Enter]  or  double  click  the 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,  on  which cursor in the file panel is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ecutable files are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exe', '.com', '.bat'  MS-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btm'                  4DOS Batch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- '.cmd'                  OS/2 Batch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Run Executable Files according to their extentions (Point-and-shoo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start  of  files  is  realized  in  Dos  Naviga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executable, but its extension ha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Extension file edit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f DOS command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necessary  to  move  the  cursor on the file panel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  and to press one of three combinations of keys -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ENTER],  [Alt-ENTER]  for  start  this file. User menu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[Alt-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:  [Shift-ENTER],  [Alt-ENTER]  work  also 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 this  purpose  they  should  be  described, 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description  of  work  with types of file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Extension file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record in this file is 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&lt;Opening symbol&gt;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definitions  (for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 &lt;closing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??'  is  the  extension.  The  opening  and closing symb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"{"  and "}" for Enter, "(" and ")" for Shift-Enter, "[" and "]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.  Use  "!"  for  a  name  of  a  file,  "!.!"  for  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"!\"  for  its  directory. To indicate a symbol "!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dicate  a  symbol  "]",  is  used  "]]",  etc.  Dos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unlimited  number  of  extensions.  Setting  of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for    several    extensions    is   possible.   For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bmp,tif{cshow!.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OS/2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ork  under  OS/2 of version 2.10 and higher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separate DOS o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able  to  run  a programm in separate session it'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enviroment  variable  OS2COMSPEC  in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ET OS2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-/ � - switching to OS/2 mode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(except  for  archivers  and  viewers)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iven  to  the OS/2 command interpreter, which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S2COMSPEC.  DOS  and  OS/2  command  lines look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N&gt;   -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\DN]  - OS/2 FullScre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:\DN)  - OS/2 Window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command prompt is define by Resourc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.cmd  are  marked  as  executable. They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press  [ENTER]  on them. If thus to keep [Shift]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in  a  background  session. All executable files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tart  the  separate  OS/2  sessions  press  on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Shift-Enter] for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-Ctrl-Enter] 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mmand  line  begins  with symbols &lt;, &gt;, [,]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/2 command interpreter for start i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the beginning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- run fore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- run back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- run fore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- run back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 Menu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ain Menu �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has  multilevel  system  Pull  Down  Menu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 in the top line of the screen. You can hid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[F10]  or  move  the  mouse pointer to the necessar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nu  and  press  the button for choice from the main menu 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bar  is hidden, move the mouse pointer to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1-st (left-hand) mouse button - menu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oose  commands  from  the  menu  you can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a key [F10]. It makes active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arrow keys for choice the menu, which you wan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: to cancel action, press a key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accelerated   choice   of   an  element  of  the  men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 [ALT]  together  with 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for an  accelerated   call [File]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[ALT-F],  for  an  accelerated  call [�]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ALT-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an accelerated call of an element of the submenu ra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on the keyboard the allocated letter in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command  of  the  menu follows with ..., choic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 a  conclusion  of  a dialog box. If there is a pain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 this  command  results  to  other  pull  down  menu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... or arrow specifies action, executed after it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 the   commands   of  the  menu  are  shown  "dim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does  not  occur  by  choice  of  them.  It  happe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of  a  command  in  the  given  context  is  not meaningfu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 if   there  is  no  selected  block  in  the  edito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to  cut  out,  to  copy or to erase the text, as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know  which  part  of the text it is necessary to cut ou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r  to  erase.  Hence,  the  appropriate  commands  (Cu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)  will  be  in the menu of the editor Edit dim. Af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editor these commands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User Menu �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lets  to  the user to create the menu for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applications  and  DOS  commands.  It  is  stor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.MNU.  When  you  call  a  command  Utilities|User menu 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up,  whether  the file with such name is in a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if  not  finds  it,  starts  the menu from a user director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 and  the  editing  of  global  (i.e.  accessi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menu of the user is made with the help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Global menu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describe  local menu for each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Local menu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reate multi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 between  local  and  global  user  menu  is 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F2].  Editing  the user menu is possible by pressing [F4]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with  the  menu  is not found in a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ooked  in  upper  directories.  If  Dos  Navigator  will  no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local menu, the global menu will b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mat of a file with the user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enu  of  Dos  Navigator has enclosed structure.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begins  by  a  symbol "&gt;", after which level of this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 of  the  menu  follows.  Further  through a blank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tem  follows,  in  which  it  is possible to allocate by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 the  letter,  having  pressed  which,  it is possible to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ommand  without  movement on the menu by arrows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ere  is  the  list  of  DOS commands where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- Name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- Name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!  - Extension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$  - Extension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\  - Name of a directory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  - Name of a directory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/  - Name of a directory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"\" in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/  - Name of a directory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- Name of a disk of a current file in the act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- Name of a disk of a current file in the passive fil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macros  can  be  used  in  the names of element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 - Name of the list of selected files in the activ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 - Name of the list of selected files in the passiv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...%9 -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tem  of  the  menu begins again with a symbol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mpty  line  after  heading  of  an  element of the menu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will be hear instead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help  of  a line, which begins with " &lt; "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a  line,  which will be introduced at the reque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3,  %4  etc.  Is thus automatically considered, tha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these  parameters.  And  if  the  line  begins on " &lt; = ",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after it, is considered as paramete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item  of  the  menu  begins  with  a double symbol "&gt;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in   mode   "Fast   command   execution"  -  thus  sett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s  will  be  set by commands of this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iven  to  the  first  copy  of  COMMAND.COM.  For  cre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level  of  the  menu  it is necessary to increas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item  on  1  in comparison with previous one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nu level to write further with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user 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1 Microsoft ~W~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tarting 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~A~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~T~est all files in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 /g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Test ~a~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Test ~c~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.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te:  Dos  Navigator  does  not support external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menu, including F1..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allocate an element of the menu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 ~ ~ 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faster  start  of  some  elements  of  the  menu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are described in section 2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Quick Run User B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the  opportunity  to  start user application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all  of  the user menu on pressing [Ctrl-Shift-Fn] keys: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=1  ..10.  The  structure  of  this  application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N.XRN,  which  is  in  a  system  directory of Dos Navig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elements  of  this  structure  completely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 of  items of the user menu. One exception is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erarchy  is  supported  only  and  the  elements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contain  the names, as items of the user menu.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fter  a  symbol  "  &gt;  " means not depth of an hierarchy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 key  (F1..  F10),  on  which  start  of  this  ele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s  of  OS/2  can  use  a specific symbol between " &gt;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an  element  to  specify  to  the  program,  that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should   be  started  in  separate  session.  The  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- run fore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- run background Full Screen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- run fore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- run background Windowed OS/2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trl-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[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trl-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trl-Shift-F2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trl-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trl-Shift-F10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Status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us  bar  of  Dos  Navigator  is  the  bottom 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can b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\Configuration\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ide status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ine  reminds  to  you  about  main  commands  and  thei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 applicable  in  the  given  moment  to an active window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the  brief  explanations  on  some  commands  of  the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us  bar  reacts  to  pressing  of  [Alt],  [Ctrl],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changing  the  list  of  commands. It also reacts to pr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 Disk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s operations are carried out through the menu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Diskette Formatting �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ting  of  diskettes  (including on non-standar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Navigator can be carried out in a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 the   opportunity  completely  to  set  parame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in  dialog  box  "  Advanced  format...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!!!  Dos  Navigator  can  format  a  diskette  on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it   can   not   read   without  appropriate  drivers  (8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.COM, DRIVE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Volume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a  label  of  a  volume  on a disk. [X] Direct Ac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Reanimator �  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the  built-in  application  for  restoring  of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in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|Reanim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lso  possible  to  cause  the  start  of  Reanimat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a mouse on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Direct Access must be specified for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the  opportunity  to view deleted files in text,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modes in the Re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!!! Not all deleted files can be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avigator make a prognosis of a restore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od    -  Chances to restore very good (but the errors are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verage -  Chances to restore average (will be certain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or    -  No chance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despair,  if  it  was not possible to restore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Reanimator. Try to make it manually by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 The  restoring  of  directories  is  recommend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nly  in  extreme  cases,  as  in  case of unsuccessful atte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 could  appear  the  cross  references to files in the F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angerous  because you can lose the most various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imator  prognoses  success  of  restoring,  but  case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information  will  be  partially  destroyed  therefo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restore  a directory, but it's NOT possible to re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..  Therefore  such  operations  as  restoring  of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 too)  are  desirable  for  making not independently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xperts who can use the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Disk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built-in  Disk  Editor  lets to work with the logic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w  level  i.e.  ignoring  its  logic  structure.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Direct  Disk  Access  for  this  drive  for this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manually  to  restore  a  deleted file here, to make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of  Disk  Editor  is  an analog in work with the s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firm   Symantec   from   Norton   Utilities  (within  the 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 It is possi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view a site of a disk (file, cluster, secto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or text mode, in a kind of a directory or F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edit files and sectors symbol-by-symbol or bin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opy sites of physical disk space in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edit attributes of files and directories an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�� ��P����P�� (Change\Select Directo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isk|Directory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 dialog  box  with  logic structure of a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hoice  of  a  directory  there  is the new file mana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n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nel|Change directory...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not  want  to  open  the new file manager, press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].  The  action  of  this  dialog  box  is  similarly with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its  result.  The  working  directory  will  be 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ane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Text Editor �  [F4] [Al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 of  the  text  editor of Dos Navigator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ready existing and creation of n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open several editor windows in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umber  is  limited  only  by  free  memory. The exch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m  is  made  through the same Clipboard. You can ed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ize  is  less  then  amount  of free memory. For the sa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nded memory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quantity of edited lines is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ultilevel undo [Alt-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 small,  but pleasant feature of work of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Navigator.  The  ruler  appears  in  a  editor  window  of  th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on  2-nd  (right)  button  of  the  mouse.  This  rule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 the  cursor  of  the mouse within the limi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the  sorting  of  lines  for  contents  of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|Sort lines [Al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of  a  sum  of  numbers  in  the selected vertical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it in Clipboard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|Calculate sum [Al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!!!  All  settings  of  the  editor vanish with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and  do not act on other windows of the text edito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command  of  the  global  menu  to  set  desirable  option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file DN.HGL for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 the   opportunity  to  protect  an  edited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 modifying  it  in  different  windows of Dos Navig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essions  of  multitask  systems or on differen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Edi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                 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enu                    � F10, Alt, Ctrl-K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              � F10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ext              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         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editor window            � Ctr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file                     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elected block           �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ion                     � Ctrl+I ���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                     � Alt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urrent date            � Ctrl+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urrent time            � Ctrl+Q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current string       �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ent cursor position   � Ctrl+K n (n =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saved cursor position� Ctrl+Q n (n =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SCII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tring                    � Ctrl+Q F ���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replace             � Ctrl+Q A ���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gain                     � Ctrl+L   ���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bracket                   � Ctrl+Q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operation               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Edi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�]������������� Edit - E:\TP\DNHLP.TXT 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ile��Edit��Search��Paragraph��Block��Wizards��Options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12:2 [174] (#)�����#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The switched of the blocks by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Symbol (#) means the work is conducted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blocks. Symbol (#) means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 � </w:t>
      </w:r>
      <w:r>
        <w:rPr/>
        <w:t>conducted with vert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</w:t>
      </w:r>
      <w:r>
        <w:rPr/>
        <w:t>Decimal code of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</w:t>
      </w:r>
      <w:r>
        <w:rPr/>
        <w:t>Number of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ber of current line (Go to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Bl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 block  is  piece of the text (from one symbol or w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undreds  lines),  which is selected on the screen. One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a window only in each mome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types of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) - lin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) - vertic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ing between them is carried out by pressing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Vertic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lso  possible  to  switch  a type of the blo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use  button  on the block switcher in the bottom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rk  of  the  block  can  be  made with the help of a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&lt;Shift&gt;,  being  moved  through  the  text  with the help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t  is  also  possible  by moving in the text with pressed 1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hand)  mouse  button.  There  are  the special commands for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with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for work with bl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      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the block    � Ctrl+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end of the block          � Ctrl+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\ hide block                  � Ctrl+K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urrent word                  � Ctrl+K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urrent string                � Ctrl+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elected block                � Ctrl+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selected block                � Ctrl+K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lock                       � Ctrl+K Y, Ctrl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lock from file               � Ctrl+K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lock to file                � Ctrl+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lock to the right            � Ctrl+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lock to the left             � Ctrl+K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lock mode                  � Ctrl+B V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                     �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to the right         �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to the left          � Alt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y block to the center        � Alt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lock in Clipboard            � Ctrl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lock to Clipboard            � Shif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ock from Clipboard        � Shift+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lock to Windows Clipboard    � Ctrl+Q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ock from Windows Clipboard� Ctrl+Q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ut out the allocated text, press keys [Shift + Del]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Edit|Cut. The selected block disappears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aved in the memory buffer (Clipboard). Clipboard i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" or temporary area of memory for a storage such cu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by them between various elements of input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copying of the selected text press keys [Ctrl + In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ommand Edit|Copy. The selected block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its copy finds is saved in Clipboard and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ert in other editor o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ert (to copy) the text, contained in Clipboard, pre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 + Ins] or choose a command Edit|Paste.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buffer, is inserted 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ork with vertical blocks has significance, whether a mo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f the text is set. If it is switched 'on', the tex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ut of the block, and the text is moved apar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block after insert of it. If it is switched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does not vary after cut \ insert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deleting of the selected text press keys [Ctrl + De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ommand Edit|Clear. The selected block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xt, and the copy is NOT saved in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method of restoring of the removed text cons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dit|Undo or combination of keys 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of behavior of selected blo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havior  in  the  editor  of selected blocks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:  Persistent  Blocks  and  Overwrite Block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Editor/Vie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Persistent Blocks is switched to 'on'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remain selected until you delete them or canc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until you select another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Persistent Blocks is switched off, and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, the selection of the block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Persistent Blocks is switched 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Block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Overwrite Block is switched on,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istent Block is switched off, and you press a key Del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, whole selected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Overwrite Block is switched on, and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the selected block is replaced by the typ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ert the text from Clipboard, whol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parameter Overwrite Block is switched off, and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the letter is inserted after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             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symbol       � Ctrl+S,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symbol      � Ctrl+D,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word         � Ctrl+A,     Ctrl +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word        � Ctrl+F,     Ctrl +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p line           � Ctrl+E,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wn line         � Ctrl+X,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rt of the line �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line  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               � 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             � 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         � Ctrl+R,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     � Ctrl+C,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the text        � Ctrl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text          �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the window      � Ctrl+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window        � Ctrl+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of the block       � Ctrl+Q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lock         � Ctrl+Q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Insert and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\ Overwrite mode       � Ctrl+V,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                   � Ctrl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ine                   � Ctrl-M,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rom current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the end of line   � Ctrl+Q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eft symbol            � Ctrl+H,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ight symbol           � Ctrl+G,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ight part of the word � 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eft word              � Ctrl+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                      � 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Text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ting  of  the  text  is  of two types hand-opera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 text) and automatic (during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d-operated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text  is  formatted  only.  It is carried o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&lt;Alt-C&gt;  Alignment on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&lt;Alt-L&gt;  Alignment on left-hand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&lt;Alt-R&gt;  Alignment on right 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&lt;Alt-J&gt;  Formatting on right and left-h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ypes  of  hand-operated  formatting are carried o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s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forma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carried  out  during  typing of the text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wrap mode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mode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unindents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on wrap    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ome  additional  opportunities  for  worki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[       - one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[ - whole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[        - selected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]       - one wor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] - whole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]        - selected block 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\       - one word to lower case with first capito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\ - whole string to lower case with first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\        - selected block  to lower case with first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is   also   the   mode  Options|AutoBrackets.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on,  closing  bracket  is  automatically  added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Supported brackets: (), [],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Syntax Highl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highlight current line \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urrent line\column highl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coloring of the text of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coloring are defined in a file DN.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Highlight file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lors...|Editor/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 File Format (DN.HG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ettings  for  a  specific  type  of  files  or 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specified  inside the appropriate block, the forma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filter&gt;                Specify settings f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 option&gt;           Specify Menu-switches for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dito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                 Specify default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         groups BELOW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ighligh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setup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 - comment symbol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g. (for assembler): 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 - comment symbol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 position (start of line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 - comment strings for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possible to set max 5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o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                 - Enable C-style comments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               - Enable Pascal-style comments ( (*...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{....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B: Dos Navigator supports last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comments in one li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              - Highlight comments only, do no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s, symbol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Macro-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defined  macros  called  by [Ctrl-J,n n=1..9]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fferent  file  extensions  in  DN.HGL file which situat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has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     - &lt;Number&gt; =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cro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'&lt;String&gt;' [repetitions] - type st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&lt;X&gt;, &lt;Y&gt;                - place cursor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  &lt;X&gt;                     - place cursor at horizontal po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Y  &lt;Y&gt;                     - place cursor at vertical pos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 &lt;N&gt;                     - mark current position of cursor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 &lt;N&gt;                     - go to marked position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: X,Y are absolut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    On|Off         Switch syntax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ent    On|Off         Switch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rackets  On|Off         Switch AutoBracke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nindents On|Off         Switch Backspace un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Line        On|Off         Switch Current Lin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_Column      On|Off         Switch Current Colum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Wrap      On|Off         Switch AutoWr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Justify   On|Off         Switch Justifying on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argin     n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argin    n              &gt;  Specify forma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     n             /   n -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llowing command has format &lt;COMMAND&gt; [repeti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        - Save text of file curr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Text         - Replace file in current window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As       - Save text of file currently edited i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nam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Block      - Switch Vertical blocks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dent     - Switch Auto Indent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Fill       - Switch Optimal fill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Back       - Switch Backspace Unindents state betwee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eft         - Move cursor word to the Lef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Right        - Move cursor word to the Right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ordRight     - Delete next wo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ordLeft      - Delete previous word from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Up         - Scroll screen up (probab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Dn         - Scroll screen down (probabl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          - Center cursor in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earch      - Start text search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Search       - Continue the search previous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BackChar      - Delete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Char          - Delete ch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s        - Switch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  - Move cursor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  - Move curs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Up           - Move cursor to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Left         - Move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Right        - Move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tart       - Mark the start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End         - Mark the start position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Word         -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Line         - Mark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        - Read block from a fil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Write       - Write block to a file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Print       - Print block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Block      - Indent block (move block one position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dentBlock    - Indent block (move block one position to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  - Mak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Char         - Input of the special character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         - Start replace command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-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- Same as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Line         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Justify         - Justify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enter          - Center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ft            - Format Left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ght           - Format Right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ustify         - Justif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enter          - Cen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eft            - Format Lef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ight           - Format Righ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oEOLN        - Delet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rgins       - Set format margins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Home         - Move cursor to the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End          - Move cursor to the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ghLight  - Switch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LineNumber   - Go to line number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Wrap       - Switch AutoWrap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Line     - Switch Current Line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HiColumn   - Switch Current Column Highlight state betwee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tring         - Convert current line to th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String        - Convert current line to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tring        - Capitaliz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Time       - Inser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Date       - Inser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lock        - Sort the block currently marked (for Vert.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Block        - Calculate the sum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Vert. blocks only) and put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Block        - Copy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        - Mov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Block        - Hide/Disp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Start   - Move to the start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BlockEnd     - Move to the end of the block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On         - Switch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Off        - Switch inser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On         - Switch ind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Off        - Switch inden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Internal Viewer � [F3] [Al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- in viewer can display the text in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between them is carried out by key [F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et a Wrap mode in a text mode ([F2]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edit  a file symbol-by-symbol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.e.  each  symbol  is  edited  separately and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type HEX-code of symbols and directl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of editing -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the offset from the beginning of a file -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work in a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search (text or hexadecimal) - [F7]. Search again - [Shift-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is   possible   to   switch   a  range  of  displayed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 whose   HEX-codes  are  outside  of  this  interv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intervals (HEX-c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0h..FFh  /00..255/ (All symb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7Fh  /32..127/ (ASCII-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FFh  /32..255/ (Special symbols are 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of displayed intervals -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itial   displacement   in  the  first  column  for  H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-modes  (horizontal  shift  of  the  text)  can 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of  [Ctrl-left/right].  It  is possible to carry out shif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 /  downwards  or right / left with the help of cursor ar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.  To  use  mouse  keep  pressed  the button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out the information from viewer in Clipboard i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 Calculator � [Ctrl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 Calculator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Expression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��</w:t>
      </w:r>
      <w:r>
        <w:rPr/>
        <w:t>#</w:t>
      </w:r>
      <w:r>
        <w:rPr>
          <w:rtl w:val="true"/>
        </w:rPr>
        <w:t>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 as 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�) DEC �Decimal    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HEX �Hexadecimal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BIN �Binary     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OCT �Octal                           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 ) EXP �Exponent          0.0000000000E+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#Evaluate#�   Copy  �  Close  �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  ��������  ����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"Expression"  field  expression  for  the  count  is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ccurs  automatically  in  accordance  with  input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result occurs at once in several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general Clipboard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-Insert] - copy result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-Insert]- take expressio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type  expression  for counting in the text edito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in   Clipboard,  then  start  Calculator  and  copy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 and  then  place  result  back in any of supporte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 choice  'Copy  as').  You  can  use  all possible design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C, C++, Turbo Pascal for HEX, binary and oct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0x23AF=$23AF=23AFh, 0o1234=1234o, 0b100101=10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, relational and logic oper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                Relational  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Addition             � &gt;  Greater �  ~  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  Subtraction          � &lt;  Less    �  &amp;  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Multiplication       � =  Equally �  | 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Division             �            �  \   X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   raising to a power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raising to a square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  remainder     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: for all operations, except operation NOT two operands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the relations return "1" if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and "0" if i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perations act on all bit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Spreadsh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o a text fi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, MUL, IF, SIN, COS, TG, CTG, ARCTG, SQR, SQRT, LN, 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 �           Operations with cell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 �  ������������������ Examples: �� Action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 �  � SUM              sum(a1,a2)� a1+a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 �  � MUL              mul(a1:a3)� a1*a2*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 �  � IF               if(a1,a2) � If a1&lt;&gt;0 then a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 �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ach  field  of  spreadsheets  it  is  possible  to  writ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significance,  text,  or  formula.  The  type  of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automatically  on  contents.  Figures  mean numer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Ter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emulates ANSI, AVATAR, TTY, VT52 and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are supported: XModem, YModem, ZModem, Kermit, Compuserve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ork in a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works in a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use of the telephone book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dialing (Phone Book) and manual dial [Alt-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-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- open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 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V]  - local echo on \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 -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-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I]  - 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8] -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options are set by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are set in Options|Configuration|Termi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ption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Commun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Clipboard in Terminal        [Shift-In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erminal in Clipboard or History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un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dialog  box  of  the  modem lets to se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m  used  in  system,  but  also  parameters  and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           Serial port to which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          Maximum speed of transfer of data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string        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code         (Usually {+++ ~ ~: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hook             (ATH0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refix        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uffix        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irectory  A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              Pause between calls during auto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the  opportunity  to  use  non-standard  port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Custom 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mbols are used in fields of 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- 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Syste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get  system  information  about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, processor, co-processor, disks, ports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of th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|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bout TSRs, system areas and drivers ([Alt-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|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formation about current drive, directory,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mount of free memory - [Ctrl-L], [Manager|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- in Dos Navigator's game supports 2 most popular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assical Tet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 Pent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in a background mode and it is possible to 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Phone Book �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  of  the  telephone book contains the sorted ou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s  and  their telephone numbers. In the bottom part 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about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kinds   of   sorting  are  possible:  as  the  catalog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 sorting.  The  current  mode  is  switched  by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n  the  telephone  book  looks like records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me  and  telephone  of  the  user. These records are organ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of  directories  and files. The role of directories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ctions  (Groups),  and  role  of  files  is  played by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you  can  join  some  records on a general attribu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 moving  of  the cursor is carried out as in the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urn  to  the  list of groups is designated also as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(..).  If  you  press  [Enter]  or  [Spacebar]  on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 it  will  be  located in queue of autodialing, and the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once switched on to the chose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Enter  &gt;  - Entrance in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Return &gt;  - Return to the lists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Cancel &gt;  - Clos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Dial   &gt;  - Locate a record in the queue of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Add    &gt;  - Add recor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Edit   &gt;  - 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Delete &gt;  - 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Sort   &gt;  - Sort method (Alphabetical\Catalog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Search &gt;  -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Import &gt;  - Import phon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Dupe   &gt;  - Copying of current item o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Auto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o  dial  automatically  call  indicated  telephon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odem.  You  have  to  connect  the  modem  to  the 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 up it in Options|Configuration|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number  of  the  user  is  engaged,  Dos Naviga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once  again  until  connection is established. The time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peated calls is set in option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modem  answers,  Dos  Navigator  automatically  dir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received  from  the  modem,  in Terminal, even if a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Manual Dial �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commands are supported. For example: 8W-xxx -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,then waiting for dial tone, then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SmartPad(TM) �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te  book  is  started  with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|SmartPad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here to make small notices on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Output Window 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OutPut  window  as  a window of Dos Navigator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a  usual  window  of  Dos  Navigator,  which 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,  to  zoom  and  to  move on Desktop. The whole input /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on  the  system  console  (CON) is directed here.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is  an  active  window,  the  input of the user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Out�ut  window  is  a  window  of Desktop, it is impossibl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  the  whole  screen,  as the lines of the status and men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of  Desktop.  Therefore  bottom  and - or the top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aken away from working area if these line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 �|User  screen  [Alt-F5]  for  quick  switch 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User  Screen  is  not  the window of Dos Navigator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or  moved.  It  simply  shows  the  complete  screen which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 windows  of  Dos  Navigator.  The  pressing  of  any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button returns you to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Screen Grabber � [Shift-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b  can  be  made  not  only  in  a  mode  of  window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,   but   also   in  User  Screen.  The  grabbed  are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 a  "transparent"  window  of  Dos  Navigator  with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to a window,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key  [Enter]  places  "grabbed"  area  in 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canc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CD 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Navigator  can  play  musical  CDs.  To  start  CD  �lay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Utilities|CD  Player.  You  cannot  change  volume with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Use  volume  control on your CD-ROM drive or on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D player is started in minimiz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] 2 Unlimited "Real Things" 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���      ���   � � ���   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 ���      � � � ���   �   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���      ��� �   �   �   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o what I like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## �� &lt; ����� # ����� &gt; �� ##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et  additional  buttons  for sound control you have to zo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keys are listed in status line in the bottom lin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click in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s mode of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modes indicator (A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es current play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a Track to play from a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ottom line of digit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a Track to play from a list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 CD-Player 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���  ��� ���   ��� ���   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���  ��� ��� � ��� ���   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���  ��� ��� � ��� ���   </w:t>
      </w:r>
      <w:r>
        <w:rPr/>
        <w:t>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## �  &lt; �     #    �  &gt; �  #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  ���  ���������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*   �       �      �    #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  ������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et   �   Time   �   Mod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Mix   �   Order  �   Titl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�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�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Fas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�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Play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indication mode switcher (Track\Disk-Left\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mode switcher (Normal\Intro\Shuffle\One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external sound 'Mix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defined order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ption of CD title and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CD-Player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modes of playing are indicated by firs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          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New disk auto play �A   ( ) Normal  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Eject disk at end  �J   ( ) Intro   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ock door          �L   ( ) Shuffle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epeat mode        �R   ( ) One song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) Order    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DOS Environmen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DOS Environment using Utilities|Edit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dit, to rename, to create an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Help �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 system  Help  grants you an opportunity of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detailed  information  about  Dos  Navigator.  There  is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help  on  all  elements  of  the  user  interface 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 Dos  Navigator. In many dialog boxes there is the butt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&gt;  at  pressing  on  it  you  will see the information abou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ox,  and  at  pressing on [F1] about a specific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Context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ause  the  context  help  in  any place of the program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[F1]  or  button [Help] in a dialog box or in a line of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with  the  information  necessary  to  you  appea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when  you  cause the information. Special articles,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mands  are  selected  by  colors.  They  are  allo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t can be moved b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Tab]       -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Shift/Tab] - back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ar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receive  the  more develop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lected  definitions.  Usually  such  references ar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  color.  "To  open"  the  reference  it is necessa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bar  on  it  and  press  [Enter]. More complet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(You can also use mouse for the same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Alt-F1] to return from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a  key  [Esc]  or  click a mouse in a left-hand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[�] to close a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again to cause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hift-F1] to cause Hel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Help Contents �  [F1\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hift-F1] in information window to cause Hel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Dos Navigator T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mand "About" �|About... and press [Alt-I]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names of the developers and their active assi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User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is programmed with the help of Turbo Visio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, so it has all properties, inh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lapped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up and pull-down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t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alog 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oll bar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his,  as  well  as  Turbo  Vision, is realized in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nables  the  user  to  work with the favorite ASCII tabl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and  so  on.  Some  standard combinations of keys (Hot key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,   according   to   specific   of  DOS  shell,  but  al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 with   other   famous   products   in  this  spher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ith Norton Commander (C)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Navigator  PowerPack,  in  which compilers of resources (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  menu,   hot   keys),  messages  and  context  help  syst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  is   delivered  separately.  You  can  independently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 Dos  Navigator  and  its reaction to hot keys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ssages  to  the  native  language  with  them.  On  its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region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more  complete  description  about  the  menu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hot  keys  look  in the menu and context help, which is ca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  There  are  the  description of main windows of Dos Navig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the  mouse in all windows of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g-and-Drop and Turbo Vision 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sing  on  2-nd  (right)  mouse button during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similar to pressing on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Multi-Languag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jority  of  the  messages of Dos Navigator, but also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og  boxes  are made external resources. It means,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out changes in a 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change  practically  all messages and dialog boxes.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it  is  necessary to observe the order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nguage  resources  usually  have extension LNG,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alog  boxes  DLG.  Resources, as well as appropriate comp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 LNGCOMP,  RESCOMP  do  not  present  into  standard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nging  of  resources can result in a situation, wh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will be executed another (probably, absolutely unsaf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use  one  copy of Dos Navigator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DNLNG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start    DN.COM    with   parameter   /STDMOUSE  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mouse  support  (there  were  the  problems  in 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with  it),  however  it  can  result  incorrect work in 132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50,  etc.  video  modes.  You  have to set this mode to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 (virtual  graphic)  mouse  driver. The note: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Mouse... [X] Standar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3 Setup 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  windows   and   their   elements   for   conveni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are  allocated  by  various colors. You can set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t  up  color  of  a certain element, it is necessa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 windows,  which possesses this element, and an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list  from  the  right. The setup of colors is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special    indexes   of   colors,   which   differ   for 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  and   monochrome   monitors.   To  on  -  defaul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 automatically  checks  up and establishes a typ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 That   it   was   possible   to   work   with  other: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and-white  or  monochrome  palette of colors, this 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tartup...|Det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 of  the  adapter  is  chosen  by  appropriate 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ptions|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ed  colors  and  type  of  the monito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in  a  file of a configuration, but there is also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et - up colors in an external palette and to restor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Store\Loa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 the  opportunity  to  restore " colors to on - defaul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ecessary  to  allow  [X] Default colors set and to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&lt; Color &gt;, &lt; B/W &gt;, &lt; Mono &gt;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et up a color palette &lt; VGA palette 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mpatible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|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palet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that before start of the external programs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a standard palette of colors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|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palette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that before exit Dos Navigator should resto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, it is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ystem setup|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palette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ble  to  allow  mixing of RGB-colors for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 for  black-and-white  and monochrome monitors, thu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lors  of  a  VGA-palette  is  made  by change of gradation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ore current Colors to the exter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colors from an exter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palettes are stored in the COLORS\ subdirectory of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Navigator 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Link allows to access remote computer by a common 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implemented: Create/Remov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View and Er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misterious about it: just connect your comput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riate changes in Options|Configuration|Communications...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computers will work at the same speed and 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/RTS). DN does not operate with Master/Slave mentions - both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the same rights. After you got the message abou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if you try to change drive letter with Alt-C or Alt-F1/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LINK: addition at the end of the drive box as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from remote drive. To work with a remote drive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rom LINK submen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can even use dial-up connection - just make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terminal, close the terminal and star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Link uses its own communication protocol, developed by 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strea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Link works seamlessly in server/slave mode and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PU time during link session. It is also possibl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packet transport protocols (ipx/spx, tcp/ip) and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rallel port)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-directional mode and true full du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achines linked by DN have equal rights on each other's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h can work with remot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errror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Link uses double-level selective reject method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high-noi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llows to transfer text files and directory data twic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line. The compression works more efficient than mod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�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 Screen Sav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screen  savers.  It  protects  your  moni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Choose one or several screen saver you ca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creen sa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ome  savers  are  chosen,  Dos  Navigator  will choose 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rbitrary.  You  can  use  mouse  for  calling 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Configuration|Screen sa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ouse to call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use  any  program as a screen saver. Move it to SSA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user directory of Dos Naviga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 Keyboard 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he opportunity of record / readings keyboa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 + Alt + n] - record macro (n= 1..9) / end of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  + Alt + n] - play macr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time  you  press  [Shift  +  Alt  +  n]  the  record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Second  time  you  press [Shift + Alt + n] the record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 Macros  can  be written down and played at any time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.  Macros  can  appear  very  useful.  For  examp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entry  in  enclosed  menu,  for  a  set  frequent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words  or  whole sentences. Macros as all other object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are saved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|Sav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 C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Options|Configuration|Interface...  [X]  Clock  is set on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 be moved by 2-nd (right)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old  down  [Shift]  or  [Ctrl]  key  then  the 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format is set in Options|Configuration|Country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4 Dos Environ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nvironment variables used in 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        - Directory name where DN system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COMSPEC - Full pathname of OS/2 command interpreter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v2.10 or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(DOS session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VR      - Directory name where DN.OVR (overlay file)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WP      - Temporary files of DN will be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LG      - Directory name where DN.DLG &amp; DN.LNG (resource files)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variable is not defined, re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rom system directory (DN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LNG      - String to be added to name of resource files(DN*.LNG &amp; DN*.D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two differ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et DNLNG=_XTG in AUTOEXEC.BA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urces from DN_XTG.LNG and DN_XTG.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FG      - String to be added to name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two different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and OS/2. You can set DNCFG=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session AUTOEXEC.BAT to store D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OS/2 in file DN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want to use this variable, you can copy file D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e with name defined by you, after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mak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DLE     - Program name to start after 1 hour inactivity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 is turned off and 'Exit on inactivity h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'Options|Configuration|Startup' dialo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SK      - Same string for default desktop (DN.DSK)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 is distributed with registered version of D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Wish you pleasant work!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