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proper header lines to all 386SWAT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or .INC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' $Header$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C) Copyright 1987-92 Qualitas, Inc.</w:t>
        <w:tab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[Name of include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[One line description of include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 affect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GA.ASM</w:t>
        <w:tab/>
        <w:t>SWAT_HEX.ASM</w:t>
        <w:tab/>
        <w:t>SWAT_VID.ASM</w:t>
        <w:tab/>
        <w:t>SWAT_INF.INC</w:t>
        <w:tab/>
        <w:t>INT1_FNS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P87_DISP.ASM</w:t>
        <w:tab/>
        <w:t>SWAT_HLP.ASM</w:t>
        <w:tab/>
        <w:t>SWAT_WIN.ASM</w:t>
        <w:tab/>
        <w:t>SWAT_INT.INC</w:t>
        <w:tab/>
        <w:t>INT1_TAB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P87_TABS.ASM</w:t>
        <w:tab/>
        <w:t>SWAT_INI.ASM</w:t>
        <w:tab/>
        <w:t>SWAT_XLT.ASM</w:t>
        <w:tab/>
        <w:t>SWAT_LC2.INC</w:t>
        <w:tab/>
        <w:t>INT1_WIN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87.ASM</w:t>
        <w:tab/>
        <w:t>SWAT_INT.ASM</w:t>
        <w:tab/>
        <w:t>VERSBETA.ASM</w:t>
        <w:tab/>
        <w:t>SWAT_LCL.INC</w:t>
        <w:tab/>
        <w:t>INT1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T.ASM</w:t>
        <w:tab/>
        <w:t>SWAT_IOP.ASM</w:t>
        <w:tab/>
        <w:t>VERSION.ASM</w:t>
        <w:tab/>
        <w:t>SWAT_MOD.INC</w:t>
        <w:tab/>
        <w:t>INT1_ESC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T_AGR.ASM</w:t>
        <w:tab/>
        <w:t>SWAT_KEY.ASM</w:t>
        <w:tab/>
        <w:t>VMODE.ASM</w:t>
        <w:tab/>
        <w:t>SWAT_SYM.INC</w:t>
        <w:tab/>
        <w:t>INT1_EXA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T_ARG.ASM</w:t>
        <w:tab/>
        <w:t>SWAT_KTB.ASM</w:t>
        <w:tab/>
        <w:t>SWAT_FBR.ASM</w:t>
        <w:tab/>
        <w:t>SWAT_VCP.INC</w:t>
        <w:tab/>
        <w:t>INT1_FNS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T_BLK.ASM</w:t>
        <w:tab/>
        <w:t>SWAT_MEM.ASM</w:t>
        <w:tab/>
        <w:t>SWAT_GOT.ASM</w:t>
        <w:tab/>
        <w:t>SWAT_VID.INC</w:t>
        <w:tab/>
        <w:t>INT1_FOP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T_CMD.ASM</w:t>
        <w:tab/>
        <w:t>SWAT_MSC.ASM</w:t>
        <w:tab/>
        <w:t>SWAT_VCP.ASM</w:t>
        <w:tab/>
        <w:t>VERSBETA.INC</w:t>
        <w:tab/>
        <w:t>INT1_GRP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T_DAT.ASM</w:t>
        <w:tab/>
        <w:t>SWAT_OPR.ASM</w:t>
        <w:tab/>
        <w:t>SWAT_AGR.INC</w:t>
        <w:tab/>
        <w:t>SWAT_SSF.INC</w:t>
        <w:tab/>
        <w:t>INT1_MSC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T_DBG.ASM</w:t>
        <w:tab/>
        <w:t>SWAT_REG.ASM</w:t>
        <w:tab/>
        <w:t>SWAT_ARG.INC</w:t>
        <w:tab/>
        <w:t>PDTGRP.INC</w:t>
        <w:tab/>
        <w:t>INT1_TAB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T_DTE.ASM</w:t>
        <w:tab/>
        <w:t>SWAT_SCR.ASM</w:t>
        <w:tab/>
        <w:t>SWAT_CMD.INC</w:t>
        <w:tab/>
        <w:t>POP87.INC</w:t>
        <w:tab/>
        <w:t>INT1_TXT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T_ENT.ASM</w:t>
        <w:tab/>
        <w:t>SWAT_SRC.ASM</w:t>
        <w:tab/>
        <w:t>SWAT_COM.INC</w:t>
        <w:tab/>
        <w:t>SWAT_FVM.INC</w:t>
        <w:tab/>
        <w:t>INT1_WIN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T_FCN.ASM</w:t>
        <w:tab/>
        <w:t>SWAT_SYM.ASM</w:t>
        <w:tab/>
        <w:t>SWAT_DBG.INC</w:t>
        <w:tab/>
        <w:tab/>
        <w:tab/>
        <w:t>INT1_STB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T_FVM.ASM</w:t>
        <w:tab/>
        <w:t>SWAT_UNA.ASM</w:t>
        <w:tab/>
        <w:t>SWAT_FMT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