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cate SWAT's Local Stack As Unin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ver-ending attempt to reduce the low DOS memory foot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, it occurred to me that the 1KB local stack switched to by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gains control could just as well be in un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know, nothing is that simple, so a few other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the stack offset might be above 64KB, we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-bit in our data selector is set so the CPU uses ES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stac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tack references using BP were changed to use E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lete declaration of LCL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abel at start of SWAT to avoid sill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 about there being no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Ensure that the B-bit is set in our data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 the offset of the top of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nitialized data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WIN.ASM</w:t>
        <w:tab/>
        <w:t xml:space="preserve"> Change stack references from BP to E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