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been given privileges on the laUNChpad!  You can n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post to newsgroups.  We do encourage that you use wisd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found powers, and help keep everyone (especially us)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rial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for supporting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