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Ҫ̡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P�±z�ĥΦ�F�|��ҷ|���Ѫ��⩤���</w:t>
      </w:r>
      <w:r>
        <w:rPr/>
        <w:t>夺�</w:t>
      </w:r>
      <w:r>
        <w:rPr/>
        <w:t>X��X��α`�θ�T�W���Ӫ�A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O���Цp��ϥγo����X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M�</w:t>
      </w:r>
      <w:r>
        <w:rPr>
          <w:rtl w:val="true"/>
        </w:rPr>
        <w:t>ש</w:t>
      </w:r>
      <w:r>
        <w:rPr/>
        <w:t>ӿ���G���</w:t>
      </w:r>
      <w:r>
        <w:rPr>
          <w:rtl w:val="true"/>
        </w:rPr>
        <w:t>إ</w:t>
      </w:r>
      <w:r>
        <w:rPr/>
        <w:t>��</w:t>
      </w:r>
      <w:r>
        <w:rPr/>
        <w:t>q���</w:t>
      </w:r>
      <w:r>
        <w:rPr/>
        <w:t>ޯ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ɮ</w:t>
      </w:r>
      <w:r>
        <w:rPr>
          <w:rtl w:val="true"/>
        </w:rPr>
        <w:t>פ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 GB 12345-1990 �X�Ǭ���¦�� GB 12345 �� CNS 11643 ��X��Ӫ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ɮ</w:t>
      </w:r>
      <w:r>
        <w:rPr>
          <w:rtl w:val="true"/>
        </w:rPr>
        <w:t>צ</w:t>
      </w:r>
      <w:r>
        <w:rPr/>
        <w:t>W�</w:t>
      </w:r>
      <w:r>
        <w:rPr/>
        <w:t>١</w:t>
      </w:r>
      <w:r>
        <w:rPr/>
        <w:t>GGBTOCNS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Ƶ��ơG94*94=8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ƱƧǡG�H GB 12345-1990 �X�Ǭ��ǡA�q HEX(A1A1) �}�l�A�� HEX(FEFE)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@ 883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����</w:t>
      </w:r>
      <w:r>
        <w:rPr>
          <w:rtl w:val="true"/>
        </w:rPr>
        <w:t>ܡ</w:t>
      </w:r>
      <w:r>
        <w:rPr/>
        <w:t>GCNS ��ĳ���X(2 BYTE ��</w:t>
      </w:r>
      <w:r>
        <w:rPr>
          <w:rtl w:val="true"/>
        </w:rPr>
        <w:t>ܪ</w:t>
      </w:r>
      <w:r>
        <w:rPr/>
        <w:t>k�A�Ĥ@�r���q HEX(A1A1) �� HEX(FEFE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ĤG�r���q HEX(A121) �� HEX(FE7E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Ƶ��c�G�C�� 13 BYTES�A�Y�Ӽ� + CNS �X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x1 Bytes�x2 Bytes�x2 Bytes�x2 Bytes�x2 Bytes�x2 Bytes�x2 Bytes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��       ��       ��      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��       ��       ��      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</w:t>
      </w:r>
      <w:r>
        <w:rPr/>
        <w:t>@       �G       �T       �|  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��       ��       ��      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��       ��       ��      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x       �X       �X       �X       �X       �X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|CHR$(0)�G��S����� CHR$(1)�G�����X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$(2)�G�����X����ӡA�̦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</w:t>
      </w:r>
      <w:r>
        <w:rPr/>
        <w:t>GCNS 11643 ������</w:t>
      </w:r>
      <w:r>
        <w:rPr/>
        <w:t>쪺�</w:t>
      </w:r>
      <w:r>
        <w:rPr/>
        <w:t>A�H 2 �� SPACE CODE(HEX(20)) �N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Ӽƪ�</w:t>
      </w:r>
      <w:r>
        <w:rPr>
          <w:rtl w:val="true"/>
        </w:rPr>
        <w:t>ܬ</w:t>
      </w:r>
      <w:r>
        <w:rPr/>
        <w:t xml:space="preserve">� </w:t>
      </w:r>
      <w:r>
        <w:rPr/>
        <w:t>HEX(00) �� HEX(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    �ҡG�d�</w:t>
      </w:r>
      <w:r>
        <w:rPr>
          <w:rtl w:val="true"/>
        </w:rPr>
        <w:t>ߡ</w:t>
      </w:r>
      <w:r>
        <w:rPr/>
        <w:t>��</w:t>
      </w:r>
      <w:r>
        <w:rPr/>
        <w:t>j���o��²��r�ҹ����CNS 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SUB GetGbRec (gbch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SHARED gbre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"gbtocns.rel" FOR RANDOM AS #1 LEN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#1, 13 AS g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b$="�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etGbRec(Gb$)                   'Ū��j���o��²��r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#1, gbrec%                       '�̽X��Ū���ɮ</w:t>
      </w:r>
      <w:r>
        <w:rPr>
          <w:rtl w:val="true"/>
        </w:rPr>
        <w:t>פ</w:t>
      </w:r>
      <w:r>
        <w:rPr/>
        <w:t>��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Num$=LEFT$(gc$,1)                 'Check�����CNS�X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s1$  = MID$(gc$, 2, 2)             '�Ĥ@�ӹ����Cns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s2$  = MID$(gc$, 4, 2)             '�ĤG�ӹ����Cns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s6$  = MID$(gc$, 12, 2)            '�Ĥ��ӹ����Cns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GetGbRec (gbchr$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% = ASC(LEFT$(gbchr$, 1)) - 161     'Get First Byte of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% = ASC(RIGHT$(gbchr$, 1)) - 161   'Get Second Byte of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brec% = first% * 94 + second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ɮ</w:t>
      </w:r>
      <w:r>
        <w:rPr>
          <w:rtl w:val="true"/>
        </w:rPr>
        <w:t>פ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 CNS 11643 �X�Ǭ���¦�� CNS 11643 �� GB 12345 ��X��Ӫ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ɮ</w:t>
      </w:r>
      <w:r>
        <w:rPr>
          <w:rtl w:val="true"/>
        </w:rPr>
        <w:t>צ</w:t>
      </w:r>
      <w:r>
        <w:rPr/>
        <w:t>W�</w:t>
      </w:r>
      <w:r>
        <w:rPr/>
        <w:t>١</w:t>
      </w:r>
      <w:r>
        <w:rPr/>
        <w:t>GCNSTOGB.REL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Ƶ��ơG94*94*2=17672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ƱƧǡGCNS 11643 �X�Ǭ��ǡA�Ĥ@�B�G�r���U 8836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����</w:t>
      </w:r>
      <w:r>
        <w:rPr>
          <w:rtl w:val="true"/>
        </w:rPr>
        <w:t>ܡ</w:t>
      </w:r>
      <w:r>
        <w:rPr/>
        <w:t>GGB 12345 ���X�H 2 BYTE ��</w:t>
      </w:r>
      <w:r>
        <w:rPr>
          <w:rtl w:val="true"/>
        </w:rPr>
        <w:t>ܡ</w:t>
      </w:r>
      <w:r>
        <w:rPr/>
        <w:t>A�qHEX(A1A1) �� HEX(FEFE)�C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Ƶ��c�G�C�� 2 BYTES�A���s GB 2312 ���X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x2 Bytes�x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@�@�@��GGB 12345 ������</w:t>
      </w:r>
      <w:r>
        <w:rPr/>
        <w:t>쪺�</w:t>
      </w:r>
      <w:r>
        <w:rPr/>
        <w:t>A�H 2 �� NULL CODE(HEX(00)) �N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    �ҡG�d�</w:t>
      </w:r>
      <w:r>
        <w:rPr>
          <w:rtl w:val="true"/>
        </w:rPr>
        <w:t>ߡ</w:t>
      </w:r>
      <w:r>
        <w:rPr/>
        <w:t>��</w:t>
      </w:r>
      <w:r>
        <w:rPr/>
        <w:t>j���o���c��r�ҹ����GB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UB GetCnsRec (Cnschr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HARED cnsrec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cnstogb.rel" FOR RANDOM AS #1 LEN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#1, 2 AS cg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s$="�j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etCnsRec(Cns$)                'Ū��j���o���c��r���X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#1, cnsrec%                     '�̽X��Ū���ɮ</w:t>
      </w:r>
      <w:r>
        <w:rPr>
          <w:rtl w:val="true"/>
        </w:rPr>
        <w:t>פ</w:t>
      </w:r>
      <w:r>
        <w:rPr/>
        <w:t>����</w:t>
      </w:r>
      <w:r>
        <w:rPr/>
        <w:t>O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$ = cg$                           '�ɮ</w:t>
      </w:r>
      <w:r>
        <w:rPr>
          <w:rtl w:val="true"/>
        </w:rPr>
        <w:t>פ</w:t>
      </w:r>
      <w:r>
        <w:rPr/>
        <w:t>�����</w:t>
      </w:r>
      <w:r>
        <w:rPr/>
        <w:t>ƧY�������GB�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GetCnsRec (cnschr$) 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% = ASC(LEFT$(cnschr$, 1)) - 1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SC(RIGHT$(cnschr$, 1)) &gt;= 16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% = ASC(RIGHT$(cnschr$, 1)) - 161   'Get First Byte of C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srec% = first% * 94 + second% + 1       'First Page of C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% = ASC(RIGHT$(cnschr$, 1)) - 33    'Get Second Byte of C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srec% = first% * 94 + second% + 1 + 8836  'Second Page of C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ɮ</w:t>
      </w:r>
      <w:r>
        <w:rPr>
          <w:rtl w:val="true"/>
        </w:rPr>
        <w:t>פ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 GB 12345 �X�Ǭ���¦�� GB �� ISO 10646 UCS-2 ��X��Ӫ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ɮ</w:t>
      </w:r>
      <w:r>
        <w:rPr>
          <w:rtl w:val="true"/>
        </w:rPr>
        <w:t>צ</w:t>
      </w:r>
      <w:r>
        <w:rPr/>
        <w:t>W�</w:t>
      </w:r>
      <w:r>
        <w:rPr/>
        <w:t>١</w:t>
      </w:r>
      <w:r>
        <w:rPr/>
        <w:t>GGB01UCS.REL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Ƶ��ơG94*94=8836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ƱƧǡG�H GB  12345-1990 �X�Ǭ��ǡA�q HEX(A1A1) �}�l�A�� HEX(FEFE)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A�@ 8836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����</w:t>
      </w:r>
      <w:r>
        <w:rPr>
          <w:rtl w:val="true"/>
        </w:rPr>
        <w:t>ܡ</w:t>
      </w:r>
      <w:r>
        <w:rPr/>
        <w:t>GUCS-2(4E00--9FAA�A�H 2 BYTES HEX(4E),HEX(00) �</w:t>
      </w:r>
      <w:r>
        <w:rPr/>
        <w:t>覡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Ƶ��c�G�C�� 2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x2 Bytes�x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CS-2�X</w:t>
      </w:r>
    </w:p>
    <w:p>
      <w:pPr>
        <w:pStyle w:val="PreformattedText"/>
        <w:bidi w:val="0"/>
        <w:jc w:val="left"/>
        <w:rPr/>
      </w:pPr>
      <w:r>
        <w:rPr/>
        <w:t xml:space="preserve">     ��    ��</w:t>
      </w:r>
      <w:r>
        <w:rPr/>
        <w:t>GUCS-2 ������</w:t>
      </w:r>
      <w:r>
        <w:rPr/>
        <w:t>쪺�</w:t>
      </w:r>
      <w:r>
        <w:rPr/>
        <w:t>A�H 2 �� NULL CODE(HEX(00)) �N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    �ҡG�d�</w:t>
      </w:r>
      <w:r>
        <w:rPr>
          <w:rtl w:val="true"/>
        </w:rPr>
        <w:t>ߡ</w:t>
      </w:r>
      <w:r>
        <w:rPr/>
        <w:t>��</w:t>
      </w:r>
      <w:r>
        <w:rPr/>
        <w:t>j���o��²��r�ҹ����UCS-2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UB GetGbRec (gbchr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HARED gbrec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gb01ucs.rel" FOR RANDOM AS #1 LEN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#1, 2 AS gu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$="�j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etGbRec(Gb$)                   'Ū��j���o��²��r���X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#1, gbrec%                       '�̽X��Ū���ɮ</w:t>
      </w:r>
      <w:r>
        <w:rPr>
          <w:rtl w:val="true"/>
        </w:rPr>
        <w:t>פ</w:t>
      </w:r>
      <w:r>
        <w:rPr/>
        <w:t>����</w:t>
      </w:r>
      <w:r>
        <w:rPr/>
        <w:t>O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Ucs$ = gu$                         '�����UCS-2�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GetGbRec (gbchr$) 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% = ASC(LEFT$(gbchr$, 1)) - 161     'Get First Byte of G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% = ASC(RIGHT$(gbchr$, 1)) - 161   'Get Second Byte of G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brec% = first% * 94 + second%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ɮ</w:t>
      </w:r>
      <w:r>
        <w:rPr>
          <w:rtl w:val="true"/>
        </w:rPr>
        <w:t>ץ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 CNS 11643 �X�Ǭ���¦�� CNS 11643 �� ISO 10646 UCS-2 ��X��Ӫ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ɮ</w:t>
      </w:r>
      <w:r>
        <w:rPr>
          <w:rtl w:val="true"/>
        </w:rPr>
        <w:t>צ</w:t>
      </w:r>
      <w:r>
        <w:rPr/>
        <w:t>W�</w:t>
      </w:r>
      <w:r>
        <w:rPr/>
        <w:t>١</w:t>
      </w:r>
      <w:r>
        <w:rPr/>
        <w:t>GCNSTOUCS.REL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Ƶ��ơG94*94*2=8836*2=17672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ƱƧǡGCNS 11643 �X�Ǭ��ǡA�Ĥ@�B�G�r���U 8836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����</w:t>
      </w:r>
      <w:r>
        <w:rPr>
          <w:rtl w:val="true"/>
        </w:rPr>
        <w:t>ܡ</w:t>
      </w:r>
      <w:r>
        <w:rPr/>
        <w:t>GUCS-2(4E00--9FAA�A�H 2 BYTES HEX(4E),HEX(00) �</w:t>
      </w:r>
      <w:r>
        <w:rPr/>
        <w:t>覡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Ƶ��c�G�C�� 2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x2 Bytes�x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S-2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��    ��</w:t>
      </w:r>
      <w:r>
        <w:rPr/>
        <w:t>GUCS-2 ������</w:t>
      </w:r>
      <w:r>
        <w:rPr/>
        <w:t>쪺�</w:t>
      </w:r>
      <w:r>
        <w:rPr/>
        <w:t>A�H 2 �� NULL CODE(HEX(00)) �N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    �ҡG�d�</w:t>
      </w:r>
      <w:r>
        <w:rPr>
          <w:rtl w:val="true"/>
        </w:rPr>
        <w:t>ߡ</w:t>
      </w:r>
      <w:r>
        <w:rPr/>
        <w:t>��</w:t>
      </w:r>
      <w:r>
        <w:rPr/>
        <w:t>j���o���c��r�ҹ����UCS-2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UB GetCnsRec (Cnschr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HARED cnsrec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cnstoucs.rel" FOR RANDOM AS #1 LEN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#1, 2 AS cu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s$="�j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etCnsRec(Cns$)                'Ū��j���o���c��r���X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#1, cnsrec%                     '�̽X��Ū���ɮ</w:t>
      </w:r>
      <w:r>
        <w:rPr>
          <w:rtl w:val="true"/>
        </w:rPr>
        <w:t>פ</w:t>
      </w:r>
      <w:r>
        <w:rPr/>
        <w:t>����</w:t>
      </w:r>
      <w:r>
        <w:rPr/>
        <w:t>O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$ = cu$                           '�ɮ</w:t>
      </w:r>
      <w:r>
        <w:rPr>
          <w:rtl w:val="true"/>
        </w:rPr>
        <w:t>פ</w:t>
      </w:r>
      <w:r>
        <w:rPr/>
        <w:t>�����</w:t>
      </w:r>
      <w:r>
        <w:rPr/>
        <w:t>ƧY�������UCS_2�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GetCnsRec (cnschr$) 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% = ASC(LEFT$(cnschr$, 1)) - 1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SC(RIGHT$(cnschr$, 1)) &gt;= 16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% = ASC(RIGHT$(cnschr$, 1)) - 161   'Get First Byte of C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srec% = first% * 94 + second% + 1       'First Page of C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% = ASC(RIGHT$(cnschr$, 1)) - 33    'Get Second Byte of C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srec% = first% * 94 + second% + 1 + 8836  'Second Page of C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ɮ</w:t>
      </w:r>
      <w:r>
        <w:rPr>
          <w:rtl w:val="true"/>
        </w:rPr>
        <w:t>פ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GB 12345�X�Ǭ���¦��GB��CNS 11643(����Ȭ�ISO 10646 UCS-2�X) ��X��Ӫ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ɮ</w:t>
      </w:r>
      <w:r>
        <w:rPr>
          <w:rtl w:val="true"/>
        </w:rPr>
        <w:t>צ</w:t>
      </w:r>
      <w:r>
        <w:rPr/>
        <w:t>W�</w:t>
      </w:r>
      <w:r>
        <w:rPr/>
        <w:t>١</w:t>
      </w:r>
      <w:r>
        <w:rPr/>
        <w:t>GGBUCSCNS.REL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Ƶ��ơG94*94=8836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ƱƧǡG�H GB 12345-1990 �X�Ǭ��ǡA�q HEX(A1A1) �}�l�A�� HEX(FEFE)��A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@ 8836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����</w:t>
      </w:r>
      <w:r>
        <w:rPr>
          <w:rtl w:val="true"/>
        </w:rPr>
        <w:t>ܡ</w:t>
      </w:r>
      <w:r>
        <w:rPr/>
        <w:t>GCNS 11643 ����� UCS-2 ���X(2 BYTE ��</w:t>
      </w:r>
      <w:r>
        <w:rPr>
          <w:rtl w:val="true"/>
        </w:rPr>
        <w:t>ܪ</w:t>
      </w:r>
      <w:r>
        <w:rPr/>
        <w:t>k�A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q HEX(4E00) �� HEX(9FA5))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Ƶ��c�G�C�� 13 BYTES�A�Y�Ӽ� + CNS �X(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x1 Bytes�x2 Bytes�x2 Bytes�x2 Bytes�x2 Bytes�x2 Bytes�x2 Bytes�x</w:t>
      </w:r>
    </w:p>
    <w:p>
      <w:pPr>
        <w:pStyle w:val="PreformattedText"/>
        <w:bidi w:val="0"/>
        <w:jc w:val="left"/>
        <w:rPr/>
      </w:pPr>
      <w:r>
        <w:rPr/>
        <w:t xml:space="preserve">                  ��       ��       ��       ��       ��       ��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   ��       ��       ��       ��       ��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�</w:t>
      </w:r>
      <w:r>
        <w:rPr/>
        <w:t>@       �G       �T       �|       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      ��       ��       ��       ��       ��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   ��       ��       ��       ��       ��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   �  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x       �X       �X       �X       �X       �X       �X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|CHR$(0)�G��S����� CHR$(1)�G�����X���@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$(2)�G�����X����ӡA�̦����C</w:t>
      </w:r>
    </w:p>
    <w:p>
      <w:pPr>
        <w:pStyle w:val="PreformattedText"/>
        <w:bidi w:val="0"/>
        <w:jc w:val="left"/>
        <w:rPr/>
      </w:pPr>
      <w:r>
        <w:rPr/>
        <w:t xml:space="preserve">     ��    ��</w:t>
      </w:r>
      <w:r>
        <w:rPr/>
        <w:t>GCNS 11643 ������</w:t>
      </w:r>
      <w:r>
        <w:rPr/>
        <w:t>쪺�</w:t>
      </w:r>
      <w:r>
        <w:rPr/>
        <w:t>A�H 2 �� SPACE CODE(HEX(20)) �N��C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Ӽƪ�</w:t>
      </w:r>
      <w:r>
        <w:rPr>
          <w:rtl w:val="true"/>
        </w:rPr>
        <w:t>ܬ</w:t>
      </w:r>
      <w:r>
        <w:rPr/>
        <w:t xml:space="preserve">� </w:t>
      </w:r>
      <w:r>
        <w:rPr/>
        <w:t>HEX(00) �� HEX(06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    �ҡG�d�</w:t>
      </w:r>
      <w:r>
        <w:rPr>
          <w:rtl w:val="true"/>
        </w:rPr>
        <w:t>ߡ</w:t>
      </w:r>
      <w:r>
        <w:rPr/>
        <w:t>��</w:t>
      </w:r>
      <w:r>
        <w:rPr/>
        <w:t>j���o��²��r���UCS�W��CNS 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UB GetGbRec (gbchr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HARED gbrec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gbucscns.rel" FOR RANDOM AS #1 LEN =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#1, 13 AS guc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$="�j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etGbRec(Gb$)                     'Ū��j���o��²��r���X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#1, gbrec%                         '�̽X��Ū���ɮ</w:t>
      </w:r>
      <w:r>
        <w:rPr>
          <w:rtl w:val="true"/>
        </w:rPr>
        <w:t>פ</w:t>
      </w:r>
      <w:r>
        <w:rPr/>
        <w:t>����</w:t>
      </w:r>
      <w:r>
        <w:rPr/>
        <w:t>O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Num$  = LEFT$(guc$,1)               'Check�����CNS�X���X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sCns1$ = MID$(guc$, 2, 2)            '�Ĥ@�ӹ��Cns��UCS-2�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sCns2$ = MID$(guc$, 4, 2)            '�ĤG�ӹ��Cns��UCS-2�X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sCns6$ = MID$(guc$, 12, 2)           '�Ĥ��ӹ��Cns��UCS-2�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GetGbRec (gbchr$) 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% = ASC(LEFT$(gbchr$, 1)) - 161     'Get First Byte of G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% = ASC(RIGHT$(gbchr$, 1)) - 161   'Get Second Byte of G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brec% = first% * 94 + second%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ɮ</w:t>
      </w:r>
      <w:r>
        <w:rPr>
          <w:rtl w:val="true"/>
        </w:rPr>
        <w:t>פ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 CNS 11643 �X�Ǭ���¦�� CNS 11643 �� GB 12345(����Ȭ� ISO 10646 UCS-2)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X��Ӫ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ɮ</w:t>
      </w:r>
      <w:r>
        <w:rPr>
          <w:rtl w:val="true"/>
        </w:rPr>
        <w:t>צ</w:t>
      </w:r>
      <w:r>
        <w:rPr/>
        <w:t>W�</w:t>
      </w:r>
      <w:r>
        <w:rPr/>
        <w:t>١</w:t>
      </w:r>
      <w:r>
        <w:rPr/>
        <w:t>GCNSUCSGB.REL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Ƶ��ơG94*94*2=17672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ƱƧǡGCNS 11643 �X�Ǭ��ǡA�Ĥ@�B�G�r���U 8836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����</w:t>
      </w:r>
      <w:r>
        <w:rPr>
          <w:rtl w:val="true"/>
        </w:rPr>
        <w:t>ܡ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12345 ����� UCS-2 ���X(2 BYTE ��</w:t>
      </w:r>
      <w:r>
        <w:rPr>
          <w:rtl w:val="true"/>
        </w:rPr>
        <w:t>ܪ</w:t>
      </w:r>
      <w:r>
        <w:rPr/>
        <w:t>k�A�q HEX(4E00) �� HEX(9FA5))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Ƶ��c�G�C�� 2 BYTES�A���s UCS-2 ���X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x2 Bytes�x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S-2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��    ��</w:t>
      </w:r>
      <w:r>
        <w:rPr/>
        <w:t>GGB 12345 ������</w:t>
      </w:r>
      <w:r>
        <w:rPr/>
        <w:t>쪺�</w:t>
      </w:r>
      <w:r>
        <w:rPr/>
        <w:t>A�H 2 �� NULL CODE(HEX(00)) �N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    �ҡG�d�</w:t>
      </w:r>
      <w:r>
        <w:rPr>
          <w:rtl w:val="true"/>
        </w:rPr>
        <w:t>ߡ</w:t>
      </w:r>
      <w:r>
        <w:rPr/>
        <w:t>��</w:t>
      </w:r>
      <w:r>
        <w:rPr/>
        <w:t>j���o���c��r�ҹ��GB��UCS-2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UB GetCnsRec (Cnschr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HARED cnsrec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cnsucsgb.rel" FOR RANDOM AS #1 LEN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#1, 2 AS cug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s$="�j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etCnsRec(Cns$)                'Ū��j���o���c��r���X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#1, cnsrec%                     '�̽X��Ū���ɮ</w:t>
      </w:r>
      <w:r>
        <w:rPr>
          <w:rtl w:val="true"/>
        </w:rPr>
        <w:t>פ</w:t>
      </w:r>
      <w:r>
        <w:rPr/>
        <w:t>����</w:t>
      </w:r>
      <w:r>
        <w:rPr/>
        <w:t>O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$ = cug$                          '�ɮ</w:t>
      </w:r>
      <w:r>
        <w:rPr>
          <w:rtl w:val="true"/>
        </w:rPr>
        <w:t>פ</w:t>
      </w:r>
      <w:r>
        <w:rPr/>
        <w:t>�����</w:t>
      </w:r>
      <w:r>
        <w:rPr/>
        <w:t>ƧY�������GB��UCS_2�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GetCnsRec (cnschr$) 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% = ASC(LEFT$(cnschr$, 1)) - 1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SC(RIGHT$(cnschr$, 1)) &gt;= 16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% = ASC(RIGHT$(cnschr$, 1)) - 161   'Get First Byte of C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srec% = first% * 94 + second% + 1       'First Page of C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% = ASC(RIGHT$(cnschr$, 1)) - 33    'Get Second Byte of C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srec% = first% * 94 + second% + 1 + 8836  'Second Page of C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ɮ</w:t>
      </w:r>
      <w:r>
        <w:rPr>
          <w:rtl w:val="true"/>
        </w:rPr>
        <w:t>פ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�^��W�</w:t>
      </w:r>
      <w:r>
        <w:rPr>
          <w:rtl w:val="true"/>
        </w:rPr>
        <w:t>ٹ</w:t>
      </w:r>
      <w:r>
        <w:rPr/>
        <w:t>��</w:t>
      </w:r>
      <w:r>
        <w:rPr/>
        <w:t>CNS �MGB���`�θ�T�W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ɮ</w:t>
      </w:r>
      <w:r>
        <w:rPr>
          <w:rtl w:val="true"/>
        </w:rPr>
        <w:t>צ</w:t>
      </w:r>
      <w:r>
        <w:rPr/>
        <w:t>W�</w:t>
      </w:r>
      <w:r>
        <w:rPr/>
        <w:t>١</w:t>
      </w:r>
      <w:r>
        <w:rPr/>
        <w:t>GCONVERT.DBF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Ƶ��ơG94*94*2=17672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Ƶ��c�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NAME FIELDTYPE FIELD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S       CHAR      34      &lt;---�</w:t>
      </w:r>
      <w:r>
        <w:rPr/>
        <w:t>ꤺ��</w:t>
      </w:r>
      <w:r>
        <w:rPr/>
        <w:t>T�W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SCODE   CHAR      3       &lt;---�</w:t>
      </w:r>
      <w:r>
        <w:rPr/>
        <w:t>ꤺ��</w:t>
      </w:r>
      <w:r>
        <w:rPr/>
        <w:t>T�W��X�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B        CHAR      30      &lt;---�j����T�W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BCODE    CHAR      3       &lt;---�j����T�W��X�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       CHAR      78      &lt;---�^��W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