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part of the Unicode Han-Character Properti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23.7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S-DOS executables in this archive and 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s can be used to extract the in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ables for a given code. They will read every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, and write the line into a new file, prece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haracter code, if the Unicode Character on that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pped to that give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for the executables are GETJIS, GETGB and GETBIG5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inputfile and outputfile as commandline-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MS-DOS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 don't have the necessary equipmen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ecutables on Non-DOS plat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are welcome to fill in this gap. A progra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my MS-DOS executables would have to use the code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 the order of Unicode-Characters and the tab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The codetables contain the appropriate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code and a word FFFF (hex) if there is no mapping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und. If you write a program for other platfor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 copy to me for inclusion in furth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ope this initial release will trigger more contribu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atabase project, which in the end will make it more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 for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Han-Character Properti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ian Wittern g53150@sakura.kudpc.kyoto-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mistakes and suggestion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redit the contributors if you use material from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