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16 -- Output chinese characters in ASCII form, using a 16x16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24 -- Output chinese characters in ASCII form, using a 24x24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16 [Chinese 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24 [Chinese 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16 and asc24 are two programs that will produce an ascii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characters based upon the font files provided by your KC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assume the KC system is installed at \KC.  To modify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C environment variable.  For exampl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KC=R:\HOLD\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KC system is installed at R:\HOLD\K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24 uses the 24x24 font, and its outpu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;'           ;,,,,,,,,,,,,,,,,,,,,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;            ;;          ,,  ,,  ;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;,,,,,,,,;;,,,,,,,,;,  ;;          ;;   '  ;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;;       ;;       ;;'  ;;  '''''''';;''''' ;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;;       ;;       ;;   ;;   ,,,,,  ;;  ,,  ;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;;       ;;       ;;   ;;   ;   ;  ';, ;;  ;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;;,,,,,,,;;,,,,,,,;;   ;;   ;   ;   ';,;   ;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;;       ;;       ;;   ;;   ;''''    ;'  , ;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'       ;;            ;;      ,,,, ;';, ; ;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;;            ;; ';''' ,,,'   ';' ;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;;            ;;,,,,,,,,,,,,,,,,,,;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;;            ;;                  ;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16, on the other hand, uses the 16x15 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,                    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,  ;''''''';';'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;''''';''''';' ; ,,,,,,;,,;,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;     ;     ;  ; ,,,,, ;  ,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;''''';''''';  ; ;,,,; ',,'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       ; ,,,,, ,'',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       ;,,,,,,,,,,,;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        '            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typically 80-column screen can display up to three (3)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 with asc24, and up to five (5) characters per line with asc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16 and asc24 both default to the .F00, which produced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(fanti).  To use the simplified characters (jianti),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nvironment variable to .F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=.F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outpu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;,,            ,                ,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;;             ;;''''''''''''''';;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,       ;;      ,,     ;;           ,,  ;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;;'''''';;'''''';;'    ;; ''''';;'''''' ;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;;      ;;      ;;     ;;      ;;       ;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;;      ;;      ;;     ;;  ,,,,;;,,;;,  ;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;;,,,,,,;;,,,,,,;;     ;;      ;; ,,    ;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;'      ;;      ;'     ;;      ;;  ;'   ;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;;             ;; ,,,,,;;,,,,;; ;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;;             ;;               ;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;;             ;;,,,,,,,,,,,,,,,;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;'             ;'               ;'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,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;     ,   ;'''''''''''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''''';''''';'  ; '''';'''' 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;     ;   ;  ,,,;,,,  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''''';''''';   ;     ; ',  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;         ; ,,,,;,,;, 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;         ;,,,,,,,,,,,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         '           '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variables set up, you can just call asc16 and asc24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16 "Chinese text he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16 and asc24 will output the ASCII Chinese character(s)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16 and asc24 without any arguments will read stdin, usually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redirected file.  Of course, using DOS redirection can capt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16 &lt; text.b5 &gt; tex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enclosed the text with quotes.  Because asc16 and as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Big5 codes on the command line (or from stdin), any input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Big5 encoded characters may be used.  Asc16 and asc24 ru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under K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16.EXE      The DOS executable for the 16x16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24.EXE      The DOS execuatble for the 24x24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16.CPP      The C++ source code for ASC1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24.CPP      The C++ source code for ASC2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C2ASCII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email to scc@reston.icl.com for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