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z�w�w�w�w�w�w�w�w�w�w�w�w�w�w�w�w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x     �Ӣ�</w:t>
      </w:r>
      <w:r>
        <w:rPr/>
        <w:t>ۢ</w:t>
      </w:r>
      <w:r>
        <w:rPr>
          <w:rtl w:val="true"/>
        </w:rPr>
        <w:t>ݢ</w:t>
      </w:r>
      <w:r>
        <w:rPr/>
        <w:t>Ң�  ������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|�w�w�w�w�w�w�w�w�w�w�w�w�w�w�w�w�w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Щ���[��</w:t>
      </w:r>
      <w:r>
        <w:rPr/>
        <w:t>줤��</w:t>
      </w:r>
      <w:r>
        <w:rPr/>
        <w:t>t��]�� ��J ETMODE , �w�˧�����|�X�{�H�U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w�w�w�w�w�w�w�w�w�w�w�w�w�w�w�w�w�w�w�w�w�w�w�w�w�w�w�w�w�w�w�w�w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��</w:t>
      </w:r>
      <w:r>
        <w:rPr/>
        <w:t>줤��</w:t>
      </w:r>
      <w:r>
        <w:rPr/>
        <w:t>t�� v6.16     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�ʤѨt�μ���           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�y�k : ETMODE                    ETMODE /CPSON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      �]�w �ʤ����             �ϥ� ETMODE�L����</w:t>
      </w:r>
      <w:r>
        <w:rPr/>
        <w:t>覡         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    ETMODE /R                 ETMODE /CPSOFF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      ���� �ʤ����             ��� ETMODE�L����</w:t>
      </w:r>
      <w:r>
        <w:rPr/>
        <w:t>覡         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    ETMODE /H                 ETMODE /CVSON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      �D�U (HELP)               �ϥ� ETMODE�ù��</w:t>
      </w:r>
      <w:r>
        <w:rPr/>
        <w:t>覡         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    ETMODE /K[shift+scan]     ETMODE /CVSOFF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      �]�w ����                 ��� ETMODE�ù��</w:t>
      </w:r>
      <w:r>
        <w:rPr/>
        <w:t>覡         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���w������� : [ CTRL ALT = ]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�w�w�� CPS &amp; CPD !     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ETMODE �w�˧��� !      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|�w�w�w�w�w�w�w�w�w�w�w�w�w�w�w�w�w�w�w�w�w�w�w�w�w�w�w�w�w�w�w�w�w�w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kSHIFT     ��SHIFT     CTRL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=     01    +    02    +    04    +  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 = �� Int 16h (AH = 00h) Ū�X��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H = 1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 C:\KC60&gt;ETMODE /K0883   �]�w ���-�ʤ� �Ҧ�����</w:t>
      </w:r>
      <w:r>
        <w:rPr/>
        <w:t xml:space="preserve">䬰 </w:t>
      </w:r>
      <w:r>
        <w:rPr/>
        <w:t>ALT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,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lt-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lt-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Alt-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Alt-Ctrl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Alt-Ct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Alt-Ctr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Alt-Ctrl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Alt-Ctr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Ctrl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Shift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Alt-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Alt-Ctrl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 Alt-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) Shift-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,�L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PS &amp; CPD               LQC             P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~T16;~T24;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~Fn;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~Fx;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~C;  ~E;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~Mx;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~Ln;             ��                   ��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~Xn;             ��                   ��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~Dn;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~Wn;             ��                   ��(MAX 2)        ��(MAX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~Zn;             ��                   ��(MAX 2)        ��(MAX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~V;  ~H;         ��                   ��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~Sn;                                  ��(MAX 2)        ��(MAX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 ~G1; ~G2;        ��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) ~R1; ~R2;        ��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) ~U1; ~U2;        ��                   ��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) ~U3; ~U4;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) ?~?;             ��                   ��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) ~I;              ��                   ��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,ESC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SC+'IA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ESC+'I0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ESC+'I1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ESC+'I2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ESC+'I3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ESC+'I-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ESC+'If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ESC+'IL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ESC+'IM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ESC+'I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ESC+'H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ESC+'CR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,INT 10H �\��I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H=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6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4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6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3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5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7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6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4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6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H=8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AH=8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8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AH=8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AH=9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AH=9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AH=9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8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