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z�w�w�w�w�w�w�w�w�w�w�w�w�w�w�w�w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x �</w:t>
      </w:r>
      <w:r>
        <w:rPr/>
        <w:t>٢</w:t>
      </w:r>
      <w:r>
        <w:rPr/>
        <w:t>ѢѢ���  �G  ��U�z�B�Τ���t�θ</w:t>
      </w:r>
      <w:r>
        <w:rPr/>
        <w:t>귽 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|�w�w�w�w�w�w�w�w�w�w�w�w�w�w�w�w�w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|�g�{���A�N�i�H�Q�Τ���t�θ</w:t>
      </w:r>
      <w:r>
        <w:rPr/>
        <w:t>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t�_�G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|�w�s�w�r�w�w�w�w�w�w�w�w�w�w�w�w�w�w�w�w�w�w�w�w�w�w�w�w�w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   �\�h����t�Ϊ��Τ�ϬM�A�t�θ</w:t>
      </w:r>
      <w:r>
        <w:rPr/>
        <w:t>귽��</w:t>
      </w:r>
      <w:r>
        <w:rPr/>
        <w:t>M�����</w:t>
      </w:r>
      <w:r>
        <w:rPr>
          <w:rtl w:val="true"/>
        </w:rPr>
        <w:t>״</w:t>
      </w:r>
      <w:r>
        <w:rPr/>
        <w:t>I�A��p�G���|�g�{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 ���A�N�X�G�L�k�B�ΡC�S�O�O�ù�B�z�</w:t>
      </w:r>
      <w:r>
        <w:rPr/>
        <w:t>譱�</w:t>
      </w:r>
      <w:r>
        <w:rPr/>
        <w:t>A�ѩ� ESC �o�ӱ���X�A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 ���j�h�ƪ���ѳn�</w:t>
      </w:r>
      <w:r>
        <w:rPr/>
        <w:t>鳣�</w:t>
      </w:r>
      <w:r>
        <w:rPr/>
        <w:t>L�k�B�z�A�N�u��H�{���y������I�C�O���O��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 ��k�Τ@���ѳB�z�{���N�</w:t>
      </w:r>
      <w:r>
        <w:rPr/>
        <w:t>ಣ�</w:t>
      </w:r>
      <w:r>
        <w:rPr/>
        <w:t>ͱ����O�H</w:t>
        <w:tab/>
        <w:tab/>
        <w:t xml:space="preserve">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x </w:t>
        <w:tab/>
        <w:tab/>
        <w:tab/>
        <w:tab/>
        <w:tab/>
        <w:tab/>
        <w:tab/>
        <w:t xml:space="preserve">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   �t�@�Ӱ��D�O�A�</w:t>
      </w:r>
      <w:r>
        <w:rPr/>
        <w:t>٢</w:t>
      </w:r>
      <w:r>
        <w:rPr/>
        <w:t>Ѣ</w:t>
      </w:r>
      <w:r>
        <w:rPr>
          <w:rtl w:val="true"/>
        </w:rPr>
        <w:t>޳</w:t>
      </w:r>
      <w:r>
        <w:rPr/>
        <w:t>o�ӳ]�w�{���ϥΤ�K�A��u���{�ɮĪG�A��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 ����]�ӳ·СF�p�G��]�w�s�ɡA�o���ɮ</w:t>
      </w:r>
      <w:r>
        <w:rPr>
          <w:rtl w:val="true"/>
        </w:rPr>
        <w:t>פ</w:t>
      </w:r>
      <w:r>
        <w:rPr/>
        <w:t>S�u���</w:t>
      </w:r>
      <w:r>
        <w:rPr>
          <w:rtl w:val="true"/>
        </w:rPr>
        <w:t>ߤ</w:t>
      </w:r>
      <w:r>
        <w:rPr/>
        <w:t>@���ɦW�C��t��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 �]�w���h����</w:t>
      </w:r>
      <w:r>
        <w:rPr>
          <w:rtl w:val="true"/>
        </w:rPr>
        <w:t>ܫ</w:t>
      </w:r>
      <w:r>
        <w:rPr/>
        <w:t>��</w:t>
      </w:r>
      <w:r>
        <w:rPr/>
        <w:t>W�c���H�Ө��A�ä��O�</w:t>
      </w:r>
      <w:r>
        <w:rPr>
          <w:rtl w:val="true"/>
        </w:rPr>
        <w:t>ܦ</w:t>
      </w:r>
      <w:r>
        <w:rPr/>
        <w:t>��</w:t>
      </w:r>
      <w:r>
        <w:rPr/>
        <w:t>쪺�</w:t>
      </w:r>
      <w:r>
        <w:rPr/>
        <w:t>ơC�O���O���b��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 ���ɤ��]�w����t�ΡH</w:t>
        <w:tab/>
        <w:tab/>
        <w:tab/>
        <w:tab/>
        <w:tab/>
        <w:t xml:space="preserve">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x </w:t>
        <w:tab/>
        <w:tab/>
        <w:tab/>
        <w:tab/>
        <w:tab/>
        <w:tab/>
        <w:tab/>
        <w:t xml:space="preserve">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   �W����Ӱ��D�A���i�H�b �</w:t>
      </w:r>
      <w:r>
        <w:rPr/>
        <w:t>٢</w:t>
      </w:r>
      <w:r>
        <w:rPr/>
        <w:t>ѢѢ��� �o�Ӥp�{�����o��</w:t>
      </w:r>
      <w:r>
        <w:rPr/>
        <w:t>֩</w:t>
      </w:r>
      <w:r>
        <w:rPr/>
        <w:t>w����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 �СC����i�H����ù�B�C���A��i�H�t�X �Ϣ�</w:t>
      </w:r>
      <w:r>
        <w:rPr/>
        <w:t>١</w:t>
      </w:r>
      <w:r>
        <w:rPr/>
        <w:t>B��</w:t>
      </w:r>
      <w:r>
        <w:rPr>
          <w:rtl w:val="true"/>
        </w:rPr>
        <w:t>עܢ</w:t>
      </w:r>
      <w:r>
        <w:rPr/>
        <w:t>� ���</w:t>
      </w:r>
      <w:r>
        <w:rPr/>
        <w:t>u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 ��{���A�o�i�@�M�</w:t>
      </w:r>
      <w:r>
        <w:rPr>
          <w:rtl w:val="true"/>
        </w:rPr>
        <w:t>ݩ</w:t>
      </w:r>
      <w:r>
        <w:rPr/>
        <w:t>�</w:t>
      </w:r>
      <w:r>
        <w:rPr/>
        <w:t>A�</w:t>
      </w:r>
      <w:r>
        <w:rPr/>
        <w:t>ۤ</w:t>
      </w:r>
      <w:r>
        <w:rPr/>
        <w:t>v���u�@��ҡB�Ʀ���Ψt�ΡI</w:t>
        <w:tab/>
        <w:t xml:space="preserve">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x </w:t>
        <w:tab/>
        <w:tab/>
        <w:tab/>
        <w:tab/>
        <w:tab/>
        <w:tab/>
        <w:tab/>
        <w:t xml:space="preserve">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   �z���H�</w:t>
      </w:r>
      <w:r>
        <w:rPr>
          <w:rtl w:val="true"/>
        </w:rPr>
        <w:t>ܡ</w:t>
      </w:r>
      <w:r>
        <w:rPr/>
        <w:t>H  �Ь</w:t>
      </w:r>
      <w:r>
        <w:rPr>
          <w:rtl w:val="true"/>
        </w:rPr>
        <w:t>ݡ</w:t>
      </w:r>
      <w:r>
        <w:rPr/>
        <w:t>I</w:t>
        <w:tab/>
        <w:tab/>
        <w:tab/>
        <w:tab/>
        <w:tab/>
        <w:t xml:space="preserve">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|�w�w�w�w�w�w�w�w�w�w�w�w�w�w�w�w�w�w�w�w�w�w�w�w�w�w�w�w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\��G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|�w�s�w�r�w�w�w�w�w�w�w�w�w�w�w�w�w�w�w�w�w�w�w�w�w�w�w�w�w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   �o�ӵ{���������</w:t>
      </w:r>
      <w:r>
        <w:rPr>
          <w:rtl w:val="true"/>
        </w:rPr>
        <w:t>ܤ֤</w:t>
      </w:r>
      <w:r>
        <w:rPr/>
        <w:t>@�ӰѼơG�@�Ӥ���t�Ϊ������O�A�άO�@��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 �g�F�@�</w:t>
      </w:r>
      <w:r>
        <w:rPr>
          <w:rtl w:val="true"/>
        </w:rPr>
        <w:t>ﱱ</w:t>
      </w:r>
      <w:r>
        <w:rPr/>
        <w:t>���</w:t>
      </w:r>
      <w:r>
        <w:rPr/>
        <w:t>O���ɮ</w:t>
      </w:r>
      <w:r>
        <w:rPr>
          <w:rtl w:val="true"/>
        </w:rPr>
        <w:t>צ</w:t>
      </w:r>
      <w:r>
        <w:rPr/>
        <w:t>W�</w:t>
      </w:r>
      <w:r>
        <w:rPr/>
        <w:t>١</w:t>
      </w:r>
      <w:r>
        <w:rPr/>
        <w:t>A�]�i���̳����C�����O���</w:t>
      </w:r>
      <w:r>
        <w:rPr/>
        <w:t>榡�</w:t>
      </w:r>
      <w:r>
        <w:rPr/>
        <w:t>M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 ����t�θ̭��Ҧ������O�@�Ҥ@�ˡA�z�����B�~�O�@�ǩ_�_�ǩǪ�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 �F��A����</w:t>
      </w:r>
      <w:r>
        <w:rPr/>
        <w:t>֫</w:t>
      </w:r>
      <w:r>
        <w:rPr/>
        <w:t>v�I</w:t>
        <w:tab/>
        <w:tab/>
        <w:tab/>
        <w:tab/>
        <w:tab/>
        <w:t xml:space="preserve">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w�r�w�w�s�w�w�w�w�w�w�w�w�w�w�w�w�w�w�w�w�w�w�w�w�w�w�w�w�w�w�w�w�w�r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C�L��O�x</w:t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w�w�w�w�}</w:t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 xml:space="preserve">  �|�ӨҤl���A�z�Q�]�w�C�L�r�ҡB�r��Φr�ΡA�i�H�V�i�U�C��O�G</w:t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z�w�w�w�w�w�w�w�w�w�w�w�w�w�w�w�w�w�w�w�w�w�w�w�w�{</w:t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x KCCTRL ��(�r�� 0,5)��(�r�� 0,2)��(���� 3,3,3)  �x</w:t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|�w�w�w�w�w�w�w�w�w�w�w�w�w�w�w�w�w�w�w�w�w�w�w�w�}</w:t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 xml:space="preserve">  �{���N�̦����z�]�w�r�ҡB�r��Φr�Ρ]��j���ơ^�C�Ϊ̱z�Q�]�w</w:t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>���</w:t>
      </w:r>
      <w:r>
        <w:rPr>
          <w:rtl w:val="true"/>
        </w:rPr>
        <w:t>ࢸ���ס</w:t>
      </w:r>
      <w:r>
        <w:rPr/>
        <w:t>A�H�Φr�Z�G</w:t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z�w�w�w�w�w�w�w�w�w�w�w�w�w�w�w�w�w�{</w:t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x KCCTRL ��&lt;��(rim 10, 10, 10, 10) �x</w:t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|�w�w�w�w�w�w�w�w�w�w�w�w�w�w�w�w�w�}</w:t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 xml:space="preserve">  �M���b��Ѥ��������O�����@�ˡA��O�~���]�w�b�h�Ƥ�ѱĥΦP</w:t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>�@�]�w�����p�U�A�i�H�</w:t>
      </w:r>
      <w:r>
        <w:rPr>
          <w:rtl w:val="true"/>
        </w:rPr>
        <w:t>ק</w:t>
      </w:r>
      <w:r>
        <w:rPr/>
        <w:t>K�C���Ѱ��</w:t>
      </w:r>
      <w:r>
        <w:rPr>
          <w:rtl w:val="true"/>
        </w:rPr>
        <w:t>ۦ</w:t>
      </w:r>
      <w:r>
        <w:rPr/>
        <w:t>P�Ӧh�l���]�w�F�Ӧb�P�@��</w:t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>�ѻ</w:t>
      </w:r>
      <w:r>
        <w:rPr>
          <w:rtl w:val="true"/>
        </w:rPr>
        <w:t>ݭ</w:t>
      </w:r>
      <w:r>
        <w:rPr/>
        <w:t>n�h�</w:t>
      </w:r>
      <w:r>
        <w:rPr>
          <w:rtl w:val="true"/>
        </w:rPr>
        <w:t>س</w:t>
      </w:r>
      <w:r>
        <w:rPr/>
        <w:t>]�w�ɡA�]�i�H��</w:t>
      </w:r>
      <w:r>
        <w:rPr/>
        <w:t>ֹ</w:t>
      </w:r>
      <w:r>
        <w:rPr/>
        <w:t>𦸧�諸�</w:t>
      </w:r>
      <w:r>
        <w:rPr/>
        <w:t>·СC</w:t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w�w�w�w�s�w�w�w�w�w�w�w�w�w�w�w�w�w�w�w�w�w�w�w�w�w�w�w�w�w�w�w�w�w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ù��O�x</w:t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w�w�w�w�}</w:t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 xml:space="preserve">  �ù�������ǡC�t�Ϊ��зǿù���O�Τ@�� ASCII �X ESC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>( 27 ) �}�Y�A���F�</w:t>
      </w:r>
      <w:r>
        <w:rPr/>
        <w:t>ּ</w:t>
      </w:r>
      <w:r>
        <w:rPr/>
        <w:t>Ƥ�ѳB�z�{���]�p�~���</w:t>
      </w:r>
      <w:r>
        <w:rPr/>
        <w:t>٢</w:t>
      </w:r>
      <w:r>
        <w:rPr/>
        <w:t>ᢺ�B�</w:t>
      </w:r>
      <w:r>
        <w:rPr>
          <w:rtl w:val="true"/>
        </w:rPr>
        <w:t>ޢ</w:t>
      </w:r>
      <w:r>
        <w:rPr/>
        <w:t>Ӣ����^�H�~�A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>���L�k��J�]�</w:t>
      </w:r>
      <w:r>
        <w:rPr/>
        <w:t>٢</w:t>
      </w:r>
      <w:r>
        <w:rPr/>
        <w:t>ᢺ�΢</w:t>
      </w:r>
      <w:r>
        <w:rPr>
          <w:rtl w:val="true"/>
        </w:rPr>
        <w:t>ޢ</w:t>
      </w:r>
      <w:r>
        <w:rPr/>
        <w:t>Ӣ�����J��k�аѦҨ��U�^�C�ҥH�b�o�ӵ{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>�����A�</w:t>
      </w:r>
      <w:r>
        <w:rPr>
          <w:rtl w:val="true"/>
        </w:rPr>
        <w:t>ڭ̥</w:t>
      </w:r>
      <w:r>
        <w:rPr/>
        <w:t xml:space="preserve">� </w:t>
      </w:r>
      <w:r>
        <w:rPr/>
        <w:t>'&amp;' ���ӥN�� ESC�C�|�Ҩ����A�z�Ʊ�b�ù�����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>�@�ө�j�⭿���r��G</w:t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z�w�w�w�w�w�w�w�w�w�w�w�w�w�w�w�w�w�w�w�w�w�w�w�w�w�{</w:t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xKCCTRL  &amp;(�r�� '�z�n�</w:t>
      </w:r>
      <w:r>
        <w:rPr>
          <w:rtl w:val="true"/>
        </w:rPr>
        <w:t>ܡ</w:t>
      </w:r>
      <w:r>
        <w:rPr/>
        <w:t>H', 200,200,2,2,20,0,0,0,0)�x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|�w�w�w�w�w�w�w�w�w�w�w�w�w�w�w�w�w�w�w�w�w�w�w�w�w�}</w:t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 xml:space="preserve">  �M����t�Τ�U��Ӭ</w:t>
      </w:r>
      <w:r>
        <w:rPr>
          <w:rtl w:val="true"/>
        </w:rPr>
        <w:t>ݬݡ</w:t>
      </w:r>
      <w:r>
        <w:rPr/>
        <w:t>A�z�|�o�{���F�̫e�</w:t>
      </w:r>
      <w:r>
        <w:rPr>
          <w:rtl w:val="true"/>
        </w:rPr>
        <w:t>ݥ</w:t>
      </w:r>
      <w:r>
        <w:rPr/>
        <w:t xml:space="preserve">� </w:t>
      </w:r>
      <w:r>
        <w:rPr/>
        <w:t>'&amp;' �N�� ESC ���~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>���ӳ��O�@�Ҥ@�˪��C��L�ù���O�����i�H�p�k�w�s�C</w:t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 xml:space="preserve">  ��M�A�p�G�z���n�� ESC�A�]���O���i�H�F��@�I�����S�O�`�N�G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>�p�G�z�b�</w:t>
      </w:r>
      <w:r>
        <w:rPr/>
        <w:t>妸�</w:t>
      </w:r>
      <w:r>
        <w:rPr/>
        <w:t>ɤ��ϥήɡA�@�w�n��]�w ECHO OFF�A�_�h���_�X�{��</w:t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>�</w:t>
      </w:r>
      <w:r>
        <w:rPr/>
        <w:t>妸�</w:t>
      </w:r>
      <w:r>
        <w:rPr/>
        <w:t>ɤ��e�N�ϵe�������L�k���C</w:t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w�w�w�w�s�w�w�w�w�w�w�w�w�w�w�w�w�w�w�w�w�w�w�w�w�w�w�w�w�w�w�w�w�w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���ɮ</w:t>
      </w:r>
      <w:r>
        <w:rPr>
          <w:rtl w:val="true"/>
        </w:rPr>
        <w:t>ע</w:t>
      </w:r>
      <w:r>
        <w:rPr/>
        <w:t>x</w:t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w�w�w�w�}</w:t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 xml:space="preserve">  �M��A�</w:t>
      </w:r>
      <w:r>
        <w:rPr>
          <w:rtl w:val="true"/>
        </w:rPr>
        <w:t>ڭ̭</w:t>
      </w:r>
      <w:r>
        <w:rPr/>
        <w:t>��</w:t>
      </w:r>
      <w:r>
        <w:rPr/>
        <w:t>{�@�Ӱ��D�G�z�i�H�</w:t>
      </w:r>
      <w:r>
        <w:rPr>
          <w:rtl w:val="true"/>
        </w:rPr>
        <w:t>ݨ</w:t>
      </w:r>
      <w:r>
        <w:rPr/>
        <w:t>�</w:t>
      </w:r>
      <w:r>
        <w:rPr/>
        <w:t>A���ǫ�O��b��o�</w:t>
      </w:r>
      <w:r>
        <w:rPr>
          <w:rtl w:val="true"/>
        </w:rPr>
        <w:t>ܡ</w:t>
      </w:r>
      <w:r>
        <w:rPr/>
        <w:t>A�p�G</w:t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>�������b�R�O�C�A�ä����n�B�z�F�A���Y�O���@�A���ƪ���O�A�]��</w:t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>�o��O�F�ǡC��O�</w:t>
      </w:r>
      <w:r>
        <w:rPr>
          <w:rtl w:val="true"/>
        </w:rPr>
        <w:t>ڭ̴</w:t>
      </w:r>
      <w:r>
        <w:rPr/>
        <w:t>��</w:t>
      </w:r>
      <w:r>
        <w:rPr/>
        <w:t>Ѥ@�Ӹ�u�ʪ��@�k�A�N�O�ҿ</w:t>
      </w:r>
      <w:r>
        <w:rPr>
          <w:rtl w:val="true"/>
        </w:rPr>
        <w:t>ץ</w:t>
      </w:r>
      <w:r>
        <w:rPr/>
        <w:t>����</w:t>
      </w:r>
      <w:r>
        <w:rPr/>
        <w:t>ɮ�</w:t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] Macro File �^�C�z�i�H�Υ���ѳB�z�{���g�J����X�A�s�b�@��</w:t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>�ɮ</w:t>
      </w:r>
      <w:r>
        <w:rPr>
          <w:rtl w:val="true"/>
        </w:rPr>
        <w:t>פ</w:t>
      </w:r>
      <w:r>
        <w:rPr/>
        <w:t>��</w:t>
      </w:r>
      <w:r>
        <w:rPr/>
        <w:t>A�M��H�U�C�</w:t>
      </w:r>
      <w:r>
        <w:rPr/>
        <w:t>榡�</w:t>
      </w:r>
      <w:r>
        <w:rPr/>
        <w:t>I�s�G</w:t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z�w�w�w�w�w�w�w�w�w�w�w�{</w:t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xKCCTRL @(filename.ext)�x</w:t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|�w�w�w�w�w�w�w�w�w�w�w�}</w:t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 xml:space="preserve">  �N�O�b�H '@' �e�ɪ��A������J�����ɮ</w:t>
      </w:r>
      <w:r>
        <w:rPr>
          <w:rtl w:val="true"/>
        </w:rPr>
        <w:t>ת</w:t>
      </w:r>
      <w:r>
        <w:rPr/>
        <w:t>��</w:t>
      </w:r>
      <w:r>
        <w:rPr/>
        <w:t>W�</w:t>
      </w:r>
      <w:r>
        <w:rPr/>
        <w:t>١</w:t>
      </w:r>
      <w:r>
        <w:rPr/>
        <w:t>C�o�ӦW�</w:t>
      </w:r>
      <w:r>
        <w:rPr/>
        <w:t>٬</w:t>
      </w:r>
      <w:r>
        <w:rPr/>
        <w:t>O �Ң</w:t>
      </w:r>
      <w:r>
        <w:rPr>
          <w:rtl w:val="true"/>
        </w:rPr>
        <w:t>ݢ</w:t>
      </w:r>
      <w:r>
        <w:rPr/>
        <w:t>� 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>���з��ɮ</w:t>
      </w:r>
      <w:r>
        <w:rPr>
          <w:rtl w:val="true"/>
        </w:rPr>
        <w:t>ש</w:t>
      </w:r>
      <w:r>
        <w:rPr/>
        <w:t>R�W�A���n�ɶ����[�Ϻо�W�θ�|�W�C</w:t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 xml:space="preserve">  �|�ӨҤl�C�</w:t>
      </w:r>
      <w:r>
        <w:rPr>
          <w:rtl w:val="true"/>
        </w:rPr>
        <w:t>ڦ</w:t>
      </w:r>
      <w:r>
        <w:rPr/>
        <w:t>b TEST.DAT �o���ɮ</w:t>
      </w:r>
      <w:r>
        <w:rPr>
          <w:rtl w:val="true"/>
        </w:rPr>
        <w:t>פ</w:t>
      </w:r>
      <w:r>
        <w:rPr/>
        <w:t>��</w:t>
      </w:r>
      <w:r>
        <w:rPr/>
        <w:t>g�J��O�p�U�G</w:t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x    �z�w�w�w�w�w�w�w�w�w�w�w�w�w�w�w�w�w�w�w�w�w�w�{ </w:t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x &amp;(�e�u 200,100,600,400,-1,0,0)</w:t>
        <w:tab/>
        <w:t xml:space="preserve">     �x </w:t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x &amp;(�e�u 340,560,120,340,-1,0,0)</w:t>
        <w:tab/>
        <w:t xml:space="preserve">     �x </w:t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x &amp;(�r�� '�</w:t>
      </w:r>
      <w:r>
        <w:rPr>
          <w:rtl w:val="true"/>
        </w:rPr>
        <w:t>ڬ</w:t>
      </w:r>
      <w:r>
        <w:rPr/>
        <w:t>O�</w:t>
      </w:r>
      <w:r>
        <w:rPr>
          <w:rtl w:val="true"/>
        </w:rPr>
        <w:t>ߡ</w:t>
      </w:r>
      <w:r>
        <w:rPr/>
        <w:t>C', 300,300,2,2,20,0,0,0,0) �x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x    �|�w�w�w�w�w�w�w�w�w�w�w�w�w�w�w�w�w�w�w�w�w�w�} </w:t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 xml:space="preserve">  �M���� KCCTRL�G</w:t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z�w�w�w�w�w�w�w�w�w�{</w:t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xKCCTRL @(TEST.DAT)�x</w:t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|�w�w�w�w�w�w�w�w�w�}</w:t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 xml:space="preserve">  �ĪG��������G</w:t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x    �z�w�w�w�w�w�w�w�w�w�w�w�w�w�w�w�w�w�w�w�w�w�w�w�w�w�w�{ </w:t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x KCCTRL  &amp;(�e�u 200,100,600,400,-1,0,0)</w:t>
        <w:tab/>
        <w:t xml:space="preserve">     �x </w:t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x KCCTRL  &amp;(�e�u 340,560,120,340,-1,0,0)</w:t>
        <w:tab/>
        <w:t xml:space="preserve">     �x </w:t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x KCCTRL  &amp;(�r�� '�</w:t>
      </w:r>
      <w:r>
        <w:rPr>
          <w:rtl w:val="true"/>
        </w:rPr>
        <w:t>ڬ</w:t>
      </w:r>
      <w:r>
        <w:rPr/>
        <w:t>O�</w:t>
      </w:r>
      <w:r>
        <w:rPr>
          <w:rtl w:val="true"/>
        </w:rPr>
        <w:t>ߡ</w:t>
      </w:r>
      <w:r>
        <w:rPr/>
        <w:t>C', 300,300,2,2,20,0,0,0,0) �x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x    �|�w�w�w�w�w�w�w�w�w�w�w�w�w�w�w�w�w�w�w�w�w�w�w�w�w�w�} </w:t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 xml:space="preserve">  �P�ɡA�����ɮ</w:t>
      </w:r>
      <w:r>
        <w:rPr>
          <w:rtl w:val="true"/>
        </w:rPr>
        <w:t>ץ</w:t>
      </w:r>
      <w:r>
        <w:rPr/>
        <w:t>i�H�I�s�t�@�ӥ����ɮ</w:t>
      </w:r>
      <w:r>
        <w:rPr>
          <w:rtl w:val="true"/>
        </w:rPr>
        <w:t>ס</w:t>
      </w:r>
      <w:r>
        <w:rPr/>
        <w:t>]����I�s�����^�C</w:t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>�o�</w:t>
      </w:r>
      <w:r>
        <w:rPr>
          <w:rtl w:val="true"/>
        </w:rPr>
        <w:t>ة</w:t>
      </w:r>
      <w:r>
        <w:rPr/>
        <w:t>I�s���u�h���v��� �Ң</w:t>
      </w:r>
      <w:r>
        <w:rPr>
          <w:rtl w:val="true"/>
        </w:rPr>
        <w:t>ݢ</w:t>
      </w:r>
      <w:r>
        <w:rPr/>
        <w:t>� �</w:t>
      </w:r>
      <w:r>
        <w:rPr/>
        <w:t>}�ɼƥ</w:t>
      </w:r>
      <w:r>
        <w:rPr>
          <w:rtl w:val="true"/>
        </w:rPr>
        <w:t>ت</w:t>
      </w:r>
      <w:r>
        <w:rPr/>
        <w:t>�����</w:t>
      </w:r>
      <w:r>
        <w:rPr/>
        <w:t>A�]�N�O���A</w:t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>�p�G �Ң</w:t>
      </w:r>
      <w:r>
        <w:rPr>
          <w:rtl w:val="true"/>
        </w:rPr>
        <w:t>ݢ</w:t>
      </w:r>
      <w:r>
        <w:rPr/>
        <w:t>� ����</w:t>
      </w:r>
      <w:r>
        <w:rPr/>
        <w:t>z�u��}�T���ɡA����u�������������v�K�u</w:t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>��}��h�C�Ӥ��</w:t>
      </w:r>
      <w:r>
        <w:rPr>
          <w:rtl w:val="true"/>
        </w:rPr>
        <w:t>ױ</w:t>
      </w:r>
      <w:r>
        <w:rPr/>
        <w:t>z�P�ɶ}�h���ɡA�</w:t>
      </w:r>
      <w:r>
        <w:rPr/>
        <w:t>䤺�</w:t>
      </w:r>
      <w:r>
        <w:rPr/>
        <w:t>e���`���W�L</w:t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>�����</w:t>
      </w:r>
      <w:r>
        <w:rPr/>
        <w:t>١</w:t>
      </w:r>
      <w:r>
        <w:rPr/>
        <w:t>C���q�ҭz�</w:t>
      </w:r>
      <w:r>
        <w:rPr>
          <w:rtl w:val="true"/>
        </w:rPr>
        <w:t>ݩ</w:t>
      </w:r>
      <w:r>
        <w:rPr/>
        <w:t>��</w:t>
      </w:r>
      <w:r>
        <w:rPr/>
        <w:t>`�J����ΡA�p�G�z���ӤF�ѡA�аѦ�</w:t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>�@����z�{���y�������y�C���q��ΤW�A�i�H�����b�N�C</w:t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|�w�w�w�w�w�w�w�w�w�w�w�w�w�w�w�w�w�w�w�w�w�w�w�w�w�w�w�w�w�w�w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w�w�w�w�s�w�w�w�w�w�w�w�w�w�w�w�w�w�w�w�w�w�w�w�w�w�w�w�w�w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`�N�ƶ��x</w:t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w�w�w�w�}</w:t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 xml:space="preserve">  �̫�A�A����z�@�ǨϥΤW�</w:t>
      </w:r>
      <w:r>
        <w:rPr>
          <w:rtl w:val="true"/>
        </w:rPr>
        <w:t>ݭ</w:t>
      </w:r>
      <w:r>
        <w:rPr/>
        <w:t>n�`�N���a��G</w:t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>�@�B�i�H�ϥΪ���O�@���T�j��G</w:t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 xml:space="preserve">    ���D�ù��Ψt�ΰѼơG  �� ESC �� &amp; �e�ɡC</w:t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 xml:space="preserve">    ���D�L����G  �� �� �e�ɡC</w:t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 xml:space="preserve">    ���D�����ɮ</w:t>
      </w:r>
      <w:r>
        <w:rPr>
          <w:rtl w:val="true"/>
        </w:rPr>
        <w:t>ס</w:t>
      </w:r>
      <w:r>
        <w:rPr/>
        <w:t xml:space="preserve">G  �� @ �e�ɡC </w:t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 xml:space="preserve">    ���</w:t>
      </w:r>
      <w:r>
        <w:rPr>
          <w:rtl w:val="true"/>
        </w:rPr>
        <w:t>צ</w:t>
      </w:r>
      <w:r>
        <w:rPr/>
        <w:t>b�R�O�C�Υ����ɮ</w:t>
      </w:r>
      <w:r>
        <w:rPr>
          <w:rtl w:val="true"/>
        </w:rPr>
        <w:t>פ</w:t>
      </w:r>
      <w:r>
        <w:rPr/>
        <w:t>��</w:t>
      </w:r>
      <w:r>
        <w:rPr/>
        <w:t>A�H�W�T�</w:t>
      </w:r>
      <w:r>
        <w:rPr>
          <w:rtl w:val="true"/>
        </w:rPr>
        <w:t>ث</w:t>
      </w:r>
      <w:r>
        <w:rPr/>
        <w:t>�</w:t>
      </w:r>
      <w:r>
        <w:rPr/>
        <w:t>O���i�H�V�X�ϥΡC</w:t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�� �G�B�ϥοù���O�e�A�̦n��]�w ECHO OFF�C</w:t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>�T�B�ϥΦL�����O�e�A�̦n��}�L���C���~�A�p�G����L��</w:t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 xml:space="preserve">    �t�Τ��b�u�@���A��O�]���|���@�ΡC</w:t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�� �|�B���{�����L����e�m�X���w�O��A�b�t�Ωҧ@������</w:t>
      </w:r>
      <w:r>
        <w:rPr/>
        <w:t>李</w:t>
      </w:r>
      <w:r>
        <w:rPr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 xml:space="preserve">    �L�ĥΡC</w:t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�� ���B�p�G���ϥΥ����ɮ</w:t>
      </w:r>
      <w:r>
        <w:rPr>
          <w:rtl w:val="true"/>
        </w:rPr>
        <w:t>׮</w:t>
      </w:r>
      <w:r>
        <w:rPr/>
        <w:t>ɡA�о��q�ϥέ^��A���</w:t>
      </w:r>
      <w:r>
        <w:rPr>
          <w:rtl w:val="true"/>
        </w:rPr>
        <w:t>ק</w:t>
      </w:r>
      <w:r>
        <w:rPr/>
        <w:t>K�ϥ� �Ң</w:t>
      </w:r>
      <w:r>
        <w:rPr>
          <w:rtl w:val="true"/>
        </w:rPr>
        <w:t>ݢ</w:t>
      </w:r>
      <w:r>
        <w:rPr/>
        <w:t>�</w:t>
      </w:r>
      <w:r>
        <w:rPr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 xml:space="preserve">    �O�d�r�A�p * ? &gt; &lt; | % : \ / " ���C�]���Y�Ǥ���X�]�t�F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 xml:space="preserve">    �o�ǫO�d�r�A�ҥH�e��o�ͷN�Q���</w:t>
      </w:r>
      <w:r>
        <w:rPr/>
        <w:t>쪺��</w:t>
      </w:r>
      <w:r>
        <w:rPr/>
        <w:t>~�C�S�O��ϥΡu�e�r�v�B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 xml:space="preserve">    �u�r��v��O�ɡA���Ȥ���r�����i�</w:t>
      </w:r>
      <w:r>
        <w:rPr/>
        <w:t>঳���</w:t>
      </w:r>
      <w:r>
        <w:rPr/>
        <w:t>D�A����r�e�᪺�A��</w:t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 xml:space="preserve">    �]����ϥ� (")�A�ӥ����ϥ� (')�C��ĳ�J�W�z���p�A��Υ���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 xml:space="preserve">    �ɮ</w:t>
      </w:r>
      <w:r>
        <w:rPr>
          <w:rtl w:val="true"/>
        </w:rPr>
        <w:t>ת��ܤ</w:t>
      </w:r>
      <w:r>
        <w:rPr/>
        <w:t>��</w:t>
      </w:r>
      <w:r>
        <w:rPr/>
        <w:t>S���x�Z�C</w:t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>���B����O�~�Ф��n�U���B�~����ơC��M�{���|�</w:t>
      </w:r>
      <w:r>
        <w:rPr/>
        <w:t>۰</w:t>
      </w:r>
      <w:r>
        <w:rPr/>
        <w:t>ʭ</w:t>
      </w:r>
      <w:r>
        <w:rPr/>
        <w:t>簣���</w:t>
      </w:r>
      <w:r>
        <w:rPr/>
        <w:t>X�k��</w:t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 xml:space="preserve">    ��ơA��i��y����~�C�Яd�N�C</w:t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</w:t>
        <w:tab/>
        <w:tab/>
        <w:tab/>
        <w:tab/>
        <w:tab/>
        <w:tab/>
        <w:tab/>
        <w:tab/>
        <w:tab/>
        <w:t xml:space="preserve">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|�w�w�w�w�w�w�w�w�w�w�w�w�w�w�w�w�w�w�w�w�w�w�w�w�w�w�w�w�w�w�w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