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chcode.doc</w:t>
        <w:tab/>
        <w:t>3/01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ab/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opyright (c) 1991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ab/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The Workstation Vertical Integeration Project, PDD, III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ab/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Share and Enjoy it. </w:t>
        <w:tab/>
        <w:tab/>
        <w:tab/>
        <w:tab/>
        <w:tab/>
        <w:tab/>
        <w:t xml:space="preserve">     *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ny part of this program or publication can be reproduced, transmitted,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ranscribed stored in your system, or translated into any language or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omputer language, in any form or by any means, electronic, mechanical,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magnetic, optical, chemical, biological, and otherwise if you like.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elcome any question.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The Workstation Vertical Integeration Project, PDD, III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8FL., 106, HOPING E. RD., SEC. 2 TAIPEI, TAIWAN, R.O.C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(02) 7377197 Dan_Yi Liu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</w:t>
        <w:tab/>
        <w:tab/>
        <w:tab/>
        <w:tab/>
        <w:tab/>
        <w:tab/>
        <w:tab/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ransformation of Chinese Utility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code -- convert any one of these Chinese codes(BIG5, IBM 555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HOST, NSC, EUC, TCA, TELegraph) to the other s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 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code &lt;INop&gt; infile &lt;OUTop&gt;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hcode' is used to convert an existed file of one of the Chin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to an output file of the other seven and must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Note: If chcode is given no argument, you will get the usag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Nop&gt;   This is the type of the Chinese co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ile   This is the name of the input fil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conver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UTop&gt;  This is the type of the Chinese co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file  This is the name of the destination fi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ch the conversion resul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trans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to chcode must always precede file name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re available for ch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   BIG5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  IBM 5550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   IBM HOS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   NSC(National Standard Code) Internal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   NSC with Protocol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   EUC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   TCA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   TELegraph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COD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different Chinese internal code systems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orgamizations in Taiwan has grown too large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transfer between different systems ( especially through net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). This program alleviates the above difficulty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ions among eight internal codes that are most common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ese Chinese internal codes consist of 2_byte ASCII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for EUC, which control code SI (Shift In, 0f) and SO (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, 0e) to distinguish Chinese mode from English mode. As for N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ith protocal), ISO 2022 standard is followed. In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ze of the data type of a code, called 'CODE', is four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cement of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typedef  union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{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unsigned char Byte[4];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long code;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} CODE;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-byt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BIG5, IBM 5550, NSC Internal, TCA, TEL codes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[0] ::= High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[1] ::= Low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-byt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EUC cod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[0] ::= 1'st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[1] ::= 2'nd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[2] ::= 3'rd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[3] ::= 4'th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oco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IBM Host, NSC with Prltocol codes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::= [Control_Code] Internal_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ly, the greatest difference between codes l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 in code space. We illustr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) BIG5 code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40H      7EH      A1H      FEH   (L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+---+--------+--------+--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|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1H +---+--------+--------+--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|////////|        |////////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|////////|        |////////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8H +---+--------+--------+--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9H +---+--------+--------+--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|////////|        |////////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|////////|        |////////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H +---+--------+--------+--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Hbyte)|   |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'st Plane: A140H -&gt; C8F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 Set ------------------- A140H -&gt; A3E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quential Used Set --------- A440H -&gt; C67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'nd Plane: C940H -&gt; FEF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ter Frequential Used Set --- C940H -&gt; F9D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2) IBM 5550 code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40H      7EH      A1H      FCH   (L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+---+--------+--------+--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|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1H +---+--------+--------+--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|////////|        |////////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|////////|        |////////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8H +---+--------+--------+--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9H +---+--------+--------+--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|////////|        |////////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|////////|        |////////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CH +---+--------+--------+--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Hbyte)|   |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'st Plane: 8140H -&gt; A8F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 Set -------------------- 8140H -&gt; 8B6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quential Used Set ---------- 8C40H -&gt; A8C9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'nd Plane: A940H -&gt; FCF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s Frequential Used Set ----- A940H -&gt; D1C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3) NSC code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21H                        7EH   (L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+---+--------------------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H +---+--------------------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|//////////////////////////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|//////////////////////////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|//////////////////////////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|//////////////////////////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|//////////////////////////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|//////////////////////////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EH +---+--------------------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Hbyte)|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'st Plane: 2121H -&gt; 7E7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 Set -------------------- 2121H -&gt; 42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quential Used Set ---------- 4421H -&gt; 7D4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'nd Plane: 2121H -&gt; 7E7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s Frequential Used Set ----- 2121H -&gt; 724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Definition Set ----------- 2121H -&gt; 643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Designate / Transfer pl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&gt;. NSC Internal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'st Plane: InCode = Code + 0x8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'nd Plane: InCode = Code + 0x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&gt;. NSC code with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ode = [ &lt;Ctrl_code&gt; ]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Ctrl_code&gt; ::= &lt;Designate_code&gt;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Transfer_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&gt;. Designate pl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glish mod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Designate_code&gt; ::= ESC &lt;G_set&gt; &lt;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inese mod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Designate_code&gt; ::= ESC 2/4 &lt;G_set&gt; &lt;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lt;G_set&gt; ::= &lt;G0&gt; | &lt;G1&gt; | &lt;G2&gt; | &lt;G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G0&gt; ::= 2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G1&gt; ::= 2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G2&gt; ::= 2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G3&gt; ::= 2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lt;F&gt; ::= 3/0 | 3/1 | 3/2 | 3/3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3/4 | 3/5 | 3/6 | 3/7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3/8 | 3/9 | 3/A | 3/B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3/C | 3/D | 3/E | 3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&gt;. Transfer pl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transfer_code&gt; ::= &lt;SI&gt; | &lt;SO&gt;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&lt;LS2&gt; | &lt;LS3&gt; | &lt;SS2&gt; | &lt;SS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lt;SI&gt; ::= 0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lt;SO&gt; ::= 0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LS2&gt; ::= ESC 6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LS3&gt; ::= ESC 6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SS2&gt; ::= ESC 4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SS3&gt; ::= ESC 4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4) EUC code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'st Pl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A1 -- FE | A1 -- FE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'nd Pl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8E    | A2 -- B0 | A1 -- FE | A1 -- FE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'st Plane: A1A1H -&gt; FEF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 Set -------------------- A1A1H -&gt; C2C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quential Used Set ---------- C4A1H -&gt; FDC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'nd Plane: 8EA2A1A1H -&gt; 8EA2FEF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s Frequential Used Set ----- 8EA2A1A1H -&gt; 8EA2F2C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t Frequential Used Set ----- 8EAEA1A1H -&gt; 8EAEE4B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) TCA code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30H 39H  41H 5AH  61H 7AH  80H    FDH   (L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+---+---+----+---+----+---+----+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|   |    |   |    |   |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1H +---+---+----+---+----+---+----+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|///|    |///|    |///|    |//////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|///|    |///|    |///|    |//////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H +---+---+----+---+----+---+----+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0H +---+---+----+---+----+---+----+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|///|    |///|    |///|    |//////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|///|    |///|    |///|    |//////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H +---+---+----+---+----+---+----+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FH +---+---+----+---+----+---+----+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|///|    |///|    |///|    |//////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|///|    |///|    |///|    |//////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DH +---+---+----+---+----+---+----+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Hbyte)|   |   |    |   |    |   |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'st Plane: 8130H -&gt; AFF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 Set -------------------- A140H -&gt; A3E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quential Used Set ---------- A440H -&gt; C67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'nd Plane: B030H -&gt; DEF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ter Frequential Used Set ---- C940H -&gt; F9D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definition Plane: DF30H -&gt; FCF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Extend Plane: FD30H -&gt; FDF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6) TELegraph code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21H      7EH      A1H      FEH   (L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+---+--------+--------+--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|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1H +---+--------+--------+--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|////////|        |////////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|////////|        |////////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|////////|        |////////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|////////|        |////////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H +---+--------+--------+--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Hbyte)|   |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'st Plane: A1A1H -&gt; FEF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quential Used Set ---------- A1A1H -&gt; F6D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'nd Plane: A121H -&gt; FE7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s Frequential Used Set ----- A121H -&gt; FB3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7) IBM Host code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40H      7FH      81H      FDH   (L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+---+--------+--------+--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|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1H +---+--------+--------+--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|////////|        |////////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|////////|        |////////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6H +---+--------+--------+--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CH +---+--------+--------+--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|////////|        |////////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|////////|        |////////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1H +---+--------+--------+--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Hbyte)|   |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 Set -------------------- 4141H -&gt; 46F9H &amp; (404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quential Used Set ---------- 4C41H -&gt; 68C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s Frequential Used Set ----- 6941H -&gt; 91C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FUNCTIO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Alter(InString, OutString, InCodeNo, OutCodeNo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&gt;.  InString : Input string that is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odeNo : The internal code No. in In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CodeNo: The internal code No. in Out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al Code 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0: BI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: IBM 5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: NSC Internal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: E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4: T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5: TELe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6: IBM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7: NSC with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&gt;. OutString: Send the converted result to 'OutStri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ransfer chinese mode to Englis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&gt;. Upon successful completion, a 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wise, a value of -1 is returned, and Error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set to indi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Get2Byte(string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&gt;.  string: Input the address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&gt;. Return 1 (ASCII code) or 2 byt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tring address will increase by 1 or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Get4Byte(string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&gt;.  string: Input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&gt;. Return 1 (ASCII code), 2 or 4 byt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tring address will increase by 1, 2 or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GetIBMHcode(string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&gt;.  string: Input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&gt;. Return 1 (ASCII code), or 2 byt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tring address will increase by 1, or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SI, or SO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GetNSCPcode(string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&gt;.  string: Input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&gt;. Return 1 (ASCII code), or 2 byt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tring address will increase by 1, or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SI, SO, LS2, LS3, SS2, or SS3 flag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BIG5order(b5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&gt;.  1, or 2 byte(s)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&gt;. If the input code is ASCII, return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x. value of the ASCII code plu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ASCIIOffset'. Else, if the input code is Symbo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the sum of the sequential No.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us the value of 'SymOffset'. Otherwise, i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 code is word, return the sequential No.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&gt;. Upon successful completion, a valu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returned. Otherwise, a value of -1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, and ErrorNo is set to indi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IBMorder(ibm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&gt;.  1, or 2 byte(s)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&gt;. If the input code is ASCII, return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x. value of the ASCII code plu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ASCIIOffset'. Else, if the input code is Symbo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the sum of the sequential No.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us the value of 'SymOffset'. Otherwise, i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 code is word, return the sequential No.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&gt;. Upon successful completion, a valu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returned. Otherwise, a value of -1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, and ErrorNo is set to indi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IBMHorder(hst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&gt;.  1, or 2 byte(s)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&gt;. If the input code is ASCII, return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x. value of the ASCII code plu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ASCIIOffset'. Else, if the input code is Symbo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the sum of the sequential No.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us the value of 'SymOffset'. Otherwise, i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 code is word, return the sequential No.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&gt;. Upon successful completion, a valu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returned. Otherwise, a value of -1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, and ErrorNo is set to indi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NSCorder(nsc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&gt;.  1, or 2 byte(s)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&gt;. If the input code is ASCII, return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x. value of the ASCII code plu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ASCIIOffset'. Else, if the input code is Symbo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the sum of the sequential No.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us the value of 'SymOffset'. Otherwise, i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 code is word, return the sequential No.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&gt;. Upon successful completion, a valu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returned. Otherwise, a value of -1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, and ErrorNo is set to indi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NSCPorder(nsc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&gt;.  1, or 2 byte(s)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&gt;. If the input code is ASCII, return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x. value of the ASCII code plu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ASCIIOffset'. Else, if the input code is Symbo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the sum of the sequential No.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us the value of 'SymOffset'. Otherwise, i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 code is word, return the sequential No.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itionally, reset SI, SO, LS2, LS3, SS2, or SS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ag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&gt;. Upon successful completion, a valu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returned. Otherwise, a value of -1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, and ErrorNo is set to indi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EUCorder(euc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&gt;.  1, or 2 byte(s)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&gt;. If the input code is ASCII, return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x. value of the ASCII code plu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ASCIIOffset'. Else, if the input code is Symbo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the sum of the sequential No.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us the value of 'SymOffset'. Otherwise, i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 code is word, return the sequential No.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&gt;. Upon successful completion, a valu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returned. Otherwise, a value of -1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, and ErrorNo is set to indi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TCAorder(tca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&gt;.  1, or 2 byte(s)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&gt;. If the input code is ASCII, return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x. value of the ASCII code plu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ASCIIOffset'. Else, if the input code is Symbo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the sum of the sequential No.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us the value of 'SymOffset'. Otherwise, i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 code is word, return the sequential No.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&gt;. Upon successful completion, a valu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returned. Otherwise, a value of -1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, and ErrorNo is set to indi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TELorder(tel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&gt;.  1, or 2 byte(s)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&gt;. If the input code is ASCII, return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x. value of the ASCII code plu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ASCIIOffset'. Else, if the input code is Symbo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the sum of the sequential No.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us the value of 'SymOffset'. Otherwise, i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 code is word, return the sequential No.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&gt;. Upon successful completion, a valu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returned. Otherwise, a value of -1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, and ErrorNo is set to indi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code sets in question, they are divided into thre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s in each group have the same sequential order of word.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, called 'IBM group', includes the BIG5 set, the IBM 5550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IBM Host set, the other, called 'NSC group', the NSC se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SC with Protocol set, the EUC set and the TCA set,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 called 'TEL group', the TE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IBM2NSC(order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&gt;.  The sequential No. in IBM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&gt;. The sequential No. in NSC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NSC2IBM(order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&gt;.  The sequential No. in NSC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&gt;. The sequential No. in IBM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IDent(order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No. is identical with input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TCA2TEL(order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&gt;.  The sequential No. in NSC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&gt;. The sequential No. in TE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TEL2TCA(order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&gt;.  The sequential No. in TE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&gt;. The sequential No. in NSC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SymbolTab(InCodeNo, OutCodeNo,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&gt;.  order    : Input order that is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odeNo : The input internal code N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CodeNo: The output internal code N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al Code 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0: BI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: IBM 5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: NSC Internal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: E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4: T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5: TELe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6: IBM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7: NSC with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&gt;. The convert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&gt;. Upon successful completion, a value of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ed. Otherwise, a value of the first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ed, and ErrorNo is set to indi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BIG5code(b5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&gt;.  the sequential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&gt;. internal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IBMcode(ibm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&gt;.  the sequential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&gt;. internal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IBMHcode(hst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&gt;.  the sequential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&gt;. internal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NSCcode(nsc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&gt;.  the sequential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&gt;. internal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NSCPcode(nsc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&gt;.  the sequential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&gt;. [Ctrl_code] internal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EUCcode(euc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&gt;.  the sequential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&gt;. internal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TCAcode(tca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&gt;.  the sequential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&gt;. internal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TELcode(tel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&gt;.  the sequential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&gt;. internal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Put2Byte(word, stream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&gt;.  word: The outpu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eam: The address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&gt;. send the word to a STREAM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Put4Byte(word, stream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&gt;.  word: The outpu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eam: The address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&gt;. send the word to a STREAM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PutNSCcode(word, stream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&gt;.  word: The outpu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eam: The address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&gt;. send the word to a STREAM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PutIBMHcode(word, stream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&gt;.  word: The outpu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eam: The address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&gt;. Send the control code, SI or SO, to a STREAMS fil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lane transfered. Otherwise, send the word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EAM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./ch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chcode &lt;INop&gt; infile &lt;OUTop&gt;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INop | OUTop&gt; ::= B | I | N | E | T | L | H |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ent :  (B)I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I)BM 5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N)SC Internal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E)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T)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(L)e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BM (H)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SC with (P)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./chcode B BIG5 I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