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*****************************************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EC English-Chinese Dictionar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( A full-featured TSR 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Version 2.0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Limited Trial Edi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Disclaimer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(EC version 2.0) is a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ed trial package is released to general publ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mited usage license. The author encourages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ial package provided that the  distribution packag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act and  the distributor receives no  monetary compens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of this tri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reserves the copyright to the progra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claims no responsibily for any damage or lo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occur as a result of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.DOC          (This file) Trial vers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_FORM.REG     Registration form for full edition of E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.EXE          EC TSR installer/de-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20S.DIC      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20S.IDX       Dictionar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20S.LIB       File containing Chin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20S.AUX       Auxili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 2.0 is a TSR which works in both 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's installed in memory (occupies 19K), it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ny time under DOS by pressing Left_Shift-Space key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ion, a window pops up. In text mode, it can pick up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by moving cursor out of its movable window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, screen context will be restored. For more information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 2.0 requires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npacking the ec20.zip file, all the abov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in on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 Installing and de-installing EC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 is installed and de-installed simply by typing "EC"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. A message should inform you that EC is instal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ne can be added to your autoexec.bat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EC every time your PC boot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_ec_path\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 Activating EC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 is activated by Left_shift-Space key combination. E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itself if DOS is performing critical tasks, such a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, in which case EC will automatically retry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activation, if the cursor is under a word, this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picked up as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 Key Bindings of EC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:    Moves cursor in and out of window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ursor is outside of the window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and used to pick up word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ursor is outside of the window,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cursor. Only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window, to show words that may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window. Only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-Up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the alphabetically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the alphabetically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   Terminates the program and restores scree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ial version contains entries that are less than 7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 If you find it useful, please don't hesitate to regis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edition, which contains over 45,000 entries. The cost is US$2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hipping. The proceeds will help the author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ment work that otherwise cannot be supported.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disk set, including the program, documentation, and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also be notified of future release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ubmit the payment with your name, address,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 (3.5" or 5.25"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.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lsboro, OR 9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allow 4-6 weeks for delivery in the US, possibly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versea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convenient EC 2.0! And support shareware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comments to the above address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hen@suned.zoo.cs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 END OF FILE 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