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bo Data Systems Inc.   Tel:+61-2-869-0821   Fax: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0</w:t>
        <w:tab/>
        <w:tab/>
        <w:t xml:space="preserve">     CompuServe: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</w:t>
        <w:tab/>
        <w:t xml:space="preserve">     InterNet:</w:t>
        <w:tab/>
        <w:t xml:space="preserve">  Hongbo@njstar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  <w:tab/>
        <w:tab/>
        <w:t xml:space="preserve">     WWW:</w:t>
        <w:tab/>
        <w:t xml:space="preserve">  http://www.njstar.com.au/njs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we now have GB version (7000 characters), and Big5 version (1300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able to read GB and Big5 files, and display &amp; prin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ditional characters. The difference is number of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Traditional characters (FanTi), get Big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Simplified characters (JianTi), get G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3.1</w:t>
        <w:tab/>
        <w:tab/>
        <w:t xml:space="preserve">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3.1   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3.1</w:t>
        <w:tab/>
        <w:t xml:space="preserve">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3.1</w:t>
        <w:tab/>
        <w:t xml:space="preserve">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3.1</w:t>
        <w:tab/>
        <w:t xml:space="preserve"> 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(JianTi) FangSongTi(JianTi)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 SongTi(FanTi)</w:t>
        <w:tab/>
        <w:t>FangSong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iTi(FanTi)</w:t>
        <w:tab/>
        <w:t>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ice List for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: Ver 3.1   Pro V3.1   Pro JT V3.1   Pro FT V3.1   Pro JF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</w:t>
        <w:tab/>
        <w:t xml:space="preserve"> US$58</w:t>
        <w:tab/>
        <w:t xml:space="preserve">   US$88      US$128</w:t>
        <w:tab/>
        <w:t xml:space="preserve">    US$128</w:t>
        <w:tab/>
        <w:t xml:space="preserve">  US$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x</w:t>
        <w:tab/>
        <w:t xml:space="preserve"> US$38</w:t>
        <w:tab/>
        <w:t xml:space="preserve">   US$78      ......</w:t>
        <w:tab/>
        <w:t xml:space="preserve">    US$128</w:t>
        <w:tab/>
        <w:t xml:space="preserve">  US$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1</w:t>
        <w:tab/>
        <w:t xml:space="preserve"> .....</w:t>
        <w:tab/>
        <w:t xml:space="preserve">   US$58      US$108</w:t>
        <w:tab/>
        <w:t xml:space="preserve">    US$108</w:t>
        <w:tab/>
        <w:t xml:space="preserve">  US$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3.1</w:t>
        <w:tab/>
        <w:t xml:space="preserve"> .....</w:t>
        <w:tab/>
        <w:t xml:space="preserve">   .....      US$68</w:t>
        <w:tab/>
        <w:t xml:space="preserve">    US$68</w:t>
        <w:tab/>
        <w:t xml:space="preserve">  US$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JT V3.1</w:t>
        <w:tab/>
        <w:t xml:space="preserve"> .....</w:t>
        <w:tab/>
        <w:t xml:space="preserve">   .....      ......</w:t>
        <w:tab/>
        <w:t xml:space="preserve">    ......</w:t>
        <w:tab/>
        <w:t xml:space="preserve">  US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T V3.1</w:t>
        <w:tab/>
        <w:t xml:space="preserve"> .....</w:t>
        <w:tab/>
        <w:t xml:space="preserve">   .....      ......</w:t>
        <w:tab/>
        <w:t xml:space="preserve">    ......</w:t>
        <w:tab/>
        <w:t xml:space="preserve">  US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add US$10 for international shipping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-English Dictionary: Japanese to English and English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3.0j</w:t>
        <w:tab/>
        <w:tab/>
        <w:t xml:space="preserve">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3.0j</w:t>
        <w:tab/>
        <w:t xml:space="preserve">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. Plus hi-resolution printing with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48x48 fonts, 11 font sizes (from 16x16 to 96x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JSDK - NJSTAR Chinese software development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DK Version 3.0</w:t>
        <w:tab/>
        <w:tab/>
        <w:tab/>
        <w:tab/>
        <w:t xml:space="preserve">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SDK is a C library based on NJSTAR v3.0 Chi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provides common Chinese  interface  to  other  programs.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Chinese input, display and  printing.  NJSDK</w:t>
        <w:tab/>
        <w:t>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t PinYin input method with dynamic sorting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cy, and other 20 Chinese input methods. NJSDK ca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 LaserJet, Postscript and EPSON/IBM compatible  do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SDK supports EGA, VGA  and</w:t>
        <w:tab/>
        <w:t>Super  VGA  graphics monito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SDK's support, it's very easy to port any English program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 alone Chine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ce also includes the license to distribute  NJSTA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ctionaries and Chinese fonts (16x16, 24x24) with  user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. This is a royalty 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JCARD - Chinese Addres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CARD V2.0</w:t>
        <w:tab/>
        <w:tab/>
        <w:tab/>
        <w:tab/>
        <w:tab/>
        <w:t>Price: US$19.00 + $free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CARD is a Chinese address management program. It'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NJSDK, so it works without any other Chi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cludes all the input methods you can find in NJ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print on most printers. NJCARD features a fuzzy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in Chinese or English,  an  Automatic  telephone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ability to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CHK - Tang's Chinese Spelling Che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Hongbo Data System is an authorized agent for AUTO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Tang Wu</w:t>
        <w:tab/>
        <w:tab/>
        <w:tab/>
        <w:t>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CHK is an Intelligent Chinese spelling checking syste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finds the mis-used Chinese character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 of  AUTOCHK  increases  the  productivity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and publishing industry, and frees many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 spelling checking. With build-in intelligence, AUTO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hieves a very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On a 386 Computer, every 10,000 Chinese characters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minutes. less than 4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: 20 MB Hard Disk,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 provides software consulting servic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who are planing to localize their</w:t>
        <w:tab/>
        <w:t>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o Chinese or Japanese market.  With  the prov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SDK and the expert help from  Hongbo Data Systems,  AXCESS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 has successfully modified their English radio pager and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be capable of paging Chinese messages, and fu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nese National standard (GB). The demand for</w:t>
        <w:tab/>
        <w:t>AXCESS</w:t>
        <w:tab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is Huge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the price list in Chinese (Please read in NJ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ab/>
        <w:t xml:space="preserve">    �E �i �� �� �t �� �� �q �� �� �� �X </w:t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ab/>
        <w:t xml:space="preserve">   ������   �n �� �P �t �C �n ��  ������</w:t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n���P�����ѳB�z�t��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R�����J - �s��, ��, �`��, ����, �</w:t>
      </w:r>
      <w:r>
        <w:rPr/>
        <w:t>ܾ</w:t>
      </w:r>
      <w:r>
        <w:rPr/>
        <w:t>e, �f�y, �q��, ���ǵ��G�Q�h�</w:t>
      </w:r>
      <w:r>
        <w:rPr>
          <w:rtl w:val="true"/>
        </w:rPr>
        <w:t>ؤ</w:t>
      </w:r>
      <w:r>
        <w:rPr/>
        <w:t>�</w:t>
      </w:r>
      <w:r>
        <w:rPr/>
        <w:t>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J�i�a��, �]�i���a��, �</w:t>
      </w:r>
      <w:r>
        <w:rPr/>
        <w:t>٥</w:t>
      </w:r>
      <w:r>
        <w:rPr/>
        <w:t>i�p�Q�M�e��. �s��i�H��y��J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峹�</w:t>
      </w:r>
      <w:r>
        <w:rPr/>
        <w:t>s�� - �F������в���, ��K����B�z, �</w:t>
      </w:r>
      <w:r>
        <w:rPr/>
        <w:t>ֳ</w:t>
      </w:r>
      <w:r>
        <w:rPr/>
        <w:t>t���d��M���, �h���</w:t>
      </w:r>
      <w:r>
        <w:rPr>
          <w:rtl w:val="true"/>
        </w:rPr>
        <w:t>޲</w:t>
      </w:r>
      <w:r>
        <w:rPr/>
        <w:t>z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榡�</w:t>
      </w:r>
      <w:r>
        <w:rPr/>
        <w:t xml:space="preserve">ഫ </w:t>
      </w:r>
      <w:r>
        <w:rPr/>
        <w:t>- ���Ū�g���(GB),����(ZW),�~�r(HZ),�j���X(Big5), ��XPCX�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�^��� - �</w:t>
      </w:r>
      <w:r>
        <w:rPr/>
        <w:t>㦳�</w:t>
      </w:r>
      <w:r>
        <w:rPr/>
        <w:t>q�^��</w:t>
      </w:r>
      <w:r>
        <w:rPr/>
        <w:t>줤��</w:t>
      </w:r>
      <w:r>
        <w:rPr/>
        <w:t>, �q�����^�</w:t>
      </w:r>
      <w:r>
        <w:rPr/>
        <w:t>媺��</w:t>
      </w:r>
      <w:r>
        <w:rPr/>
        <w:t>V�d�M�\��, �@�|�U���d�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�νո` - DOS�R�O, DOS SHELL, �t�ΰѼƳ]�m. �i�</w:t>
      </w:r>
      <w:r>
        <w:rPr/>
        <w:t>ܴ���</w:t>
      </w:r>
      <w:r>
        <w:rPr/>
        <w:t>/��L�w�q,�c²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ť\�� - �R�O�զX, �Τ��Y�g���, �~�r�H��, �r�����H�ɼW��, �ʺA�վ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q���L - �ϥ�24x24 �c²�r�w, ���`�Ϊ��E�w, �</w:t>
      </w:r>
      <w:r>
        <w:rPr>
          <w:rtl w:val="true"/>
        </w:rPr>
        <w:t>ܥ</w:t>
      </w:r>
      <w:r>
        <w:rPr/>
        <w:t>|�w, �Q���οE��L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K�L�� - (�M�~��) �</w:t>
      </w:r>
      <w:r>
        <w:rPr/>
        <w:t>㦳���</w:t>
      </w:r>
      <w:r>
        <w:rPr/>
        <w:t>L�w��, �K�</w:t>
      </w:r>
      <w:r>
        <w:rPr>
          <w:rtl w:val="true"/>
        </w:rPr>
        <w:t>ئ</w:t>
      </w:r>
      <w:r>
        <w:rPr/>
        <w:t>r��, �j�p�i��(16x16 �� 128x128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M�~����Ӧr�</w:t>
      </w:r>
      <w:r>
        <w:rPr/>
        <w:t>骺�</w:t>
      </w:r>
      <w:r>
        <w:rPr/>
        <w:t>t�m�Ӥ���|�Ӫ���(�� b, c, 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n���P����n�� ���q�� V3.0</w:t>
        <w:tab/>
        <w:t xml:space="preserve">      ���R  $8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���J,�</w:t>
      </w:r>
      <w:r>
        <w:rPr/>
        <w:t>峹�</w:t>
      </w:r>
      <w:r>
        <w:rPr/>
        <w:t>s��,�</w:t>
      </w:r>
      <w:r>
        <w:rPr/>
        <w:t>榡�</w:t>
      </w:r>
      <w:r>
        <w:rPr/>
        <w:t>ഫ</w:t>
      </w:r>
      <w:r>
        <w:rPr/>
        <w:t>,�~�^���,�t�νո`,���ť\��M���q���L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8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�n���P����n�� �M�~�зǪ� V3.0</w:t>
        <w:tab/>
        <w:t xml:space="preserve">      ���R $12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�q�� + ���K�</w:t>
      </w:r>
      <w:r>
        <w:rPr>
          <w:rtl w:val="true"/>
        </w:rPr>
        <w:t>צ</w:t>
      </w:r>
      <w:r>
        <w:rPr/>
        <w:t>L��t��(²����, �c����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1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�n���P����n�� �M�~²�</w:t>
      </w:r>
      <w:r>
        <w:rPr/>
        <w:t xml:space="preserve">骩 </w:t>
      </w:r>
      <w:r>
        <w:rPr/>
        <w:t>V3.0</w:t>
        <w:tab/>
        <w:t xml:space="preserve">      ���R $18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�q�� + ���K�</w:t>
      </w:r>
      <w:r>
        <w:rPr>
          <w:rtl w:val="true"/>
        </w:rPr>
        <w:t>צ</w:t>
      </w:r>
      <w:r>
        <w:rPr/>
        <w:t>L��t��(²����,²�</w:t>
      </w:r>
      <w:r>
        <w:rPr/>
        <w:t>駺��</w:t>
      </w:r>
      <w:r>
        <w:rPr/>
        <w:t>,²����,²����, �c����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�n���P����n�� �M�~�c�</w:t>
      </w:r>
      <w:r>
        <w:rPr/>
        <w:t xml:space="preserve">骩 </w:t>
      </w:r>
      <w:r>
        <w:rPr/>
        <w:t>V3.0</w:t>
        <w:tab/>
        <w:t xml:space="preserve">      ���R $18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�q�� + ���K�</w:t>
      </w:r>
      <w:r>
        <w:rPr>
          <w:rtl w:val="true"/>
        </w:rPr>
        <w:t>צ</w:t>
      </w:r>
      <w:r>
        <w:rPr/>
        <w:t>L��t��(²����, �c����,�c�</w:t>
      </w:r>
      <w:r>
        <w:rPr/>
        <w:t>駺��</w:t>
      </w:r>
      <w:r>
        <w:rPr/>
        <w:t>,�c����,�c����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�n���P����n�� �M�~�c²�� V3.0</w:t>
        <w:tab/>
        <w:t xml:space="preserve">      ���R $23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�q�� + ���K�</w:t>
      </w:r>
      <w:r>
        <w:rPr>
          <w:rtl w:val="true"/>
        </w:rPr>
        <w:t>צ</w:t>
      </w:r>
      <w:r>
        <w:rPr/>
        <w:t>L��t��(²����,²�</w:t>
      </w:r>
      <w:r>
        <w:rPr/>
        <w:t>駺��</w:t>
      </w:r>
      <w:r>
        <w:rPr/>
        <w:t>,²����,²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c����,�c�</w:t>
      </w:r>
      <w:r>
        <w:rPr/>
        <w:t>駺��</w:t>
      </w:r>
      <w:r>
        <w:rPr/>
        <w:t>,�c����,�c����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20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n���P����ѳB�z�t��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R����J - ù���r, ���W, �|�����X, ���e, ���ǳ���, Nelson���h�</w:t>
      </w:r>
      <w:r>
        <w:rPr>
          <w:rtl w:val="true"/>
        </w:rPr>
        <w:t>ؿ</w:t>
      </w:r>
      <w:r>
        <w:rPr/>
        <w:t>�</w:t>
      </w:r>
      <w:r>
        <w:rPr/>
        <w:t>J��k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峹�</w:t>
      </w:r>
      <w:r>
        <w:rPr/>
        <w:t>s�� - �F������в���, ��K����B�z, �</w:t>
      </w:r>
      <w:r>
        <w:rPr/>
        <w:t>ֳ</w:t>
      </w:r>
      <w:r>
        <w:rPr/>
        <w:t>t���d��M���, �h���</w:t>
      </w:r>
      <w:r>
        <w:rPr>
          <w:rtl w:val="true"/>
        </w:rPr>
        <w:t>޲</w:t>
      </w:r>
      <w:r>
        <w:rPr/>
        <w:t>z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榡�</w:t>
      </w:r>
      <w:r>
        <w:rPr/>
        <w:t xml:space="preserve">ഫ </w:t>
      </w:r>
      <w:r>
        <w:rPr/>
        <w:t>- ���Ū�g EUC, �sJIS, ��JIS, NEC-JIS, Shift-JIS, ��X PCX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^��� - �</w:t>
      </w:r>
      <w:r>
        <w:rPr/>
        <w:t>㦳�</w:t>
      </w:r>
      <w:r>
        <w:rPr/>
        <w:t>q�^�����, �q����^�</w:t>
      </w:r>
      <w:r>
        <w:rPr/>
        <w:t>媺��</w:t>
      </w:r>
      <w:r>
        <w:rPr/>
        <w:t>V�d�M�\��, �@���U�@�d�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�νո` - DOS �R�O, DOS SHELL, �t�ΰѼƳ]�m.  �i���C��, ���</w:t>
      </w:r>
      <w:r>
        <w:rPr>
          <w:rtl w:val="true"/>
        </w:rPr>
        <w:t>ܩ</w:t>
      </w:r>
      <w:r>
        <w:rPr/>
        <w:t>M��L�w�q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ť\�� - �R�O�զX, �~�r�H��, �Τ��Y�g���, �r�����H�ɼW��, �ʺA�վ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q���L - �ϥ�24x24 JIS �r�w, ���`�Ϊ��E�w, �</w:t>
      </w:r>
      <w:r>
        <w:rPr>
          <w:rtl w:val="true"/>
        </w:rPr>
        <w:t>ܥ</w:t>
      </w:r>
      <w:r>
        <w:rPr/>
        <w:t>|�w, �Q���οE��L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K�L�� - (�M�~��)�ϥ�32x32, 48x48�I�}�r�w, �</w:t>
      </w:r>
      <w:r>
        <w:rPr/>
        <w:t>㦳���</w:t>
      </w:r>
      <w:r>
        <w:rPr/>
        <w:t>L�w��, �r��j�p�i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n���P���n�� ���q�� V3.0</w:t>
        <w:tab/>
        <w:t xml:space="preserve">       ���R  $7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��J,�</w:t>
      </w:r>
      <w:r>
        <w:rPr/>
        <w:t>峹�</w:t>
      </w:r>
      <w:r>
        <w:rPr/>
        <w:t>s��,�</w:t>
      </w:r>
      <w:r>
        <w:rPr/>
        <w:t>榡�</w:t>
      </w:r>
      <w:r>
        <w:rPr/>
        <w:t>ഫ</w:t>
      </w:r>
      <w:r>
        <w:rPr/>
        <w:t>,�~�^���,�t�νո`,���ť\��M���q���L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8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�n���P���n�� �M�~�� V3.0</w:t>
        <w:tab/>
        <w:t xml:space="preserve">       ���R $11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]�A�R ��</w:t>
      </w:r>
      <w:r>
        <w:rPr/>
        <w:t>崶�</w:t>
      </w:r>
      <w:r>
        <w:rPr/>
        <w:t>q�� + ���K�</w:t>
      </w:r>
      <w:r>
        <w:rPr>
          <w:rtl w:val="true"/>
        </w:rPr>
        <w:t>צ</w:t>
      </w:r>
      <w:r>
        <w:rPr/>
        <w:t>L��t��(�ϥ� 32x32 + 48x48 JIS �r�w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�q�R 1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n���P����n��}�o�t��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JSDK V3.0</w:t>
        <w:tab/>
        <w:tab/>
        <w:tab/>
        <w:tab/>
        <w:t xml:space="preserve">       ���R $49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�R�n���P����n��}�o�t�άO�@�ӥΤ_�}�o����n��'C' �y���{�Ǯw�N���]�A</w:t>
      </w:r>
    </w:p>
    <w:p>
      <w:pPr>
        <w:pStyle w:val="PreformattedText"/>
        <w:bidi w:val="0"/>
        <w:jc w:val="left"/>
        <w:rPr/>
      </w:pPr>
      <w:r>
        <w:rPr/>
        <w:tab/>
        <w:t xml:space="preserve"> �Ҧ������J�N��</w:t>
      </w:r>
      <w:r>
        <w:rPr>
          <w:rtl w:val="true"/>
        </w:rPr>
        <w:t>ܩ</w:t>
      </w:r>
      <w:r>
        <w:rPr/>
        <w:t>M���L���l�{�ǡC��NJSDK �}�o�X�Ӫ���γn�󤣻</w:t>
      </w:r>
      <w:r>
        <w:rPr>
          <w:rtl w:val="true"/>
        </w:rPr>
        <w:t>ݭ</w:t>
      </w:r>
      <w:r>
        <w:rPr/>
        <w:t>n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t�Ϊ����N���J�N��</w:t>
      </w:r>
      <w:r>
        <w:rPr>
          <w:rtl w:val="true"/>
        </w:rPr>
        <w:t>ܩ</w:t>
      </w:r>
      <w:r>
        <w:rPr/>
        <w:t>M���L����CNJSDK ���ѩҦ��n���P�����J�k�A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㦳�</w:t>
      </w:r>
      <w:r>
        <w:rPr/>
        <w:t>p�Q�N�e��M���W�v�ʺA�վ</w:t>
      </w:r>
      <w:r>
        <w:rPr/>
        <w:t>㵥�</w:t>
      </w:r>
      <w:r>
        <w:rPr/>
        <w:t>H�u����CNJSDK ���`�Ϊ��E�w�N�</w:t>
      </w:r>
      <w:r>
        <w:rPr>
          <w:rtl w:val="true"/>
        </w:rPr>
        <w:t>ܥ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�w�N�Q���οE��L��CNJSDK ��γn��</w:t>
      </w:r>
      <w:r>
        <w:rPr>
          <w:rtl w:val="true"/>
        </w:rPr>
        <w:t>ݭ</w:t>
      </w:r>
      <w:r>
        <w:rPr/>
        <w:t>n EGA/VGA/SuperVGA �m��ϧ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ܾ��</w:t>
      </w:r>
      <w:r>
        <w:rPr/>
        <w:t>C�W�z���]�A�̷sNJSDK�{�Ǯw�Τ@�ӥi�a�n���P��J�r��N ���M�r</w:t>
      </w:r>
    </w:p>
    <w:p>
      <w:pPr>
        <w:pStyle w:val="PreformattedText"/>
        <w:bidi w:val="0"/>
        <w:jc w:val="left"/>
        <w:rPr/>
      </w:pPr>
      <w:r>
        <w:rPr/>
        <w:tab/>
        <w:t xml:space="preserve"> �w(16x16,24x24)���o���ĳ�ѡ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n���P����q�H�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JCARD V2.0</w:t>
        <w:tab/>
        <w:tab/>
        <w:tab/>
        <w:tab/>
        <w:t xml:space="preserve">       ���R $19.00 �� + $0.0 �B�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�R NJCARD �O����q�T�a�}�</w:t>
      </w:r>
      <w:r>
        <w:rPr>
          <w:rtl w:val="true"/>
        </w:rPr>
        <w:t>޲</w:t>
      </w:r>
      <w:r>
        <w:rPr/>
        <w:t>z�{�ǡA���</w:t>
      </w:r>
      <w:r>
        <w:rPr>
          <w:rtl w:val="true"/>
        </w:rPr>
        <w:t>ݭ</w:t>
      </w:r>
      <w:r>
        <w:rPr/>
        <w:t>n����t�γn�󪺤��C�ϥΥ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n���P�����J�k�K�i�H��K����J����H���C�</w:t>
      </w:r>
      <w:r>
        <w:rPr/>
        <w:t>㦳�</w:t>
      </w:r>
      <w:r>
        <w:rPr/>
        <w:t>m�W�d��A�</w:t>
      </w:r>
      <w:r>
        <w:rPr/>
        <w:t>۰</w:t>
      </w:r>
      <w:r>
        <w:rPr/>
        <w:t>ʹq�</w:t>
      </w:r>
      <w:r>
        <w:rPr/>
        <w:t>ܼ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A�l�H���ҥ��L���\��C���t�ΥѤW�z���n���P����n��}�o�t�Ρ��}�o</w:t>
      </w:r>
    </w:p>
    <w:p>
      <w:pPr>
        <w:pStyle w:val="PreformattedText"/>
        <w:bidi w:val="0"/>
        <w:jc w:val="left"/>
        <w:rPr/>
      </w:pPr>
      <w:r>
        <w:rPr/>
        <w:tab/>
        <w:t xml:space="preserve">  �Ӧ�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󤤤�</w:t>
      </w:r>
      <w:r>
        <w:rPr/>
        <w:t>۰</w:t>
      </w:r>
      <w:r>
        <w:rPr/>
        <w:t>ʮչ�t�� --- "���չ�, �@�</w:t>
      </w:r>
      <w:r>
        <w:rPr>
          <w:rtl w:val="true"/>
        </w:rPr>
        <w:t>ؤ</w:t>
      </w:r>
      <w:r>
        <w:rPr/>
        <w:t>d��" --- �n���P���n�f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�R ����Z�]�M�</w:t>
      </w:r>
      <w:r>
        <w:rPr>
          <w:rtl w:val="true"/>
        </w:rPr>
        <w:t>ؤ</w:t>
      </w:r>
      <w:r>
        <w:rPr/>
        <w:t>j�ǡ^</w:t>
        <w:tab/>
        <w:tab/>
        <w:t xml:space="preserve">       ���R $499.00 �� + $10 �B�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�R �</w:t>
      </w:r>
      <w:r>
        <w:rPr/>
        <w:t>۰</w:t>
      </w:r>
      <w:r>
        <w:rPr/>
        <w:t>ʮչ�²�</w:t>
      </w:r>
      <w:r>
        <w:rPr/>
        <w:t>餤���</w:t>
      </w:r>
      <w:r>
        <w:rPr/>
        <w:t>Ф�󤤪��ε�M�Φr��~�C�P�H�u�չ�</w:t>
      </w:r>
      <w:r>
        <w:rPr/>
        <w:t>ۤ�</w:t>
      </w:r>
      <w:r>
        <w:rPr/>
        <w:t>A�u�@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v������ʭ��ï���o�������ǽT�v�C����L��X���~�q�c������r�չ�u</w:t>
      </w:r>
    </w:p>
    <w:p>
      <w:pPr>
        <w:pStyle w:val="PreformattedText"/>
        <w:bidi w:val="0"/>
        <w:jc w:val="left"/>
        <w:rPr/>
      </w:pPr>
      <w:r>
        <w:rPr/>
        <w:tab/>
        <w:t xml:space="preserve">  �@���ѩ�F�X�ӡC�Өt�Ψ</w:t>
      </w:r>
      <w:r>
        <w:rPr/>
        <w:t>㦳�</w:t>
      </w:r>
      <w:r>
        <w:rPr/>
        <w:t>H�u����A�O�s��չ�H��M�q����J�H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o�O�u��C���t�Ψ�</w:t>
      </w:r>
      <w:r>
        <w:rPr/>
        <w:t>ꤺ��</w:t>
      </w:r>
      <w:r>
        <w:rPr>
          <w:rtl w:val="true"/>
        </w:rPr>
        <w:t>ڻ</w:t>
      </w:r>
      <w:r>
        <w:rPr/>
        <w:t>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�</w:t>
      </w:r>
      <w:r>
        <w:rPr>
          <w:rtl w:val="true"/>
        </w:rPr>
        <w:t>ס</w:t>
      </w:r>
      <w:r>
        <w:rPr/>
        <w:t>R �b�@�O�������W�A�C�@�U�r���չ�ɶ���������A��~�p�_���ӡC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�D�R 20 MB �w�L�A8 MB ���s�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�`�j: �E�i�ƾ</w:t>
      </w:r>
      <w:r>
        <w:rPr>
          <w:rtl w:val="true"/>
        </w:rPr>
        <w:t>ڨ</w:t>
      </w:r>
      <w:r>
        <w:rPr/>
        <w:t>t�Τ��q��"��󤤤�</w:t>
      </w:r>
      <w:r>
        <w:rPr/>
        <w:t>۰</w:t>
      </w:r>
      <w:r>
        <w:rPr/>
        <w:t>ʮչ�t��"����w�N�z�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