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32-bit version of the KuaiXue for DO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must has at least a 386 CPU.  Of cour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 or Pentium(tm)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has two files: kx32.exe and go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sure that they are both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irectory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comping kx3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Getting and installing 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DJGPP to recompile kx32.c.  DJGPP is a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d of the FREE 32-bit cross-platform compiler gcc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amazingly nice people at GNU.  To get a ba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JGPP up and running, download the follow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tp site which carries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XXX is the version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uXXXbn.zip  Binary utilities - required for all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cXXXbn.zip  GCC binaries, including C front end (no C++ or Obj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devXXX.zip  Basic development librari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eoeXXX.zip  Execution-only environment - extender binary, emu3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utils, README and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XXXmX.zip   Maintainance releases - install LAST an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uch ftp site is oak.oakland.edu in directory /simtel/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wnload all the files, creat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gpp or whatever you like to call it.  Then unzip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at directory.  Don't forget to specify the -o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files.  If you are using pkunzip, make su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d option also.  This will retain the direct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:\djgpp&gt;pkunzip -o -d bnu26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when you install the maintainance release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stall them in order.  ie. From djXXXm1.zip to djXXXm4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unzip each maintaince package, make sur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XXXmX.bat in directory djgpp to update you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GPP.  Then you can erase the batch file and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etting up 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dd the bin directory to you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f you install DJGPP to c:\djgpp, then add c:\djgpp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your path.  Use addpath.bat to do it if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path c:\djgpp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un the setdjgpp batch file in the 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:\djgpp\bin\setdjgpp c:\djgpp c: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You are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ompile kx32.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gc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, read the readme.1st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installed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